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Domande per psicosomatica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nel pensiero della maggior parte di coloro che sostengono l’importanza della ricerca empirica nella clinica come Stern e Bordi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ricerca empirica è indirettamente rilevante per la clinic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quale formazione fra le seguenti corrisponde maggiormente al modello per la genesi della patologia organica della psicoanalisi contemporanea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>un problema di relazione con l’ambiente in presenza di una carenza di mentalizzazione si esprime attraverso i corpo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La psicoimmunologia studia il sistema immunitario come sistema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>il grado di reagire e modificare la sua reattività anche sulla base delle interazioni tra individuo e ambient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la scala Life esperienze Less di Sarason e Coll differisce dalla scala SRE di Olmes e Rahe </w:t>
      </w:r>
      <w:r>
        <w:rPr>
          <w:rFonts w:cs="Verdana" w:ascii="Verdana" w:hAnsi="Verdana"/>
          <w:sz w:val="16"/>
          <w:szCs w:val="16"/>
        </w:rPr>
        <w:t xml:space="preserve">perchè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mette di dare una valutazione numerica soggettiva della gravità e del peso dell’event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In base ad alcuni studi sull’argomento le cause di una malattia grave può essere annoverato</w:t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a perdita oggettuale reale ma anche possibile e simbolica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Kobasa, Magdi e Kann evidenziano che esiste una interazione tra eventi stressanti e hardiness rispetto ai punteggi di malattia tale che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presenza id molti eventi stressanti i soggetti con bassa hardiness presentano una doppia tendenza alla malattia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osa si intende per coping regressivo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>La tendenza ad evitare il pensiero dell’evento stressante e negare qualsiasi responsabilità rispetto all’insorgenza dell’evento medesim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elle ricerche di Lidya Temoshock una misura quantitativa della modalità di coping di tipo C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isulta linearmente e direttamente correlata con lo spessore melanoma in soggetti affetti da questa patolog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L’utilizzazione della strange situation in un gruppo di bambini che i livelli di cortisolo salivare</w:t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mentano nei soggetti evitanti e disorganizzati ma non nei sicur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Nello studio di Grimberg Workman e Stone che esamina gli effetti della tecnica della scrittura sugli eventi diversi da un evento traumatico reale si ottengono effetti benefici negli studenti che scrivono su</w:t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 trauma immagina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Il LIWC (linguistic inquiry……) di Francis Pennebaker permette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nalizzare gli scritti ed evidenziare categorie di parole tra cui parole emotive e parole cognitiv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’eziologia dell’alessitimia è riconducibile a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 deficit nel riconoscimento e contenimento delle emozioni nel rapporto con l’accudente prima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acendo riferimento a recenti studi nei soggetti alessitimici può aversi una correlazione diretta tra i punteggi della TAS 20 e</w:t>
      </w:r>
    </w:p>
    <w:p>
      <w:pPr>
        <w:pStyle w:val="Normal"/>
        <w:ind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nteggi di locus of control estern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le scale dell’attività referenziale si riferiscono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e qualità sensoriali dell’esperienza ed alla capacità del soggetto di tradurla ed organizzarla in una narrazione coerente e compiuta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ella codifica dell’attività referenziale gli elementi di transizione sono rappresentati da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quelle strutture del linguaggio che hanno la funzione di segnalare ad un interlocutore che si prepara un cambio di contesto nella narrazione (Non è chiara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el modello proposto dai nuovi orientamenti relazionali e ripreso da Taylor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6"/>
          <w:szCs w:val="16"/>
        </w:rPr>
        <w:t>la regolazione degli stati affettivi e fisiologici del bambino avviene all’interno della relazione con la madre accudente prima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nel Precusor Study di Thomas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soggetti del gruppo suicidio patologia mentale presentano punteggi di ansia ostilità e depressione rispetto a quelli dei soggetti san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nell’ambito della valutazione del sostegno sociale sperimentato da un soggetto è poco corretto parlare di misurazione oggettiva in quanto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rFonts w:cs="Verdana" w:ascii="Verdana" w:hAnsi="Verdana"/>
          <w:sz w:val="16"/>
          <w:szCs w:val="16"/>
        </w:rPr>
        <w:t>il numero e il tipo e la qualità delle relazioni significative reali e/o percepite è influenzato dalla disposizione del soggetto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0:58:00Z</dcterms:created>
  <dc:creator>.</dc:creator>
  <dc:description/>
  <cp:keywords/>
  <dc:language>en-US</dc:language>
  <cp:lastModifiedBy>Dona</cp:lastModifiedBy>
  <cp:lastPrinted>2006-12-10T21:42:00Z</cp:lastPrinted>
  <dcterms:modified xsi:type="dcterms:W3CDTF">2006-12-10T20:58:00Z</dcterms:modified>
  <cp:revision>2</cp:revision>
  <dc:subject/>
  <dc:title>Domande per psicosomatica</dc:title>
</cp:coreProperties>
</file>