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8460"/>
      </w:tblGrid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4"/>
              </w:rPr>
              <w:t>Alessitimia</w:t>
            </w:r>
            <w:r>
              <w:rPr>
                <w:spacing w:val="-4"/>
              </w:rPr>
              <w:t xml:space="preserve"> capacità di contattoe di descrizione con le proprie emozioni e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rapporto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</w:rPr>
              <w:t xml:space="preserve">lineare </w:t>
            </w:r>
            <w:r>
              <w:rPr>
                <w:spacing w:val="-4"/>
              </w:rPr>
              <w:t>tra questa dimensione e patologia somatica ; misura della capacità di regolazione affettiva (saper mantenere livello di espressione intermedio). Grotstein l’ha definita un’estrema difesa contro l’emergere di emozioni non elaborate e perciò terrificanti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ngel e Shmal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’impotenza (helplessness) e la disperazione (hopelessness) sono collegate alla diminuzione di attività di tutti i sistemi biologici, incluso quello immunitari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ntonovsky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sorse di resistenza nei confronti degli eventi stressanti; buffer (tampone) risorsa in grado di neutralizzare gli effetti di un situazione stressant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attività referenziale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traduzione in linguaggio di un’attivazione emozionale; misura elaborazione delle emozioni. Relazione lineare con salute. La capacità di </w:t>
            </w:r>
            <w:r>
              <w:rPr>
                <w:i/>
                <w:spacing w:val="-4"/>
              </w:rPr>
              <w:t>espressione emotiva sembra risiedere essenzialmente in operazioni di elaborazione-costruzione (non scarica) L</w:t>
            </w:r>
            <w:r>
              <w:rPr>
                <w:spacing w:val="-4"/>
              </w:rPr>
              <w:t>’emozione può diventare “negativa” non per il contenuto, ma quando viene negat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attività referenzial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L’attività referenziale è una misura del ciclo referenziale : quanto una narrazione sia efficace.</w:t>
            </w:r>
            <w:r>
              <w:rPr>
                <w:b/>
              </w:rPr>
              <w:t xml:space="preserve"> alta attività referenziale </w:t>
            </w:r>
            <w:r>
              <w:rPr/>
              <w:t>= linguaggio concreto e comprensibile a chi ascolta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 xml:space="preserve">misura effettuata su registrazioni: il testo viene suddiviso in UNITA’ Di IDEE (UI)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4 sottoscale, (la media, da </w:t>
            </w:r>
            <w:r>
              <w:rPr>
                <w:b/>
              </w:rPr>
              <w:t xml:space="preserve">0 a 10, </w:t>
            </w:r>
            <w:r>
              <w:rPr/>
              <w:t>=</w:t>
            </w:r>
            <w:r>
              <w:rPr>
                <w:b/>
              </w:rPr>
              <w:t xml:space="preserve"> punteggio globale di attività referenziale )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1 concretezza : misura come il linguaggio riflette le proprietà sensoriali di cose o eventi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2 specificità</w:t>
            </w:r>
            <w:r>
              <w:rPr>
                <w:b/>
              </w:rPr>
              <w:t xml:space="preserve">: </w:t>
            </w:r>
            <w:r>
              <w:rPr/>
              <w:t>articolazione del linguaggio (qualità e quantità dei dettagli)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3 chiarezza: capacità di trasmettere all’ascoltatore la propria esperienza. Importanti </w:t>
            </w:r>
            <w:r>
              <w:rPr>
                <w:b/>
              </w:rPr>
              <w:t>focus</w:t>
            </w:r>
            <w:r>
              <w:rPr/>
              <w:t xml:space="preserve"> (la “messa a fuoco” delle singole immagini della sequenza ) e </w:t>
            </w:r>
            <w:r>
              <w:rPr>
                <w:b/>
              </w:rPr>
              <w:t>transizione</w:t>
            </w:r>
            <w:r>
              <w:rPr/>
              <w:t xml:space="preserve"> (grado di “articolazione dei passaggi”, cambiamenti di scena o contesto). Gli </w:t>
            </w:r>
            <w:r>
              <w:rPr>
                <w:b/>
              </w:rPr>
              <w:t>elementi transizionali</w:t>
            </w:r>
            <w:r>
              <w:rPr/>
              <w:t xml:space="preserve"> sono gli avverbi o altre strutture che hanno la funzione di </w:t>
            </w:r>
            <w:r>
              <w:rPr>
                <w:b/>
              </w:rPr>
              <w:t xml:space="preserve">segnalatori.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4 vividezza immaginativa: misura la capacità a far “vedere” ciò che si sta narrando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Maggiore correlazione tra concretezza e vividezza (riferimento a contenuti) e tra chiarezza e specificità (riferimento alla forma sintattico-terminologica)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utilizzata nella analisi delle sedute analitiche (programma </w:t>
            </w:r>
            <w:r>
              <w:rPr>
                <w:b/>
              </w:rPr>
              <w:t>CRA, computerized referential activity</w:t>
            </w:r>
            <w:r>
              <w:rPr/>
              <w:t>) insieme a indici linguistici di tono emozionale e di astrazione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correlazione tra i punteggi di AR e le misure di salute fisica: diversamente dalla alessitimìa, risente molto delle condizioni del momento (è più una </w:t>
            </w:r>
            <w:r>
              <w:rPr>
                <w:b/>
              </w:rPr>
              <w:t>misura di stato</w:t>
            </w:r>
            <w:r>
              <w:rPr/>
              <w:t>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ndur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LF EFFICACY comportamenti a rischio HIV (Bandura, Pierro, Malagoli-Togliatti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Beebe e Lachman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mondo rappresentazionale nei primi mesi di vita, prima dello sviluppo della capacità simbolica, che porta poi alla capacità di formare prototipi, che è alla base delle forme simboliche  di rappresentazione di sé e degli altri.  Nella Teoria del codice multiplo  l’accudente è un </w:t>
            </w:r>
            <w:r>
              <w:rPr>
                <w:i/>
              </w:rPr>
              <w:t>simbolo prototipico fondamentale</w:t>
            </w:r>
            <w:r>
              <w:rPr>
                <w:b/>
              </w:rPr>
              <w:t xml:space="preserve"> </w:t>
            </w:r>
            <w:r>
              <w:rPr/>
              <w:t>intorno a cui si sviluppano gli schemi emozional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Bion e Cancher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situazione immunitaria migliore con punteggi di ansia più alti=l’espressione di un’emozione negativa appare benefica per  l’organism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Bion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la funzione alfa rende pensabili le sensazioni. gli elementi beta non elaborati con la funzione alfa non sono pensabili. Carenza funzione alfa=sintom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iond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istema immunitario: può reagire e modificare reattività sulla base delle interazioni individuo-ambiente mediate dal sistema nervoso </w:t>
            </w:r>
            <w:r>
              <w:rPr>
                <w:i/>
              </w:rPr>
              <w:t>relazional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Biond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tumore maligno= MMPI nella norma e punteggi  di ansia più bassi (rispetto a soggetti affetti da tumori benigni). scarsa espressione emotiva = malattie “psicosomatiche” 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iù emozioni esprimiamo meglio è? NO! Sappiamo:  </w:t>
            </w:r>
            <w:r>
              <w:rPr>
                <w:i/>
                <w:spacing w:val="-4"/>
              </w:rPr>
              <w:t>un’espressione emotiva molto ridotta appare correlata con un peggiore  stato di salute, in particolare con una predisposizione a sviluppare un tumore, ovviamente in presenza di altri fattori, a cominciare dall’età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oyc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ZIONI SOCIALI = buffer; studio infezioni bambin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osscho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otivazione personale = esposizione ad uno stress specifico (incapacità ad insegnare)= livelli di linfociti T e B ed effetti depressivi sistema immunitario correlati con eventi stressanti precedent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atal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lori più bassi in challenge e control nei soggetti sintomatici rispetto agli asintomatic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 xml:space="preserve">ciclo referenziale 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1 componenti non verbali degli schemi emozionali+elementi subsimbolici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2 contenuti subsimbolici (ricordo, fantasia, eventi interni) si connettono ad immagini e poi a parole: attività referenziale (massima attività di connessione tra sistemi);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3 ulteriori connessioni all’interno del sistema verbale e nel discorso condiviso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Ultimo esito: l’emozione può essere “etichettata” (ho paura, sono felice). Le nuove connessioni formate permettono di aprire nuovi schemi emozionali, con una nuova attivazione subsimbolica, in un processo ciclico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costruzione di una narrazione = lavoro referenziale in avanti (alla ricerca delle parole) e indietro (dalle parole alle esperienze che sono evocate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Daft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ha proposto la metafora di emozioni come “armadietti di medicinali” a  cui possiamo ricorrere in diverse situazioni (es: la rabbia che ci fa reagire alle ingiustizie o la tristezza che ci spinge a cercare contatto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attore e Shekelle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ebole relazione depressione e tumori tramite l’MMPI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utsch, Margolin, Schu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eoria della regressione fisiologica e dell’io</w:t>
            </w:r>
            <w:r>
              <w:rPr/>
              <w:t xml:space="preserve"> modelli di funzionamento fisiologico disorganizzato propri dell’infanzi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erling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fetto su anticorpi anti-EBV maggiore in procedura di disvelamento orale piuttosto che scritt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ysenk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dittori tumori atteggiamento di disperazione-impotenza per perdita oggett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landers Dunba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specificità di personalità:</w:t>
            </w:r>
            <w:r>
              <w:rPr/>
              <w:t xml:space="preserve"> personalità legate a patologi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ranz Alexand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specificità di conflitto:</w:t>
            </w:r>
            <w:r>
              <w:rPr/>
              <w:t xml:space="preserve"> malattie=conflitto inconscio rimosso= attivazione fisiologica prolungat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riedman e Rosen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ping di tipo A impazienza, irritabilità e competizione e infarto / problemi cardiac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riedrikson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ll’esposizione  a rettil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utter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 attori = diminuita risposta ai mitogeni dopo emozioni negative, ed una maggiore risposta ai mitogeni dopo emozioni positiv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Grass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influenza del sostegno sociale: 1-Modello comportamentale (rinforzo comportamenti positivi per la salute e inibizione negativi. 2- Modello psicobiologico: influenza diretta attraverso azione psicobiologic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Greer 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nne mastectomizzate per carcinoma alla mammella follow up a 5 anni relazione tra fighting-spirit stile combattivo e negazione malattia ed esito positivo della malatti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Greer e Morri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donne affette da carcinoma hanno espressione abnorme delle emozioni (scarsa o eccessiva) non hanno </w:t>
            </w:r>
            <w:r>
              <w:rPr>
                <w:i/>
                <w:spacing w:val="-4"/>
              </w:rPr>
              <w:t xml:space="preserve">espressione emotiva adeguata </w:t>
            </w:r>
            <w:r>
              <w:rPr>
                <w:spacing w:val="-4"/>
              </w:rPr>
              <w:t xml:space="preserve">o </w:t>
            </w:r>
            <w:r>
              <w:rPr>
                <w:i/>
                <w:spacing w:val="-4"/>
              </w:rPr>
              <w:t>adeguatamente regolata.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Grodde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conversione pregenitale</w:t>
            </w:r>
            <w:r>
              <w:rPr/>
              <w:t xml:space="preserve"> :conversione simbolica di cui aveva parlato Freud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Grotstei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olazione degli stati affettivi e fisiologici nel rapporto con un oggetto che è prima esterno e poi intern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Hagnel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dire i soggetti che svilupperanno neoplas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8460"/>
      </w:tblGrid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HARDINESS Committment Control Challenge Kobasa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ssa = sostegno per</w:t>
            </w:r>
            <w:r>
              <w:rPr>
                <w:i/>
                <w:iCs/>
              </w:rPr>
              <w:t xml:space="preserve"> coping regressivo</w:t>
            </w:r>
            <w:r>
              <w:rPr/>
              <w:t xml:space="preserve"> Alta = cercano sostegno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per</w:t>
            </w:r>
            <w:r>
              <w:rPr>
                <w:i/>
                <w:iCs/>
              </w:rPr>
              <w:t xml:space="preserve"> cooping trasformativo</w:t>
            </w:r>
            <w:r>
              <w:rPr/>
              <w:t>, punteggio di malattia=metà del basso. È un buffer (tampone) su eventi stressanti ma salute peggiore in mancanza di eventi inusual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Horowitz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vento traumatico superato in 5 fasi: consapevolezza; negazione ;ripetizione intrusiva; elaborazione; completamento. disturbo post-traumatico= evitante o intrusiv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Hull, Ellenhorn, Bucc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paziente borderline: </w:t>
            </w:r>
            <w:r>
              <w:rPr>
                <w:b/>
                <w:i/>
              </w:rPr>
              <w:t>correlazione positiva tra AR e la produzione di sintomi</w:t>
            </w:r>
            <w:r>
              <w:rPr/>
              <w:t xml:space="preserve">  secondo gli aa. indica un primo passo verso la costruzione del simbolo, stadi iniziali della riparazione della dissociazion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i/>
                <w:spacing w:val="-4"/>
              </w:rPr>
              <w:t>Infant Research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le espressioni emotive sia scarse che eccessive, indicano disregolazione</w:t>
            </w:r>
            <w:r>
              <w:rPr>
                <w:i/>
                <w:spacing w:val="-4"/>
              </w:rPr>
              <w:t xml:space="preserve"> affettiva</w:t>
            </w:r>
            <w:r>
              <w:rPr>
                <w:spacing w:val="-4"/>
              </w:rPr>
              <w:t xml:space="preserve">. il </w:t>
            </w:r>
            <w:r>
              <w:rPr>
                <w:i/>
                <w:spacing w:val="-4"/>
              </w:rPr>
              <w:t>Tipo A</w:t>
            </w:r>
            <w:r>
              <w:rPr>
                <w:spacing w:val="-4"/>
              </w:rPr>
              <w:t xml:space="preserve"> (continua instabilità) ed il </w:t>
            </w:r>
            <w:r>
              <w:rPr>
                <w:i/>
                <w:spacing w:val="-4"/>
              </w:rPr>
              <w:t xml:space="preserve">Tipo C </w:t>
            </w:r>
            <w:r>
              <w:rPr>
                <w:spacing w:val="-4"/>
              </w:rPr>
              <w:t>(incapacità di esprimere aggressività) sono entrambe espressione di disturbi della regolazione dell’aggressività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James Pennebak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LIWC, per conteggio parole esprimenti emozioni negative: coloro che mostravano uno stato di salute migliore, hanno un numero di parole emotive intermedi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James Pennebak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ha riscontrato un rapporto tra indicatori di salute e il numero di parole esprimenti una elaborazione cognitiva (causali o esprimenti insight); la correlazione, questa volta, è lineare e dirett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James Pennebaker: riportare per iscritto esperienze traumatiche= beneficità per la salute x confronto con le proprie esperienze traumatizzanti (se c’è capacità cognitiva o/e di coping)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Impatto sul sistema immunitario:</w:t>
            </w:r>
            <w:r>
              <w:rPr>
                <w:spacing w:val="-4"/>
              </w:rPr>
              <w:t xml:space="preserve"> moltiplicazioni di cellule T-Helper e di risposta anticorporale al virus di Epstein-Barr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 xml:space="preserve">Effetti a breve e lungo termine sull’umore: </w:t>
            </w:r>
            <w:r>
              <w:rPr>
                <w:spacing w:val="-4"/>
              </w:rPr>
              <w:t>più infelici nelle ore successive alla scrittura, ma dopo 2 settimane più felici rispetto ai gruppi di controll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 xml:space="preserve">Parlare o scrivere x </w:t>
            </w:r>
            <w:r>
              <w:rPr>
                <w:spacing w:val="-4"/>
              </w:rPr>
              <w:t>Murray= parlare con uno psicoterapeuta, se psicologicamente sani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Differenze in funzione della personalità?</w:t>
            </w:r>
            <w:r>
              <w:rPr>
                <w:spacing w:val="-4"/>
              </w:rPr>
              <w:t xml:space="preserve"> Non ci sono chiare indicazioni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Il destinatario:</w:t>
            </w:r>
            <w:r>
              <w:rPr>
                <w:spacing w:val="-4"/>
              </w:rPr>
              <w:t xml:space="preserve"> Gli effetti non hanno a che fare con il presumibile lettore.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i/>
                <w:spacing w:val="-4"/>
              </w:rPr>
              <w:t xml:space="preserve">Parametri temporali: </w:t>
            </w:r>
            <w:r>
              <w:rPr>
                <w:spacing w:val="-4"/>
              </w:rPr>
              <w:t>Smyth più scrivo meglio è? Da verificar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Argomento:</w:t>
            </w:r>
            <w:r>
              <w:rPr>
                <w:spacing w:val="-4"/>
              </w:rPr>
              <w:t xml:space="preserve"> Vari argomenti hanno affetti simili. (l’importante è esplorare emozioni e pensieri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Struttura e discriminazione sociale=</w:t>
            </w:r>
            <w:r>
              <w:rPr>
                <w:spacing w:val="-4"/>
              </w:rPr>
              <w:t xml:space="preserve"> mutamento autostima collettiva: omosessuale ottiene benefici se scrive del suo far parte di un gruppo discriminato. Chi è di comunità con caratteristiche discriminanti visibili (es: gli obesi): benefici maggiori se scrivono di comunità più vaste. influenza su atteggiamenti e comportamenti pregiudiziali: da verificare sperimentalment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Kas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zione insoregenza della mononucleosi e presenza di elevate aspettative di carrier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Kiecolt Gla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self-disclouser</w:t>
            </w:r>
            <w:r>
              <w:rPr/>
              <w:t xml:space="preserve"> (riflessione sulle proprie esperienze) = miglioramento della risposta ai mitogeni, anche se stato emotivo peggiore rispetto al controllo.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Kiecolt- Gla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nziani tecniche di rilassamento: aumento dell’attività N-K e diminuzione dei titoli anticorporali anti Herpes Simplex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Kiecolt-Gla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udenti sotto esami e tecniche di rilassamento= prevenzione della depressione immunitaria da esami (specie a carico dei linfociti T-helper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Kiecolt-Gla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separazione coniugale  = ipofunzione immunitaria nelle donne separate di recente rispetto alle coniugate. depressione =no differenze significative. il disagio è maggiormente immunitario che di depressione, se si confonde la presenza di disagio con la capacità di esprimerl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Kiecolt-Gla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 xml:space="preserve">importante la qualità delle relazioni riduttivo pensare alla presenza-assenza; a volte non sono un sostegno. difese immunitarie direttamente proporzionali al rapporto con il coniuge in donne sposate e inversamente correlato in donne separate.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Kisse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malati di tumori polmonari = </w:t>
            </w:r>
            <w:r>
              <w:rPr>
                <w:i/>
                <w:spacing w:val="-4"/>
              </w:rPr>
              <w:t>ridotta capacità di “scarica emotiva”</w:t>
            </w:r>
            <w:r>
              <w:rPr>
                <w:spacing w:val="-4"/>
              </w:rPr>
              <w:t xml:space="preserve"> ed </w:t>
            </w:r>
            <w:r>
              <w:rPr>
                <w:i/>
                <w:spacing w:val="-4"/>
              </w:rPr>
              <w:t>correlazione negativa con nevroticismo</w:t>
            </w:r>
            <w:r>
              <w:rPr>
                <w:spacing w:val="-4"/>
              </w:rPr>
              <w:t xml:space="preserve"> (possibilità di mentalizzazione di un disagio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napp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loquio x rivivere emozioni positive e negative =</w:t>
            </w:r>
          </w:p>
          <w:p>
            <w:pPr>
              <w:pStyle w:val="Normal"/>
              <w:jc w:val="both"/>
              <w:rPr/>
            </w:pPr>
            <w:r>
              <w:rPr/>
              <w:t>riduzione immediata della risposta ai mitogen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Krysta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l’amore è un </w:t>
            </w:r>
            <w:r>
              <w:rPr>
                <w:b/>
              </w:rPr>
              <w:t>affetto modello</w:t>
            </w:r>
            <w:r>
              <w:rPr/>
              <w:t>, intorno a cui si organizza il sistema affettivo, e da cui dipende la capacità di visualizzare se stessi come entità distinta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quando l’accudente ha una valenza negativa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difesa =disconnessione e di dissociazione sia tra sistemi verbali e non verbali A Livello più profondo: mancata formazione di queste connessioni.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azaru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ppraisal= apprezzamento soggettivo dell'event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CU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fe Change Units: cambiamenti avvenuti nel paziente nell’unità di temp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Sh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elplessness-hopelessness all’insorgenza di tumor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Le Shan e McDougall / Taylo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 interazioni carenti, no processi regolatori =più facile ad ammalarsi o sviluppare disturbi del comportamento. per ovviare = rapporto simbiotico e se viene a mancare: disregolazione e malattie (mentali, somatiche funzionali, somatiche organiche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Leslie Clar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Una volta che la storia è costruita, vengono rievocati solamente gli elementi di rilievo. L’effetto complessivo della costruzione è una storia relativamente breve e compatta anche se certamente soggettiv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pacing w:val="-4"/>
                <w:lang w:val="en-GB"/>
              </w:rPr>
              <w:t>LIWC = linguistic inquiry and word coun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pacing w:val="-4"/>
              </w:rPr>
              <w:t xml:space="preserve">indagine linguistica e conteggio delle parole: molte parole x emozioni positive=  stato di salute migliora - moderato numero di parole emozionali negative = diminuzione di visite mediche. moltissime parole negative = alti nel tratto del nevroticismo, maggiori probabilità di problemi di salute. pochissime parole emotive = </w:t>
            </w:r>
            <w:r>
              <w:rPr>
                <w:i/>
                <w:spacing w:val="-4"/>
              </w:rPr>
              <w:t xml:space="preserve">Repressive copers </w:t>
            </w:r>
            <w:r>
              <w:rPr>
                <w:spacing w:val="-4"/>
              </w:rPr>
              <w:t xml:space="preserve">(di scarsa capacità nell’identificare e catalogare i propri stati emotivi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 xml:space="preserve">parole cognitive </w:t>
            </w:r>
            <w:r>
              <w:rPr>
                <w:spacing w:val="-4"/>
              </w:rPr>
              <w:t>: Le persone la cui salute migliorò, cominciarono usando un piccolo numero di parole insight o causa e finirono con usarne molte nell’ultimo giorno di scrittura. le persone che fin dall’inizio costruivano storie coerenti , non ricavavano benefici dalla scrittura: avere una storia non è sufficiente per assicurarsi un buon stato di salute. l’importante è costruire una storia strutturat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utgendorf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velamento-elaborazione associata a decrementi anticorpi anti-EBV nei soggetti più coinvolti nel compito e con diminuzione  evitamento (IES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ydia Temosho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ping di tipo C repressione delle emozioni e melanoma tipo B=assenza di A; C opposto ad A. test a vignette. Iperattivazione cronica=effetto tetto (scarsa risposta a nuovo stimolo e incapacità) / risposta allo stress forte ma perdura arousal (esaurimento sistemi interessati) /risposta minima =  insufficiente ad affrontare l’event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Lydia Temosho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modalità di coping di tipo C</w:t>
            </w:r>
            <w:r>
              <w:rPr>
                <w:spacing w:val="-4"/>
              </w:rPr>
              <w:t xml:space="preserve"> =predisponente ai tumori (scarsa espressione emotiva, in particolare dell’aggressività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astrovit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zione neoplasie e tendenza a  sottomissione esitante e conformismo (forma più leggere di  helplessness-hopelessness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c Clellan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otivazione al potere relazione fra  malattia e numero alto di eventi stressanti associato a  un alta motivazione al potere e scars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cClellan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“</w:t>
            </w:r>
            <w:r>
              <w:rPr/>
              <w:t>guaritore” x raffreddore=attenzione= aumento delle IGA Sierich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cClelland e Kirshni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ilm:madre Teresa=aumento delle IGA Sieriche x motivazione affiliativa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metapsicologi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effetti terapeutici della verbalizzazione = scarica energetica: Per Freud la parola ha “potere magico” e il trattamento analitico non è che uno scambio di parol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iglioramenti immunitar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ffetto salutare del pensiero riflessivo, nutrito dall’emozione. (alessitimia associata a patologia) Tecniche senza bisogno = squilibrio, effetto contrario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chmia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crementi di cortisolo soltanto nei bambini insicuri con inibizione comportamental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eis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percezione è guidata dalle aspettative interne e quindi è un interazione tra ambiente e memeori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Oki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donne borderline.relazioni tra disturbi fisici, acting-out e verbalizzazione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Contrariamente a quanto previsto, </w:t>
            </w:r>
            <w:r>
              <w:rPr>
                <w:b/>
                <w:i/>
              </w:rPr>
              <w:t>correlazione positiva tra sintomi e AR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alti punteggi di AR hanno significati diversi in momenti divers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tricia Linvill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MPLESSITA’ DEL SE’ = buffer, come l’hardiness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yke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mpatto dell’evento sull’individuo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color w:val="FF0000"/>
                <w:u w:val="single"/>
              </w:rPr>
            </w:pPr>
            <w:r>
              <w:rPr/>
              <w:t>Pennebaker e Franci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L’effetto benefico della narrazione si ha quando questa segue le modalità del ciclo referenziale (prima seduta: alti livelli di tono emozionale e di AR con bassa astrazione, seconda seduta, aumento di astrazione e abbassamento degli altri 2 indicatori, terza seduta, aumento dei tre indici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Phillip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soggetti con salute mentale autentica: alti CRA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soggetti con salute mentale illusoria: punteggi CRA più bassi di tutti; alti livelli di reattività fisiologica allo stress e usano massicciamente processi difensivi nei test . i sintomi fisici sembrano essere </w:t>
            </w:r>
            <w:r>
              <w:rPr>
                <w:i/>
              </w:rPr>
              <w:t>espressione di esperienze subsimboliche non integrate o dissociate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Quindi: sintomi somatici e creazione nessi referenziali sono in alternativ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Prezza e Sgarr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effettuano una distinzione tra rete sociale (oggettiva) e sostegno sociale (percepito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processo referenziale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connette i contenuti analogici dei sistemi non verbali con il formato “a canale singolo” del codice verbale. Sistemi verbali e non verbali si collegano con </w:t>
            </w:r>
            <w:r>
              <w:rPr>
                <w:b/>
              </w:rPr>
              <w:t>nessi referenziali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 xml:space="preserve">La base biologica della codifica multipla dell’esperienza e dell’esistenza del processo referenziale= ricerca sulla </w:t>
            </w:r>
            <w:r>
              <w:rPr>
                <w:b/>
              </w:rPr>
              <w:t>lateralizzazione emisferica (Gazzaniga, Kosslyn)</w:t>
            </w:r>
          </w:p>
        </w:tc>
      </w:tr>
      <w:tr>
        <w:trPr>
          <w:trHeight w:val="76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Rahe e Arthu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odello di elaborazione degli eventi stressanti in sei fasi: dalla percezione alla malattia (percezione-meccanismi di difesa- risposta psicofisiologica- gestione della risposta-comportamento di malattia- malatti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Rott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OCUS OF CONTROL ’54 Internal-Exsternal Control Scale costrutto correlato a prevenzione e di compliance (alleanza terapeutica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Russe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 xml:space="preserve">UCLA Loneliness Scale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chleif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rrelazione fra depressione clinica e immunodeficienza, non sul piano immunologico, ma fra gravità depressione e diminuzione di risposta ai mitogeni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igman e Visintain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nimali = approccio attivo protegge da effetti negativ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hmale e Iker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rrelazione positiva tumori all’utero e vissuto di helplessness-hopelessness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Smyth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per valutare l’effetto di uno scritto:gruppo 1 scrive di un argomento neutro, 2 di un evento traumatico personale, ma con “scrittura frammentata”, 3 narra di un evento traumatico in generale: Solo il 3 ha una diminuzione dei disturbi fisici a seguito della procedur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zione fra spirito combattivo e latenza dell’HIV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zione tra control, livelli immunologici di base e perdurare della fase asintomatic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soggetti sieropositivi: I soggetti con migliore situazione immunitaria hanno punteggi di affettività depressiva intermedi. C’è un </w:t>
            </w:r>
            <w:r>
              <w:rPr>
                <w:i/>
                <w:spacing w:val="-4"/>
              </w:rPr>
              <w:t xml:space="preserve">rapporto curvilineo piuttosto che lineare </w:t>
            </w:r>
            <w:r>
              <w:rPr>
                <w:spacing w:val="-4"/>
              </w:rPr>
              <w:t>tra misure indicanti l’espressione di emozioni negative e salu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8460"/>
      </w:tblGrid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rapporto tra attività referenziale (con brevi interviste) e la funzione immunitaria: </w:t>
            </w:r>
            <w:r>
              <w:rPr>
                <w:b/>
                <w:i/>
              </w:rPr>
              <w:t>Trovata correlazione positiva tra AR e anticorpi specifici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alternativa tra disturbo somatico e livelli di attività referenziale (indicata dalla capacità di espressione emozionale). Rimane però una ampia area di varianza non spiegata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Studi che mostrano un possibile significato transizionale dei sintomi somatici (sintomi somatici e alta AR). Che contraddicono l’ipotesi psicoanalitica di una relazione sostitutiva ta i sintomi e la scarica emozional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ano e Battist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nor malattia se miglior atteggiamento nei confronti dei genitor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omo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predittivi di una buona risposta a tumori ed AIDS: atteggiamento, determinazione, spirito combattivo e sostegn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omo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rrelazione tra long survivors (ancora vivi a 5 anni diagnosi) e la dimensione di control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Solomo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Situaz. immunitaria, dopo un terremoto, correlata con adeguatezza della reazione emotiva: Forte disagio x danni lievi e scarso disagio per danni gravi=numero ridotto di linfocit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stegno sociale e salute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può avere effetti sia principali che di buffer. oggetto esterno per la regolazione più frequente nei maschi: teoria di Murray del rapporto con la madre diverso (madri depresse fanno alleanza con le figlie femmine mentre vedono nei maschi la causa di tutte le loro sofferenze) Solano: meglio utilizzare il termine Relazioni Sociali x hanno diversi aspetti e non solo sostegno (coniuge e genitori: ambivalenti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Spangler e Gross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Strange Situation: i meno disturbati dall’assenza della madre (evitanti) mostravano i maggiori aumenti di cortisolo a seguito della procedura (non si esprimono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plangher e Gross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crementi di cortisolo soltanto nei bambini evitanti e disorganizza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terling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udenti in stress raccontano l’episodio più traumatico della vita =  diminuzione anticorpi EBV (miglioramento), ma non nei soggetti con tendenza alla negazione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trau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self-discrepancy</w:t>
            </w:r>
            <w:r>
              <w:rPr/>
              <w:t xml:space="preserve"> tra sé ideale e sé reale porta a </w:t>
            </w:r>
            <w:r>
              <w:rPr>
                <w:i/>
              </w:rPr>
              <w:t xml:space="preserve">disforia </w:t>
            </w:r>
            <w:r>
              <w:rPr/>
              <w:t>“esposizione a messaggi  autodiscrepanti” = riduzione attività N-K specifica per messaggio e per categoria (disforici e ansiosi). Il livelli di cortisolo risultava significativamente maggiori negli ansios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mosho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trollo e commitment  sul tempo di sopravvivenz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Temosho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Social Support Scale = misuriamo personalità, atteggiamento emozioni del soggetto nei confronti dell’estern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Teoria del codice multiplo Wilma Bucc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8000"/>
                <w:u w:val="single"/>
              </w:rPr>
              <w:t>Sistema non verbale – non simbolico (</w:t>
            </w:r>
            <w:r>
              <w:rPr>
                <w:b/>
                <w:color w:val="008000"/>
              </w:rPr>
              <w:t>NV – NS):</w:t>
            </w:r>
            <w:r>
              <w:rPr>
                <w:b/>
              </w:rPr>
              <w:t xml:space="preserve"> </w:t>
            </w:r>
            <w:r>
              <w:rPr/>
              <w:t xml:space="preserve">sistema subsimbolico (emisfero destro) per operare senza dimensioni specifiche e categorie (pensiero del processo primario).non usa i simboli per organizzare l’esperienza ma dimensioni continue e non categoriali (olfatto, tatto, gusto) e fuori dalla coscienza (neonato: conosce la madre prima che le esperienze siano riunite in un simbolo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8000"/>
                <w:u w:val="single"/>
              </w:rPr>
              <w:t xml:space="preserve">Sistema non verbale – simbolico </w:t>
            </w:r>
            <w:r>
              <w:rPr>
                <w:b/>
                <w:color w:val="008000"/>
              </w:rPr>
              <w:t>(NV – S):</w:t>
            </w:r>
            <w:r>
              <w:rPr>
                <w:b/>
              </w:rPr>
              <w:t xml:space="preserve"> </w:t>
            </w:r>
            <w:r>
              <w:rPr/>
              <w:t>I simboli sono immagini e schemi prototipici nella memoria alla base di una elaborazione simbolica nel sistema non verbale (fase necessaria per passare alla fase verbale)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b/>
                <w:color w:val="008000"/>
                <w:u w:val="single"/>
              </w:rPr>
              <w:t xml:space="preserve">Sistema verbale – Simbolico </w:t>
            </w:r>
            <w:r>
              <w:rPr>
                <w:b/>
                <w:color w:val="008000"/>
              </w:rPr>
              <w:t xml:space="preserve"> (SV </w:t>
              <w:softHyphen/>
              <w:t>– S</w:t>
            </w:r>
            <w:r>
              <w:rPr>
                <w:b/>
              </w:rPr>
              <w:t xml:space="preserve">): </w:t>
            </w:r>
            <w:r>
              <w:rPr/>
              <w:t>utilizza le parole per organizzarsi. Le parole sono simboli, che possiamo combinare in un numero infinito di modi. Il sistema verbale immagazzina le informazioni e si organizza secondo le regole del linguaggio e della logica formale.(funzionamento analogo a quello del sistema secondario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Wallsto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ealth Locus of Control-locus of control esterno = tumore, disturbi coronarici, diabete e erpes genitale. locus interno =onnipotenza. Locus of control: dipende da informazioni su eventi, e controllo emozioni connesse con l’informazion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eisse (1990)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ull’effetto di stimoli sonori fastidiosi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Wolff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specificità di risposta:</w:t>
            </w:r>
            <w:r>
              <w:rPr/>
              <w:t xml:space="preserve"> malattie -&gt; modalità di reagire agli event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Workman e La Vi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soggetti in attesa di un esame: diminuzione di risposta ai mitogeni se atteggiamento intrusivo ed evitant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chari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udenti e tecniche di rilassamento e di immaginazione= diminuzione risposta ai mitogeni (peggioramento della situazione immunitaria xeffetto stressante aspecifico del trovarsi coinvolti in una sperimentazione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owsk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ione stressante film interventi chirurgici = riduzione risposta ai mitogeni più marcata nei soggetti con attivazione simpatica (tendenza a rispondere col corpo a situazioni di attivazione emotiva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Zimmermann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AI come situazione stressante = maggiore risposta al cortisolo negli insicuri; minore nei sicuri, che erano a loro volta risultati insicuri a sei ann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reduci da un terremoto.Intattesa </w:t>
            </w:r>
            <w:r>
              <w:rPr>
                <w:b/>
                <w:i/>
              </w:rPr>
              <w:t>correlazione positiva</w:t>
            </w:r>
            <w:r>
              <w:rPr/>
              <w:t xml:space="preserve"> tra AR e frequenza di ricorso al medico (indice di una attivazione della capacità di entrare in contatto con la propria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color w:val="FF0000"/>
                <w:u w:val="single"/>
              </w:rPr>
            </w:pPr>
            <w:r>
              <w:rPr/>
              <w:t>La misura dell’attività referenzial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uò fluttuare indipendentemente dalle misure del tono emozionale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misura l’attivazione di pensiero che a volte è alternativo alla presenza di sintomi, a volte è correlato alla presenza di sintomi, a volte è indipendente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Studi che riscontrano una correlazione negativa AR: gruppi di persone esaminate in un momento qualunque della loro vit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si misura la capacità potenziale di elaborare una narrazione  - </w:t>
            </w:r>
            <w:r>
              <w:rPr>
                <w:b/>
              </w:rPr>
              <w:t>è una misura di tratto</w:t>
            </w:r>
            <w:r>
              <w:rPr/>
              <w:t xml:space="preserve"> – sintomi stabili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Studi che ne trovano una positiva: persone con forte attivazione contemporanea di sistemi subsimbolici e simbolici. Chi verbalizza meglio ha anche più sintomi ( transitori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regolazione psicobiologic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apporto interiorizzato tra bambino e accudente</w:t>
            </w:r>
            <w:r>
              <w:rPr>
                <w:b/>
              </w:rPr>
              <w:t xml:space="preserve"> </w:t>
            </w:r>
            <w:r>
              <w:rPr/>
              <w:t>Weiner: alcuni disturbi psicosomatici sono disturbi della regolazione?</w:t>
            </w:r>
          </w:p>
          <w:p>
            <w:pPr>
              <w:pStyle w:val="Normal"/>
              <w:jc w:val="both"/>
              <w:rPr/>
            </w:pPr>
            <w:r>
              <w:rPr/>
              <w:t>Regolazione: la tendenza di un organismo vivente a compensare un’insufficienza o una anomalia di sviluppo ristabilendo un rapporto normale fra le diverse parti quando sia venuto meno, per un trauma, l’equilibrio</w:t>
            </w:r>
            <w:r>
              <w:rPr>
                <w:b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attaccament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modo in cui  accudente-bambino si influenzano reciprocamente biologicamente e questo livello senso-motorio potrebbe essere la base per la costruzione dei modelli operativi intern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Hof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ocessi regolatori nascosti </w:t>
            </w:r>
            <w:r>
              <w:rPr/>
              <w:t>: aspetti della regolazione reciproca madre-neonato.</w:t>
            </w:r>
            <w:r>
              <w:rPr>
                <w:b/>
              </w:rPr>
              <w:t xml:space="preserve"> - Diminuzione frequenza cardiaca </w:t>
            </w:r>
            <w:r>
              <w:rPr/>
              <w:t>Ripristinata con la somministrazione di latte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lterazione del ritmo sonno-veglia </w:t>
            </w:r>
            <w:r>
              <w:rPr/>
              <w:t>ripristinata con la ritmicità dell’allattament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lterazione termoregolazione </w:t>
            </w:r>
            <w:r>
              <w:rPr/>
              <w:t>(e ulcerazioni gastriche) ripristinata con temper di 35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minuzione ormone della crescita (GH)</w:t>
            </w:r>
            <w:r>
              <w:rPr/>
              <w:t xml:space="preserve"> dovuto alla liberazione di endorfine per tranquillizzare 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anismo da deprivazione): massaggio con una spazzola</w:t>
            </w:r>
          </w:p>
          <w:p>
            <w:pPr>
              <w:pStyle w:val="Normal"/>
              <w:jc w:val="both"/>
              <w:rPr/>
            </w:pPr>
            <w:r>
              <w:rPr/>
              <w:t>Nello Zimbawe, per i prematuri metodo Kangaroo: sempre a contatto con la madre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ovimenti stereotipi di dondolamento </w:t>
            </w:r>
            <w:r>
              <w:rPr/>
              <w:t xml:space="preserve">scompaiono con surrogato materno mobile </w:t>
            </w:r>
          </w:p>
          <w:p>
            <w:pPr>
              <w:pStyle w:val="Normal"/>
              <w:jc w:val="both"/>
              <w:rPr/>
            </w:pPr>
            <w:r>
              <w:rPr/>
              <w:t>la separazione precoce provoca la perdita di una regolazione diretta di funzioni fisiologiche che il neonato non è in grado regolare da sol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iorizzazione della regolazione psicobiologica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fluenzano questo passaggio (Hofer):</w:t>
            </w:r>
            <w:r>
              <w:rPr>
                <w:b/>
              </w:rPr>
              <w:t>1)</w:t>
            </w:r>
            <w:r>
              <w:rPr/>
              <w:t xml:space="preserve">maturazione fisiologica </w:t>
            </w:r>
            <w:r>
              <w:rPr>
                <w:b/>
              </w:rPr>
              <w:t>2)</w:t>
            </w:r>
            <w:r>
              <w:rPr/>
              <w:t xml:space="preserve">internalizzazione  della relazione (TIPICO SPECIE UMANA) </w:t>
            </w:r>
            <w:r>
              <w:rPr>
                <w:b/>
              </w:rPr>
              <w:t xml:space="preserve">3) </w:t>
            </w:r>
            <w:r>
              <w:rPr/>
              <w:t xml:space="preserve">influenza di altre relazion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 la maturità il livello mentale o simbolico diventa importante come quello sensomotorio e le aspettative diventano stati interni, che chiamiamo </w:t>
            </w:r>
            <w:r>
              <w:rPr>
                <w:b/>
              </w:rPr>
              <w:t>rappresentazioni interne delle relazioni o modelli operativi interni</w:t>
            </w:r>
            <w:r>
              <w:rPr/>
              <w:t>. (consentono di tollerare le separazioni)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Il lutto scioglie il legame tra aspettativa e sistemi biologici:la rappresentazione interna non fa più da regolatore. Si ha una perdita di regolazione per la perdita di rappresentazione interna della relazion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Balin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parla di </w:t>
            </w:r>
            <w:r>
              <w:rPr>
                <w:b/>
              </w:rPr>
              <w:t>difetto fondamentale (basic fault):</w:t>
            </w:r>
            <w:r>
              <w:rPr/>
              <w:t xml:space="preserve"> l’oggetto è dato per scontato e non può avere propri bisogni o interessi (simile a relazioni con oggetti sé arcaici di Kohut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Kande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redisposizione genetica per l’insorgere di malatti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Hofer e Taylo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modello psicoanalitico relazionale applicato al biologico: mondo interno = interazione tra disposizioni innate e la figura di accudimento (=ambiente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temperament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ratteristiche pre-psicologiche del bambino.</w:t>
            </w:r>
          </w:p>
          <w:p>
            <w:pPr>
              <w:pStyle w:val="Normal"/>
              <w:jc w:val="both"/>
              <w:rPr/>
            </w:pPr>
            <w:r>
              <w:rPr/>
              <w:t>livelli di attività comportamentale</w:t>
            </w:r>
          </w:p>
          <w:p>
            <w:pPr>
              <w:pStyle w:val="Normal"/>
              <w:jc w:val="both"/>
              <w:rPr/>
            </w:pPr>
            <w:r>
              <w:rPr/>
              <w:t>livelli di attività del sistema nervoso autonomo</w:t>
            </w:r>
          </w:p>
          <w:p>
            <w:pPr>
              <w:pStyle w:val="Normal"/>
              <w:jc w:val="both"/>
              <w:rPr/>
            </w:pPr>
            <w:r>
              <w:rPr/>
              <w:t>disponibilità a farsi calmare</w:t>
            </w:r>
          </w:p>
          <w:p>
            <w:pPr>
              <w:pStyle w:val="Normal"/>
              <w:jc w:val="both"/>
              <w:rPr/>
            </w:pPr>
            <w:r>
              <w:rPr/>
              <w:t>reattività emotiva</w:t>
            </w:r>
          </w:p>
          <w:p>
            <w:pPr>
              <w:pStyle w:val="Normal"/>
              <w:jc w:val="both"/>
              <w:rPr/>
            </w:pPr>
            <w:r>
              <w:rPr/>
              <w:t>modalità e quantità di piant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Mirsky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La differenza di pepsina gastrica può influenzare i bisogni orali: differenze  secondo la disponibilità della madre a gratificare i bisogni orali del bambin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homas e Chess </w:t>
            </w:r>
            <w:r>
              <w:rPr/>
              <w:t>. ricerca su 133 soggetti dalla prima infanzia alla maturità. La sviluppo ottimale se c’era concordanza tra caratteristiche del bambino e l’ambiente di accudimento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Engel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i cui fattori predisponenti a malattie di tipo somatopsichico-psicosomatico dipendono dalla interazione tra fattori congeniti e la personalità della madr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Vaughn e Bos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ssociazione temperamento-attaccamento = molto tenue.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relazione con attaccamento insicuro solo in ambienti degradati: No influenza diretta del primo sul secondo, ma mediata; lo stesso bambino sviluppa attaccamento diverso con accudenti divers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regolazione psicobiologic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niel Stern: interazione disregolativa: La madre era inconsapevole di scatenare la aggressività del bambin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Winnicot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ggetto transizionale</w:t>
            </w:r>
            <w:r>
              <w:rPr/>
              <w:t xml:space="preserve"> = ponte tra la regolazione materna e la possibilità di autoregolazione: tra l’illusione di essere un tutt’uno con la madre e la consapevolezza di essere altro. antecedenti degli oggetti transizionali sono: oggetti precursori (Gaddini) e oggetti – sensazione (tustin), legati ai regolatori nascosti, mancano di aspetto simbolico, ma sono legati a sensazioni fisiche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Se il rapporto bambino-accudente non è soddisfacente, questi oggetti non evolvono in oggetti transizionali ed il bambino, nel caso di un distacco brusco o precoce dall’accudente, può attaccarsi a sensazioni molto concrete, che non evolvono in autoregolazione 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ossicodipendenza, perversioni…)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padr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er la regolazione primaria e la sua interiorizzazione la presenza del padre consente al rapporto madre-bambino di non mantenersi simbiotico. È una seconda chance, se quello con la madre non va ben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torcicollo spasmodic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b/>
              </w:rPr>
              <w:t xml:space="preserve">Scheidt: </w:t>
            </w:r>
            <w:r>
              <w:rPr/>
              <w:t>alta correlazione tra attaccamento distanziante e alti punteggi di alessitimi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abete di tipo I.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disregolazione psicobiologica: insorgenza in eventi reali di perdita, indotta iperglicemia con suggestione ipnotica di perdita o abbassamento suggerendo protezione e distensione). Relazioni primarie spesso non sintoniche e differenze di accudimento precoce tra soggetti diabetici e di controllo.</w:t>
            </w:r>
            <w:r>
              <w:rPr>
                <w:b/>
              </w:rPr>
              <w:t xml:space="preserve"> Daniels: </w:t>
            </w:r>
            <w:r>
              <w:rPr/>
              <w:t>ipoglicemia = nevrosi di angoscia; iperglicemia = conversione isterica.</w:t>
            </w:r>
            <w:r>
              <w:rPr>
                <w:b/>
              </w:rPr>
              <w:t xml:space="preserve"> Dunbar</w:t>
            </w:r>
            <w:r>
              <w:rPr/>
              <w:t>: fa un parallelo tra oscillazioni dello stato mentale e glicemiche.</w:t>
            </w:r>
            <w:r>
              <w:rPr>
                <w:b/>
              </w:rPr>
              <w:t xml:space="preserve"> Fonagy e Moran: </w:t>
            </w:r>
            <w:r>
              <w:rPr/>
              <w:t>modificazioni nella glicemia sembrano significare movimenti di allontanamento o avvicinamento nei confronti dell’oggetto. Ipotesi causa diabete = attacco al sistema di regolazione glicemica, come rappresentazione interna di nutrimento insoddisfacent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attaccament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1955" w:leader="none"/>
                <w:tab w:val="left" w:pos="3910" w:leader="none"/>
                <w:tab w:val="left" w:pos="4633" w:leader="none"/>
                <w:tab w:val="left" w:pos="7847" w:leader="none"/>
              </w:tabs>
              <w:jc w:val="both"/>
              <w:rPr/>
            </w:pPr>
            <w:r>
              <w:rPr/>
              <w:t>correlazione fra attaccamento insicuro, in particolare evitante, e patologia somatica. Sprangler e Grossman hanno rilevato una maggior produzione di cortisolo nei bambini insicuri e Zimermann ha trovato lo stesso fenomeno negli adulti insicuri. Nachmias ha precisato che questo avviene solo in quelli in cui l’attaccamento insicuro si associa all’inibizione comportamentale (insicuri scompensati): sono le emozioni non elaborate e non agite a provocare il disturbo fisiologico. affettiva verso il basso (non si esprimono).</w:t>
            </w:r>
          </w:p>
          <w:p>
            <w:pPr>
              <w:pStyle w:val="Normal"/>
              <w:tabs>
                <w:tab w:val="clear" w:pos="708"/>
                <w:tab w:val="left" w:pos="1955" w:leader="none"/>
                <w:tab w:val="left" w:pos="3910" w:leader="none"/>
                <w:tab w:val="left" w:pos="4633" w:leader="none"/>
                <w:tab w:val="left" w:pos="784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color w:val="FF0000"/>
                <w:u w:val="single"/>
              </w:rPr>
            </w:pPr>
            <w:r>
              <w:rPr/>
              <w:t>FAQ. Family Attitudes Questionnair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i/>
              </w:rPr>
              <w:t>intimità coi genitori</w:t>
            </w:r>
            <w:r>
              <w:rPr/>
              <w:t xml:space="preserve"> : </w:t>
            </w:r>
            <w:r>
              <w:rPr>
                <w:b/>
                <w:i/>
              </w:rPr>
              <w:t>Precursors Study; Caroline Thomas:</w:t>
            </w:r>
            <w:r>
              <w:rPr/>
              <w:t xml:space="preserve"> antecedenti giovanili di patologie:</w:t>
            </w:r>
            <w:r>
              <w:rPr>
                <w:i/>
              </w:rPr>
              <w:t>.</w:t>
            </w:r>
            <w:r>
              <w:rPr/>
              <w:t xml:space="preserve"> malati di cancro = problemi di relazione sul versante padre, i suicidi e i malati di mente = madre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allievi ufficiali: bassi punteggi di intimità unitamente alla presenza di eventi stressanti, sono risultati correlati allo stato patologic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Cost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correlazione fra bassa intimità e comportamenti a rischio HIV (hanno anche alta alessitimia e locus of control esterno).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Solano-Taylor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sicotici e psicosomatici identici nei punteggi alessitimia e intimità coi genitori.  psicotici = madre fredda e attaccamento insicuro ambivalente (disregolazione affettiva verso l’alto); psicosomatici = madre simbiotica (no identità separata) disregolazione affettiva verso il basso (non si esprimono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55" w:leader="none"/>
                <w:tab w:val="left" w:pos="3910" w:leader="none"/>
                <w:tab w:val="left" w:pos="4633" w:leader="none"/>
                <w:tab w:val="left" w:pos="7847" w:leader="none"/>
              </w:tabs>
              <w:rPr/>
            </w:pPr>
            <w:r>
              <w:rPr/>
              <w:t>metodo dei prototipi e delle variazioni (PVM)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1955" w:leader="none"/>
                <w:tab w:val="left" w:pos="3910" w:leader="none"/>
                <w:tab w:val="left" w:pos="4633" w:leader="none"/>
                <w:tab w:val="left" w:pos="7847" w:leader="none"/>
              </w:tabs>
              <w:jc w:val="both"/>
              <w:rPr/>
            </w:pPr>
            <w:r>
              <w:rPr/>
              <w:t>I prototipi sarebbero memorie sensoriali delle relazioni, Per valutare il PVM si utilizza lo studio della narrativa dell’episodio peggiore e migliore della vita. Il testo si traduce in punteggio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i somatici hanno una visione negativa di sé, ma ancora più negativa dei propri oggetti: (l’evitante ha una immagine positiva di sé e  negativa dell’altro) , una sorta di </w:t>
            </w:r>
            <w:r>
              <w:rPr>
                <w:i/>
              </w:rPr>
              <w:t>superevitante .</w:t>
            </w:r>
            <w:r>
              <w:rPr/>
              <w:t xml:space="preserve"> sia l’aspetto positivo che quello negativo dell’oggetto siano molto marcati: scarso utilizzo dell’esame di realtà nei confronti dei peggiori e migliori oggetti.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risposta immunitari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iù è diverso il codice genetico degli antigeni maggiore è la risposta immunitaria. (legata alla diversità genetica e non alla pericolosità dell’elemento estraneo). due tipi di capacità immunitaria:</w:t>
            </w:r>
            <w:r>
              <w:rPr>
                <w:b/>
              </w:rPr>
              <w:t xml:space="preserve"> naturale</w:t>
            </w:r>
            <w:r>
              <w:rPr/>
              <w:t xml:space="preserve"> che preesiste all’antigene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>fagociti:</w:t>
            </w:r>
            <w:r>
              <w:rPr/>
              <w:t xml:space="preserve"> grossi globuli bianchi, e </w:t>
            </w:r>
            <w:r>
              <w:rPr>
                <w:b/>
              </w:rPr>
              <w:t>cellule NK =</w:t>
            </w:r>
            <w:r>
              <w:rPr>
                <w:bCs/>
              </w:rPr>
              <w:t xml:space="preserve"> </w:t>
            </w:r>
            <w:r>
              <w:rPr/>
              <w:t>linfociti che bloccano la moltiplicazione</w:t>
            </w:r>
            <w:r>
              <w:rPr>
                <w:b/>
                <w:bCs/>
              </w:rPr>
              <w:t xml:space="preserve"> di</w:t>
            </w:r>
            <w:r>
              <w:rPr/>
              <w:t xml:space="preserve"> cellule modificate da virus e tumore; sono indice della funzionalità del sistema immunitario), e</w:t>
            </w:r>
            <w:r>
              <w:rPr>
                <w:b/>
              </w:rPr>
              <w:t xml:space="preserve"> reattiva e specifica, </w:t>
            </w:r>
            <w:r>
              <w:rPr/>
              <w:t xml:space="preserve">dopo l’ingresso dell’antigene= </w:t>
            </w:r>
            <w:r>
              <w:rPr>
                <w:b/>
              </w:rPr>
              <w:t xml:space="preserve">risposta immunitaria </w:t>
            </w:r>
            <w:r>
              <w:rPr/>
              <w:t xml:space="preserve">(data da piccoli globuli bianchi: </w:t>
            </w:r>
            <w:r>
              <w:rPr>
                <w:b/>
              </w:rPr>
              <w:t>linfociti T,</w:t>
            </w:r>
            <w:r>
              <w:rPr/>
              <w:t xml:space="preserve"> hanno sulla membrana anticorpi </w:t>
            </w:r>
            <w:r>
              <w:rPr>
                <w:b/>
              </w:rPr>
              <w:t>sessili</w:t>
            </w:r>
            <w:r>
              <w:rPr/>
              <w:t xml:space="preserve"> che entrano in contatto con l’antigene. Il 70% di questi linfociti T circola nell’organismo, </w:t>
            </w:r>
            <w:r>
              <w:rPr>
                <w:b/>
              </w:rPr>
              <w:t>linfociti B</w:t>
            </w:r>
            <w:r>
              <w:rPr/>
              <w:t xml:space="preserve">, che </w:t>
            </w:r>
            <w:r>
              <w:rPr>
                <w:b/>
              </w:rPr>
              <w:t>si trasformano in</w:t>
            </w:r>
            <w:r>
              <w:rPr/>
              <w:t xml:space="preserve"> </w:t>
            </w:r>
            <w:r>
              <w:rPr>
                <w:b/>
              </w:rPr>
              <w:t xml:space="preserve">plasmacellule </w:t>
            </w:r>
            <w:r>
              <w:rPr/>
              <w:t xml:space="preserve">che </w:t>
            </w:r>
            <w:r>
              <w:rPr>
                <w:b/>
              </w:rPr>
              <w:t>producono anticorpi</w:t>
            </w:r>
            <w:r>
              <w:rPr/>
              <w:t xml:space="preserve"> </w:t>
            </w:r>
            <w:r>
              <w:rPr>
                <w:b/>
              </w:rPr>
              <w:t xml:space="preserve">circolanti o umurali </w:t>
            </w:r>
            <w:r>
              <w:rPr/>
              <w:t xml:space="preserve">che </w:t>
            </w:r>
            <w:r>
              <w:rPr>
                <w:b/>
              </w:rPr>
              <w:t>raggiungono autonomamente l’antigene</w:t>
            </w:r>
            <w:r>
              <w:rPr/>
              <w:t xml:space="preserve"> e quindi solo il 30% dei linfociti B sono in circolazione nell’organismo.</w:t>
            </w:r>
            <w:r>
              <w:rPr>
                <w:b/>
              </w:rPr>
              <w:t xml:space="preserve"> </w:t>
            </w:r>
            <w:r>
              <w:rPr/>
              <w:t xml:space="preserve">La trasformazione in plasmacellule dipende da un linfocita </w:t>
            </w:r>
            <w:r>
              <w:rPr>
                <w:b/>
              </w:rPr>
              <w:t>T helper</w:t>
            </w:r>
            <w:r>
              <w:rPr/>
              <w:t xml:space="preserve"> il cui numero ( si riconoscono in laboratorio perché hanno una molecola </w:t>
            </w:r>
            <w:r>
              <w:rPr>
                <w:b/>
              </w:rPr>
              <w:t>CD4</w:t>
            </w:r>
            <w:r>
              <w:rPr/>
              <w:t xml:space="preserve"> sulla superficie)  è indicatore della funzionalità dell’immunità cellulare (dei linfociti T) e di quella umorale e risulta utile per valutare soggetti con problemi immunitari.  Il sistema immunitario risente delle modificazioni del sistema nervoso centrale e viceversa: il sistema immunitario determina modificazioni del sistema nervoso centrale. E’ un meccanismo di </w:t>
            </w:r>
            <w:r>
              <w:rPr>
                <w:b/>
              </w:rPr>
              <w:t>feedback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psico-oncologi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studio dei fattori psicosociali. il tumore al polmone colpisce tra i fumatori quelli più depress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COHEN e WILLIAMSO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rapporti fattori psicosociali e patologia infettiva</w:t>
            </w:r>
            <w:r>
              <w:rPr>
                <w:b/>
              </w:rPr>
              <w:t xml:space="preserve"> = </w:t>
            </w:r>
            <w:r>
              <w:rPr/>
              <w:t xml:space="preserve">unidirezionale </w:t>
            </w:r>
            <w:r>
              <w:rPr>
                <w:b/>
              </w:rPr>
              <w:t xml:space="preserve">in quanto considera solo la via che dai fattori psicosociali va alla malattia mentre si ritiene che il processo sia reversibile. </w:t>
            </w:r>
            <w:r>
              <w:rPr/>
              <w:t>la resistenza a contrarre patologia infettiva e la sua durata</w:t>
            </w:r>
            <w:r>
              <w:rPr>
                <w:b/>
              </w:rPr>
              <w:t xml:space="preserve"> sembra dipendere dal buon funzionamento del sistema immunitario: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Taylo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bCs/>
              </w:rPr>
              <w:t>l’organismo è un</w:t>
            </w:r>
            <w:r>
              <w:rPr/>
              <w:t xml:space="preserve"> sistema cibernetico </w:t>
            </w:r>
            <w:r>
              <w:rPr>
                <w:bCs/>
              </w:rPr>
              <w:t xml:space="preserve">che si autoregola formato da diversi sottoinsiemi che interagiscono tra di loro: ad una perturbazione del sottosistema – sistema nervoso centrale – si avrà una perturbazione del sottosistema – sistema immunitario – in quanto è collegato al primo.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Weis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bCs/>
              </w:rPr>
              <w:t>Progetto Omega</w:t>
            </w:r>
            <w:r>
              <w:rPr/>
              <w:t xml:space="preserve">, tecniche di rilassamento e migliorarono le capacità di coping e di comunicazione. follow up a 10 anni: il tempo di sopravvivenza era quasi raddoppiato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Telch e Telch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3 gruppi: gruppo </w:t>
            </w:r>
            <w:r>
              <w:rPr>
                <w:b/>
                <w:bCs/>
              </w:rPr>
              <w:t>coping skill</w:t>
            </w:r>
            <w:r>
              <w:rPr/>
              <w:t xml:space="preserve"> = strategie cognitive, comportamentali ed affettive relative alla malattia; gruppo di </w:t>
            </w:r>
            <w:r>
              <w:rPr>
                <w:b/>
                <w:bCs/>
              </w:rPr>
              <w:t>sostegno emotivo</w:t>
            </w:r>
            <w:r>
              <w:rPr/>
              <w:t xml:space="preserve"> = espressione delle emozioni: gruppo di controllo. effetti migliori = </w:t>
            </w:r>
            <w:r>
              <w:rPr>
                <w:b/>
                <w:bCs/>
              </w:rPr>
              <w:t>coping skill</w:t>
            </w:r>
            <w:r>
              <w:rPr/>
              <w:t xml:space="preserve">, quello dello </w:t>
            </w:r>
            <w:r>
              <w:rPr>
                <w:b/>
                <w:bCs/>
              </w:rPr>
              <w:t xml:space="preserve">scarico emozionali </w:t>
            </w:r>
            <w:r>
              <w:rPr/>
              <w:t xml:space="preserve">non mostrò miglioramenti significativi. </w:t>
            </w:r>
            <w:r>
              <w:rPr>
                <w:b/>
                <w:bCs/>
              </w:rPr>
              <w:t>L’intervento focalizzato sulla discussione di problemi fornisce risultati migliori della semplice espressione emotiv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bCs/>
              </w:rPr>
            </w:pPr>
            <w:r>
              <w:rPr>
                <w:bCs/>
              </w:rPr>
              <w:t>Michael Anton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b/>
                <w:bCs/>
              </w:rPr>
              <w:t xml:space="preserve">Cognitive - Behavioral Stress Management CBSM </w:t>
            </w:r>
            <w:r>
              <w:rPr/>
              <w:t>(gestione comportamentale dello stress) Migliorare autoefficacia = lottare contro l’infezione, incide sui pensieri e sul tono dell’umore. diverse modalità adattive per affrontare l’infezione. Migliorare il sostegno sociale</w:t>
            </w:r>
            <w:r>
              <w:rPr>
                <w:b/>
                <w:bCs/>
              </w:rPr>
              <w:t xml:space="preserve"> /</w:t>
            </w:r>
            <w:r>
              <w:rPr/>
              <w:t xml:space="preserve">fornire informazioni sulle risposte allo stress /insegnare tecniche per ridurre ansia come il rilassamento muscolare e l’immaginazione guidata /insegnare a migliorare la capacità di risolvere i conflitti interpersonali e aggressività / strumenti per utilizzare le reti sociali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sicosomatic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si tratta di un insufficiente funzionamento mentale nell’ambito dell’elaborazione e della comunicazione delle emozioni, che impedisce anche di elaborare il disagio mentale e che porta a disturbi somatici soprattutto negli eventi importanti della vita. bisogna</w:t>
            </w:r>
            <w:r>
              <w:rPr>
                <w:b/>
                <w:bCs/>
              </w:rPr>
              <w:t xml:space="preserve"> parlare di effetti sul corpo individuale di una disregolazione affettiva e relazionale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spacing w:lineRule="exact" w:line="280"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12black1">
    <w:name w:val="testo12black1"/>
    <w:basedOn w:val="Carpredefinitoparagrafo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20"/>
      <w:jc w:val="both"/>
    </w:pPr>
    <w:rPr>
      <w:rFonts w:ascii="Verdana" w:hAnsi="Verdana" w:eastAsia="SimSun;宋体" w:cs="Verdana"/>
      <w:sz w:val="17"/>
      <w:szCs w:val="17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ascii="Verdana" w:hAnsi="Verdana" w:eastAsia="SimSun;宋体" w:cs="Verdana"/>
      <w:b/>
      <w:bCs/>
      <w:sz w:val="17"/>
      <w:szCs w:val="1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20:06:00Z</dcterms:created>
  <dc:creator>FSC</dc:creator>
  <dc:description/>
  <cp:keywords/>
  <dc:language>en-US</dc:language>
  <cp:lastModifiedBy>Dona</cp:lastModifiedBy>
  <cp:lastPrinted>2006-11-28T11:48:00Z</cp:lastPrinted>
  <dcterms:modified xsi:type="dcterms:W3CDTF">2007-07-15T20:06:00Z</dcterms:modified>
  <cp:revision>2</cp:revision>
  <dc:subject/>
  <dc:title>TRA MENTE E CORPO</dc:title>
</cp:coreProperties>
</file>