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3 LE FIGURE DELLA CONSULENZA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Il CONSULENTE CLINIC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a figura del consulente clinico non esiste a livello giuridico né, per certi versi, a livello rappresentativo. La scarsità di letteratura e la totale mancanza di corsi universitari e/o di formazione dimostrano l’importanza attribuitele. </w:t>
      </w:r>
    </w:p>
    <w:p>
      <w:pPr>
        <w:pStyle w:val="Normal"/>
        <w:rPr/>
      </w:pPr>
      <w:r>
        <w:rPr>
          <w:sz w:val="16"/>
          <w:szCs w:val="16"/>
        </w:rPr>
        <w:t>Nel ruolo del consulente vi è una dimensione SOGGETTIVA (in cui si evidenziano difficoltà di rappresentarsi la funzione come ambito della clinica in cui entrano in campo strumenti e metodologie proprie di altri momenti della terapia) e una dimensione ISTITUZIONALE (il problema è relativo al ruolo, al mandato e alla legittimazion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consulente, ad ogni modo, si trova a dover operare su due livelli: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1° </w:t>
      </w:r>
      <w:r>
        <w:rPr>
          <w:b/>
          <w:sz w:val="16"/>
          <w:szCs w:val="16"/>
          <w:u w:val="single"/>
        </w:rPr>
        <w:t>RAPPRESENTATIVO</w:t>
      </w:r>
      <w:r>
        <w:rPr>
          <w:b/>
          <w:sz w:val="16"/>
          <w:szCs w:val="16"/>
        </w:rPr>
        <w:t xml:space="preserve"> → </w:t>
      </w:r>
      <w:r>
        <w:rPr>
          <w:sz w:val="16"/>
          <w:szCs w:val="16"/>
        </w:rPr>
        <w:t xml:space="preserve">Per trattare il controtransfert, il consulente deve esaminare le proprie rappresentazioni del consultante, a metà tra l’identità di cliente, operatore, utente del servizio ed erogatore di prestazioni professionali. Di fronte ad una figura ambigua, il rischio è, a seconda dell’immagine con cui si sceglie d’identificarlo, una oscillazione tra </w:t>
      </w:r>
      <w:r>
        <w:rPr>
          <w:i/>
          <w:sz w:val="16"/>
          <w:szCs w:val="16"/>
        </w:rPr>
        <w:t>empatia</w:t>
      </w:r>
      <w:r>
        <w:rPr>
          <w:sz w:val="16"/>
          <w:szCs w:val="16"/>
        </w:rPr>
        <w:t xml:space="preserve"> (utente) e </w:t>
      </w:r>
      <w:r>
        <w:rPr>
          <w:i/>
          <w:sz w:val="16"/>
          <w:szCs w:val="16"/>
        </w:rPr>
        <w:t>rabbia e insofferenza</w:t>
      </w:r>
      <w:r>
        <w:rPr>
          <w:sz w:val="16"/>
          <w:szCs w:val="16"/>
        </w:rPr>
        <w:t xml:space="preserve"> (operatore).</w:t>
      </w:r>
    </w:p>
    <w:p>
      <w:pPr>
        <w:pStyle w:val="Normal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2° </w:t>
      </w:r>
      <w:r>
        <w:rPr>
          <w:b/>
          <w:sz w:val="16"/>
          <w:szCs w:val="16"/>
          <w:u w:val="single"/>
        </w:rPr>
        <w:t>TECNICO</w:t>
      </w:r>
      <w:r>
        <w:rPr>
          <w:rStyle w:val="FootnoteCharacters"/>
          <w:rStyle w:val="FootnoteAnchor"/>
          <w:b/>
          <w:sz w:val="16"/>
          <w:szCs w:val="16"/>
        </w:rPr>
        <w:footnoteReference w:id="2"/>
      </w:r>
      <w:r>
        <w:rPr>
          <w:b/>
          <w:sz w:val="16"/>
          <w:szCs w:val="16"/>
        </w:rPr>
        <w:t xml:space="preserve"> → </w:t>
      </w:r>
      <w:r>
        <w:rPr>
          <w:sz w:val="16"/>
          <w:szCs w:val="16"/>
        </w:rPr>
        <w:t xml:space="preserve">Il consulente clinico può decidere di rivolgersi prevalentemente o esclusivamente sia al </w:t>
      </w:r>
      <w:r>
        <w:rPr>
          <w:b/>
          <w:sz w:val="16"/>
          <w:szCs w:val="16"/>
          <w:u w:val="single"/>
        </w:rPr>
        <w:t>livello istituzionale</w:t>
      </w:r>
      <w:r>
        <w:rPr>
          <w:sz w:val="16"/>
          <w:szCs w:val="16"/>
        </w:rPr>
        <w:t xml:space="preserve">, cui è conferita importanza primaria sia nell’interpretazione dei dati che nell’organizzazione di un programma, sotto naturalmente la supervisione di un responsabile gerarchico sia al </w:t>
      </w:r>
      <w:r>
        <w:rPr>
          <w:b/>
          <w:sz w:val="16"/>
          <w:szCs w:val="16"/>
          <w:u w:val="single"/>
        </w:rPr>
        <w:t>livello delle dinamiche psicologico-relazionali</w:t>
      </w:r>
      <w:r>
        <w:rPr>
          <w:sz w:val="16"/>
          <w:szCs w:val="16"/>
        </w:rPr>
        <w:t xml:space="preserve">, isolate dal contesto più ampio, portate dal </w:t>
      </w:r>
      <w:r>
        <w:rPr>
          <w:i/>
          <w:sz w:val="16"/>
          <w:szCs w:val="16"/>
        </w:rPr>
        <w:t xml:space="preserve">cliente istituzionale, </w:t>
      </w:r>
      <w:r>
        <w:rPr>
          <w:sz w:val="16"/>
          <w:szCs w:val="16"/>
        </w:rPr>
        <w:t xml:space="preserve">che, come visto, porta due livelli di esperienza e di funzionamento da cogliere, interpretare, riutilizzare. In tal caso la seduta di consulenza sarà indirizzata prevalentemente verso l’analisi di vissuti, fantasie, difese…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e due prospettive sono spesso co-presenti. È importante, comunque, non rimanere statici di fronte al cambiare delle persone e dare valore all’interattività. In tale funzione, al clinico è richiesta una buona capacità di FLESSIBILITA’ CRITICA. La modifica dei parametri sia di setting che di strategia (cui la multiforme realtà psicopatologica induce), infatti, mette in guardia dall’utilizzare troppo staticamente i propri strumenti, continuamente da modificare.</w:t>
      </w:r>
    </w:p>
    <w:p>
      <w:pPr>
        <w:pStyle w:val="Normal"/>
        <w:rPr/>
      </w:pPr>
      <w:r>
        <w:rPr>
          <w:sz w:val="16"/>
          <w:szCs w:val="16"/>
        </w:rPr>
        <w:t xml:space="preserve">I </w:t>
      </w:r>
      <w:r>
        <w:rPr>
          <w:sz w:val="16"/>
          <w:szCs w:val="16"/>
          <w:u w:val="single"/>
        </w:rPr>
        <w:t>PROBLEMI</w:t>
      </w:r>
      <w:r>
        <w:rPr>
          <w:sz w:val="16"/>
          <w:szCs w:val="16"/>
        </w:rPr>
        <w:t xml:space="preserve"> possono presentarsi a vari livelli:</w:t>
      </w:r>
    </w:p>
    <w:p>
      <w:pPr>
        <w:pStyle w:val="Normal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fenomeni transferali e controtransferali</w:t>
      </w:r>
      <w:r>
        <w:rPr>
          <w:sz w:val="16"/>
          <w:szCs w:val="16"/>
        </w:rPr>
        <w:t>, ridimensionati da forze istituzionali (il nocciolo della questione è stabilire l’applicabilità o meno del modello analitico quando si esca dalla situazione duale e intervengano fattori organizzativo-istituzionali), ma comunque da monitorare nell’intervento</w:t>
      </w:r>
    </w:p>
    <w:p>
      <w:pPr>
        <w:pStyle w:val="Normal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livello di condivisione del consulente nei confronti dell’istituzione</w:t>
      </w:r>
      <w:r>
        <w:rPr>
          <w:sz w:val="16"/>
          <w:szCs w:val="16"/>
        </w:rPr>
        <w:t xml:space="preserve"> con cui ci si sta confrontando. Da ricordare che il ruolo del consulente è pregno di aspetti di </w:t>
      </w:r>
      <w:r>
        <w:rPr>
          <w:i/>
          <w:sz w:val="16"/>
          <w:szCs w:val="16"/>
        </w:rPr>
        <w:t>attesa</w:t>
      </w:r>
      <w:r>
        <w:rPr>
          <w:sz w:val="16"/>
          <w:szCs w:val="16"/>
        </w:rPr>
        <w:t xml:space="preserve"> e </w:t>
      </w:r>
      <w:r>
        <w:rPr>
          <w:i/>
          <w:sz w:val="16"/>
          <w:szCs w:val="16"/>
        </w:rPr>
        <w:t xml:space="preserve">ambiguità, </w:t>
      </w:r>
      <w:r>
        <w:rPr>
          <w:sz w:val="16"/>
          <w:szCs w:val="16"/>
        </w:rPr>
        <w:t>dato che la sua operatività si sviluppa in un contesto di regole in gran parte predefinite</w:t>
      </w:r>
      <w:r>
        <w:rPr>
          <w:rStyle w:val="FootnoteCharacters"/>
          <w:rStyle w:val="FootnoteAnchor"/>
          <w:sz w:val="16"/>
          <w:szCs w:val="16"/>
        </w:rPr>
        <w:footnoteReference w:id="3"/>
      </w:r>
      <w:r>
        <w:rPr>
          <w:sz w:val="16"/>
          <w:szCs w:val="16"/>
        </w:rPr>
        <w:t>. Necessario per lui tenere ben precisi i limiti del proprio interven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finalizzazione dell’intervento</w:t>
      </w:r>
      <w:r>
        <w:rPr>
          <w:sz w:val="16"/>
          <w:szCs w:val="16"/>
        </w:rPr>
        <w:t xml:space="preserve">, spesso non verbalizzata e non univoca, in quanto lo scopo dichiarato del miglioramento del minore può tradursi, nella fantasia di consulente e consultante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 miglioramenti e modificazioni di colleghi, genitori e direttori, e quindi, a prescindere da possibili modificazioni positive dell’oggetto, può restare un senso d’insoddisfazione nel consulente o consultant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- </w:t>
      </w:r>
      <w:r>
        <w:rPr>
          <w:sz w:val="16"/>
          <w:szCs w:val="16"/>
          <w:u w:val="single"/>
        </w:rPr>
        <w:t>tempo dell’intervento</w:t>
      </w:r>
      <w:r>
        <w:rPr>
          <w:sz w:val="16"/>
          <w:szCs w:val="16"/>
        </w:rPr>
        <w:t xml:space="preserve">, della comprensione, del cambiamento psichico, vissuti assai diversamente dai vari attori. Si è di fronte a due livelli di rapporto: nella consulenza, come nell’intervento clinico, consultante e paziente necessitano di un bisogno emotivo che crea una situazione di </w:t>
      </w:r>
      <w:r>
        <w:rPr>
          <w:b/>
          <w:sz w:val="16"/>
          <w:szCs w:val="16"/>
        </w:rPr>
        <w:t>dipendenza</w:t>
      </w:r>
      <w:r>
        <w:rPr>
          <w:sz w:val="16"/>
          <w:szCs w:val="16"/>
        </w:rPr>
        <w:t>, la cui gestione differisce ancora nei due casi. Il consulente si confronta con i diversi livelli del problema, trovandosi a dover privilegiare l’una o l’altro in base anche al ruolo svolto nell’economia dell’intera problematic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livello dell’OGGETTO della consulenza (il destinatario del lavoro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livello del CONSULTANTE (che, mentre propone il problema, esprime le proprie condizioni, risorse, rifiuti, vincoli, di cui necessariamente tenere conto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l livello dell’ISTITUZIONE cui il consultante appartiene (apparentemente sullo sfondo, in realtà attiva e presente con i propri vincoli e condizioni);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l’ISTITUZIONE d’appartenenza del consulente (a sua volta vincolato da modelli culturali e scelte che non consentono libertà infinite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 relazione consulenziale, proprio per questi aspetti, si differenzia dai cosiddetti “rapporti di collaborazione interprofessionale o interistituzionale” per il fatto di collocare i diversi interlocutori istituzionali su un piano paritario. L’asimmetria che si viene a creare, infatti, dà luogo a una gerarchia in cui, al livello più basso, v’è l’OGGETTO, portatore di bisogni; al livello intermedio il CONSULTANTE ISTITUZIONALE, che si occupa dell’oggetto cercando, nelle sue risposte, un compromesso con i propri bisogni e sicurezze; al livello superiore, il CONSULENTE che, tenendo conto dei suoi vincoli istituzionali e personali, è chiamato a leggere, interpretare e restituire in modo diverso la relazione tra consultante e oggetto.</w:t>
      </w:r>
    </w:p>
    <w:p>
      <w:pPr>
        <w:pStyle w:val="Normal"/>
        <w:rPr/>
      </w:pPr>
      <w:r>
        <w:rPr>
          <w:sz w:val="16"/>
          <w:szCs w:val="16"/>
        </w:rPr>
        <w:t>Ad ogni modo, ognuno dei diversi livelli usufruisce di un proprio autonomo scenario e una propria chiave di lettura da ricondurre sulla scena di un racconto finale coerente. Il lavoro mentale del consulente prevede che analizzi e compari continuamente quanto localizzato su un piano, in relazione agli altri lasciati momentaneamente sullo sfondo, anche se è proprio nel tornare da un livello all’altro organizzando una narrazione coerente che si annidano le insidie compromettenti una consulenz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" w:right="170" w:gutter="0" w:header="0" w:top="170" w:footer="0" w:bottom="170"/>
      <w:pgNumType w:fmt="decimal"/>
      <w:cols w:num="4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18:00Z</dcterms:created>
  <dc:creator>vins</dc:creator>
  <dc:description/>
  <cp:keywords/>
  <dc:language>en-US</dc:language>
  <cp:lastModifiedBy>vins</cp:lastModifiedBy>
  <dcterms:modified xsi:type="dcterms:W3CDTF">2008-12-18T12:57:00Z</dcterms:modified>
  <cp:revision>3</cp:revision>
  <dc:subject/>
  <dc:title/>
</cp:coreProperties>
</file>