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b/>
          <w:color w:val="000000"/>
        </w:rPr>
        <w:t xml:space="preserve">René KAES è </w:t>
      </w:r>
      <w:r>
        <w:rPr>
          <w:b/>
          <w:bCs/>
          <w:color w:val="000000"/>
        </w:rPr>
        <w:t>psicologo, psicoterapeuta, autore di numerose pubblicazioni fra cui: “Quattro studi sulla fantasmatica della formazione e il desiderio di formare”, “Desiderio e fantasma in psicoanalisi e pedagogia”, “L’apparato psichico dei gruppi”,  “La parola e il legame. Processi associativi nei gruppi”, “L’apparato pluripsichico”, L’istituzione e le  istituzioni.</w:t>
      </w:r>
      <w:r>
        <w:rPr>
          <w:color w:val="000000"/>
        </w:rPr>
        <w:t xml:space="preserve"> </w:t>
      </w:r>
    </w:p>
    <w:p>
      <w:pPr>
        <w:pStyle w:val="Normal"/>
        <w:spacing w:before="280" w:after="280"/>
        <w:jc w:val="both"/>
        <w:rPr>
          <w:color w:val="000000"/>
        </w:rPr>
      </w:pPr>
      <w:r>
        <w:rPr>
          <w:color w:val="000000"/>
        </w:rPr>
        <w:t> </w:t>
      </w:r>
    </w:p>
    <w:p>
      <w:pPr>
        <w:pStyle w:val="Normal"/>
        <w:jc w:val="both"/>
        <w:rPr/>
      </w:pPr>
      <w:r>
        <w:rPr>
          <w:b/>
          <w:bCs/>
          <w:color w:val="800080"/>
        </w:rPr>
        <w:t>René Kaes si chiede, all'inizio del suo intervento, se, rileggendo "</w:t>
      </w:r>
      <w:r>
        <w:rPr>
          <w:b/>
          <w:bCs/>
          <w:i/>
          <w:iCs/>
          <w:color w:val="800080"/>
        </w:rPr>
        <w:t>La morale sessuale &lt;&lt;civile&gt;&gt; e il nervosismo moderno"</w:t>
      </w:r>
      <w:r>
        <w:rPr>
          <w:b/>
          <w:bCs/>
          <w:color w:val="800080"/>
        </w:rPr>
        <w:t xml:space="preserve"> di Freud, nella civiltà contemporanea sia confermato il modello di nevrosi che predomina in questo saggio, oppure se la cultura del nostro tempo abbia prodotto altre configurazioni psicopatologiche. L'autore sembra propendere per questa seconda ipotesi, ma se questa fosse confermata, aggiunge, allora dovremmo rivedere la teoria secondo cui la psicopatologia deriverebbe solo dai conflitti intrapsichici, ed invece partire dal presupposto di una trasmissione intergenerazionale dei disturbi psichici. &lt;&lt;</w:t>
      </w:r>
      <w:r>
        <w:rPr>
          <w:b/>
          <w:bCs/>
          <w:i/>
          <w:iCs/>
          <w:color w:val="800080"/>
        </w:rPr>
        <w:t xml:space="preserve">I traumi ed i lutti collettivi rimasti privi di elaborazione&gt;&gt; </w:t>
      </w:r>
      <w:r>
        <w:rPr>
          <w:b/>
          <w:bCs/>
          <w:color w:val="800080"/>
        </w:rPr>
        <w:t>continua Kaes &lt;&lt;</w:t>
      </w:r>
      <w:r>
        <w:rPr>
          <w:b/>
          <w:bCs/>
          <w:i/>
          <w:iCs/>
          <w:color w:val="800080"/>
        </w:rPr>
        <w:t>hanno rivelato l'esistenza e l'importanza delle funzioni simbolizzanti extrasoggettive. In poche parole, la nostra concezione endogena della psiche non può più disconoscere le condizioni al tempo stesso culturali ed intersoggettive - e in parte extratopiche - della vita psichica. &gt;&gt;</w:t>
      </w:r>
      <w:r>
        <w:rPr>
          <w:color w:val="000000"/>
        </w:rPr>
        <w:t xml:space="preserve"> </w:t>
      </w:r>
    </w:p>
    <w:p>
      <w:pPr>
        <w:pStyle w:val="Normal"/>
        <w:spacing w:before="280" w:after="280"/>
        <w:jc w:val="both"/>
        <w:rPr>
          <w:color w:val="000000"/>
        </w:rPr>
      </w:pPr>
      <w:r>
        <w:rPr>
          <w:b/>
          <w:bCs/>
          <w:color w:val="800080"/>
        </w:rPr>
        <w:t>Kaes introduce due concetti: quello di 'garante metasociale' della vita sociale, e quello di garante 'metapsichico' della vita psichica, utilizzando questi due concetti per correlare i cambiamenti delle grandi strutture di inquadramento e di regolazione delle formazioni e del processo sociale (miti e ideologie, credenze e religione, autorità e gerarchia) con la sofferenza psichica individuale. &lt;&lt;</w:t>
      </w:r>
      <w:r>
        <w:rPr>
          <w:b/>
          <w:bCs/>
          <w:i/>
          <w:iCs/>
          <w:color w:val="800080"/>
        </w:rPr>
        <w:t>Le incrinature, le disorganizzazioni e le ricomposizioni di questi garanti metasociali della vita sociale colpiscono i garanti metapsichici della vita psichica, ossia le formazioni ed i processi dell'ambiente psichico su cui si basa e si struttura la psiche di ogni soggetto. Questi garanti consistono essenzialmente nelle interdizioni fondamentali e nei contratti intersoggettivi che contengono i principi organizzatori dello psichismo&gt;&gt;.</w:t>
      </w:r>
    </w:p>
    <w:p>
      <w:pPr>
        <w:pStyle w:val="Normal"/>
        <w:spacing w:before="280" w:after="280"/>
        <w:jc w:val="both"/>
        <w:rPr>
          <w:color w:val="000000"/>
        </w:rPr>
      </w:pPr>
      <w:r>
        <w:rPr>
          <w:b/>
          <w:bCs/>
          <w:color w:val="800080"/>
        </w:rPr>
        <w:t>Il concetto di 'garante metasociale' fu introdotto da A. Touraine nel 1965 ad indicare le grandi strutture di inquadramento e di regolazione della vita sociale e culturale. La funzione dei garanti metasociali è quella di garantire una sufficiente stabilità delle formazioni sociali. Quando i garanti metasociali si trasformano, come ad es. per effetto dell'industrializzazione, dell'urbanizzazioni e delle migrazioni, le società postindustriali si sono rivelate particolarmente instabili. Le grandi ideologie e le religioni del progresso non hanno più inquadrato le certezze, i sistemi di rappresentazione, i valori ed i riferimenti dell'azione collettiva: in tali condizioni, le leggi e le interdizioni sono divenute indefinite, contraddittorie, paradossali ed inefficaci. Per Kaes, la psicopatologia moderna e gli ospedali psichiatrici, ma persino la stessa psicoanalisi, sono nati tutti da questa crisi dei garanti metasociali.</w:t>
      </w:r>
    </w:p>
    <w:p>
      <w:pPr>
        <w:pStyle w:val="Normal"/>
        <w:spacing w:before="280" w:after="280"/>
        <w:jc w:val="both"/>
        <w:rPr>
          <w:color w:val="000000"/>
        </w:rPr>
      </w:pPr>
      <w:r>
        <w:rPr>
          <w:b/>
          <w:bCs/>
          <w:color w:val="800080"/>
        </w:rPr>
        <w:t>&lt;&lt;</w:t>
      </w:r>
      <w:r>
        <w:rPr>
          <w:b/>
          <w:bCs/>
          <w:i/>
          <w:iCs/>
          <w:color w:val="800080"/>
        </w:rPr>
        <w:t xml:space="preserve">Le società postmoderne completano&gt;&gt; </w:t>
      </w:r>
      <w:r>
        <w:rPr>
          <w:b/>
          <w:bCs/>
          <w:color w:val="800080"/>
        </w:rPr>
        <w:t>sempre secondo Kaes &lt;&lt;</w:t>
      </w:r>
      <w:r>
        <w:rPr>
          <w:b/>
          <w:bCs/>
          <w:i/>
          <w:iCs/>
          <w:color w:val="800080"/>
        </w:rPr>
        <w:t>questo sgretolamento che genera incertezza nei riferimenti di appartenenza, nei marchi simbolici, nella funzione e nella affidabilità delle istituzioni, nei sistemi metainterpretativi. Questi riferimenti e questi sistemi sono ormai molteplici, più o meno incrociati, apertamente o sordamente conflittuali. (...) Con il venir meno dei garanti metasociali, viviamo la trasformazione critica delle grandi matrici di simbolizzazione quali la cultura, la creazione artistica, i riferimenti di senso, in breve tutto ciò che è conquistato mediante le sublimazioni e mediante ciò che nel 1929 Freud ha denominato lavoro di civilizzazione (die Kulturarbeit)&gt;&gt;.</w:t>
      </w:r>
    </w:p>
    <w:p>
      <w:pPr>
        <w:pStyle w:val="Normal"/>
        <w:spacing w:before="280" w:after="280"/>
        <w:jc w:val="both"/>
        <w:rPr>
          <w:color w:val="000000"/>
        </w:rPr>
      </w:pPr>
      <w:r>
        <w:rPr>
          <w:b/>
          <w:bCs/>
          <w:color w:val="800080"/>
        </w:rPr>
        <w:t>Altro carattere distintivo della civiltà postmoderna è il crollo delle credenze e delle &lt;&lt;grandi narrazioni&gt;&gt; (M. Serres) che fornivano i riferimenti identificativi necessari alle stabilità sociali e psichiche. Molte espressioni mentali della postmodernità producono inoltre dei significati paradossali, all'interno dei quali coesistono i contrari, o che rivendicano l'assenza di riferimenti privilegiati. &lt;&lt;</w:t>
      </w:r>
      <w:r>
        <w:rPr>
          <w:b/>
          <w:bCs/>
          <w:i/>
          <w:iCs/>
          <w:color w:val="800080"/>
        </w:rPr>
        <w:t>Questi capovolgimenti&gt;&gt; dice Kaes &lt;&lt;mettono seriamente in causa l'identità dei gruppi e delle collettività, ma anche i processi di socializzazione degli individui. Al tempo stesso cause ed effetti, la violenza sociale e individuale, l'esclusione, i comportamenti devianti e marginali sono le espressioni manifeste della crisi dei garanti metasociali e, di conseguenza, di progetti sufficientemente condivisibili per costituire il vettore di una dinamica sociale creatrice di nuovi processi di socializzazione&gt;&gt;.</w:t>
      </w:r>
    </w:p>
    <w:p>
      <w:pPr>
        <w:pStyle w:val="Normal"/>
        <w:spacing w:before="280" w:after="280"/>
        <w:jc w:val="both"/>
        <w:rPr>
          <w:color w:val="000000"/>
        </w:rPr>
      </w:pPr>
      <w:r>
        <w:rPr>
          <w:b/>
          <w:bCs/>
          <w:color w:val="800080"/>
        </w:rPr>
        <w:t>Kaes passa quindi a parlare dei 'garanti metapsichici' nella strutturazione dello psichismo, i quali sono costituiti dalle interdizioni fondamentali e dai contratti intersoggettivi che contengono i principi organizzatori della strutturazione dello psichismo. Infatti, premette Kaes, se è vero che una parte della vita psichica inconscia sfugga ad ogni determinazione sociale o intersoggettiva, è pure vero che la vita psichica può svilupparsi solo sulla base dell'esigenza di lavoro psichico imposta alla psiche dalla sua iscrizione nei legami intersoggettivi primari e nei legami sociali.</w:t>
      </w:r>
    </w:p>
    <w:p>
      <w:pPr>
        <w:pStyle w:val="Normal"/>
        <w:spacing w:before="280" w:after="280"/>
        <w:jc w:val="both"/>
        <w:rPr>
          <w:color w:val="000000"/>
        </w:rPr>
      </w:pPr>
      <w:r>
        <w:rPr>
          <w:b/>
          <w:bCs/>
          <w:color w:val="800080"/>
        </w:rPr>
        <w:t>Questi garanti metapsichici possono essere descritti da molti punti di vista. In questo intervento Kaes sceglie quello riferentesi ai patti, alle alleanze ed ai contratti che esercitano questa funzione meta per ogni singola psiche e per tutti i soggetti di un insieme.</w:t>
      </w:r>
    </w:p>
    <w:p>
      <w:pPr>
        <w:pStyle w:val="Normal"/>
        <w:spacing w:before="280" w:after="280"/>
        <w:jc w:val="both"/>
        <w:rPr>
          <w:color w:val="000000"/>
        </w:rPr>
      </w:pPr>
      <w:r>
        <w:rPr>
          <w:b/>
          <w:bCs/>
          <w:color w:val="800080"/>
        </w:rPr>
        <w:t>Tra queste alleanze alcune sono strutturanti: il contratto di rinuncia alla realizzazione diretta delle mete pulsionali, il contratto con la funzione paterna, il contratto narcisistico, contengono i principi organizzatori dello psichismo e presuppongono le interdizioni fondamentali.  Tali alleanze sono anche al servizio del &lt;&lt;programma della civiltà&gt;&gt; di cui parla Freud, ed è già un problema interessante, aggiunge Kaes, comprendere come queste due funzioni, psichica e culturale, si tengano insieme. D'altro canto, esistono anche altre alleanza a funzione difensiva che comportano una deriva patologica, come il patto di comune diniego ed il contratto perverso. </w:t>
      </w:r>
    </w:p>
    <w:p>
      <w:pPr>
        <w:pStyle w:val="Normal"/>
        <w:spacing w:before="280" w:after="280"/>
        <w:jc w:val="both"/>
        <w:rPr>
          <w:color w:val="000000"/>
        </w:rPr>
      </w:pPr>
      <w:r>
        <w:rPr>
          <w:b/>
          <w:bCs/>
          <w:color w:val="800080"/>
        </w:rPr>
        <w:t>Secondo Kaes &lt;&lt;</w:t>
      </w:r>
      <w:r>
        <w:rPr>
          <w:b/>
          <w:bCs/>
          <w:i/>
          <w:iCs/>
          <w:color w:val="800080"/>
        </w:rPr>
        <w:t>tutte queste alleanze preesistono al neonato e si stringono o si sciolgono con tutti i contemporanei. Lo spazio psichico comune e condiviso dai membri di una famiglia, di una coppia, di un gruppo o di una istituzione contengono delle formazioni  metapsichiche di questo tipo. Queste formazioni sono sensibili alle strutture profonde della  vita sociale e culturale. le funzioni metapsichiche di queste alleanze fondamentali si individuano quando sono in crisi o in fallimento&gt;&gt;.</w:t>
      </w:r>
    </w:p>
    <w:p>
      <w:pPr>
        <w:pStyle w:val="Normal"/>
        <w:spacing w:before="280" w:after="280"/>
        <w:jc w:val="both"/>
        <w:rPr>
          <w:color w:val="000000"/>
        </w:rPr>
      </w:pPr>
      <w:r>
        <w:rPr>
          <w:b/>
          <w:bCs/>
          <w:color w:val="800080"/>
        </w:rPr>
        <w:t xml:space="preserve">E' mediante la rinuncia al diretto soddisfacimento pulsionale (narcisistico e oggettuale) che emerge la possibilità del patto di cui beneficiano i membri di una comunità che, in quanto è una comunità di diritto, "ci protegge contro la violenza, impone la necessità e rende possibile l'amore". Rinuncia pulsionale e avvento della comunità di diritto hanno una funzione ed un significato </w:t>
      </w:r>
      <w:r>
        <w:rPr>
          <w:b/>
          <w:bCs/>
          <w:i/>
          <w:iCs/>
          <w:color w:val="800080"/>
        </w:rPr>
        <w:t xml:space="preserve">sia </w:t>
      </w:r>
      <w:r>
        <w:rPr>
          <w:b/>
          <w:bCs/>
          <w:color w:val="800080"/>
        </w:rPr>
        <w:t xml:space="preserve">nello spazio psichico singolo </w:t>
      </w:r>
      <w:r>
        <w:rPr>
          <w:b/>
          <w:bCs/>
          <w:i/>
          <w:iCs/>
          <w:color w:val="800080"/>
        </w:rPr>
        <w:t xml:space="preserve">sia </w:t>
      </w:r>
      <w:r>
        <w:rPr>
          <w:b/>
          <w:bCs/>
          <w:color w:val="800080"/>
        </w:rPr>
        <w:t>nello spazio psichico dei raggruppamenti sociali e istituzionali. Freud ci descrive nel contempo la base psichica della fondazione giuridica dell'istituzione e della legittima affiliazione dei suoi soggetti ad un insieme sociale.</w:t>
      </w:r>
    </w:p>
    <w:p>
      <w:pPr>
        <w:pStyle w:val="Normal"/>
        <w:spacing w:before="280" w:after="280"/>
        <w:jc w:val="both"/>
        <w:rPr>
          <w:color w:val="000000"/>
        </w:rPr>
      </w:pPr>
      <w:r>
        <w:rPr>
          <w:b/>
          <w:bCs/>
          <w:color w:val="800080"/>
        </w:rPr>
        <w:t>Ciò che il patto di reciproca rinuncia alla diretta realizzazione delle mete pulsionali instaura è la non-immediatezza: la deviazione imposta è opera dell'autorità che promana dalla rinuncia, e l'opera dell'autorità consiste nel fare avvenire il pensiero in luogo del corpo a corpo. Il lavoro di cultura e le sue acquisizioni sono una conquista sulle pulsioni omicide e sul narcisismo. Ogni volta che il narcisismo è gravemente minacciato, queste conquiste sono messe in pericolo.</w:t>
      </w:r>
    </w:p>
    <w:p>
      <w:pPr>
        <w:pStyle w:val="Normal"/>
        <w:spacing w:before="280" w:after="280"/>
        <w:jc w:val="both"/>
        <w:rPr>
          <w:color w:val="000000"/>
        </w:rPr>
      </w:pPr>
      <w:r>
        <w:rPr>
          <w:b/>
          <w:bCs/>
          <w:color w:val="800080"/>
        </w:rPr>
        <w:t>La modernità scopre l'eredità e la dimensione psichica della trasmissione dell'eredità nel momento in cui queste categorie sono in crisi. La modernità scopre il legame che costruisce il soggetto nel suo assoggettamento all'ordine delle generazioni, ci rende sensibili a ciò che egli eredita non sempre potendone diventare il soggetto. Questo mutamento lo si può datare dall'epoca dei Lumi, ma si accentua durante tutto il XIX secolo (si veda la letteratura romanzesca e le teorie dell'eredità) per svilupparsi appieno nel XX secolo. Questa apertura "laicizza" la concezione della follia e, sullo sfondo, quella dell'uomo: la follia può trasmettersi, proprio come le basi fondatrici della psiche sono sotto l'effetto delle determinazioni transgenerazionali e intergenerazionali. Anche in questo caso, è nel momento in cui la sofferenza narcisistica si apre su un fallimento delle civiltà che emergono le categorie ed i concetti mediante i quali cerchiamo di pensarli. Oggi possiamo cominciare a comprendere come si effettua - o non si effettua - la trasmissione tra le generazioni dell'inelaborato, degli oggetti enigmatici, dei silenzi e dei dinieghi collettivi, della depressione. Cominciamo a comprenderlo a livello del soggetto, della famiglia, del gruppo e delle società.</w:t>
      </w:r>
    </w:p>
    <w:p>
      <w:pPr>
        <w:pStyle w:val="Normal"/>
        <w:spacing w:before="280" w:after="280"/>
        <w:jc w:val="both"/>
        <w:rPr/>
      </w:pPr>
      <w:r>
        <w:rPr>
          <w:color w:val="000000"/>
        </w:rPr>
        <w:drawing>
          <wp:inline distT="0" distB="0" distL="0" distR="0">
            <wp:extent cx="2553335" cy="330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553335" cy="3305175"/>
                    </a:xfrm>
                    <a:prstGeom prst="rect">
                      <a:avLst/>
                    </a:prstGeom>
                  </pic:spPr>
                </pic:pic>
              </a:graphicData>
            </a:graphic>
          </wp:inline>
        </w:drawing>
      </w:r>
      <w:r>
        <w:rPr>
          <w:color w:val="000000"/>
        </w:rPr>
        <w:t xml:space="preserve">   </w:t>
      </w:r>
      <w:r>
        <w:rPr>
          <w:color w:val="000000"/>
        </w:rPr>
        <w:t>Foto: P. Aulagnier</w:t>
      </w:r>
    </w:p>
    <w:p>
      <w:pPr>
        <w:pStyle w:val="Normal"/>
        <w:spacing w:before="280" w:after="280"/>
        <w:jc w:val="both"/>
        <w:rPr>
          <w:color w:val="000000"/>
        </w:rPr>
      </w:pPr>
      <w:r>
        <w:rPr>
          <w:b/>
          <w:bCs/>
          <w:color w:val="800080"/>
        </w:rPr>
        <w:t xml:space="preserve">Il concetto di contratto narcisistico proposto da P. Aulagnier (1975) descrive le poste psichiche in gioco in questa seconda formazione metapsichica. Ogni neonato viene al mondo con la missione di dover assicurare la continuità della generazione, secondo </w:t>
      </w:r>
    </w:p>
    <w:p>
      <w:pPr>
        <w:pStyle w:val="Normal"/>
        <w:spacing w:before="280" w:after="280"/>
        <w:jc w:val="both"/>
        <w:rPr>
          <w:color w:val="000000"/>
        </w:rPr>
      </w:pPr>
      <w:r>
        <w:rPr>
          <w:b/>
          <w:bCs/>
          <w:color w:val="800080"/>
        </w:rPr>
        <w:t xml:space="preserve">una modalità particolare che gli è assegnata secondo i termini di un </w:t>
      </w:r>
      <w:r>
        <w:rPr>
          <w:b/>
          <w:bCs/>
          <w:i/>
          <w:iCs/>
          <w:color w:val="800080"/>
        </w:rPr>
        <w:t>contratto</w:t>
      </w:r>
      <w:r>
        <w:rPr>
          <w:b/>
          <w:bCs/>
          <w:color w:val="800080"/>
        </w:rPr>
        <w:t xml:space="preserve"> che rientra nel campo dell'economia narcisistica. Egli è latore di un posto in un insieme  e, per assicurare questa continuità, a sua volta l'insieme deve investire narcisisticamente questo elemento nuovo. P. Aulagnier sottolinea che il contratto narcisistico indica il fondamento di ogni possibile rapporto soggetto-società, individuo-insieme, discorso singolare-referente culturale. Questo contratto assegna ad ognuno un certo posto che gli è offerto dal gruppo e che gli è significato dall'insieme delle voci che, prima di ogni soggetto, ha tenuto un certo discorso conforme al mito fondatore del gruppo. Questo discorso include gli ideali ed i valori; trasmette la cultura e la parola di certezza dell'insieme sociale. Questo discorso, ogni soggetto deve assumerselo in una qualche maniera. Mediante questo discorso è unito all'antenato fondatore.</w:t>
      </w:r>
    </w:p>
    <w:p>
      <w:pPr>
        <w:pStyle w:val="Normal"/>
        <w:spacing w:before="280" w:after="280"/>
        <w:jc w:val="both"/>
        <w:rPr>
          <w:color w:val="000000"/>
        </w:rPr>
      </w:pPr>
      <w:r>
        <w:rPr>
          <w:b/>
          <w:bCs/>
          <w:color w:val="800080"/>
        </w:rPr>
        <w:t>Il concetto di contratto narcisistico rende conto del fatto che l'investimento narcisistico che, in un individuo, rende possibile la realizzazione del proprio fine, può essere veramente sostenuto solo nella misura in cui la catena di cui il soggetto è membro e parte in causa investe  narcisisticmente questo soggetto come portatore di una continuità dell'Insieme. Perciò i genitori innanzitutto fanno del bambino il portatore della realizzazione dei loro desideri inappagati, in questo modo assicurandolo nel suo narcisismo, così come è attraverso loro che il desiderio delle generazioni precedenti ha sostenuto, positivamente o negativamente, la loro venuta al mondo ed il loro ancoraggio narcisistico.</w:t>
      </w:r>
    </w:p>
    <w:p>
      <w:pPr>
        <w:pStyle w:val="Normal"/>
        <w:spacing w:before="280" w:after="280"/>
        <w:jc w:val="both"/>
        <w:rPr>
          <w:color w:val="000000"/>
        </w:rPr>
      </w:pPr>
      <w:r>
        <w:rPr>
          <w:b/>
          <w:bCs/>
          <w:color w:val="800080"/>
        </w:rPr>
        <w:t>La funzione principale di questo contratto consiste nel preservare la continuità dell'investimento autoconservativo per ogni soggetto e per l'insieme di cui egli è parte costitutiva. E' tuttavia dotato di un'altra funzione capitale: mantenere la temporalità di un progetto e di un futuro per il gruppo e per i soggetti che ne sono al tempo stesso gli anelli, i servitori, i beneficiari e gli eredi. Questa dimensione della temporalità del divenire è un ostacolo fondamentale nel disagio del mondo moderno.</w:t>
      </w:r>
    </w:p>
    <w:p>
      <w:pPr>
        <w:pStyle w:val="Normal"/>
        <w:spacing w:before="280" w:after="280"/>
        <w:jc w:val="both"/>
        <w:rPr>
          <w:color w:val="000000"/>
        </w:rPr>
      </w:pPr>
      <w:r>
        <w:rPr>
          <w:b/>
          <w:bCs/>
          <w:color w:val="800080"/>
        </w:rPr>
        <w:t>La costanza del contratto narcisistico attraverso la storia dell'umanità è indubbia, la specie non avrebbe potuto perpetuarsi senza una tale istituzione psicoculturale. La la sua intensità, le sue forme e le poste che vi sono in gioco dipendono dai garanti metasociali.</w:t>
      </w:r>
    </w:p>
    <w:p>
      <w:pPr>
        <w:pStyle w:val="Normal"/>
        <w:spacing w:before="280" w:after="280"/>
        <w:jc w:val="both"/>
        <w:rPr>
          <w:color w:val="000000"/>
        </w:rPr>
      </w:pPr>
      <w:r>
        <w:rPr>
          <w:b/>
          <w:bCs/>
          <w:color w:val="800080"/>
        </w:rPr>
        <w:t xml:space="preserve">Si aprono allora una serie di questioni. Se il contratto narcisistico presuppone un progetto imperativo di trasmissione dei valori e degli ideali strutturanti, dobbiamo domandarci quali vincoli e quali condizioni di possibilità esso incontri nel campo sociale e culturale. La questione si declina in più dimensioni, a partire dalle espressioni demografiche del desiderio di un figlio (diminuzione della fecondità) fino alle espressioni sociali dell'investimento del bambino come portatore di un avvenire per l'insieme, e innanzitutto per i genitori. Sul percorso di queste contingenze, bisogna anche menzionare la disgregazione degli ideali condivisi, dei miti originanti e significanti (le "grandi narrazioni"), delle principali figure identificatorie, dell'autostima che un gruppo (una società) nutre per i propri valori, della sufficiente adesione ai saperi ed ai valori trasmessi. La crisi nella trasmissione dei modelli identificatori si esprime in uno </w:t>
      </w:r>
      <w:r>
        <w:rPr>
          <w:b/>
          <w:bCs/>
          <w:i/>
          <w:iCs/>
          <w:color w:val="800080"/>
        </w:rPr>
        <w:t>iato</w:t>
      </w:r>
      <w:r>
        <w:rPr>
          <w:b/>
          <w:bCs/>
          <w:color w:val="800080"/>
        </w:rPr>
        <w:t xml:space="preserve"> tra ciò che si desidera trasmettere e ciò che si dubita o si teme di trasmettere: non si sa più cosa si deve trasmettere, non vi è più una parola di certezza.</w:t>
      </w:r>
    </w:p>
    <w:p>
      <w:pPr>
        <w:pStyle w:val="Normal"/>
        <w:spacing w:before="280" w:after="280"/>
        <w:jc w:val="both"/>
        <w:rPr>
          <w:color w:val="000000"/>
        </w:rPr>
      </w:pPr>
      <w:r>
        <w:rPr>
          <w:b/>
          <w:bCs/>
          <w:color w:val="800080"/>
        </w:rPr>
        <w:t>Il contratto narcisistico non è soltanto subordinato alle esigenze dell'autoconservazione dell'Io e dell'insieme. La situazione intersoggettiva del soggetto impone alla psiche le esigenze di un lavoro psichico che contrassegna l'economia narcisistica tra le generazioni, e innanzitutto tra i genitori e i figli.</w:t>
      </w:r>
    </w:p>
    <w:p>
      <w:pPr>
        <w:pStyle w:val="Normal"/>
        <w:spacing w:before="280" w:after="280"/>
        <w:jc w:val="both"/>
        <w:rPr>
          <w:color w:val="000000"/>
        </w:rPr>
      </w:pPr>
      <w:r>
        <w:rPr>
          <w:b/>
          <w:bCs/>
          <w:color w:val="800080"/>
        </w:rPr>
        <w:t>Questa esigenza conosce un'amplificazione ed un cambiamento di scala nel passaggio dell'adolescenza. Tra l'esigenza di essere &lt;&lt;da sé il proprio fine&gt;&gt;, quella di essere conforme ai miti fondatori e di occupare il posto prescritto, e le esigenze contraddittorie della modernità, la cultura adolescenziale è proiettata di fronte all'eredità. L'adagio goethiano ripreso da Freud sembra senza presa: &lt;&lt;Ciò che hai ereditato dai padri, riconquistalo, se vuoi possederlo davvero&gt;&gt;. Esso mette in scacco la triplice funzione del contratto narcisistico: assicurare un'origine, stabilire una continuità, assicurare al bambino, in contropartita del suo investimento del gruppo, &lt;&lt;il diritto di occupare un posto indipendente dal solo verdetto genitoriale&gt;&gt;.</w:t>
      </w:r>
    </w:p>
    <w:p>
      <w:pPr>
        <w:pStyle w:val="Normal"/>
        <w:spacing w:before="280" w:after="280"/>
        <w:jc w:val="both"/>
        <w:rPr>
          <w:color w:val="000000"/>
        </w:rPr>
      </w:pPr>
      <w:r>
        <w:rPr>
          <w:b/>
          <w:bCs/>
          <w:color w:val="800080"/>
        </w:rPr>
        <w:t>Le incrinature e le rotture di questo contratto provocano delle esperienze dolorose di tradimento, di eredità vacante o diseredamento. E' forse interessante pensare il problema dell'esilio, del nomadismo, del vagabondaggio e dello spostamento come il sintomo di una dislocazione del contratto narcisistico. Dislocazione che va intesa con quella perdita di un luogo psichico, quello della localizzazione culturale, di cui parlava Winnicott, scorgendovi un'estensione della nozione di fenomeno, di oggetto e di spazio transizionali: </w:t>
      </w:r>
    </w:p>
    <w:p>
      <w:pPr>
        <w:pStyle w:val="Normal"/>
        <w:spacing w:before="280" w:after="280"/>
        <w:jc w:val="both"/>
        <w:rPr>
          <w:color w:val="000000"/>
        </w:rPr>
      </w:pPr>
      <w:r>
        <w:rPr>
          <w:color w:val="000000"/>
        </w:rPr>
        <w:drawing>
          <wp:inline distT="0" distB="0" distL="0" distR="0">
            <wp:extent cx="179895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98955" cy="2303780"/>
                    </a:xfrm>
                    <a:prstGeom prst="rect">
                      <a:avLst/>
                    </a:prstGeom>
                  </pic:spPr>
                </pic:pic>
              </a:graphicData>
            </a:graphic>
          </wp:inline>
        </w:drawing>
      </w:r>
      <w:r>
        <w:rPr>
          <w:b/>
          <w:bCs/>
          <w:color w:val="800080"/>
        </w:rPr>
        <w:t xml:space="preserve">&lt;&lt;Utilizzando il termine cultura, penso alla tradizione che si eredita. Penso a qualcosa che è la sorte comune dell'umanità a cui possono contribuire gli individui ed i gruppi, e da cui ognuno di noi potrà trarre qualcosa, se abbiamo un luogo in cui mettere ciò che troviamo&gt;&gt;. Per Kaes è possibile caratterizzare il disagio del mondo moderno con la difficoltà di costituire questo </w:t>
      </w:r>
      <w:r>
        <w:rPr>
          <w:b/>
          <w:bCs/>
          <w:i/>
          <w:iCs/>
          <w:color w:val="800080"/>
        </w:rPr>
        <w:t>luogo in cui mettere ciò che troviamo.</w:t>
      </w:r>
    </w:p>
    <w:p>
      <w:pPr>
        <w:pStyle w:val="Normal"/>
        <w:spacing w:before="280" w:after="280"/>
        <w:jc w:val="both"/>
        <w:rPr>
          <w:color w:val="000000"/>
        </w:rPr>
      </w:pPr>
      <w:r>
        <w:rPr>
          <w:b/>
          <w:bCs/>
          <w:color w:val="800080"/>
        </w:rPr>
        <w:t>La questione sta nel trovare questi luoghi e crearli, perché si riallaccino i termini strutturanti del contratto narcisistico. Trovare-creare questi luoghi è tanto più difficile in quanto il mondo moderno distrugge gli spazi di vicinanza e di intimità, in diversi modi. Il vagabondaggio psichico e sociale, le forme di nomadismo e di deterritorializzazione che esso genera nei &lt;&lt;senza fissa dimora&gt;&gt; vanno di pari passo con l'esternalizzazione dell'intimità psichica diventata &lt;&lt;anonima&gt;&gt;, nello spettacolo della tivù-realtà. Il contratto narcisistico non si conclude su basi strutturanti quando il narcisismo è a tal punto distrutto, disgregato o feticizzato nell'immaginario antropofago.</w:t>
      </w:r>
    </w:p>
    <w:p>
      <w:pPr>
        <w:pStyle w:val="Normal"/>
        <w:spacing w:before="280" w:after="280"/>
        <w:jc w:val="both"/>
        <w:rPr>
          <w:color w:val="000000"/>
        </w:rPr>
      </w:pPr>
      <w:r>
        <w:rPr>
          <w:b/>
          <w:bCs/>
          <w:color w:val="800080"/>
        </w:rPr>
        <w:t>E' su queste considerazioni che il concetto preformato da Freud nel 1913 e costruito da P. Aulagnier deve essere esaminato criticamente, cioè relativamente ad un certo stato della cultura e delle funzioni metasociali più o meno vacillanti. Secondo Kaes, misuriamo qui quanto i garanti metapsichici siano incastrati nei garanti metasociali. Oggi la trasmissione del contratto narcisistico implica tutti i problemi che determinano il nostro avvenire: mondializzazione e universalità, pluralismo dei sistemi di pensiero, differenziazione tra intimo e pubblico, diversità culturale, biotecnologie etc..</w:t>
      </w:r>
    </w:p>
    <w:p>
      <w:pPr>
        <w:pStyle w:val="Normal"/>
        <w:spacing w:before="280" w:after="280"/>
        <w:jc w:val="both"/>
        <w:rPr>
          <w:color w:val="000000"/>
        </w:rPr>
      </w:pPr>
      <w:r>
        <w:rPr>
          <w:b/>
          <w:bCs/>
          <w:color w:val="800080"/>
        </w:rPr>
        <w:t>Kaes passa poi a descrivere alcune forme di caos identitario e di difetto di simbolizzazione caratteristici delle nostre società postmoderne. Ne descrive quattro.</w:t>
      </w:r>
    </w:p>
    <w:p>
      <w:pPr>
        <w:pStyle w:val="Normal"/>
        <w:spacing w:before="280" w:after="280"/>
        <w:jc w:val="both"/>
        <w:rPr>
          <w:color w:val="000000"/>
        </w:rPr>
      </w:pPr>
      <w:r>
        <w:rPr>
          <w:b/>
          <w:bCs/>
          <w:i/>
          <w:iCs/>
          <w:color w:val="800080"/>
        </w:rPr>
        <w:t xml:space="preserve">La cultura del controllo: </w:t>
      </w:r>
      <w:r>
        <w:rPr>
          <w:b/>
          <w:bCs/>
          <w:color w:val="800080"/>
        </w:rPr>
        <w:t xml:space="preserve">essa mira alla perfetta integrazione di tutti gli elementi della società, in modo tale da individuare e regolare tutto ciò che potrebbe sfuggire al controllo. Questo tipo di cultura produce una violenza regolata quando funziona, ed una violenza incontrollata quando si disgrega. Questo tipo di cultura è in fallimento, molto prima dell'11 settembre 2001 e dopo l'11 marzo 2004, che ne sono state le manifestazioni terrorizzanti. Uno degli effetti della violenza sociale incontrollata è la </w:t>
      </w:r>
      <w:r>
        <w:rPr>
          <w:b/>
          <w:bCs/>
          <w:i/>
          <w:iCs/>
          <w:color w:val="800080"/>
        </w:rPr>
        <w:t>cultura dell'anomia</w:t>
      </w:r>
      <w:r>
        <w:rPr>
          <w:b/>
          <w:bCs/>
          <w:color w:val="800080"/>
        </w:rPr>
        <w:t>: nessuna legge può essere imposta a nessuno, poiché tutte sono diventate arbitrarie o equivalenti, cioé indifferenzianti.</w:t>
      </w:r>
    </w:p>
    <w:p>
      <w:pPr>
        <w:pStyle w:val="Normal"/>
        <w:spacing w:before="280" w:after="280"/>
        <w:jc w:val="both"/>
        <w:rPr>
          <w:color w:val="000000"/>
        </w:rPr>
      </w:pPr>
      <w:r>
        <w:rPr>
          <w:b/>
          <w:bCs/>
          <w:color w:val="800080"/>
        </w:rPr>
        <w:t xml:space="preserve">La </w:t>
      </w:r>
      <w:r>
        <w:rPr>
          <w:b/>
          <w:bCs/>
          <w:i/>
          <w:iCs/>
          <w:color w:val="800080"/>
        </w:rPr>
        <w:t xml:space="preserve">cultura dell'illimitato e dei limiti estremi: </w:t>
      </w:r>
      <w:r>
        <w:rPr>
          <w:b/>
          <w:bCs/>
          <w:color w:val="800080"/>
        </w:rPr>
        <w:t>essa caratterizza l'affinità della nostra cultura con il traumatico e con l'esperienza catastrofica. E' al tempo stesso una cultura del pericolo, ma anche della prodezza. Superarsi, darsi un gran da fare (nel lavoro, nell'aver successo o nella droga, ma anche nelle formazioni del narcisismo di morte) sono un valore negativo la cui base comune è l'eroicizzazione della morte. Essa ha per fondamento il rifiuto della castrazione simbolica ed il trionfo del godimento senza limiti al servizio di un'Ideale feticizzato.</w:t>
      </w:r>
    </w:p>
    <w:p>
      <w:pPr>
        <w:pStyle w:val="Normal"/>
        <w:spacing w:before="280" w:after="280"/>
        <w:jc w:val="both"/>
        <w:rPr>
          <w:color w:val="000000"/>
        </w:rPr>
      </w:pPr>
      <w:r>
        <w:rPr>
          <w:b/>
          <w:bCs/>
          <w:i/>
          <w:iCs/>
          <w:color w:val="800080"/>
        </w:rPr>
        <w:t xml:space="preserve">La cultura dell'urgenza: </w:t>
      </w:r>
      <w:r>
        <w:rPr>
          <w:b/>
          <w:bCs/>
          <w:color w:val="800080"/>
        </w:rPr>
        <w:t>viviamo nell'urgenza poiché l'orizzonte temporale si è ristretto a causa delle altre tre componenti della cultura contemporanea: l'ipercontrollo, l'indifferenziazione e la fascinazione dell'estremo. La cultura dell'urgenza e dell'immediatezza interroga lo statuto della temporalità nel disagio del mondo postmoderno. Il rapporto con il tempo, nella postmodernità, privilegia l'incontro sincronico, qui ed ora: il tempo breve prevale sul tempo lungo, come lo zapping ed il nomadismo prevalgono sulla continuità. Il legame è mantenuto nell'attuale, sfugge alla storia perché la certezza che l'avvenire sia indecidibile è l'unica certezza.</w:t>
      </w:r>
    </w:p>
    <w:p>
      <w:pPr>
        <w:pStyle w:val="Normal"/>
        <w:spacing w:before="280" w:after="280"/>
        <w:jc w:val="both"/>
        <w:rPr>
          <w:color w:val="000000"/>
        </w:rPr>
      </w:pPr>
      <w:r>
        <w:rPr>
          <w:b/>
          <w:bCs/>
          <w:color w:val="800080"/>
        </w:rPr>
        <w:t>Questa cultura si manifesta nei rapporti che abbiamo con i progetti. Un progetto presuppone l'iscrizione  di un'azione concertata, che include un rischio ed un'incertezza, in un tempo futuro. Un progetto può essere immaginato solo se possiamo non rifiutare il presente e pensare attivamente un rapporto con il passato. Molti nostri progetti non sono progetti, asserisce Kaes, ma scenari di uscita dal marasma, nell'immaginario. Questa difficoltà a concepire e a pensare un progetto contribuisce alla disorganizzazione del pensiero causata dalla cultura dell'urgenza e della catastrofe.</w:t>
      </w:r>
    </w:p>
    <w:p>
      <w:pPr>
        <w:pStyle w:val="Normal"/>
        <w:spacing w:before="280" w:after="280"/>
        <w:jc w:val="both"/>
        <w:rPr>
          <w:color w:val="000000"/>
        </w:rPr>
      </w:pPr>
      <w:r>
        <w:rPr>
          <w:color w:val="000000"/>
        </w:rPr>
        <w:t> </w:t>
      </w:r>
    </w:p>
    <w:p>
      <w:pPr>
        <w:pStyle w:val="Normal"/>
        <w:spacing w:before="280" w:after="280"/>
        <w:jc w:val="both"/>
        <w:rPr>
          <w:color w:val="000000"/>
        </w:rPr>
      </w:pPr>
      <w:r>
        <w:rPr>
          <w:b/>
          <w:bCs/>
          <w:color w:val="800080"/>
        </w:rPr>
        <w:t xml:space="preserve">Infine Kaes cita la </w:t>
      </w:r>
      <w:r>
        <w:rPr>
          <w:b/>
          <w:bCs/>
          <w:i/>
          <w:iCs/>
          <w:color w:val="800080"/>
        </w:rPr>
        <w:t xml:space="preserve">cultura della melanconia </w:t>
      </w:r>
      <w:r>
        <w:rPr>
          <w:b/>
          <w:bCs/>
          <w:color w:val="800080"/>
        </w:rPr>
        <w:t>caratterizzata dallo sfondo di lutto interminabile e inelaborato delle catastrofi del secolo scorso. </w:t>
      </w:r>
    </w:p>
    <w:p>
      <w:pPr>
        <w:pStyle w:val="Normal"/>
        <w:spacing w:before="280" w:after="280"/>
        <w:jc w:val="both"/>
        <w:rPr>
          <w:color w:val="000000"/>
        </w:rPr>
      </w:pPr>
      <w:r>
        <w:rPr>
          <w:color w:val="000000"/>
        </w:rPr>
        <w:drawing>
          <wp:inline distT="0" distB="0" distL="0" distR="0">
            <wp:extent cx="1494790" cy="1332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7" r="-24" b="-27"/>
                    <a:stretch>
                      <a:fillRect/>
                    </a:stretch>
                  </pic:blipFill>
                  <pic:spPr bwMode="auto">
                    <a:xfrm>
                      <a:off x="0" y="0"/>
                      <a:ext cx="1494790" cy="1332865"/>
                    </a:xfrm>
                    <a:prstGeom prst="rect">
                      <a:avLst/>
                    </a:prstGeom>
                  </pic:spPr>
                </pic:pic>
              </a:graphicData>
            </a:graphic>
          </wp:inline>
        </w:drawing>
      </w:r>
    </w:p>
    <w:p>
      <w:pPr>
        <w:pStyle w:val="Normal"/>
        <w:spacing w:before="280" w:after="280"/>
        <w:jc w:val="both"/>
        <w:rPr>
          <w:color w:val="000000"/>
        </w:rPr>
      </w:pPr>
      <w:r>
        <w:rPr>
          <w:color w:val="000000"/>
        </w:rPr>
        <w:t> </w:t>
      </w:r>
    </w:p>
    <w:p>
      <w:pPr>
        <w:pStyle w:val="Normal"/>
        <w:spacing w:before="280" w:after="280"/>
        <w:jc w:val="both"/>
        <w:rPr>
          <w:color w:val="000000"/>
        </w:rPr>
      </w:pPr>
      <w:r>
        <w:rPr>
          <w:b/>
          <w:bCs/>
          <w:color w:val="800080"/>
        </w:rPr>
        <w:t>La postmodernità accentua gli effetti persecutori e maniacali della perdita dei garanti metafisici, metasociali e metapsichici. Un lutto planetario: la morte di Dio e dell'Uomo, la &lt;&lt;fine&gt;&gt; della storia. Contro il &lt;&lt;disincanto&gt;&gt; melanconico del mondo, la postmodernità coltiva al tempo stesso il catastrofismo, le promesse maniacali ed i sogni di padronanza e controllo.</w:t>
      </w:r>
    </w:p>
    <w:p>
      <w:pPr>
        <w:pStyle w:val="Normal"/>
        <w:spacing w:before="280" w:after="280"/>
        <w:jc w:val="both"/>
        <w:rPr>
          <w:color w:val="000000"/>
        </w:rPr>
      </w:pPr>
      <w:r>
        <w:rPr>
          <w:b/>
          <w:bCs/>
          <w:color w:val="800080"/>
        </w:rPr>
        <w:t>Queste quattro cupe caratteristiche della postmodernità sono, per Kaes, gli effetti dei cambiamenti strutturali che hanno riguardato il campo sociale e culturale. Hanno inoltre modificato l'organizzazione ed il funzionamento intrapsichico, ed il nostro compito è individuare la loro incidenza sulle forme di soggettività che generano.</w:t>
      </w:r>
    </w:p>
    <w:p>
      <w:pPr>
        <w:pStyle w:val="Normal"/>
        <w:spacing w:before="280" w:after="280"/>
        <w:jc w:val="both"/>
        <w:rPr>
          <w:color w:val="000000"/>
        </w:rPr>
      </w:pPr>
      <w:r>
        <w:rPr>
          <w:b/>
          <w:bCs/>
          <w:color w:val="800080"/>
        </w:rPr>
        <w:t>Così Kaes conclude la sua relazione: &lt;&lt;La vita psichica non può svilupparsi se non sulla base dell'esigenza di lavoro psichico imposta alla psiche dalla sua inscrizione nei legami intersoggettivi primari e nei legami sociali. Questa inscrizione si effettua attraverso un insieme di contratti, di patti e di alleanze, diversi per natura ed obbiettivi. La mancanza, l'incrinatura o la disorganizzazione di questi contratti, patti e alleanze mettono in crisi i garanti metapsichici: le interdizioni fondamentali implicate nella formazione delle identificazioni e dei processi di simbolizzazione, nell'accesso alla parola ed al pensiero, nella trasmissione dei saperi e degli ideali, nella costituzione di una alterità interna ed esterna. Riguarda innanzitutto la formazione dei legami intersoggettivi sufficientemente strutturati e stabili, condizione necessaria della costruzione di ciò che P. Aulagnier chiama "lo spazio in cui l'Io può avvenire"&gt;&gt;.</w:t>
      </w:r>
    </w:p>
    <w:p>
      <w:pPr>
        <w:pStyle w:val="Normal"/>
        <w:spacing w:before="280" w:after="280"/>
        <w:jc w:val="both"/>
        <w:rPr/>
      </w:pPr>
      <w:r>
        <w:rPr/>
        <w:t> </w:t>
      </w:r>
    </w:p>
    <w:p>
      <w:pPr>
        <w:pStyle w:val="Normal"/>
        <w:rPr/>
      </w:pPr>
      <w:r>
        <w:rPr/>
      </w:r>
      <w:r>
        <w:br w:type="page"/>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5 5</w:t>
      </w:r>
    </w:p>
    <w:p>
      <w:pPr>
        <w:pStyle w:val="Normal"/>
        <w:autoSpaceDE w:val="false"/>
        <w:rPr>
          <w:rFonts w:ascii="TimesNewRomanPS-ItalicMT" w:hAnsi="TimesNewRomanPS-ItalicMT" w:cs="TimesNewRomanPS-ItalicMT"/>
          <w:i/>
          <w:i/>
          <w:iCs/>
          <w:sz w:val="22"/>
          <w:szCs w:val="22"/>
        </w:rPr>
      </w:pPr>
      <w:r>
        <w:rPr>
          <w:rFonts w:cs="TimesNewRomanPS-ItalicMT" w:ascii="TimesNewRomanPS-ItalicMT" w:hAnsi="TimesNewRomanPS-ItalicMT"/>
          <w:i/>
          <w:iCs/>
          <w:sz w:val="22"/>
          <w:szCs w:val="22"/>
        </w:rPr>
        <w:t>Romina Coin</w:t>
      </w:r>
    </w:p>
    <w:p>
      <w:pPr>
        <w:pStyle w:val="Normal"/>
        <w:autoSpaceDE w:val="false"/>
        <w:rPr>
          <w:rFonts w:ascii="TimesNewRomanPS-BoldMT" w:hAnsi="TimesNewRomanPS-BoldMT" w:cs="TimesNewRomanPS-BoldMT"/>
          <w:b/>
          <w:b/>
          <w:bCs/>
          <w:sz w:val="32"/>
          <w:szCs w:val="32"/>
        </w:rPr>
      </w:pPr>
      <w:r>
        <w:rPr>
          <w:rFonts w:cs="TimesNewRomanPS-BoldMT" w:ascii="TimesNewRomanPS-BoldMT" w:hAnsi="TimesNewRomanPS-BoldMT"/>
          <w:b/>
          <w:bCs/>
          <w:sz w:val="32"/>
          <w:szCs w:val="32"/>
        </w:rPr>
        <w:t>Il gruppo come categoria dell’Inconscio</w:t>
      </w:r>
    </w:p>
    <w:p>
      <w:pPr>
        <w:pStyle w:val="Normal"/>
        <w:autoSpaceDE w:val="false"/>
        <w:rPr>
          <w:rFonts w:ascii="TimesNewRomanPS-BoldMT" w:hAnsi="TimesNewRomanPS-BoldMT" w:cs="TimesNewRomanPS-BoldMT"/>
          <w:b/>
          <w:b/>
          <w:bCs/>
          <w:sz w:val="21"/>
          <w:szCs w:val="21"/>
        </w:rPr>
      </w:pPr>
      <w:r>
        <w:rPr>
          <w:rFonts w:cs="TimesNewRomanPS-BoldMT" w:ascii="TimesNewRomanPS-BoldMT" w:hAnsi="TimesNewRomanPS-BoldMT"/>
          <w:b/>
          <w:bCs/>
        </w:rPr>
        <w:t xml:space="preserve">intervista a </w:t>
      </w:r>
      <w:r>
        <w:rPr>
          <w:rFonts w:cs="TimesNewRomanPS-BoldMT" w:ascii="TimesNewRomanPS-BoldMT" w:hAnsi="TimesNewRomanPS-BoldMT"/>
          <w:b/>
          <w:bCs/>
          <w:sz w:val="32"/>
          <w:szCs w:val="32"/>
        </w:rPr>
        <w:t>René Kaës</w:t>
      </w:r>
      <w:r>
        <w:rPr>
          <w:rFonts w:cs="TimesNewRomanPS-BoldMT" w:ascii="TimesNewRomanPS-BoldMT" w:hAnsi="TimesNewRomanPS-BoldMT"/>
          <w:b/>
          <w:bCs/>
          <w:sz w:val="21"/>
          <w:szCs w:val="21"/>
        </w:rPr>
        <w:t>*</w:t>
      </w:r>
      <w:r>
        <w:rPr>
          <w:rStyle w:val="FootnoteCharacters"/>
          <w:rStyle w:val="FootnoteAnchor"/>
          <w:rFonts w:cs="TimesNewRomanPS-BoldMT" w:ascii="TimesNewRomanPS-BoldMT" w:hAnsi="TimesNewRomanPS-BoldMT"/>
          <w:b/>
          <w:bCs/>
          <w:sz w:val="21"/>
          <w:szCs w:val="21"/>
        </w:rPr>
        <w:footnoteReference w:id="2"/>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t>Il concetto di gruppalità psichica sembra oggi comunemente accettato come un’estensione del concetto di “intrapsichico” della psicoanalisi classica, mentre il passaggio non può essere automatico. Qual è la teorizzazione da Lei proposta?</w:t>
      </w:r>
    </w:p>
    <w:p>
      <w:pPr>
        <w:pStyle w:val="Normal"/>
        <w:autoSpaceDE w:val="false"/>
        <w:jc w:val="both"/>
        <w:rPr/>
      </w:pPr>
      <w:r>
        <w:rPr>
          <w:rFonts w:cs="TimesNewRomanPSMT" w:ascii="TimesNewRomanPSMT" w:hAnsi="TimesNewRomanPSMT"/>
          <w:sz w:val="22"/>
          <w:szCs w:val="22"/>
        </w:rPr>
        <w:t xml:space="preserve">Prima di rispondere alla domanda e di proporre una definizione di gruppalità psichica e di gruppi interni, mi sembra necessario distinguere i livelli logici che costituiscono il problema psicoanalitico del gruppo. Riprendo brevemente quanto ho scritto in </w:t>
      </w:r>
      <w:r>
        <w:rPr>
          <w:rFonts w:cs="TimesNewRomanPS-ItalicMT" w:ascii="TimesNewRomanPS-ItalicMT" w:hAnsi="TimesNewRomanPS-ItalicMT"/>
          <w:i/>
          <w:iCs/>
          <w:sz w:val="22"/>
          <w:szCs w:val="22"/>
        </w:rPr>
        <w:t>Il gruppo e il soggetto del gruppo:</w:t>
      </w:r>
    </w:p>
    <w:p>
      <w:pPr>
        <w:pStyle w:val="Normal"/>
        <w:autoSpaceDE w:val="false"/>
        <w:jc w:val="both"/>
        <w:rPr/>
      </w:pPr>
      <w:r>
        <w:rPr>
          <w:rFonts w:cs="TimesNewRomanPSMT" w:ascii="TimesNewRomanPSMT" w:hAnsi="TimesNewRomanPSMT"/>
          <w:sz w:val="22"/>
          <w:szCs w:val="22"/>
        </w:rPr>
        <w:t>“</w:t>
      </w:r>
      <w:r>
        <w:rPr>
          <w:rFonts w:cs="TimesNewRomanPSMT" w:ascii="TimesNewRomanPSMT" w:hAnsi="TimesNewRomanPSMT"/>
          <w:sz w:val="22"/>
          <w:szCs w:val="22"/>
        </w:rPr>
        <w:t xml:space="preserve">Gruppo” indica anzitutto la forma e la struttura paradigmatiche di un’organizzazione di legami intersoggettivi, dove i rapporti tra più soggetti dell’Inconscio producono delle formazioni e dei processi psichici specifici. Questa struttura intersoggettiva del gruppo, le funzioni che svolge e le trasformazioni che in essa si manifestano sono individuabili nei </w:t>
      </w:r>
      <w:r>
        <w:rPr>
          <w:rFonts w:cs="TimesNewRomanPS-ItalicMT" w:ascii="TimesNewRomanPS-ItalicMT" w:hAnsi="TimesNewRomanPS-ItalicMT"/>
          <w:i/>
          <w:iCs/>
          <w:sz w:val="22"/>
          <w:szCs w:val="22"/>
        </w:rPr>
        <w:t xml:space="preserve">gruppi empirici </w:t>
      </w:r>
      <w:r>
        <w:rPr>
          <w:rFonts w:cs="TimesNewRomanPSMT" w:ascii="TimesNewRomanPSMT" w:hAnsi="TimesNewRomanPSMT"/>
          <w:sz w:val="22"/>
          <w:szCs w:val="22"/>
        </w:rPr>
        <w:t>e contingenti che formano il quadro delle nostr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 xml:space="preserve">relazioni intersoggettive organizzate. </w:t>
      </w:r>
    </w:p>
    <w:p>
      <w:pPr>
        <w:pStyle w:val="Normal"/>
        <w:autoSpaceDE w:val="false"/>
        <w:jc w:val="both"/>
        <w:rPr/>
      </w:pPr>
      <w:r>
        <w:rPr>
          <w:rFonts w:cs="TimesNewRomanPSMT" w:ascii="TimesNewRomanPSMT" w:hAnsi="TimesNewRomanPSMT"/>
          <w:sz w:val="22"/>
          <w:szCs w:val="22"/>
        </w:rPr>
        <w:t xml:space="preserve">Il secondo livello logico è quello in cui “gruppo” designa la forma e la struttura di un’organizzazione </w:t>
      </w:r>
      <w:r>
        <w:rPr>
          <w:rFonts w:cs="TimesNewRomanPS-ItalicMT" w:ascii="TimesNewRomanPS-ItalicMT" w:hAnsi="TimesNewRomanPS-ItalicMT"/>
          <w:i/>
          <w:iCs/>
          <w:sz w:val="22"/>
          <w:szCs w:val="22"/>
        </w:rPr>
        <w:t xml:space="preserve">intrapsichica </w:t>
      </w:r>
      <w:r>
        <w:rPr>
          <w:rFonts w:cs="TimesNewRomanPSMT" w:ascii="TimesNewRomanPSMT" w:hAnsi="TimesNewRomanPSMT"/>
          <w:sz w:val="22"/>
          <w:szCs w:val="22"/>
        </w:rPr>
        <w:t>caratterizzata dai legami reciproci tra gli elementi che la costituiscono (degli oggetti psichici) e dalle funzioni che svolge nell’apparato psichico e nei legami intersoggettivi.</w:t>
      </w:r>
    </w:p>
    <w:p>
      <w:pPr>
        <w:pStyle w:val="Normal"/>
        <w:autoSpaceDE w:val="false"/>
        <w:jc w:val="both"/>
        <w:rPr/>
      </w:pPr>
      <w:r>
        <w:rPr>
          <w:rFonts w:cs="TimesNewRomanPSMT" w:ascii="TimesNewRomanPSMT" w:hAnsi="TimesNewRomanPSMT"/>
          <w:sz w:val="22"/>
          <w:szCs w:val="22"/>
        </w:rPr>
        <w:t xml:space="preserve">Secondo questa prospettiva, il gruppo si specifica come un </w:t>
      </w:r>
      <w:r>
        <w:rPr>
          <w:rFonts w:cs="TimesNewRomanPS-ItalicMT" w:ascii="TimesNewRomanPS-ItalicMT" w:hAnsi="TimesNewRomanPS-ItalicMT"/>
          <w:i/>
          <w:iCs/>
          <w:sz w:val="22"/>
          <w:szCs w:val="22"/>
        </w:rPr>
        <w:t>gruppo interno</w:t>
      </w:r>
      <w:r>
        <w:rPr>
          <w:rFonts w:cs="TimesNewRomanPSMT" w:ascii="TimesNewRomanPSMT" w:hAnsi="TimesNewRomanPSMT"/>
          <w:sz w:val="22"/>
          <w:szCs w:val="22"/>
        </w:rPr>
        <w:t>.</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Questi gruppi “dell’interno” non sono la semplice proiezione antropomorfica dei gruppi intersoggettivi, né la pura introiezione delle relazioni d’oggetto e dei gruppi “esterni”. Nella concezione che propongo, e che si</w:t>
      </w:r>
    </w:p>
    <w:p>
      <w:pPr>
        <w:pStyle w:val="Normal"/>
        <w:autoSpaceDE w:val="false"/>
        <w:jc w:val="both"/>
        <w:rPr/>
      </w:pPr>
      <w:r>
        <w:rPr>
          <w:rFonts w:cs="TimesNewRomanPSMT" w:ascii="TimesNewRomanPSMT" w:hAnsi="TimesNewRomanPSMT"/>
          <w:sz w:val="22"/>
          <w:szCs w:val="22"/>
        </w:rPr>
        <w:t xml:space="preserve">basa sulla concezione freudiana dei “gruppi psichici”, la </w:t>
      </w:r>
      <w:r>
        <w:rPr>
          <w:rFonts w:cs="TimesNewRomanPS-ItalicMT" w:ascii="TimesNewRomanPS-ItalicMT" w:hAnsi="TimesNewRomanPS-ItalicMT"/>
          <w:i/>
          <w:iCs/>
          <w:sz w:val="22"/>
          <w:szCs w:val="22"/>
        </w:rPr>
        <w:t xml:space="preserve">gruppalità psichica </w:t>
      </w:r>
      <w:r>
        <w:rPr>
          <w:rFonts w:cs="TimesNewRomanPSMT" w:ascii="TimesNewRomanPSMT" w:hAnsi="TimesNewRomanPSMT"/>
          <w:sz w:val="22"/>
          <w:szCs w:val="22"/>
        </w:rPr>
        <w:t xml:space="preserve">è essenzialmente un’organizzazione caratteristica dello psichico. Il concetto di gruppo si applica quindi a due spazi </w:t>
      </w:r>
      <w:r>
        <w:rPr>
          <w:rFonts w:cs="TimesNewRomanPS-ItalicMT" w:ascii="TimesNewRomanPS-ItalicMT" w:hAnsi="TimesNewRomanPS-ItalicMT"/>
          <w:i/>
          <w:iCs/>
          <w:sz w:val="22"/>
          <w:szCs w:val="22"/>
        </w:rPr>
        <w:t xml:space="preserve">psichici </w:t>
      </w:r>
      <w:r>
        <w:rPr>
          <w:rFonts w:cs="TimesNewRomanPSMT" w:ascii="TimesNewRomanPSMT" w:hAnsi="TimesNewRomanPSMT"/>
          <w:sz w:val="22"/>
          <w:szCs w:val="22"/>
        </w:rPr>
        <w:t>tra loro eterogenei,</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he hanno una consistenza e una logica distinte. I diversi modi in cui si articolano questi due spazi, che hanno tra loro dei rapporti reciproci di fondazione, è il vertice organizzatore delle mie ricerch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Sostengo che il gruppo intersoggettivo è uno dei luoghi della formazione dell’Inconscio, della formazione del soggetto dell’Inconscio: corrispondentemente, la realtà psichica propria dello spazio intersoggettivo gruppale poggia su alcune formazioni della gruppalità intrapsichica.</w:t>
      </w:r>
    </w:p>
    <w:p>
      <w:pPr>
        <w:pStyle w:val="Normal"/>
        <w:autoSpaceDE w:val="false"/>
        <w:jc w:val="both"/>
        <w:rPr/>
      </w:pPr>
      <w:r>
        <w:rPr>
          <w:rFonts w:cs="TimesNewRomanPSMT" w:ascii="TimesNewRomanPSMT" w:hAnsi="TimesNewRomanPSMT"/>
          <w:sz w:val="22"/>
          <w:szCs w:val="22"/>
        </w:rPr>
        <w:t xml:space="preserve">Dal punto di vista metodologico, questa concezione pone il problema di mettere a punto e verificare delle ipotesi e dei concetti che rendano intelligibili i rapporti </w:t>
      </w:r>
      <w:r>
        <w:rPr>
          <w:rFonts w:cs="TimesNewRomanPS-ItalicMT" w:ascii="TimesNewRomanPS-ItalicMT" w:hAnsi="TimesNewRomanPS-ItalicMT"/>
          <w:i/>
          <w:iCs/>
          <w:sz w:val="22"/>
          <w:szCs w:val="22"/>
        </w:rPr>
        <w:t xml:space="preserve">di assemblaggio </w:t>
      </w:r>
      <w:r>
        <w:rPr>
          <w:rFonts w:cs="TimesNewRomanPSMT" w:ascii="TimesNewRomanPSMT" w:hAnsi="TimesNewRomanPSMT"/>
          <w:sz w:val="22"/>
          <w:szCs w:val="22"/>
        </w:rPr>
        <w:t>tra questi due spazi.</w:t>
      </w:r>
    </w:p>
    <w:p>
      <w:pPr>
        <w:pStyle w:val="Normal"/>
        <w:autoSpaceDE w:val="false"/>
        <w:jc w:val="both"/>
        <w:rPr/>
      </w:pPr>
      <w:r>
        <w:rPr>
          <w:rFonts w:cs="TimesNewRomanPSMT" w:ascii="TimesNewRomanPSMT" w:hAnsi="TimesNewRomanPSMT"/>
          <w:sz w:val="22"/>
          <w:szCs w:val="22"/>
        </w:rPr>
        <w:t xml:space="preserve">Come terzo significato, infine, il gruppo designa un </w:t>
      </w:r>
      <w:r>
        <w:rPr>
          <w:rFonts w:cs="TimesNewRomanPS-ItalicMT" w:ascii="TimesNewRomanPS-ItalicMT" w:hAnsi="TimesNewRomanPS-ItalicMT"/>
          <w:i/>
          <w:iCs/>
          <w:sz w:val="22"/>
          <w:szCs w:val="22"/>
        </w:rPr>
        <w:t xml:space="preserve">dispositivo per l’indagine e il trattamento </w:t>
      </w:r>
      <w:r>
        <w:rPr>
          <w:rFonts w:cs="TimesNewRomanPSMT" w:ascii="TimesNewRomanPSMT" w:hAnsi="TimesNewRomanPSMT"/>
          <w:sz w:val="22"/>
          <w:szCs w:val="22"/>
        </w:rPr>
        <w:t xml:space="preserve">delle formazioni e dei processi della realtà psichica di soggetti inseriti all’interno di un gruppo. Sebbene la teorizzazione sul gruppo in quanto dispositivo metodologico rimanga ancora insufficiente sotto molti punti di vista, la lunga esperienza del lavoro psicoanalitico in gruppo ha permesso di stabilire a quali condizioni il gruppo può costituire un </w:t>
      </w:r>
      <w:r>
        <w:rPr>
          <w:rFonts w:cs="TimesNewRomanPS-ItalicMT" w:ascii="TimesNewRomanPS-ItalicMT" w:hAnsi="TimesNewRomanPS-ItalicMT"/>
          <w:i/>
          <w:iCs/>
          <w:sz w:val="22"/>
          <w:szCs w:val="22"/>
        </w:rPr>
        <w:t xml:space="preserve">paradigma metodologico </w:t>
      </w:r>
      <w:r>
        <w:rPr>
          <w:rFonts w:cs="TimesNewRomanPSMT" w:ascii="TimesNewRomanPSMT" w:hAnsi="TimesNewRomanPSMT"/>
          <w:sz w:val="22"/>
          <w:szCs w:val="22"/>
        </w:rPr>
        <w:t>appropriato all’analisi delle formazioni dell’Inconscio, in particolare della gruppalità interna, e dei loro effetti di soggettività all’interno degli insiemi intersoggettivi.</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Torniamo ora al concetto e alla problematica del gruppo interno, o piuttosto della gruppalità psichica. Mi sembra utile precisare il contesto storico in cui sono stati introdotti questi concetti: il fatto che diversi ricercatori abbiano fatto ricorso alla nozione di gruppo interno, e questo indipendentemente gli uni dagli altri, lascia pensare che questo concetto si sia imposto nel momento in cui è stato necessario comprendere l’accostamento tra lo spazio intrapsichico e lo spazio intersoggettivo di gruppo.</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In effetti, la nozione di gruppo interno è comune a Pichon-Rivière, a D. Napolitani e alle mie stesse ricerche. Questo concetto si è tuttavia sviluppato, più o meno nello stesso periodo, in contesti teorico-pratici diversi e secondo tappe distinte e indipendenti le une dalle altre. Questi concetti hanno ripercussioni diverse sul lavoro clinico perché operano all’interno di problematiche distinte.</w:t>
      </w:r>
    </w:p>
    <w:p>
      <w:pPr>
        <w:pStyle w:val="Normal"/>
        <w:autoSpaceDE w:val="false"/>
        <w:jc w:val="both"/>
        <w:rPr/>
      </w:pPr>
      <w:r>
        <w:rPr>
          <w:rFonts w:cs="TimesNewRomanPSMT" w:ascii="TimesNewRomanPSMT" w:hAnsi="TimesNewRomanPSMT"/>
          <w:sz w:val="22"/>
          <w:szCs w:val="22"/>
        </w:rPr>
        <w:t xml:space="preserve">Per esempio, il concetto di gruppalità interna di D. Napolitani fa riferimento agli oggetti interni di M. Klein e alla nozione di matrice gruppale di Foulkes: egli cerca di rendere conto di molte formazioni psichiche: l’introiezione degli oggetti, le relazioni tra oggetti e imago costituitesi nel gruppo familiare, le modalità relazionali e le rappresentazioni che ne derivano, ma che provengono anche dai diversi sistemi relazionali che l’individuo ha sperimentato. Per quanto riguarda la mia posizione, quando parlo di gruppalità </w:t>
      </w:r>
      <w:r>
        <w:rPr>
          <w:rFonts w:cs="TimesNewRomanPS-ItalicMT" w:ascii="TimesNewRomanPS-ItalicMT" w:hAnsi="TimesNewRomanPS-ItalicMT"/>
          <w:i/>
          <w:iCs/>
          <w:sz w:val="22"/>
          <w:szCs w:val="22"/>
        </w:rPr>
        <w:t xml:space="preserve">psichica </w:t>
      </w:r>
      <w:r>
        <w:rPr>
          <w:rFonts w:cs="TimesNewRomanPSMT" w:ascii="TimesNewRomanPSMT" w:hAnsi="TimesNewRomanPSMT"/>
          <w:sz w:val="22"/>
          <w:szCs w:val="22"/>
        </w:rPr>
        <w:t xml:space="preserve">voglio essenzialmente riferirmi all’idea che la psiche è strutturalmente organizzata come un gruppo: questa idea si fonda su un’intuizione freudiana che compare nel </w:t>
      </w:r>
      <w:r>
        <w:rPr>
          <w:rFonts w:cs="TimesNewRomanPS-ItalicMT" w:ascii="TimesNewRomanPS-ItalicMT" w:hAnsi="TimesNewRomanPS-ItalicMT"/>
          <w:i/>
          <w:iCs/>
          <w:sz w:val="22"/>
          <w:szCs w:val="22"/>
        </w:rPr>
        <w:t xml:space="preserve">Progetto </w:t>
      </w:r>
      <w:r>
        <w:rPr>
          <w:rFonts w:cs="TimesNewRomanPSMT" w:ascii="TimesNewRomanPSMT" w:hAnsi="TimesNewRomanPSMT"/>
          <w:sz w:val="22"/>
          <w:szCs w:val="22"/>
        </w:rPr>
        <w:t>e che riguarda la rappresentazione dell’Inconscio. Ritornerò su questo punto tra breve.</w:t>
      </w:r>
    </w:p>
    <w:p>
      <w:pPr>
        <w:pStyle w:val="Normal"/>
        <w:autoSpaceDE w:val="false"/>
        <w:jc w:val="both"/>
        <w:rPr/>
      </w:pPr>
      <w:r>
        <w:rPr>
          <w:rFonts w:cs="TimesNewRomanPSMT" w:ascii="TimesNewRomanPSMT" w:hAnsi="TimesNewRomanPSMT"/>
          <w:sz w:val="22"/>
          <w:szCs w:val="22"/>
        </w:rPr>
        <w:t>La concezione dei gruppi interni di Pichon-Rivière è fortemente legata a una problematica psicosociale: ciò che Pichon-Rivière chiama mondo interno o gruppo interno è la ricostituzione della trama relazionale, del sistema di rapporti intersoggettivi e sociali da cui emerge il soggetto, un soggetto che è al tempo stesso sociale e psicologico. È in questo modo che l’A. spiega “le relazioni intersoggettive, o strutture di legami interiorizzati e articolati in un mondo interno”. Queste strutture sono prodotte da un processo di interiorizzazione attraverso il passaggio fantasmatico da un sistema di rapporti esterni (intersoggettivi e sociali) a un’interrelazione “</w:t>
      </w:r>
      <w:r>
        <w:rPr>
          <w:rFonts w:cs="TimesNewRomanPS-ItalicMT" w:ascii="TimesNewRomanPS-ItalicMT" w:hAnsi="TimesNewRomanPS-ItalicMT"/>
          <w:i/>
          <w:iCs/>
          <w:sz w:val="22"/>
          <w:szCs w:val="22"/>
        </w:rPr>
        <w:t>intrasistemica</w:t>
      </w:r>
      <w:r>
        <w:rPr>
          <w:rFonts w:cs="TimesNewRomanPSMT" w:ascii="TimesNewRomanPSMT" w:hAnsi="TimesNewRomanPSMT"/>
          <w:sz w:val="22"/>
          <w:szCs w:val="22"/>
        </w:rPr>
        <w:t xml:space="preserve">”. I gruppi interni sono dei modelli interni che orientano l’azione verso gli altri nei rapporti intersoggettivi: se su questo punto mi sento vicino al pensiero di Pichon, me ne allontano quando propongo che i gruppi interni siano anche degli </w:t>
      </w:r>
      <w:r>
        <w:rPr>
          <w:rFonts w:cs="TimesNewRomanPS-ItalicMT" w:ascii="TimesNewRomanPS-ItalicMT" w:hAnsi="TimesNewRomanPS-ItalicMT"/>
          <w:i/>
          <w:iCs/>
          <w:sz w:val="22"/>
          <w:szCs w:val="22"/>
        </w:rPr>
        <w:t xml:space="preserve">organizzatori delle azioni intrapsichiche. </w:t>
      </w:r>
    </w:p>
    <w:p>
      <w:pPr>
        <w:pStyle w:val="Normal"/>
        <w:autoSpaceDE w:val="false"/>
        <w:jc w:val="both"/>
        <w:rPr/>
      </w:pPr>
      <w:r>
        <w:rPr>
          <w:rFonts w:cs="TimesNewRomanPSMT" w:ascii="TimesNewRomanPSMT" w:hAnsi="TimesNewRomanPSMT"/>
          <w:sz w:val="22"/>
          <w:szCs w:val="22"/>
        </w:rPr>
        <w:t xml:space="preserve">Per quanto mi riguarda, ho introdotto la nozione di </w:t>
      </w:r>
      <w:r>
        <w:rPr>
          <w:rFonts w:cs="TimesNewRomanPS-ItalicMT" w:ascii="TimesNewRomanPS-ItalicMT" w:hAnsi="TimesNewRomanPS-ItalicMT"/>
          <w:i/>
          <w:iCs/>
          <w:sz w:val="22"/>
          <w:szCs w:val="22"/>
        </w:rPr>
        <w:t xml:space="preserve">gruppalità psichica </w:t>
      </w:r>
      <w:r>
        <w:rPr>
          <w:rFonts w:cs="TimesNewRomanPSMT" w:ascii="TimesNewRomanPSMT" w:hAnsi="TimesNewRomanPSMT"/>
          <w:sz w:val="22"/>
          <w:szCs w:val="22"/>
        </w:rPr>
        <w:t>per indicare un’attività fondamentale, originaria e costante della psiche: quella di associare i suoi elementi, di collegarli, differenziarli, trasformarli e organizzarli in insiemi di complessità variabile, ma anche di dissociarli, o di ridurli ad una massa compatta e indifferenziata, o ancora di agglomerarli in formazioni composite ed eterogene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Come dicevo prima, la nozione di gruppalità psichica può spiegare così l’organizzazione dello psichico: l’attività di raggruppamento/deraggruppamento della psiche all’interno della psiche: questa attività trasforma e interpreta i materiali della realtà psichica, stimola delle alleanze, delle tensioni e delle rotture; essa genera dei compromessi e delle mediazioni, produce dei rappresentanti, dei delegati, delle rappresentazioni del soggetto e della sua attività psichica.</w:t>
      </w:r>
    </w:p>
    <w:p>
      <w:pPr>
        <w:pStyle w:val="Normal"/>
        <w:autoSpaceDE w:val="false"/>
        <w:jc w:val="both"/>
        <w:rPr/>
      </w:pPr>
      <w:r>
        <w:rPr>
          <w:rFonts w:cs="TimesNewRomanPSMT" w:ascii="TimesNewRomanPSMT" w:hAnsi="TimesNewRomanPSMT"/>
          <w:sz w:val="22"/>
          <w:szCs w:val="22"/>
        </w:rPr>
        <w:t xml:space="preserve">Secondo questa prospettiva, </w:t>
      </w:r>
      <w:r>
        <w:rPr>
          <w:rFonts w:cs="TimesNewRomanPS-ItalicMT" w:ascii="TimesNewRomanPS-ItalicMT" w:hAnsi="TimesNewRomanPS-ItalicMT"/>
          <w:i/>
          <w:iCs/>
          <w:sz w:val="22"/>
          <w:szCs w:val="22"/>
        </w:rPr>
        <w:t xml:space="preserve">e indipendentemente da qualsiasi necessità sociale </w:t>
      </w:r>
      <w:r>
        <w:rPr>
          <w:rFonts w:cs="TimesNewRomanPSMT" w:ascii="TimesNewRomanPSMT" w:hAnsi="TimesNewRomanPSMT"/>
          <w:sz w:val="22"/>
          <w:szCs w:val="22"/>
        </w:rPr>
        <w:t>di cui non sarà che il riflesso o l’interiorizzazione, la psiche si evidenzia nella sua consistenza e nella sua attività come insieme di forze e di forme del legame (</w:t>
      </w:r>
      <w:r>
        <w:rPr>
          <w:rFonts w:cs="TimesNewRomanPS-ItalicMT" w:ascii="TimesNewRomanPS-ItalicMT" w:hAnsi="TimesNewRomanPS-ItalicMT"/>
          <w:i/>
          <w:iCs/>
          <w:sz w:val="22"/>
          <w:szCs w:val="22"/>
        </w:rPr>
        <w:t>Bindung</w:t>
      </w:r>
      <w:r>
        <w:rPr>
          <w:rFonts w:cs="TimesNewRomanPSMT" w:ascii="TimesNewRomanPSMT" w:hAnsi="TimesNewRomanPSMT"/>
          <w:sz w:val="22"/>
          <w:szCs w:val="22"/>
        </w:rPr>
        <w:t>) e dello slegamento (</w:t>
      </w:r>
      <w:r>
        <w:rPr>
          <w:rFonts w:cs="TimesNewRomanPS-ItalicMT" w:ascii="TimesNewRomanPS-ItalicMT" w:hAnsi="TimesNewRomanPS-ItalicMT"/>
          <w:i/>
          <w:iCs/>
          <w:sz w:val="22"/>
          <w:szCs w:val="22"/>
        </w:rPr>
        <w:t>Entbindung</w:t>
      </w:r>
      <w:r>
        <w:rPr>
          <w:rFonts w:cs="TimesNewRomanPSMT" w:ascii="TimesNewRomanPSMT" w:hAnsi="TimesNewRomanPSMT"/>
          <w:sz w:val="22"/>
          <w:szCs w:val="22"/>
        </w:rPr>
        <w:t>), come lavoro di associazione (</w:t>
      </w:r>
      <w:r>
        <w:rPr>
          <w:rFonts w:cs="TimesNewRomanPS-ItalicMT" w:ascii="TimesNewRomanPS-ItalicMT" w:hAnsi="TimesNewRomanPS-ItalicMT"/>
          <w:i/>
          <w:iCs/>
          <w:sz w:val="22"/>
          <w:szCs w:val="22"/>
        </w:rPr>
        <w:t>Verbindung</w:t>
      </w:r>
      <w:r>
        <w:rPr>
          <w:rFonts w:cs="TimesNewRomanPSMT" w:ascii="TimesNewRomanPSMT" w:hAnsi="TimesNewRomanPSMT"/>
          <w:sz w:val="22"/>
          <w:szCs w:val="22"/>
        </w:rPr>
        <w:t>) e di dissociazione (</w:t>
      </w:r>
      <w:r>
        <w:rPr>
          <w:rFonts w:cs="TimesNewRomanPS-ItalicMT" w:ascii="TimesNewRomanPS-ItalicMT" w:hAnsi="TimesNewRomanPS-ItalicMT"/>
          <w:i/>
          <w:iCs/>
          <w:sz w:val="22"/>
          <w:szCs w:val="22"/>
        </w:rPr>
        <w:t>Abspaltung</w:t>
      </w:r>
      <w:r>
        <w:rPr>
          <w:rFonts w:cs="TimesNewRomanPSMT" w:ascii="TimesNewRomanPSMT" w:hAnsi="TimesNewRomanPSMT"/>
          <w:sz w:val="22"/>
          <w:szCs w:val="22"/>
        </w:rPr>
        <w:t>) delle rappresentazioni, degli affetti e degli oggetti; essa appare come un campo dove operano i processi primari di condensazione e di differimento, di spostamento e di sostituzione. Il concetto di gruppalità psichica è più ampio del concetto di gruppo interno</w:t>
      </w:r>
      <w:r>
        <w:rPr>
          <w:rFonts w:cs="TimesNewRomanPSMT" w:ascii="TimesNewRomanPSMT" w:hAnsi="TimesNewRomanPSMT"/>
          <w:sz w:val="14"/>
          <w:szCs w:val="14"/>
        </w:rPr>
        <w:t>1</w:t>
      </w:r>
      <w:r>
        <w:rPr>
          <w:rFonts w:cs="TimesNewRomanPSMT" w:ascii="TimesNewRomanPSMT" w:hAnsi="TimesNewRomanPSMT"/>
          <w:sz w:val="22"/>
          <w:szCs w:val="22"/>
        </w:rPr>
        <w:t>: mentre la gruppalità psichica descrive un’organizzazione e un funzionamento specifici della psiche, i gruppi interni sono forme della gruppalità psichica.</w:t>
      </w:r>
    </w:p>
    <w:p>
      <w:pPr>
        <w:pStyle w:val="Normal"/>
        <w:autoSpaceDE w:val="false"/>
        <w:jc w:val="both"/>
        <w:rPr/>
      </w:pPr>
      <w:r>
        <w:rPr>
          <w:rFonts w:cs="TimesNewRomanPSMT" w:ascii="TimesNewRomanPSMT" w:hAnsi="TimesNewRomanPSMT"/>
          <w:sz w:val="22"/>
          <w:szCs w:val="22"/>
        </w:rPr>
        <w:t xml:space="preserve">Ho proposto la nozione di </w:t>
      </w:r>
      <w:r>
        <w:rPr>
          <w:rFonts w:cs="TimesNewRomanPS-ItalicMT" w:ascii="TimesNewRomanPS-ItalicMT" w:hAnsi="TimesNewRomanPS-ItalicMT"/>
          <w:i/>
          <w:iCs/>
          <w:sz w:val="22"/>
          <w:szCs w:val="22"/>
        </w:rPr>
        <w:t xml:space="preserve">gruppo interno </w:t>
      </w:r>
      <w:r>
        <w:rPr>
          <w:rFonts w:cs="TimesNewRomanPSMT" w:ascii="TimesNewRomanPSMT" w:hAnsi="TimesNewRomanPSMT"/>
          <w:sz w:val="22"/>
          <w:szCs w:val="22"/>
        </w:rPr>
        <w:t>per designare una formazione intrapsichica con la funzione di legame tra pulsioni, oggetti, rappresentazioni e istanze, il cui insieme costituisce un sistema di relazioni fisse o trasformabili. Insieme che può essere inteso come una configurazione di oggetti psichici comprendente le diverse modalità di legame tra gli oggetti e i processi della loro trasformazione: utilizzando questo concetto, penso alla rete di identificazioni, alla struttura distributiva, permutativa e rappresentativa dei fantasmi originari, alle istanze dell’apparato psichico, ai sistemi di relazione d’oggetto, ai complessi e alle imago. Questi sono esempi di gruppi interni. Il concetto teorico di gruppo interno descrive quindi le formazioni e i processi intrapsichici, in quanto le relazioni tra gli elementi che li costituiscono sono ordinate da una struttura di gruppo. Un gruppo interno è una configurazione di legami tra pulsioni e oggetti, tra le loro rappresentazioni di parola e di cosa, tra le istanze dell’apparato psichico, le imago o i personaggi. All’interno di queste configurazioni di legami, il soggetto stesso si rappresenta in modo diretto o attraverso i suoi delegati.</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Questa visione strutturale dei gruppi interni pone l’accento sul sistema di relazioni tra elementi definiti dal valore della loro posizione reciproca, riuniti e ordinati secondo una legge di composizione: lo scarto differenziale tra gli elementi genera la tensione dinamica della struttura. Un sistema simile è dotato di principi di trasformazione legati ai diversi meccanismi associati ai processi primari: condensazione, spostamento, permutazione, negazione, inversione, differimento. Una proprietà funzionale dei gruppi interni è la loro disposizione teatrale e sintagmatica, disposizione appropriata a rappresentare le posizioni e gli spostamenti degli oggetti, dipendenti dalla posta in gioco dell’azione psichica da realizzare e dalle necessità della dinamica e dell’economia psichiche.</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 xml:space="preserve">Secondo questa definizione, la struttura fondamentale dei gruppi interni definisce tanto i fantasmi originari, quanto i sistemi di relazione oggettuale, l’Io, la rete di identificazioni, i complessi e le imago, comprese quella della psiche, e l’immagine corporea. </w:t>
      </w:r>
    </w:p>
    <w:p>
      <w:pPr>
        <w:pStyle w:val="Normal"/>
        <w:autoSpaceDE w:val="false"/>
        <w:jc w:val="both"/>
        <w:rPr/>
      </w:pPr>
      <w:r>
        <w:rPr>
          <w:rFonts w:cs="TimesNewRomanPSMT" w:ascii="TimesNewRomanPSMT" w:hAnsi="TimesNewRomanPSMT"/>
          <w:sz w:val="22"/>
          <w:szCs w:val="22"/>
        </w:rPr>
        <w:t xml:space="preserve">Ho condotto le mie ricerche sui gruppi interni in due tempi: in un primo momento mi sono concentrato sulle rappresentazioni di cui è oggetto il gruppo (1965-68): ho tentato di scoprire gli </w:t>
      </w:r>
      <w:r>
        <w:rPr>
          <w:rFonts w:cs="TimesNewRomanPS-ItalicMT" w:ascii="TimesNewRomanPS-ItalicMT" w:hAnsi="TimesNewRomanPS-ItalicMT"/>
          <w:i/>
          <w:iCs/>
          <w:sz w:val="22"/>
          <w:szCs w:val="22"/>
        </w:rPr>
        <w:t xml:space="preserve">organizzatori inconsci </w:t>
      </w:r>
      <w:r>
        <w:rPr>
          <w:rFonts w:cs="TimesNewRomanPSMT" w:ascii="TimesNewRomanPSMT" w:hAnsi="TimesNewRomanPSMT"/>
          <w:sz w:val="22"/>
          <w:szCs w:val="22"/>
        </w:rPr>
        <w:t xml:space="preserve">di queste rappresentazioni e li ho descritti come “gruppi dall’interno” organizzati secondo leggi di composizione che obbediscono, nello spazio intrapsichico, ai processi primari dell’associazione e della permutazione. </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 xml:space="preserve">In un secondo momento (1968-69), ho studiato gli effetti della gruppalità psichica nell’organizzazione dei processi di gruppo e ho cominciato a mettere a punto il modello dell’apparato psichico gruppale. Ho utilizzato questa nozione perché ho dovuto riconoscere che i gruppi interni funzionano come degli organizzatori psichici dei legami intersoggettivi: essi si pongono quindi alla base della costituzione dell’apparato psichico gruppale. </w:t>
      </w:r>
    </w:p>
    <w:p>
      <w:pPr>
        <w:pStyle w:val="Normal"/>
        <w:autoSpaceDE w:val="false"/>
        <w:jc w:val="both"/>
        <w:rPr/>
      </w:pPr>
      <w:r>
        <w:rPr>
          <w:rFonts w:cs="TimesNewRomanPSMT" w:ascii="TimesNewRomanPSMT" w:hAnsi="TimesNewRomanPSMT"/>
          <w:sz w:val="22"/>
          <w:szCs w:val="22"/>
        </w:rPr>
        <w:t>Ho poi ampliato il concetto fino a considerare i gruppi interni e la gruppalità psichica come formazioni a partire dalle quali la realtà psichica interna può venire articolata con la realtà propria del gruppo. Ho allora distinto due principali modalità (isomorfica e omomorfica) del funzionamento psichico gruppale</w:t>
      </w:r>
      <w:r>
        <w:rPr>
          <w:rFonts w:cs="TimesNewRomanPSMT" w:ascii="TimesNewRomanPSMT" w:hAnsi="TimesNewRomanPSMT"/>
          <w:sz w:val="14"/>
          <w:szCs w:val="14"/>
        </w:rPr>
        <w:t>2</w:t>
      </w:r>
      <w:r>
        <w:rPr>
          <w:rFonts w:cs="TimesNewRomanPSMT" w:ascii="TimesNewRomanPSMT" w:hAnsi="TimesNewRomanPSMT"/>
          <w:sz w:val="22"/>
          <w:szCs w:val="22"/>
        </w:rPr>
        <w:t xml:space="preserve">. Non mi soffermerò qui su queste modalità perché non riguardano il tema di cui stiamo parlando. Dal punto di vista della loro origine, i gruppi interni si qualificano o come schemi di organizzazione e di rappresentazioni attualizzate dall’epigenesi (da questo punto di vista, queste forme della gruppalità psichica sono date dalla struttura dello psichico; sono, in parte, delle strutture intrapsichiche fondamentali, primarie o primordiali, già date). O altrimenti, i gruppi interni sono delle acquisizioni e delle costruzioni derivate dall’introiezione degli oggetti perduti. Ho affermato prima che la nozione (non esplicitata) di una gruppalità psichica, l’idea che la psiche sia associazione senza essere per questo “sociale”, è una costante del pensiero di Freud. Questo concetto si articola con la sua concezione dell’Inconscio definito come “gruppo di pensieri scissi” (1894, 1895), che costituisce un luogo e un’organizzazione specifica dell’apparato psichico. Dal </w:t>
      </w:r>
      <w:r>
        <w:rPr>
          <w:rFonts w:cs="TimesNewRomanPS-ItalicMT" w:ascii="TimesNewRomanPS-ItalicMT" w:hAnsi="TimesNewRomanPS-ItalicMT"/>
          <w:i/>
          <w:iCs/>
          <w:sz w:val="22"/>
          <w:szCs w:val="22"/>
        </w:rPr>
        <w:t xml:space="preserve">Progetto </w:t>
      </w:r>
      <w:r>
        <w:rPr>
          <w:rFonts w:cs="TimesNewRomanPSMT" w:ascii="TimesNewRomanPSMT" w:hAnsi="TimesNewRomanPSMT"/>
          <w:sz w:val="22"/>
          <w:szCs w:val="22"/>
        </w:rPr>
        <w:t>alla fine della sua opera - e in particolare al tempo della costruzione della seconda topica - il modello di gruppo, inteso come modello di relazioni logiche e come modello antropomorfico di relazioni intersoggettive, non smetterà di essere per Freud il modello più costante dell’apparato psichico. Per esempio, la concezione freudiana dell’Inconscio come gruppo di pensieri scissi esprime la nozione della gruppalità psichica, organizzata dai processi originario, primario</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e secondario. In senso più generale, si tratta di concepire le istanze e i sistemi dell’apparato psichico come dei gruppi psichici differenziati all’interno dei quali operano sdoppiamenti, differimenti o condensazioni: e le identificazioni multiple (o multifaccia) dell’Io.</w:t>
      </w:r>
    </w:p>
    <w:p>
      <w:pPr>
        <w:pStyle w:val="Normal"/>
        <w:autoSpaceDE w:val="false"/>
        <w:jc w:val="both"/>
        <w:rPr/>
      </w:pPr>
      <w:r>
        <w:rPr>
          <w:rFonts w:cs="TimesNewRomanPS-BoldMT" w:ascii="TimesNewRomanPS-BoldMT" w:hAnsi="TimesNewRomanPS-BoldMT"/>
          <w:b/>
          <w:bCs/>
          <w:sz w:val="22"/>
          <w:szCs w:val="22"/>
        </w:rPr>
        <w:t xml:space="preserve">Il passaggio da una visione monadica a una visione inter o transoggettiva della costituzione individuale implica l’introduzione di una metapsicologia diversa da quella classica? </w:t>
      </w:r>
      <w:r>
        <w:rPr>
          <w:rFonts w:cs="TimesNewRomanPSMT" w:ascii="TimesNewRomanPSMT" w:hAnsi="TimesNewRomanPSMT"/>
          <w:sz w:val="22"/>
          <w:szCs w:val="22"/>
        </w:rPr>
        <w:t>Credo di sì, e questo per due ragioni: la prima è che, dal momento in cui l’apparato psichico non viene più concepito come una monade (come è stato invece necessario in una fase di fondazione dello spazio intrapsichico, di conoscenza della sua organizzazione, delle sue formazioni e dei suoi processi) ma come aperto, radicalmente, agli spazi interpsichici, anzi transpsichici, non possiamo più concepire nello stesso modo i processi di formazione dell’Inconscio. Ho portato più di un esempio circa le alleanze inconsce che si stabiliscono tra due o più soggetti. Le diverse modalità di patti o di contratti di rimozione, di negazione o di disconoscimento richiamano la nozione di formazioni congiunte dell’Inconscio stesso, la nozione di processi di co-rimozione o di co-relazione tra la mancata rimozione nella madre e gli ostacoli alla rimozione nel figlio. Parte della ricerca di P. Aulagnier va in questa direzione, come pure le ricerche di N. Abraham e di M. Torok. Io non solo accetto queste prospettive, ma credo di aver contribuito a metterle alla prova e a validarle partendo dall’analisi di gruppo. In un senso più generale, il concetto che mi fa procedere verso questa nuova metapsicologia è quello di pensare al lavoro (o al non lavoro) psichico come dipendente dalla natura intersoggettiva della psiche. Mi baso, semplificando, sulla necessità in cui si trova la psiche dell’</w:t>
      </w:r>
      <w:r>
        <w:rPr>
          <w:rFonts w:cs="TimesNewRomanPS-ItalicMT" w:ascii="TimesNewRomanPS-ItalicMT" w:hAnsi="TimesNewRomanPS-ItalicMT"/>
          <w:i/>
          <w:iCs/>
          <w:sz w:val="22"/>
          <w:szCs w:val="22"/>
        </w:rPr>
        <w:t xml:space="preserve">infans </w:t>
      </w:r>
      <w:r>
        <w:rPr>
          <w:rFonts w:cs="TimesNewRomanPSMT" w:ascii="TimesNewRomanPSMT" w:hAnsi="TimesNewRomanPSMT"/>
          <w:sz w:val="22"/>
          <w:szCs w:val="22"/>
        </w:rPr>
        <w:t>di fabbricare partendo dalla pulsione identificazioni, senso e rimozione per formarsi e svilupparsi. L’oggetto e la soggettività che esso contiene sono una variabile di questa esigenza di lavoro psichico. Per questo la metapsicologia che è stata costruita a partire dal metodo d’indagine e di trattamento della cura individuale richiede una riformulazione, in quanto viene modificata la pratica della psicoanalisi. La stessa cosa si è già verificata con le esigenze di nuove teorizzazioni imposte dalla psicoanalisi infantile e dalla psicoanalisi applicata alle psicosi. La metapsicologia non è che un modello d’intelligibilità dell’apparato psichico: è dunque necessario che essa si modifichi laddove cambia la nostra conoscenza dell’apparato psichico.</w:t>
      </w:r>
    </w:p>
    <w:p>
      <w:pPr>
        <w:pStyle w:val="Normal"/>
        <w:autoSpaceDE w:val="false"/>
        <w:jc w:val="both"/>
        <w:rPr>
          <w:rFonts w:ascii="TimesNewRomanPSMT" w:hAnsi="TimesNewRomanPSMT" w:cs="TimesNewRomanPSMT"/>
          <w:sz w:val="22"/>
          <w:szCs w:val="22"/>
        </w:rPr>
      </w:pPr>
      <w:r>
        <w:rPr>
          <w:rFonts w:cs="TimesNewRomanPSMT" w:ascii="TimesNewRomanPSMT" w:hAnsi="TimesNewRomanPSMT"/>
          <w:sz w:val="22"/>
          <w:szCs w:val="22"/>
        </w:rPr>
        <w:t>Vi è una seconda ragione, e in questo caso si pone un problema diverso, per la costruzione di una nuova metapsicologia: le ricerche psicoanalitiche condotte sui gruppi, secondo i requisiti del metodo psicoanalitico - ciò che Freud non aveva a sua disposizione - mettono in luce un’altra dimensione del concetto stesso di realtà psichica, finora essenzialmente pensata con i limiti dell’apparato psichico e gli effetti di soggettività di tipo “individuali”. Non appena l’ipotesi di una psiche condivisa - che la si chiami gruppale, familiare o collettiva - si è resa plausibile e ha prodotto effetti di conoscenza e di interpretazione, è diventato necessario costruire dei modelli di lettura di questa realtà, della sua consistenza, delle sue strutture e delle sue leggi di trasformazione. Le nozioni di cultura di gruppo (Bion), di risonanza fantasmatica (Foulkes e Ezriel), di genius loci (Neri), di contenitore gruppale (Anzieu) o di alleanza inconscia (Kaës) sono alcuni concetti tipici. Il problema si pone ormai in modo preciso: ricercare le condizioni epistemologiche, metodologiche, cliniche ed etiche di una teoria generale della psicoanalisi. Dal mio punto di vista, questa impresa è già cominciata articolando i nuovi dati che provengono dall’approccio psicoanalitico di gruppo. Questo è in ogni caso l’orientamento delle mie ricerche ed è per questo che mi sono utili concetti come quelli di apparato psichico gruppale, di alleanze inconsce e di funzioni foriche.</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t xml:space="preserve">Lei ha prestato una particolare attenzione alla dimensione transferale nei gruppi. Qual è il rapporto tra transfert e processi associativi nel funzionamento del gruppo? </w:t>
      </w:r>
    </w:p>
    <w:p>
      <w:pPr>
        <w:pStyle w:val="Normal"/>
        <w:autoSpaceDE w:val="false"/>
        <w:jc w:val="both"/>
        <w:rPr>
          <w:rFonts w:ascii="TimesNewRomanPS-BoldMT" w:hAnsi="TimesNewRomanPS-BoldMT" w:cs="TimesNewRomanPS-BoldMT"/>
          <w:b/>
          <w:b/>
          <w:bCs/>
          <w:sz w:val="22"/>
          <w:szCs w:val="22"/>
        </w:rPr>
      </w:pPr>
      <w:r>
        <w:rPr>
          <w:rFonts w:cs="TimesNewRomanPS-BoldMT" w:ascii="TimesNewRomanPS-BoldMT" w:hAnsi="TimesNewRomanPS-BoldMT"/>
          <w:b/>
          <w:bCs/>
          <w:sz w:val="22"/>
          <w:szCs w:val="22"/>
        </w:rPr>
      </w:r>
    </w:p>
    <w:p>
      <w:pPr>
        <w:pStyle w:val="Normal"/>
        <w:autoSpaceDE w:val="false"/>
        <w:jc w:val="both"/>
        <w:rPr/>
      </w:pPr>
      <w:r>
        <w:rPr>
          <w:rFonts w:cs="TimesNewRomanPSMT" w:ascii="TimesNewRomanPSMT" w:hAnsi="TimesNewRomanPSMT"/>
          <w:sz w:val="22"/>
          <w:szCs w:val="22"/>
        </w:rPr>
        <w:t>La questione del transfert è una questione di teoria e di tecnica. Il transfert è ciò che nella cura indica l’altro come investito dal desiderio inconscio. Questa affermazione va messa alla prova attraverso una situazione diversa da quella della cura e occorre quindi presentare brevemente la specificità metodologica della strutturazione psicoanalitica gruppale. Vanno evidenziate parecchie caratteristiche. La pluralità è evidentemente una caratteristica determinante. Ciascun membro del gruppo si ritrova a doversi confrontare in relazioni multiple e intense con altri, soggetti dell’Inconscio in quanto soggetti del gruppo e oggetti di investimenti pulsionali e di rappresentazioni. Si può supporre che la situazione di gruppo sviluppi tendenze di sconfinamento potenzialmente traumatogene se i dispositivi para-eccitatori sono insufficienti. Se si accetta l’ipotesi di Freud secondo cui l’originario si costituisce probabilmente all’occasione della rottura del sistema para-eccitatorio, si trovano così riunite alcune condizioni che concorrono alla formazione dell’Inconscio originario. Proponiamo l’idea di un rapporto costante tra le componenti intrapsichiche e le componenti intersoggettive del sistema para-eccitatorio.</w:t>
      </w:r>
    </w:p>
    <w:p>
      <w:pPr>
        <w:pStyle w:val="Normal"/>
        <w:autoSpaceDE w:val="false"/>
        <w:jc w:val="both"/>
        <w:rPr/>
      </w:pPr>
      <w:r>
        <w:rPr>
          <w:rFonts w:cs="TimesNewRomanPSMT" w:ascii="TimesNewRomanPSMT" w:hAnsi="TimesNewRomanPSMT"/>
          <w:sz w:val="22"/>
          <w:szCs w:val="22"/>
        </w:rPr>
        <w:t xml:space="preserve">Una conseguenza di questa caratteristica è che il gruppo è un luogo dove emergono </w:t>
      </w:r>
      <w:r>
        <w:rPr>
          <w:rFonts w:cs="TimesNewRomanPS-ItalicMT" w:ascii="TimesNewRomanPS-ItalicMT" w:hAnsi="TimesNewRomanPS-ItalicMT"/>
          <w:i/>
          <w:iCs/>
          <w:sz w:val="22"/>
          <w:szCs w:val="22"/>
        </w:rPr>
        <w:t xml:space="preserve">particolari configurazioni del transfert. </w:t>
      </w:r>
      <w:r>
        <w:rPr>
          <w:rFonts w:cs="TimesNewRomanPSMT" w:ascii="TimesNewRomanPSMT" w:hAnsi="TimesNewRomanPSMT"/>
          <w:sz w:val="22"/>
          <w:szCs w:val="22"/>
        </w:rPr>
        <w:t xml:space="preserve">I transfert, multilaterali, vengono diffratti sugli oggetti del gruppo predisposti a riceverli: analista/i, membri del gruppo, gruppo, mondo esterno al gruppo. Penso che sia un grave errore parlare di questo come diluizione del transfert. Si tratta piuttosto di una diffrazione o di una riattualizzazione di </w:t>
      </w:r>
      <w:r>
        <w:rPr>
          <w:rFonts w:cs="TimesNewRomanPS-ItalicMT" w:ascii="TimesNewRomanPS-ItalicMT" w:hAnsi="TimesNewRomanPS-ItalicMT"/>
          <w:i/>
          <w:iCs/>
          <w:sz w:val="22"/>
          <w:szCs w:val="22"/>
        </w:rPr>
        <w:t xml:space="preserve">connessioni di transfert, </w:t>
      </w:r>
      <w:r>
        <w:rPr>
          <w:rFonts w:cs="TimesNewRomanPSMT" w:ascii="TimesNewRomanPSMT" w:hAnsi="TimesNewRomanPSMT"/>
          <w:sz w:val="22"/>
          <w:szCs w:val="22"/>
        </w:rPr>
        <w:t>come sottolinea Freud nel 1905 a proposito dell’analisi di Dora. Questa caratteristica dei transfert di gruppo rappresenta uno degli apporti specifici dell’approccio gruppale alla comprensione della trasmissione psichica: lo spiegamento sincronico, nel transfert, dei nodi diacronici costituitisi nell’intersoggettività. Per ogni soggetto considerato nella sua singolarità, quindi, il dispositivo gruppale permette di diffrangere sulla scena sincronica le connessioni oggettuali di transfert costituitesi nella diacronia e suscettibili di essere qui trasformate. Questa distribuzione di campi transferali forma il campo della realtà psichica propria del gruppo. Possiamo ora affrontare la questione dei processi associativi e delle loro modalità specifiche nella situazione di gruppo</w:t>
      </w:r>
      <w:r>
        <w:rPr>
          <w:rFonts w:cs="TimesNewRomanPSMT" w:ascii="TimesNewRomanPSMT" w:hAnsi="TimesNewRomanPSMT"/>
          <w:sz w:val="14"/>
          <w:szCs w:val="14"/>
        </w:rPr>
        <w:t>3</w:t>
      </w:r>
      <w:r>
        <w:rPr>
          <w:rFonts w:cs="TimesNewRomanPSMT" w:ascii="TimesNewRomanPSMT" w:hAnsi="TimesNewRomanPSMT"/>
          <w:sz w:val="22"/>
          <w:szCs w:val="22"/>
        </w:rPr>
        <w:t>. L’esigenza del dire viene qui sottoposta a condizioni particolari: la successione degli enunci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i singoli, determinati dalle rappresentazioni finalizzate e dalle vi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legame di ciascuno, produce un insieme discorsivo originale che port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scrizione degli effetti dell’Inconscio. Nella situazione di gruppo 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cessi associativi si organizzano a partire da una triplice fonte de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mosso: il rimosso personale di ogni soggetto considerato nella singolarit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a sua struttura e della sua storia; quello prodotto dall’analista (o</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3</w:t>
      </w:r>
    </w:p>
    <w:p>
      <w:pPr>
        <w:pStyle w:val="Normal"/>
        <w:autoSpaceDE w:val="false"/>
        <w:rPr/>
      </w:pPr>
      <w:r>
        <w:rPr>
          <w:rFonts w:cs="TimesNewRomanPSMT" w:ascii="TimesNewRomanPSMT" w:hAnsi="TimesNewRomanPSMT"/>
          <w:sz w:val="22"/>
          <w:szCs w:val="22"/>
        </w:rPr>
        <w:t xml:space="preserve">dagli analisti nei loro rapporti </w:t>
      </w:r>
      <w:r>
        <w:rPr>
          <w:rFonts w:cs="TimesNewRomanPS-ItalicMT" w:ascii="TimesNewRomanPS-ItalicMT" w:hAnsi="TimesNewRomanPS-ItalicMT"/>
          <w:i/>
          <w:iCs/>
          <w:sz w:val="22"/>
          <w:szCs w:val="22"/>
        </w:rPr>
        <w:t>intertransferali</w:t>
      </w:r>
      <w:r>
        <w:rPr>
          <w:rFonts w:cs="TimesNewRomanPSMT" w:ascii="TimesNewRomanPSMT" w:hAnsi="TimesNewRomanPSMT"/>
          <w:sz w:val="22"/>
          <w:szCs w:val="22"/>
        </w:rPr>
        <w:t>) nella situazione di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llo che i membri del gruppo producono per fare gruppo. Ciascuno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sti contenuti rimossi ha una sua propria origine, ma il processo associativ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ale li lega in modo singolare per ciascun membro de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 il rimosso e il ritorno del rimosso degli altri, attraverso le alleanz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consce e secondo le modalità di transfert che prevalgono in un d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omento. In questo modo si forma e può essere conosciuta e trattat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rasformata) la realtà psichica e del gruppo e di ciascuno dei suoi componen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sti contenuti ritornano nelle trasformazioni e nelle vicissitudi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 lavoro associativo, attraverso le vie che percorre il ritorno de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mosso proprie al singolo, e secondo i vincoli e i varchi (le aperture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ia) che il gruppo esercita su questo processo.</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Lei ha affermato che “il gruppo intersoggettivo è uno dei luoghi</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della formazione dell’Inconscio”. A quale Inconscio si riferisce?</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All’Inconscio, risultato della rimozione (Freud, 1915) o all’Inconscio</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w:t>
      </w:r>
      <w:r>
        <w:rPr>
          <w:rFonts w:cs="TimesNewRomanPS-BoldMT" w:ascii="TimesNewRomanPS-BoldMT" w:hAnsi="TimesNewRomanPS-BoldMT"/>
          <w:b/>
          <w:bCs/>
          <w:sz w:val="22"/>
          <w:szCs w:val="22"/>
        </w:rPr>
        <w:t>romantico originario”, di cui parla J. Laplanche (1993), quando</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scrive che “nel pensiero freudiano al meccanismo della rimozione si</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contrappone un dinamismo dell’espressività originaria, accostat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naturalmente all’Inconscio e soggetta a ogni possibile reminiscenz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romant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È questa una domanda molto importante, alla quale non è possibi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spondere brevemente senza rischiare di semplificare un discorso, car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implicazioni epistemiche non indifferenti. Cercherò allora di imposta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problema almeno nelle sue linee genera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no convinto che non sia sufficiente contrapporre l’Inconscio dinam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l’Inconscio “romantico”. Ciò di fatto escluderebbe, senza discuter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 problematica legata all’espressività originaria nelle sue rel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 l’Inconscio collettivo. Non faccio riferimento all’ipoteca junghia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he ha pesato su questo argomento, ma all’accezione lacania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collettivo come emerge nella conferenza di Lacan a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gresso di Roma, che, invece, potrebbe essere pertin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nso che le domande sull’oggetto della psicoanalisi, poste dal dispostiv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ale nella situazione di gruppo, conducano a riprendere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scussione sull’Inconscio nella linea che Freud ha dato a questo conc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lle due formulazioni dell’apparato psich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ando ho cominciato a riflettere sullo statuto psicoanalitico della situ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ale e su quello dei soggetti dell’Inconscio nella situazione</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Romina Coi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4</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gruppo (o più genericamente intersoggettiva), ho cominciato con 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cartare esplicitamente l’idea che fosse possibile pensare a un 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w:t>
      </w:r>
      <w:r>
        <w:rPr>
          <w:rFonts w:cs="TimesNewRomanPSMT" w:ascii="TimesNewRomanPSMT" w:hAnsi="TimesNewRomanPSMT"/>
          <w:sz w:val="22"/>
          <w:szCs w:val="22"/>
        </w:rPr>
        <w:t>gruppale” prima di avere portato alla luce, partendo dai dati della clin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oanalitica in una situazione di gruppo, i diversi tipi di Inconscio, 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no presenti nel gruppo, e le diverse modalità della loro formazione. M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embrava, e penso che i fatti mi abbiano dato ragione, che postula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prioristicamente un Inconscio “gruppale” significasse bloccare di fa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 questione e lavorare con uno stereotipo, prima di avere in mano tutte 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dizioni di definizione d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tinuo a pensare che l’Inconscio non sia omogeneo né nella su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zione, né nel suo processo, né nei suoi effetti e che sia necessar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indi trattare il problema, che pone Jean Laplanche, non solo dal pun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vista teorico. Per quanto mi riguarda, penso che la rimozione s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ffettivamente un fatto fondamentalmente individuale, come afferm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reud nel 1915. Ritengo, comunque, che la formazione d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mporti altre modalità, come quella, per esempio, del “deposito” o del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w:t>
      </w:r>
      <w:r>
        <w:rPr>
          <w:rFonts w:cs="TimesNewRomanPSMT" w:ascii="TimesNewRomanPSMT" w:hAnsi="TimesNewRomanPSMT"/>
          <w:sz w:val="22"/>
          <w:szCs w:val="22"/>
        </w:rPr>
        <w:t>immissione” dell’Inconscio di un soggetto in quello di un altro. M.</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orok ed N. Abraham lo hanno ben dimostrato con i loro concett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istero e di fantasma. Il lavoro di P. Aulagnier sulle condizioni del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mozione nel rapporto madre-bambino dice la stessa cos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e mie stesse ricerche sulla co-rimozione, le co-relazioni tra neg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 rimozione nell’alleanza inconscia e, in modo più generale, le alleanz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consce in quanto tali contribuiscono a precisare il problema. Questo è</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meno quello che spe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pprofondiamo questa affermazione. Chiamo alleanza inconscia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zione psichica intersoggettiva di un legame, costruita dai sogge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 rinforzare in ciascuno di loro certi processi, certe funzioni o cer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trutture, risultato di rimozione, di negazione o di disapprovazione, e d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ui dipende un vantaggio tale che il legame che li unisce acquista u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alore determinante per la loro vita psichica. Questo legame poggia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ua realtà psichica sulle alleanze, sui contratti, sui patti inconsci, che 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ggetti contraggono e che mantengono imprigionati dal loro ruo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dea di alleanza inconscia, quindi, implica quella di costrizione e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assivit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 uno studio clinico su gruppi, condotti da psicoanalisti diversi, h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otuto estrapolare il concetto che ciò che è rimosso o negato nello psicoanalist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 trasmette e si ripresenta nel gruppo dei partecipanti, organizzando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 modo simmetrico: ciò che rimane rimosso o negato o rifiut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gli uni e negli altri viene a costituire l’oggetto di un’alleanza inconsci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5</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cui obiettivo è che i soggetti del legame non abbiano la possibilità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ntrare in contatto con i propri desider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arlare di alleanza inconscia significa, quindi, inscriverla subito nel process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formazione dell’Inconscio stesso. Le alleanze inconsce non han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lo per oggetto i contenuti inconsci, ma anche la stessa alleanza. In alt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arole, la stessa alleanza è inconscia e produce e mantiene 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 contribuire al dibattito sull’espressività originaria, dando per scont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he la mia ipotesi non si presti a riminiscenze di tipo romant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orrei aggiungere questo: ciò che è mantenuto legato o rimosso dag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nalisti, a cui mi riferisco qui nella loro posizione originaria di fondator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 gruppo, diventa il contenuto del rimosso originario dei partecipanti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unziona in quanto tale. Se il rimosso degli analisti funziona in situ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gruppo come rimosso originario dei partecipanti, allora si apr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spettive sulla formazione e la trasmissione dell’originario e dei signific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nigmatici (o arcaici) non solo nei gruppi e nei soggetti de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a anche nelle famiglie e nelle istitu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indi, quando dico che il gruppo intersoggettivo è uno dei luogh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zione dell’Inconscio, faccio riferimento a questi processi e a ques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zioni. La clinica psicoanalitica extra-moenia ci obbliga a pensa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ste formazioni partendo dai loro effetti. La cura “individuale” e i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odello spiegativo dell’apparato psichico, che la sostiene e che costituisc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referente teorico dello psicoanalista, non si confronta diretta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 queste formazioni, in pratica non se ne occup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quale Inconscio si tratta allora? Penso che non si tratti soltan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risultato della rimozione (Freud, 1915), e d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rmatosi attraverso tutte le altre possibili modalità di produzione, m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nche delle modalità inter-soggettive o trans-soggettive che potrebbe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stituire l’Inconscio originario e le sue forme di condivisione tra sogge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un insieme. Queste sono ipotesi riguardanti un ambito preciso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mitato. Non mi permetto di estenderle alla specie nel suo insieme.</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Il “soggetto dell’Inconscio” rimanda a una concettualizzazione lacanian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In che misura il pensiero di Lacan è applicabile alla realtà</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de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concetto di soggetto dell’Inconscio, strettamente parlando, rimand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ffettivamente alla concezione lacaniana del soggetto. L’infless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hegeliana data da Lacan alla sua concezione del soggetto e alla su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ettura di Freud è tuttavia, dal mio punto di vista, perfettamente conforme</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Romina Coi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6</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la comprensione freudiana dell’Inconscio, scisso (separato: abgespalte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ychische Gruppe) dalla Coscienza. Ho proposto la nozione di sogg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gruppo per definire uno dei modi di formazione del sogg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dove il gruppo è lo spazio paradigmatico dell’esperienz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e alleanze inconsce, della co-rimozione, del diniego comune, de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nunce imposte dalla vita collettiva e dei patti denegativ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cuni concetti, o alcuni aspetti della problematica lacaniana poss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ssere utilizzati per pensare ai processi di gruppo. Per esempio, quand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 Anzieu applica la nozione di immaginario ai gruppi, si tratta di u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ozione, da lui rielaborata ma ereditata dalla concettualizzazione lacania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gli anni ’60. La problematica dell’intersoggettività in Lacan è</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ertamente “trasferibile” all’elaborazione delle formazioni psichiche i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tuazione di gruppo. Bisogna anche dire però che Lacan, in modo quas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stematico, ha ostacolato le ricerche che ponevano il gruppo com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ggetto di indagine psicoanalitica. Gli “effetti di gruppo” che lui non h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ai smesso di criticare, ricordiamolo, sono tratti dalle ricerche etologiche</w:t>
      </w:r>
    </w:p>
    <w:p>
      <w:pPr>
        <w:pStyle w:val="Normal"/>
        <w:autoSpaceDE w:val="false"/>
        <w:rPr/>
      </w:pPr>
      <w:r>
        <w:rPr>
          <w:rFonts w:cs="TimesNewRomanPSMT" w:ascii="TimesNewRomanPSMT" w:hAnsi="TimesNewRomanPSMT"/>
          <w:sz w:val="22"/>
          <w:szCs w:val="22"/>
        </w:rPr>
        <w:t>sulle cavallette (</w:t>
      </w:r>
      <w:r>
        <w:rPr>
          <w:rFonts w:cs="TimesNewRomanPS-ItalicMT" w:ascii="TimesNewRomanPS-ItalicMT" w:hAnsi="TimesNewRomanPS-ItalicMT"/>
          <w:i/>
          <w:iCs/>
          <w:sz w:val="22"/>
          <w:szCs w:val="22"/>
        </w:rPr>
        <w:t>criquet pelerin</w:t>
      </w:r>
      <w:r>
        <w:rPr>
          <w:rFonts w:cs="TimesNewRomanPSMT" w:ascii="TimesNewRomanPSMT" w:hAnsi="TimesNewRomanPSMT"/>
          <w:sz w:val="22"/>
          <w:szCs w:val="22"/>
        </w:rPr>
        <w:t>)! Lacan era accecato dagli effett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scenità e di alienazione che, come lui stesso denunciava, i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durrebbe sempre e sistematicamente, visto che lui stesso li avev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ubiti e manipolati. Resta il fatto che diversi concetti creati da Lacan s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utilizzabili, con adeguate modifiche, per analizzare alcune forme o alcu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cessi della realtà psichica nei gruppi. Io ne ho impiegati alcuni, trami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planche e Pontalis, nel mio approccio strutturale ai fantasmi inconsc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me “organizzatori” delle posizioni soggettive reciproche nei grupp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ando ho introdotto il concetto di soggetto del gruppo per esprime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me il soggetto dell’Inconscio si formi nell’intersoggettività, sono st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ortato a precisare che il soggetto del gruppo si costituisce come sogg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secondo due determinazioni convergenti. La prima concer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suo assoggettamento allo spazio psichico degli insiemi intersoggettiv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amiglia, gruppi, istituzioni, masse... Alcune form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nconscio si trasmettono attraverso la catena delle generazioni e de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temporanei; parte della funzione rimovente si appoggia e si struttu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vroticamente o psicoticamente) su alcune modalità della trasmiss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ica, per esempio, le modalità implicate nelle alleanze, patti e contra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consci; subiscono tale determinazione intersoggettiva anche 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cessi di incriptamento, la formazione del Super-Io e delle fun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de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 seconda determinazione riguarda il funzionamento d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llo spazio intrapsichico; esso si fonda sui gruppi interni di cui parlavo</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7</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ima e che, come dicevo, non si formano solo per incorporazione o</w:t>
      </w:r>
    </w:p>
    <w:p>
      <w:pPr>
        <w:pStyle w:val="Normal"/>
        <w:autoSpaceDE w:val="false"/>
        <w:rPr/>
      </w:pPr>
      <w:r>
        <w:rPr>
          <w:rFonts w:cs="TimesNewRomanPSMT" w:ascii="TimesNewRomanPSMT" w:hAnsi="TimesNewRomanPSMT"/>
          <w:sz w:val="22"/>
          <w:szCs w:val="22"/>
        </w:rPr>
        <w:t xml:space="preserve">introiezione, ma sono anche la risultante delle proprietà </w:t>
      </w:r>
      <w:r>
        <w:rPr>
          <w:rFonts w:cs="TimesNewRomanPS-ItalicMT" w:ascii="TimesNewRomanPS-ItalicMT" w:hAnsi="TimesNewRomanPS-ItalicMT"/>
          <w:i/>
          <w:iCs/>
          <w:sz w:val="22"/>
          <w:szCs w:val="22"/>
        </w:rPr>
        <w:t>immediata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ali dei pensieri rimossi, in quanto sono separati dalla coscienza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aggruppati tra loro nell’Inconsc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ffermare che il soggetto dell’Inconscio è ineluttabilmente assoggett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 un insieme intersoggettivo di soggetti dell’Inconscio significa che</w:t>
      </w:r>
    </w:p>
    <w:p>
      <w:pPr>
        <w:pStyle w:val="Normal"/>
        <w:autoSpaceDE w:val="false"/>
        <w:rPr/>
      </w:pPr>
      <w:r>
        <w:rPr>
          <w:rFonts w:cs="TimesNewRomanPSMT" w:ascii="TimesNewRomanPSMT" w:hAnsi="TimesNewRomanPSMT"/>
          <w:sz w:val="22"/>
          <w:szCs w:val="22"/>
        </w:rPr>
        <w:t xml:space="preserve">questa situazione impone alla psiche </w:t>
      </w:r>
      <w:r>
        <w:rPr>
          <w:rFonts w:cs="TimesNewRomanPS-ItalicMT" w:ascii="TimesNewRomanPS-ItalicMT" w:hAnsi="TimesNewRomanPS-ItalicMT"/>
          <w:i/>
          <w:iCs/>
          <w:sz w:val="22"/>
          <w:szCs w:val="22"/>
        </w:rPr>
        <w:t>un’esigenza di lavoro psichico, per</w:t>
      </w:r>
    </w:p>
    <w:p>
      <w:pPr>
        <w:pStyle w:val="Normal"/>
        <w:autoSpaceDE w:val="false"/>
        <w:rPr/>
      </w:pPr>
      <w:r>
        <w:rPr>
          <w:rFonts w:cs="TimesNewRomanPS-ItalicMT" w:ascii="TimesNewRomanPS-ItalicMT" w:hAnsi="TimesNewRomanPS-ItalicMT"/>
          <w:i/>
          <w:iCs/>
          <w:sz w:val="22"/>
          <w:szCs w:val="22"/>
        </w:rPr>
        <w:t xml:space="preserve">la ragione stessa del suo legame con il gruppo. </w:t>
      </w:r>
      <w:r>
        <w:rPr>
          <w:rFonts w:cs="TimesNewRomanPSMT" w:ascii="TimesNewRomanPSMT" w:hAnsi="TimesNewRomanPSMT"/>
          <w:sz w:val="22"/>
          <w:szCs w:val="22"/>
        </w:rPr>
        <w:t>Questa esigenza di lav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addoppia, in parallelo o come interferenza, quella che impone al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e il suo scontato legame con il corporeo. Le esigenze di lav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ico, imposte dal gruppo ai soggetti che lo compongono, poss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ssere schematicamente descritte a partire dai divieti e dagli obblighi 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gruppo impone per stabilire e mantenere la propria coesione. O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sti obblighi e queste esigenze hanno come correlato che il soggetto, a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ine di mantenere il livello di esistenza propria, li sottoscriva e in alcu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asi li esiga. In altri termini, il doppio statuto del soggetto, le esigenz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prie dell’insieme, che impongono alla psiche un lavoro psichic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cessariamente legato al suo aggancio col gruppo, e le esigenze del</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ggetto di fronte all'insieme, tutte queste dimensioni, che lo divid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all’interno, sono tra loro in stretta correl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econdo questa prospettiva, il soggetto del gruppo non deve esser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fuso con il soggetto sociale. Il soggetto del gruppo non è un sogg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eccanicamente determinato dalla logica dell’insieme: se viene agi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gli è però anche attivo e attore. Egli non è il riflesso del gruppo e la sua</w:t>
      </w:r>
    </w:p>
    <w:p>
      <w:pPr>
        <w:pStyle w:val="Normal"/>
        <w:autoSpaceDE w:val="false"/>
        <w:rPr/>
      </w:pPr>
      <w:r>
        <w:rPr>
          <w:rFonts w:cs="TimesNewRomanPSMT" w:ascii="TimesNewRomanPSMT" w:hAnsi="TimesNewRomanPSMT"/>
          <w:sz w:val="22"/>
          <w:szCs w:val="22"/>
        </w:rPr>
        <w:t xml:space="preserve">dipendenza da questo è anche una sua creazione. È infatti sempre in </w:t>
      </w:r>
      <w:r>
        <w:rPr>
          <w:rFonts w:cs="TimesNewRomanPS-ItalicMT" w:ascii="TimesNewRomanPS-ItalicMT" w:hAnsi="TimesNewRomanPS-ItalicMT"/>
          <w:i/>
          <w:iCs/>
          <w:sz w:val="22"/>
          <w:szCs w:val="22"/>
        </w:rPr>
        <w:t>se</w:t>
      </w:r>
    </w:p>
    <w:p>
      <w:pPr>
        <w:pStyle w:val="Normal"/>
        <w:autoSpaceDE w:val="false"/>
        <w:rPr/>
      </w:pPr>
      <w:r>
        <w:rPr>
          <w:rFonts w:cs="TimesNewRomanPS-ItalicMT" w:ascii="TimesNewRomanPS-ItalicMT" w:hAnsi="TimesNewRomanPS-ItalicMT"/>
          <w:i/>
          <w:iCs/>
          <w:sz w:val="22"/>
          <w:szCs w:val="22"/>
        </w:rPr>
        <w:t xml:space="preserve">stesso </w:t>
      </w:r>
      <w:r>
        <w:rPr>
          <w:rFonts w:cs="TimesNewRomanPSMT" w:ascii="TimesNewRomanPSMT" w:hAnsi="TimesNewRomanPSMT"/>
          <w:sz w:val="22"/>
          <w:szCs w:val="22"/>
        </w:rPr>
        <w:t>che il soggetto del gruppo è diviso; diviso tra le esigenze che 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pingono ad avere se stesso come proprio obiettivo e quelle che deriva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alla struttura e dalla funzione di membro di una catena intersoggettiv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cui egli è simultaneamente il servitore, l’anello di trasmissione, l’ered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 l’attore. Questa concettualizzazione del soggetto in rapporto a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 colloca nel filone del pensiero di Freud quando abbozza la dinam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pigenetica tipica del soggetto: l’erede è un attore.</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La terapia di gruppo ha delle indicazioni specifiche rispetto alle</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varie forme di psicopatologia? Se sì, ritiene che la terapia di gruppo</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sia più adatta ai pazienti con patologie border o schizofreni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problema delle indicazioni e delle controindicazioni varia in fun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a conoscenza che abbiamo dei processi di gruppo e dei processi</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Romina Coi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8</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ggettivi attivati nella situazione di gruppo. Varia anche in fun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a concezione del setting e della tecnica che usiamo concreta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toricamente, la psicoterapia psicoanalitica mediante il gruppo - quest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finizione mi sembra più precisa - ha rappresentato un’alternativa a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allimenti e alle insufficienze della cura individuale. Questo asp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izialmente “deficitario” dell’indicazione sarà per lungo tempo, ne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ssociazioni psicoanalitiche, alla base della visione deficitaria del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 rapporto alla cura, soprattutto da parte dei colleghi che hanno esclusiva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sperienza della cura individuale. Per questo, le indic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ositive o specifiche sono state messe poco in evidenz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a ricordato che S. H. Foulkes ha strutturato una psicoterapia psicoanalit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gruppo per quei pazienti che non miglioravano nella loro cu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dividuale. Bion ha inaugurato il suo lavoro e le sue ricerche sui picco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i con i soldati che avevano subito dei traumi in guerra. In gener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gruppo si è trovato a essere indicato per il trattamento degli psicotic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i tossicodipendenti e di quei pazienti che oggi chiamiamo “borderli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e principali controindicazioni, oggi ancora sostenute, sono che a ques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i vengano ammessi dei pazienti paranoici e perversi. Questi pazien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ettono in atto tali resistenze e suscitano tali angosce di fronte a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icoli psichici disorganizzatori da rendere impossibile il mantenimen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gli elementi simboligeni presenti nel setting e nell’enunciato del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egola fondamentale. Occorre avere una preoccupazione costante per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tezione degli altri partecipan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tto questo, bisogna ammettere che il problema dei “limiti” alle indic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varia con i “limiti” imposti dalla conoscenza dei process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ruppo e della tecnica di utilizzo dei transfert e dei processi associativ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on esistono quindi delle indicazioni definitive. Oggi direi che il lav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ico con effetto terapeutico del gruppo può riguardare gli effe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atogeni e le sofferenze legate alle malformazioni delle alleanze inconsc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i contratti narcisistici, dei gravi disturbi della capacità di simbolizz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alche anno fa veniva quasi escluso o fortemente sconsigli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un dispositivo terapeutico di gruppo nei casi di psicopatie o di personalit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ntisociali. Oggi si tratta invece di pratiche provate e teorizzabili. M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embra che qualsiasi soggetto la cui struttura psichica soffra di un dife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 di un grave disturbo dell’attività del Preconscio, e più in generale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fetti a livello di contenimento primario, possa trovare nei dispositiv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voro psicoanalitico in situazione di gruppo (includo soprattutto 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odramma psicoanalitico di gruppo) le modalità efficaci per u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laborazione terapeutica. Piuttosto che entrare in una psichiatrizzazione</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Il gruppo come categoria dell’Inconscio. Intervista a René Kaës</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6 9</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e indicazioni e nei limiti della nosografia, farei ancora l’esempi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a pertinenza dei dispositivi di gruppo nel trattamento dei traum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ttuali, legati alla guerra, alla violenza di Stato o a catastrofi naturali.</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L’intervento di gruppo si è diffuso nelle Istituzioni come una panace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Quali sono, a Suo avviso, le facilitazioni e le difficoltà legate a</w:t>
      </w:r>
    </w:p>
    <w:p>
      <w:pPr>
        <w:pStyle w:val="Normal"/>
        <w:autoSpaceDE w:val="false"/>
        <w:rPr>
          <w:rFonts w:ascii="TimesNewRomanPS-BoldMT" w:hAnsi="TimesNewRomanPS-BoldMT" w:cs="TimesNewRomanPS-BoldMT"/>
          <w:b/>
          <w:b/>
          <w:bCs/>
          <w:sz w:val="22"/>
          <w:szCs w:val="22"/>
        </w:rPr>
      </w:pPr>
      <w:r>
        <w:rPr>
          <w:rFonts w:cs="TimesNewRomanPS-BoldMT" w:ascii="TimesNewRomanPS-BoldMT" w:hAnsi="TimesNewRomanPS-BoldMT"/>
          <w:b/>
          <w:bCs/>
          <w:sz w:val="22"/>
          <w:szCs w:val="22"/>
        </w:rPr>
        <w:t>questo tipo di terap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a psicoterapia di gruppo nasce nelle istituzioni. Poco fa ricordav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oulkes e Bion. Si ricorderà che fecero contemporaneamente la l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sperienza a Northfield. Pichon-Rivière inaugura la pratica dei grupp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erapeutici nelle istituzioni psichiatriche. Prima di loro, le ricerche pionieristi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Slavson e di Schilder hanno pure avuto come contes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stituzione. La pratica delle terapie di gruppo in privato è un fa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elativamente recente, e rimane limitata rispetto alla diffusione 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vece ha nelle istituzioni. È più facile riunire in gruppo pazienti gi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esenti nell’istituzione. La formazione di un gruppo terapeutico priva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è lunga, dipendente dalle prescrizioni di altri colleghi, e dalla sensibilità</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la terapia di gruppo che varia molto da un paese all’altro. È no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esempio argentino, che comunque è abbastanza eccezion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 quanto riguarda la situazione in Francia, e restringendo ulteriorment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l campo all’orientamento psicoanalitico del lavoro di grup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sservo anzitutto che i rapporti tra la psicoanalisi e l’istituzione sono st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toricamente veicolati dalle trasformazioni dell’istituzione psichiatr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alla concettualizzazione della malattia mentale, soprattutto della psicos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 da ultimo ma non meno importante, dall’emergere delle psicoterapi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pecie quelle di gruppo. La psicoanalisi ha ispirato le pratiche e le ide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stituzione psichiatrica in due direzioni principali: la “psicoterap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stituzionale” e le “applicazioni della psicoanalisi alle istituzioni di cu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hiatrica”, per riprendere la formulazione più vasta proposta da P.C.</w:t>
      </w:r>
    </w:p>
    <w:p>
      <w:pPr>
        <w:pStyle w:val="Normal"/>
        <w:autoSpaceDE w:val="false"/>
        <w:rPr/>
      </w:pPr>
      <w:r>
        <w:rPr>
          <w:rFonts w:cs="TimesNewRomanPSMT" w:ascii="TimesNewRomanPSMT" w:hAnsi="TimesNewRomanPSMT"/>
          <w:sz w:val="22"/>
          <w:szCs w:val="22"/>
        </w:rPr>
        <w:t xml:space="preserve">Racamier nel suo libro </w:t>
      </w:r>
      <w:r>
        <w:rPr>
          <w:rFonts w:cs="TimesNewRomanPS-ItalicMT" w:ascii="TimesNewRomanPS-ItalicMT" w:hAnsi="TimesNewRomanPS-ItalicMT"/>
          <w:i/>
          <w:iCs/>
          <w:sz w:val="22"/>
          <w:szCs w:val="22"/>
        </w:rPr>
        <w:t>Lo psicoanalista senza divano</w:t>
      </w:r>
      <w:r>
        <w:rPr>
          <w:rFonts w:cs="TimesNewRomanPSMT" w:ascii="TimesNewRomanPSMT" w:hAnsi="TimesNewRomanPSMT"/>
          <w:sz w:val="22"/>
          <w:szCs w:val="22"/>
        </w:rPr>
        <w:t>. Le ricerche psicoanalitich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 sono poi estese (specialmente a partire dal 1968) ad altri tip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 istituzione: ai servizi ospedalieri (medicina, chirurgia, medici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urgenza, neonatologia, oncologia, cure palliative, gerontologia, ...), a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stituzioni pedagogiche, formative, industriali (servizi e produzione), a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mministrazioni, all’Esercito, alla Chiesa, ... In tutti questi campi, g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oanalisti sono intervenuti per lo più come consulenti, o con un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funzione di supervisione o di sostegno o di analisi delle rel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équipe, raramente come terapeuti di gruppo.</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Romina Coin</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t>17 0</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Bisogna ammettere che la richiesta degli psicoanalisti nelle istitu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è stata anzitutto giustificata o motivata dal tentativo di capire le “interazion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ra il malato e il suo ambiente, ora questa prospettiva incontr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urtroppo una certa resistenza in seno alla teoria stessa e alla prat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sicoanalitica, perché la sua rappresentazione dominante della causalità è</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quella di una determinazione endopsich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entre l’obiettivo della terapia istituzionale, indipendentemente da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ue espressioni storiche, è il trattamento, per mezzo del gruppo, del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elazioni disturbate del malato con gli altri, la metapsicologia classic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ersegue un metodo terapeutico basato sul transfert e sull’interpret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ll’interno di un setting individuale della cura. La psicoterap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nel contesto istituzionale implica accoglimento e riconoscimento de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ransfert delle relazioni del malato con la sua famiglia: questo presupp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he venga offerta l’esperienza, nei luoghi più o meno differenzi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stituzione, di una situazione in cui sia preso in considerazio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nsieme delle relazioni interpersonali (e sociali) del malato. Cosa posso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proporre gli psicoanalisti per instaurare, individuare, maneggiare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nalizzare queste modalità e questi contenuti dei transfert? Non ne han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oscenza. La loro pratica è il lettino. Inoltre, l’idea di trattare tutta l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ete relazionale del malato ha come effetto quello di riattivare il fantasm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onnipotenza terapeutica di cui la psicoanalisi ha svelato il pericol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Gli psicoanalisti che lavorano nell’istituzione sono stati dunque costret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 creare strumenti originali, atti a conciliare al meglio la patologia</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mentale e le risorse terapeutiche dei gruppi e delle situazioni istituziona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e riconoscono gli effetti patogeni e alienanti dei legami istituzional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ono allora anche in grado di conoscerne le potenzialità contenitiv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trasformative e simboligen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 seguito ai lavori di Bleger, la riflessione di molti psicoanalisti si</w:t>
      </w:r>
    </w:p>
    <w:p>
      <w:pPr>
        <w:pStyle w:val="Normal"/>
        <w:autoSpaceDE w:val="false"/>
        <w:rPr/>
      </w:pPr>
      <w:r>
        <w:rPr>
          <w:rFonts w:cs="TimesNewRomanPSMT" w:ascii="TimesNewRomanPSMT" w:hAnsi="TimesNewRomanPSMT"/>
          <w:sz w:val="22"/>
          <w:szCs w:val="22"/>
        </w:rPr>
        <w:t xml:space="preserve">è concentrata sulla funzione del </w:t>
      </w:r>
      <w:r>
        <w:rPr>
          <w:rFonts w:cs="TimesNewRomanPS-ItalicMT" w:ascii="TimesNewRomanPS-ItalicMT" w:hAnsi="TimesNewRomanPS-ItalicMT"/>
          <w:i/>
          <w:iCs/>
          <w:sz w:val="22"/>
          <w:szCs w:val="22"/>
        </w:rPr>
        <w:t xml:space="preserve">setting </w:t>
      </w:r>
      <w:r>
        <w:rPr>
          <w:rFonts w:cs="TimesNewRomanPSMT" w:ascii="TimesNewRomanPSMT" w:hAnsi="TimesNewRomanPSMT"/>
          <w:sz w:val="22"/>
          <w:szCs w:val="22"/>
        </w:rPr>
        <w:t>istituzionale nella cura individu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o di gruppo, sulla molteplicità dei setting istituzionali, i l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incastri e i loro conflitti, i loro effetti di intrusione, di collusione o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ifferenziazione.</w:t>
      </w:r>
    </w:p>
    <w:p>
      <w:pPr>
        <w:pStyle w:val="Normal"/>
        <w:autoSpaceDE w:val="false"/>
        <w:rPr/>
      </w:pPr>
      <w:r>
        <w:rPr>
          <w:rFonts w:cs="TimesNewRomanPSMT" w:ascii="TimesNewRomanPSMT" w:hAnsi="TimesNewRomanPSMT"/>
          <w:sz w:val="22"/>
          <w:szCs w:val="22"/>
        </w:rPr>
        <w:t xml:space="preserve">L’idea che l’istituzione funzioni come </w:t>
      </w:r>
      <w:r>
        <w:rPr>
          <w:rFonts w:cs="TimesNewRomanPS-ItalicMT" w:ascii="TimesNewRomanPS-ItalicMT" w:hAnsi="TimesNewRomanPS-ItalicMT"/>
          <w:i/>
          <w:iCs/>
          <w:sz w:val="22"/>
          <w:szCs w:val="22"/>
        </w:rPr>
        <w:t xml:space="preserve">contenitore </w:t>
      </w:r>
      <w:r>
        <w:rPr>
          <w:rFonts w:cs="TimesNewRomanPSMT" w:ascii="TimesNewRomanPSMT" w:hAnsi="TimesNewRomanPSMT"/>
          <w:sz w:val="22"/>
          <w:szCs w:val="22"/>
        </w:rPr>
        <w:t>all’interno del qual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i verificano, in date condizioni, delle operazioni di trasformazione è un</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sultato della migliore conoscenza dei lavori di Bion. Le nozioni d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tenitore-contenuto (Bion) e di funzione-contenitore (Kaës) hann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rilanciato la riflessione sulla necessità di trovare nello spazio-temp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dell’istituzione un luogo psichico dove le angosce e i conflitti intrapsichic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e intersoggettivi possano essere attualizzati, colti e pensat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A partire dalle prime intuizioni di E. Bick, i lavori di D. Anzieu</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sull’Io-pelle e sui contenitori psichici hanno stimolato delle ricerche sui</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tenitori gruppali e istituzionali. Molti autori hanno sottolineato le lor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aratteristiche di elasticità, resistenza, contenimento, permeabilità e</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nsistenza. Il contenitore istituzionale deve essere in grado di integrare,</w:t>
      </w:r>
    </w:p>
    <w:p>
      <w:pPr>
        <w:pStyle w:val="Normal"/>
        <w:autoSpaceDE w:val="false"/>
        <w:rPr/>
      </w:pPr>
      <w:r>
        <w:rPr>
          <w:rFonts w:cs="TimesNewRomanPSMT" w:ascii="TimesNewRomanPSMT" w:hAnsi="TimesNewRomanPSMT"/>
          <w:sz w:val="22"/>
          <w:szCs w:val="22"/>
        </w:rPr>
        <w:t>come ha sottolineato F. Tustin a proposito dei bambini autistici, elementi contrastanti: l’educativo e il terapeutico, il maschile e il femminile, il paterno e il materno, il genitoriale e il fraterno. Altri analisti hanno posto l’accento sugli agiti e sui processi di interazione che si manifestano nello spazio istituzionale articolando le caratteristiche del funzionamento psichico dei pazienti con quelle del gruppo curante. È per questo che J.P. Pinel propone di concepire i contro-agiti, gli effetti di simmetria e le scissioni individuate nella clinica come risultato delle identificazioni proiettive massive dei pazienti</w:t>
      </w:r>
      <w:r>
        <w:rPr>
          <w:rFonts w:cs="TimesNewRomanPSMT" w:ascii="TimesNewRomanPSMT" w:hAnsi="TimesNewRomanPSMT"/>
          <w:sz w:val="14"/>
          <w:szCs w:val="14"/>
        </w:rPr>
        <w:t>4</w:t>
      </w:r>
      <w:r>
        <w:rPr>
          <w:rFonts w:cs="TimesNewRomanPSMT" w:ascii="TimesNewRomanPSMT" w:hAnsi="TimesNewRomanPSMT"/>
          <w:sz w:val="22"/>
          <w:szCs w:val="22"/>
        </w:rPr>
        <w:t>. La funzionalità del setting, in quanto contenitore potenziale, si fonderebbe essenzialmente sulla capacità del gruppo terapeutico di condurre un’analisi delle formazioni intertransferali messe in atto.</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Come si può vedere, le questioni poste dalla pratica dei gruppi terapeutici nell’istituzione interrogano la capacità curativa e terapeutica dell’istituzione. Capacità che non può essere limitata all’evitare, prevenire e trattare gli effetti patogeni derivati da diverse cause (effetti della patologia dei malati, ritorno del passato non pensato nel presente, slegamento e rivolgimenti pulsionali, elaborazione della morte nell’istituzione).</w:t>
      </w:r>
    </w:p>
    <w:p>
      <w:pPr>
        <w:pStyle w:val="Normal"/>
        <w:autoSpaceDE w:val="false"/>
        <w:rPr/>
      </w:pPr>
      <w:r>
        <w:rPr>
          <w:rFonts w:cs="TimesNewRomanPSMT" w:ascii="TimesNewRomanPSMT" w:hAnsi="TimesNewRomanPSMT"/>
          <w:sz w:val="14"/>
          <w:szCs w:val="14"/>
        </w:rPr>
        <w:t xml:space="preserve">5 </w:t>
      </w:r>
      <w:r>
        <w:rPr>
          <w:rFonts w:cs="TimesNewRomanPSMT" w:ascii="TimesNewRomanPSMT" w:hAnsi="TimesNewRomanPSMT"/>
          <w:sz w:val="22"/>
          <w:szCs w:val="22"/>
        </w:rPr>
        <w:t xml:space="preserve">Elemento cruciale dovrà essere la salvaguardia della relazione dello psicoterapeuta con il suo paziente. È questa relazione che costituisce, come ha mostrato F. Begoin-Guignard, il luogo topologico dell’incontro di due universi ordinati ed eterogenei: lo spazio privato e lo spazio socializzato, l’incontro tra la relazione intima quale è la relazione personale analitica con l’istituzione familiare, gruppale e istituzionale del paziente (e dello psicoterapeuta). </w:t>
      </w:r>
    </w:p>
    <w:p>
      <w:pPr>
        <w:pStyle w:val="Normal"/>
        <w:autoSpaceDE w:val="false"/>
        <w:rPr>
          <w:rFonts w:ascii="TimesNewRomanPSMT" w:hAnsi="TimesNewRomanPSMT" w:cs="TimesNewRomanPSMT"/>
          <w:sz w:val="22"/>
          <w:szCs w:val="22"/>
        </w:rPr>
      </w:pPr>
      <w:r>
        <w:rPr>
          <w:rFonts w:cs="TimesNewRomanPSMT" w:ascii="TimesNewRomanPSMT" w:hAnsi="TimesNewRomanPSMT"/>
          <w:sz w:val="22"/>
          <w:szCs w:val="22"/>
        </w:rPr>
        <w:t>L’insieme di queste ricerche rilancia l’interrogativo che mi ha posto e che io riformulo così: come e a quali condizioni il dispositivo istituzionale e gli spazi che esso contiene - in particolare i gruppi terapeutici -permette la rappresentazione e il lavoro di simbolizzazione di quanto non ha potuto essere elaborato nello spazio privato, come affronta ciò che rimane negato nell’istituzione stessa?</w:t>
      </w:r>
      <w:r>
        <w:br w:type="page"/>
      </w:r>
    </w:p>
    <w:p>
      <w:pPr>
        <w:pStyle w:val="Normal"/>
        <w:spacing w:lineRule="auto" w:line="360"/>
        <w:jc w:val="center"/>
        <w:rPr>
          <w:rFonts w:ascii="Arial" w:hAnsi="Arial" w:cs="Arial"/>
          <w:color w:val="000033"/>
          <w:sz w:val="15"/>
          <w:szCs w:val="15"/>
        </w:rPr>
      </w:pPr>
      <w:r>
        <w:rPr>
          <w:rFonts w:cs="Arial" w:ascii="Arial" w:hAnsi="Arial"/>
          <w:b/>
          <w:bCs/>
          <w:color w:val="000000"/>
        </w:rPr>
        <w:t xml:space="preserve">LEZIONI ROMANE </w:t>
      </w:r>
    </w:p>
    <w:p>
      <w:pPr>
        <w:pStyle w:val="Normal"/>
        <w:spacing w:lineRule="auto" w:line="360"/>
        <w:jc w:val="center"/>
        <w:rPr>
          <w:rFonts w:ascii="Arial" w:hAnsi="Arial" w:cs="Arial"/>
          <w:vanish/>
          <w:color w:val="000033"/>
          <w:sz w:val="15"/>
          <w:szCs w:val="15"/>
        </w:rPr>
      </w:pPr>
      <w:r>
        <w:rPr>
          <w:rFonts w:cs="Arial" w:ascii="Arial" w:hAnsi="Arial"/>
          <w:vanish/>
          <w:color w:val="000033"/>
          <w:sz w:val="15"/>
          <w:szCs w:val="15"/>
        </w:rPr>
      </w:r>
    </w:p>
    <w:p>
      <w:pPr>
        <w:pStyle w:val="Normal"/>
        <w:spacing w:lineRule="auto" w:line="360"/>
        <w:rPr/>
      </w:pPr>
      <w:r>
        <w:rPr>
          <w:rStyle w:val="StrongEmphasis"/>
        </w:rPr>
        <w:t>In questa sezione riportiamo l'intervento di René Kaës presentato alla SIPP</w:t>
      </w:r>
      <w:r>
        <w:rPr/>
        <w:br/>
      </w:r>
      <w:r>
        <w:rPr>
          <w:rStyle w:val="StrongEmphasis"/>
        </w:rPr>
        <w:t xml:space="preserve">e una breve introduzione della dr.ssa Rosa Romano Toscani. </w:t>
      </w:r>
      <w:r>
        <w:rPr/>
        <w:br/>
      </w:r>
      <w:r>
        <w:rPr>
          <w:rStyle w:val="StrongEmphasis"/>
        </w:rPr>
        <w:t xml:space="preserve">Organizzato dalla Sezione Regionale SIPP - </w:t>
      </w:r>
      <w:r>
        <w:rPr/>
        <w:br/>
      </w:r>
      <w:r>
        <w:rPr>
          <w:rStyle w:val="StrongEmphasis"/>
        </w:rPr>
        <w:t xml:space="preserve">Lazio in collaborazione con i Dipartimenti di Salute Mentale </w:t>
      </w:r>
      <w:r>
        <w:rPr/>
        <w:br/>
      </w:r>
      <w:r>
        <w:rPr>
          <w:rStyle w:val="StrongEmphasis"/>
        </w:rPr>
        <w:t xml:space="preserve">delle ASL RMA E ASL RME. Aula dell'Accademia di Arte Sanitaria </w:t>
      </w:r>
      <w:r>
        <w:rPr/>
        <w:br/>
      </w:r>
      <w:r>
        <w:rPr>
          <w:rStyle w:val="StrongEmphasis"/>
        </w:rPr>
        <w:t>- Ospedale Santo Spirito - Roma 13/11/1999.</w:t>
      </w:r>
      <w:r>
        <w:rPr/>
        <w:t xml:space="preserve"> </w:t>
      </w:r>
    </w:p>
    <w:p>
      <w:pPr>
        <w:pStyle w:val="NormaleWeb"/>
        <w:spacing w:lineRule="auto" w:line="360"/>
        <w:rPr/>
      </w:pPr>
      <w:r>
        <w:rPr>
          <w:rStyle w:val="StrongEmphasis"/>
        </w:rPr>
        <w:t xml:space="preserve">La relazione di René Kaës è in corso di pubblicazione sulla </w:t>
      </w:r>
      <w:r>
        <w:rPr>
          <w:b/>
          <w:bCs/>
        </w:rPr>
        <w:br/>
      </w:r>
      <w:r>
        <w:rPr>
          <w:rStyle w:val="StrongEmphasis"/>
        </w:rPr>
        <w:t>Rivista "Psicoterapia Psicoanalitica" nel prossimo numero:</w:t>
      </w:r>
      <w:r>
        <w:rPr>
          <w:b/>
          <w:bCs/>
        </w:rPr>
        <w:br/>
      </w:r>
      <w:r>
        <w:rPr>
          <w:rStyle w:val="StrongEmphasis"/>
        </w:rPr>
        <w:t>n.2-luglio-dicembre 2000.</w:t>
      </w:r>
      <w:r>
        <w:rPr/>
        <w:t xml:space="preserve"> </w:t>
      </w:r>
    </w:p>
    <w:p>
      <w:pPr>
        <w:pStyle w:val="NormaleWeb"/>
        <w:spacing w:lineRule="auto" w:line="360"/>
        <w:jc w:val="center"/>
        <w:rPr/>
      </w:pPr>
      <w:r>
        <w:rPr/>
        <w:t> </w:t>
      </w:r>
    </w:p>
    <w:p>
      <w:pPr>
        <w:pStyle w:val="Normal"/>
        <w:spacing w:lineRule="auto" w:line="360"/>
        <w:jc w:val="center"/>
        <w:rPr>
          <w:rFonts w:ascii="Arial" w:hAnsi="Arial" w:cs="Arial"/>
          <w:color w:val="000033"/>
          <w:sz w:val="15"/>
          <w:szCs w:val="15"/>
        </w:rPr>
      </w:pPr>
      <w:r>
        <w:fldChar w:fldCharType="begin"/>
      </w:r>
      <w:r>
        <w:rPr>
          <w:rStyle w:val="InternetLink"/>
          <w:sz w:val="20"/>
          <w:b/>
          <w:szCs w:val="20"/>
          <w:bCs/>
          <w:rFonts w:cs="Arial" w:ascii="Arial" w:hAnsi="Arial"/>
        </w:rPr>
        <w:instrText xml:space="preserve"> HYPERLINK "http://www.funzionegamma.edu/italiano/site/scritti/renekaessipp.asp" \l "1%231"</w:instrText>
      </w:r>
      <w:r>
        <w:rPr>
          <w:rStyle w:val="InternetLink"/>
          <w:sz w:val="20"/>
          <w:b/>
          <w:szCs w:val="20"/>
          <w:bCs/>
          <w:rFonts w:cs="Arial" w:ascii="Arial" w:hAnsi="Arial"/>
        </w:rPr>
        <w:fldChar w:fldCharType="separate"/>
      </w:r>
      <w:r>
        <w:rPr>
          <w:rStyle w:val="InternetLink"/>
          <w:rFonts w:cs="Arial" w:ascii="Arial" w:hAnsi="Arial"/>
          <w:b/>
          <w:bCs/>
          <w:sz w:val="20"/>
          <w:szCs w:val="20"/>
        </w:rPr>
        <w:t>Introduzione</w:t>
      </w:r>
      <w:r>
        <w:rPr>
          <w:rStyle w:val="InternetLink"/>
          <w:sz w:val="20"/>
          <w:b/>
          <w:szCs w:val="20"/>
          <w:bCs/>
          <w:rFonts w:cs="Arial" w:ascii="Arial" w:hAnsi="Arial"/>
        </w:rPr>
        <w:fldChar w:fldCharType="end"/>
      </w:r>
    </w:p>
    <w:p>
      <w:pPr>
        <w:pStyle w:val="Normal"/>
        <w:spacing w:lineRule="auto" w:line="360"/>
        <w:jc w:val="center"/>
        <w:rPr>
          <w:rFonts w:ascii="Arial" w:hAnsi="Arial" w:cs="Arial"/>
          <w:color w:val="000033"/>
          <w:sz w:val="15"/>
          <w:szCs w:val="15"/>
        </w:rPr>
      </w:pPr>
      <w:r>
        <w:fldChar w:fldCharType="begin"/>
      </w:r>
      <w:r>
        <w:rPr>
          <w:rStyle w:val="InternetLink"/>
          <w:sz w:val="20"/>
          <w:b/>
          <w:szCs w:val="20"/>
          <w:bCs/>
          <w:rFonts w:cs="Arial" w:ascii="Arial" w:hAnsi="Arial"/>
        </w:rPr>
        <w:instrText xml:space="preserve"> HYPERLINK "http://www.funzionegamma.edu/italiano/site/scritti/renekaessipp.asp" \l "2%232"</w:instrText>
      </w:r>
      <w:r>
        <w:rPr>
          <w:rStyle w:val="InternetLink"/>
          <w:sz w:val="20"/>
          <w:b/>
          <w:szCs w:val="20"/>
          <w:bCs/>
          <w:rFonts w:cs="Arial" w:ascii="Arial" w:hAnsi="Arial"/>
        </w:rPr>
        <w:fldChar w:fldCharType="separate"/>
      </w:r>
      <w:r>
        <w:rPr>
          <w:rStyle w:val="InternetLink"/>
          <w:rFonts w:cs="Arial" w:ascii="Arial" w:hAnsi="Arial"/>
          <w:b/>
          <w:bCs/>
          <w:sz w:val="20"/>
          <w:szCs w:val="20"/>
        </w:rPr>
        <w:t>René Kaës</w:t>
      </w:r>
      <w:r>
        <w:rPr>
          <w:rStyle w:val="InternetLink"/>
          <w:sz w:val="20"/>
          <w:b/>
          <w:szCs w:val="20"/>
          <w:bCs/>
          <w:rFonts w:cs="Arial" w:ascii="Arial" w:hAnsi="Arial"/>
        </w:rPr>
        <w:fldChar w:fldCharType="end"/>
      </w:r>
    </w:p>
    <w:p>
      <w:pPr>
        <w:pStyle w:val="Normal"/>
        <w:spacing w:lineRule="auto" w:line="360"/>
        <w:jc w:val="center"/>
        <w:rPr>
          <w:rFonts w:ascii="Arial" w:hAnsi="Arial" w:cs="Arial"/>
          <w:color w:val="000033"/>
          <w:sz w:val="15"/>
          <w:szCs w:val="15"/>
        </w:rPr>
      </w:pPr>
      <w:r>
        <w:rPr>
          <w:rFonts w:cs="Arial" w:ascii="Arial" w:hAnsi="Arial"/>
          <w:color w:val="000033"/>
          <w:sz w:val="15"/>
          <w:szCs w:val="15"/>
        </w:rPr>
      </w:r>
    </w:p>
    <w:p>
      <w:pPr>
        <w:pStyle w:val="NormaleWeb"/>
        <w:spacing w:lineRule="auto" w:line="360"/>
        <w:jc w:val="both"/>
        <w:rPr/>
      </w:pPr>
      <w:r>
        <w:rPr/>
        <w:br/>
      </w:r>
      <w:bookmarkStart w:id="0" w:name="1"/>
      <w:bookmarkEnd w:id="0"/>
      <w:r>
        <w:rPr>
          <w:rStyle w:val="StrongEmphasis"/>
        </w:rPr>
        <w:t>Introduzione</w:t>
      </w:r>
    </w:p>
    <w:p>
      <w:pPr>
        <w:pStyle w:val="NormaleWeb"/>
        <w:spacing w:lineRule="auto" w:line="360"/>
        <w:jc w:val="both"/>
        <w:rPr/>
      </w:pPr>
      <w:r>
        <w:rPr>
          <w:rStyle w:val="StrongEmphasis"/>
        </w:rPr>
        <w:t>Rosa Romano Toscani</w:t>
      </w:r>
    </w:p>
    <w:p>
      <w:pPr>
        <w:pStyle w:val="NormaleWeb"/>
        <w:spacing w:lineRule="auto" w:line="360"/>
        <w:jc w:val="both"/>
        <w:rPr/>
      </w:pPr>
      <w:r>
        <w:rPr/>
        <w:t xml:space="preserve">Le forme della violenza, il coraggio e la necessità di parlare di violenza, di entrare nel vivo e all'interno di un tema scottante che influenza gran parte dei comportamenti sociali. Recenti Congressi stanno cercando di approfondire e definire i diversi volti della violenza. Oggi, psicoanalisti e psicoterapeuti non possono non occuparsi di questo tema e non analizzare gli aspetti inconsci che determinano la violenza nei comportamenti sociali e si esprimono in violenza nei confronti delle minoranze etniche, degli anziani, dei bambini, dell'ambiente e dei diversi. L'etimologia della parola "violentia", da "vis" (lat.), originariamente indicante "forza, vigore, possanza, prepotenza", è stata in seguito associata al concetto di "far forza, opprimere, distruggere" (1).. Lo studio dei meccanismi inconsci, che originano distruzione e violenza, può essere oggi di grande utilità per chi opera nel sociale e si interessa all'uomo e alla struttura "gruppologica" della personalità. René Kaës si occupa da molti anni di studiare i legami intersoggettivi, la realtà psichica, la sofferenza e la violenza nei legami istituiti, cercando di mettere a fuoco un'ipotesi sufficientemente forte per fondare una teoria psicoanalitica del legame e dell'intersoggettività. Ponendo l'attenzione sulla complessa costituzione del legame Kaës propone di scrivere una storia della psicopatologia dei legami istituiti con le sue implicazioni metodologiche, teoriche e cliniche in termini psicoanalitici. Mantenendo vivo il rapporto con la tradizione, Kaës sottolinea più volte l'interesse di Freud per l'influenza della cultura nella vita psichica individuale, l'influenza del gruppo e le sue relazioni con essa. Per Kaës la vita psichica trova i suoi sostegni nei legami e negli oggetti della cultura. Se essi vengono a mancare o non sono sufficientemente stabili la vita psichica è a rischio. Le forze libidiche delle identificazioni sono, quindi, materia prima di istituzioni affidabili e durature, basi dei legami intersoggettivi con regole entro le quali l'individuo può essere "il servo, il beneficiario, l'erede". "La realizzazione di tale progetto - egli dice - propone un certo numero di alleanze tra alcune formazioni psichiche, che in ciascun soggetto trovano una corrispondenza o una risonanza nell'altro, in modo tale che queste alleanze siano sufficientemente investite e protette dall'uno o dall'altro, in forza degli interessi comuni e specifici che ciascuno vi trova" (2). Ma affinché ciò si realizzi è necessario il riconoscimento, il sostegno ed anche la costrizione delle forme sociali. Entro questi parametri si articolano varie forme di sofferenza, di psicopatologia e di violenza. Il movimento psicoanalitico, fondandosi sulla cultura del modello occidentale individualistico, ha lasciato in ombra ciò che Kaës chiama "il desiderio inconscio dell'altro". Nel suo lavoro egli suggerisce dunque una doppia visione, una doppia metodologia: tenere in considerazione sia "il soggetto dell'inconscio" (il soggetto del gruppo), sia "gli insiemi intersoggettivi" che formano e reggono una parte specifica della realtà psichica "in una co-genesi e in una co-epigenesi di queste formazioni e di questi processi". La complessità di tali intrecci comporta un funzionamento psichico individuale o del legame istituito, che può essere soggetto a vari gradi di sofferenza o di violenza. L'istituzione, il legame istituito, è un punto nodale che mobilita, canalizza, controlla funzioni e processi psichici. Kaës propone di "pensare l'istituzione come oggetto di pensiero" mettendo in luce le difficoltà insite in tale approccio. Le istituzioni, in quanto gruppi istituiti, possono infatti essere sedi di conflitti coscienti e inconsci e possono dare origine a varie forme di violenza. I conflitti inconsci possono produrre violenza nella stessa istituzione, che non soddisfa il mandato per cui è stata creata, nella società che si sente danneggiata da un cattivo funzionamento, negli individui che ne fanno parte perché soffrono di mancate realizzazioni, nei soggetti esterni all'istituzione che chiedono prestazioni. Nell'istituzione il soggetto viene, infatti, messo a confronto con la "violenza dell'origine" con un fondo di irrappresentabile al di qua della rimozione. "Siamo posti di fronte al pensiero - dice Kaës - che una parte del nostro Sé è fuori di Sé e che quello stesso qualcosa che è fuori di Sé è la cosa più primitiva, più indifferenziata, lo zoccolo duro del nostro essere" (ibidem), che ci può esporre alla follia, ma che alimenta tuttavia anche la nostra creatività. Le riflessioni che Kaës propone nella sua relazione riguardano quanto dell'irrapresentabile e di ciò che non si può simboleggiare produce violenza. Ho conosciuto René Kaës a Napoli, in occasione di un Seminario organizzato dalla Sezione Campania e sono rimasta colpita dalla sua sensibilità e dalla sua intuizione clinica. In quella sede egli ha parlato di cure difficili, della violenza del reale, del fantasma e del lavoro, del pensiero nei dispositivi duale e di gruppo. Abbiamo quindi accolto volentieri la proposta del prof. Claudio Neri, che qui ringrazio vivamente, di offrire alla S.I.P.P., una mattinata di studio con Kaës. Ringrazio, inoltre, la ASL RM A e la ASL RM E per aver aderito a questa iniziativa e per lo scambio che ormai ci vede uniti in uno sforzo di approfondimento di studio, di ricerca e di formazione nei riguardi dei concetti psicoanalitici che costituiscono la base e la matrice metodologica e clinica del nostro lavoro terapeutico. </w:t>
        <w:br/>
        <w:t xml:space="preserve">Note 1. Pianigiani O. (1991). Vocabolario etimologico della lingua italiana. Ed. Polaris, Genova. </w:t>
      </w:r>
    </w:p>
    <w:p>
      <w:pPr>
        <w:pStyle w:val="NormaleWeb"/>
        <w:spacing w:lineRule="auto" w:line="360"/>
        <w:jc w:val="both"/>
        <w:rPr/>
      </w:pPr>
      <w:r>
        <w:rPr/>
        <w:t>2. Kaës R., ed altri (1996). Sofferenza e psicopatologia dei legami istituzionali. Ed. Borla, Roma 1998.</w:t>
      </w:r>
    </w:p>
    <w:p>
      <w:pPr>
        <w:pStyle w:val="Normal"/>
        <w:spacing w:lineRule="auto" w:line="360"/>
        <w:jc w:val="both"/>
        <w:rPr/>
      </w:pPr>
      <w:r>
        <w:rPr/>
        <w:t> </w:t>
      </w:r>
    </w:p>
    <w:p>
      <w:pPr>
        <w:pStyle w:val="NormaleWeb"/>
        <w:spacing w:lineRule="auto" w:line="360"/>
        <w:jc w:val="both"/>
        <w:rPr/>
      </w:pPr>
      <w:bookmarkStart w:id="1" w:name="2"/>
      <w:bookmarkEnd w:id="1"/>
      <w:r>
        <w:rPr>
          <w:rStyle w:val="StrongEmphasis"/>
        </w:rPr>
        <w:t>Violenza Organizzatrice, Violenza Distruttrice. Il lavoro di simbolizzazione della violenza in una istituzione di cura***</w:t>
      </w:r>
    </w:p>
    <w:p>
      <w:pPr>
        <w:pStyle w:val="NormaleWeb"/>
        <w:spacing w:lineRule="auto" w:line="360"/>
        <w:jc w:val="both"/>
        <w:rPr/>
      </w:pPr>
      <w:r>
        <w:rPr>
          <w:rStyle w:val="StrongEmphasis"/>
        </w:rPr>
        <w:t>René Kaës</w:t>
      </w:r>
    </w:p>
    <w:p>
      <w:pPr>
        <w:pStyle w:val="NormaleWeb"/>
        <w:spacing w:lineRule="auto" w:line="360"/>
        <w:jc w:val="both"/>
        <w:rPr/>
      </w:pPr>
      <w:r>
        <w:rPr/>
        <w:t xml:space="preserve">Partirò da una situazione clinica per mettere in luce la questione che la violenza distruttrice risulta da un difetto di riconoscimento della violenza che opera nel momento della costituzione di tutte le istituzioni. Distinguo tre forme di violenza: la violenza che si origina (violenza dell'origine, violenza nell'origine), la violenza che simbolizza e la violenza che distrugge. Questa distinzione formerà il filo conduttore della mia esposizione clinica; proporrò in seguito un'elaborazione che desidererei sottoporre alla vostra discussione. </w:t>
      </w:r>
    </w:p>
    <w:p>
      <w:pPr>
        <w:pStyle w:val="NormaleWeb"/>
        <w:spacing w:lineRule="auto" w:line="360"/>
        <w:jc w:val="both"/>
        <w:rPr/>
      </w:pPr>
      <w:r>
        <w:rPr/>
        <w:t xml:space="preserve">1. GLI EFFETTI NON SIMBOLIZZATI DELLA VIOLENZA ORIGINARIA IN UNA ISTITUZIONE DI CURA: "I FONDATORI SPARISCONO". </w:t>
      </w:r>
    </w:p>
    <w:p>
      <w:pPr>
        <w:pStyle w:val="NormaleWeb"/>
        <w:spacing w:lineRule="auto" w:line="360"/>
        <w:jc w:val="both"/>
        <w:rPr/>
      </w:pPr>
      <w:r>
        <w:rPr/>
        <w:t xml:space="preserve">Si tratta di un'équipe di medici in un day hospital che funziona come unità di cura psichiatrica rivolta agli adulti. Ho assicurato nel corso di molti anni la supervisione settimanale, poi mensile di questi curanti, assistendoli nel lavoro di elaborazione della loro pratica. La sequenza che riporto di seguito accade dopo qualche anno di funzionamento, nel momento in cui l'équipe si sente angosciata davanti alla scadenza di una ridefinizione del proprio progetto terapeutico. I risultati sembrano essere positivi, ma da qualche mese le cose non vanno bene, le crisi sono continue: tutto avviene come se nessuno potesse far niente. Durante molti mesi una violenta rivendicazione contro il capo dell'équipe si era nutrita di tutti i motivi utilizzabili, la sua autorità era contestata e rafforzata dall'idealizzazione costante di cui era oggetto. Contemporaneamente, lati interi della vita quotidiana sembravano essere tornati a una specie di anarchia nei rapporti fra i curanti: si disputavano la "proprietà" delle cure, ognuno rivendicava la superiorità della propria capacità terapeutica, discreditando tutti gli altri. Anch'io ero scoraggiato, con l'idea che tutto quello che noi avevamo fatto non era servito a niente o a poco. Sognavo di essere altrove e mi sentivo colpevole. Poi, durante un periodo precedente la seduta che richiamerà la nostra attenzione, i medici manifestano un abbattimento profondo, un'apatia o uno stupore ai quali subentrano momenti di attivismo intenso. I biasimi contro il capo cambiano oggetto e tonalità: come il padre dell'orda primitiva descritto da Freud, lui si accaparrerebbe tutti i pazienti e tutti i risultati positivi dovrebbero essergli attribuiti. Tutti dicono di sentirsi molto a disagio sia nei rapporti, spesso tesi, con i pazienti, sia fra di loro: molti dei curanti vogliono andarsene, il loro lavoro li disgusta. L'Amministrazione chiede loro di ridefinire il progetto terapeutico, e dunque la loro identità. Questa si raffigura nel loro animo come un'immagine terrificante, arbitraria e insufficientemente stabile. La seduta inizia, come spesso da mesi, con un silenzio lungo e pesante: ognuno guarda gli altri furtivamente e affonda la testa tra le spalle, verso "il vuoto dei propri pensieri" come diranno alcuni. Un infermiere chiede, aggressivamente, se si continuerà a dormire così mentre i malati soffrono. "A che serve continuare" commenta lo psicomotricista, in un movimento depressivo che lo caratterizza da qualche seduta, "non siamo più in un day hospital, ma in un ospedale di notte: dormire è il regime quotidiano da più di quindici giorni, tutti dormono, come dai cronici". "Ci sono troppi malati, veramente troppi - si lamenta un infermiere - e ce ne sono alcuni che farebbero meglio a sparire!". La violenza di questo augurio di morte parricida ed infanticida, indirizzato sia al capo dell'équipe, sia ai malati, rafforza il silenzio: ognuno si raggomitola ancora di più in se stesso. Faccio notare che da qualche tempo ci sono state delle assenze frequenti dalle sedute: "S" - dice l'infermiere che si è dimostrato preoccupato dell'interesse dei malati - ci sono stati dei cedimenti nell'équipe: dei colleghi, sui quali non si può fare affidamento, che spariscono veramente con vari pretesti, e altri che si scansano al punto che i pazienti diventano nervosi". Alcuni fanno notare questo disinvestimento dicendo che un paziente ha schiaffeggiato un membro dell'équipe appena ieri. Chiedo cos'è successo nell'équipe: "Contrariamente alla regola applicata abitualmente, l'acting non è stato sanzionato, non c'è stata nessuna esclusione temporanea dell'aggressore". "Perché questa deroga? Nessuno èintervenuto, ci sentivamo veramente a disagio, paralizzati, in ogni caso non protetti e in un certo senso colpevoli di quello che era successo". Più tardi diranno che non hanno potuto fare altro che lasciare le cose come stavano. Il silenzio si stabilisce di nuovo e il marasma si prolunga, alcuni lasciano temporaneamente la stanza, senza dire niente: faccio notare queste partenze, ricordo senza essere in grado di interpretare le "sparizioni" evocate, l'acting, il silenzio, i silenzi, gli auguri di morte. Alcuni dicono di sentirsi sollevati dal fatto che io dica qualcosa a proposito delle sparizioni, ma constatano che non riescono a pensare a nulla in proposito, che c'è il vuoto. Dicono che non possono associare niente quando io evoco gli "auguri di morte". Sono anch'io turbato, non so come pensare a ciò che accade; riesco tuttavia a fare un'associazione con i biasimi che mi rivolgono, di non seguirli con lo stesso ritmo di prima: tutto sommato anch'io li abbandonerei volentieri. Mi chiedo che posto occupo nei loro transfert? Chiedo se viene loro in mente un altro fatto in questo momento, che possa essere così di chiarimento a ciò che succede, per esempio le uscite dalla stanza e forse anche lo schiaffo. Subito viene evocato, con un certo effetto di sorpresa, un episodio che era stato dimenticato da molti di loro: tre settimane prima, era stata organizzata dai malati una specie di cerimonia di fidanzamento fra una paziente che detta un po' legge e un paziente molto sottomesso, con l'accordo di alcuni curanti: ne avevano accettato il principio, a condizione che si trattasse solo di un gioco. Tutti sottolinearono il lato molto spettacolare della "cerimonia", ma anche il fatto che non si trattava proprio di un gioco, dato che i due interessati avevano confermato la loro intenzione di mettersi insieme. Ne era scaturito un turbamento e un'eccitazione intensa, nel momento in cui la cerimonia si era trasformata in un inquietante miscuglio di carezze e di colpi fra i due "fidanzati". Poi, all'improvviso, la fidanzata era sparita e tutti l'avevano cercata per buona parte della giornata, era uscita dall'ospedale. Dopo di che non si era più parlato di quello che era successo quel giorno. Sottolineo quello che ha mobilitato la mia attenzione ascoltando il loro racconto: ciò che loro evocavano riguarda di nuovo una sparizione, quella della fidanzata. Significa qualcosa per loro? I partecipanti parlano dell'inizio della seduta: le sparizioni desiderate riguardano alcuni malati, le sparizioni agite durante la seduta, e questa voce che serpeggiava prima della seduta: che il capo servizio sarebbe stato forse assente. Un infermiere si ricorda di qualcosa che lo stupisce; la sparizione della fidanzata gli ricorda la sparizione violenta della coppia di medici che avevano fondato l'istituzione. L'uomo era morto in un incidente poco tempo prima della creazione del day hospital, la donna, che era stata scelta dal fondatore, era partita subito dopo l'apertura dell'unità di cura, senza darne ragione, e nessuno aveva più ricevuto notizie da lei per molto tempo. Queste due morti erano passate sotto silenzio da allora; i più giovani non ne sapevano nulla. Mi dico che il racconto di questa morte e di questa sparizione delle origini si associerà immediatamente con i loro fantasmi di morte sul capo servizio e sui malati. Al contrario questo ritorno ai fantasmi li affliggerà, li sbalordirà per qualche tempo, prima che il lavoro di elaborazione possa riprendere. Dico loro che se è probabile che i malati soffrano per il disimpegno dei curanti dei loro vari modi di sparire, i curanti non soffrono meno dei pazienti. Senza dubbio, intuendo il mio scoraggiamento, sento che mi hanno messo al posto di quello che potrebbe abbandonarli. Ecco cosa bisognava riconoscere per primo, a partire dal campo transferale e controtransferale. Le ingiunzioni del super-io a "svegliarsi" non avevano altro effetto che rafforzare la loro apatia, ovvero la loro protezione contro la sofferenza. Era la seconda cosa da riconoscere, come il loro bisogno di ripiegarsi nel sonno, evocatore per certi, successivamente, dell'ultimo sonno del fondatore e del silenzio della cofondatrice. Dopo di che sarà possibile parlare delle due scene che l'équipe ha lasciato svilupparsi: quella dello schiaffo e quella del fidanzamento. I più confesseranno la loro meraviglia di fronte a queste scene, il loro stupore di fronte alle sparizioni e la paralisi del loro pensiero. Interpreto che l'interesse di ciascuno, e forse di parecchi, era forse quello di lasciare che si sviluppasse inconsciamente una quantità di segni e di significati relativi alla scena per loro angosciante e affascinante, cio è attraente e repulsiva, e di sistemare contemporaneamente, attraverso le loro difese (l'inerzia, la frammentazione) dei dispositivi di occultamento del senso. Tutti diranno di essersi sentiti inspiegabilmente trattenuti dal punire lo schiaffo, e allo stesso tempo impossibilitati di staccare il gioco dal valore traumatico che la cerimonia stava prendendo: tutto si era svolto come se avessero atteso e temuto questa scena, di cui erano con i malati i registi, i testimoni e i destinatari, la scena fissa di una vera-falsa promessa di matrimonio. Questa trasformazione della scena di fondazione, fissata nel silenzio da tempo mantenuto su un origine segnata dalla morte e dalla sparizione (in uno scenario che porta il senso del loro profondo smarrimento, della loro incertezza sul fatto di essere stati desiderati o meno), al momento di ridefinire il progetto fondatore, rendeva ora intelligibile il loro comportamento: avevano lasciato che si mettesse in scena l'enigma dell'origine cancellata per poterne predisporre i riferimenti di senso. Più si avvicinavano al senso inimmaginabile e più sprofondavano nel marasma e nella confusione. Si è potuto così portare avanti l'analisi sull'alleanza inconscia stretta tra i curanti e i malati. Ognuno prendeva parte a questi acting per il beneficio che ne poteva trarre, e l'équipe li lasciava fare, ognuno trovandovi il proprio interesse, associato a quello degli altri di non sapere ciò che sapevano. Una volta diventata sufficientemente preconscia si potè precisare la portata di questa alleanza: ciò che i malati agivano autonomamente era anche destinato a esigere un senso da parte dei curanti. Questa idea ha permesso di capire perché l'équipe era sempre meno disposta ad ascoltare i malati: questi ultimi aspettavano che l'équipe rinnovasse il contratto di cura che li "fidanzava" entrambi. Al momento di pensare ad un nuovo progetto per l'istituzione, occorreva da ogni parte ignorare e capire ciò che aveva intaccato la fiducia nelle istituzioni delle origini. Il lavoro con l'équipe si prolungò ancora per qualche mese sempre su queste problematiche. L'analisi dei loro transfert su di me permise di evidenziare quello che determinava la loro violenza contro il capo, sostituto usurpatore della coppia di origine. Si trattava di tornare al momento in cui l'atto di fondazione aveva perso il suo valore simbolico e si era ritrovato prigioniero nella ripetizione della scena omicida delle origini: ciò rendeva incomprensibile la posta in gioco di tutta questa fase di violenza anarchica, nella misura in cui condensava il desiderio di morte dell'usurpatore, ma anche di qualunque figura di padre, e la ricerca disperata di un totem in grado di ristabilire l'ordine simbolico e il patto di fratellanza. E solamente al termine di quest'analisi si è configurato quello che era rimasto nascosto della loro richiesta iniziale indirizzata a me: dovevo rifondare l'istituzione e rimanere con loro per l'eternità. Dopodichè potemmo porre termine a questa seduta e separarci. </w:t>
      </w:r>
    </w:p>
    <w:p>
      <w:pPr>
        <w:pStyle w:val="NormaleWeb"/>
        <w:spacing w:lineRule="auto" w:line="360"/>
        <w:jc w:val="both"/>
        <w:rPr/>
      </w:pPr>
      <w:r>
        <w:rPr/>
        <w:t xml:space="preserve">2. TRE FORME DI VIOLENZA: LA VIOLENZA ORIGINARIA, LA VIOLENZA SIMBOLEGGIANTE E LA VIOLENZA DISTRUTTRICE. </w:t>
      </w:r>
    </w:p>
    <w:p>
      <w:pPr>
        <w:pStyle w:val="NormaleWeb"/>
        <w:spacing w:lineRule="auto" w:line="360"/>
        <w:jc w:val="both"/>
        <w:rPr/>
      </w:pPr>
      <w:r>
        <w:rPr/>
        <w:t xml:space="preserve">Qualsiasi creazione istituzionale si fonda sul fantasma di una "banda di assassini". In queste istituzioni noi veniamo confrontati con varie forme di violenza che sorgono quando questo fantasma è cortocircuitato della realtà traumatica di una doppia scomparsa e ne rende difficile la simbolizzazione. La maggior parte del lavoro di gruppo intrapreso con i medici ha permesso di riconoscere nei malati gli effetti distruttori di questa violenza non simboleggiata, che era in essi a loro insaputa. Proverò a dare un contenuto a queste tre forme di violenza: la violenza originaria, la violenza simboleggiante, e la violenza distruttrice. Mostrerò in seguito come queste sono collegate tra di loro in questa istituzione. </w:t>
      </w:r>
    </w:p>
    <w:p>
      <w:pPr>
        <w:pStyle w:val="NormaleWeb"/>
        <w:spacing w:lineRule="auto" w:line="360"/>
        <w:jc w:val="both"/>
        <w:rPr/>
      </w:pPr>
      <w:r>
        <w:rPr/>
        <w:t xml:space="preserve">2.1. LE VIOLENZE DELL'ORIGINE. </w:t>
      </w:r>
    </w:p>
    <w:p>
      <w:pPr>
        <w:pStyle w:val="NormaleWeb"/>
        <w:spacing w:lineRule="auto" w:line="360"/>
        <w:jc w:val="both"/>
        <w:rPr/>
      </w:pPr>
      <w:r>
        <w:rPr/>
        <w:t xml:space="preserve">La violenza dell'origine fonda il soggetto nella rappresentazione di una scena originaria. Queste proposte valgono per descrivere la violenza fondatrice dell'istituzione o del gruppo istituito. La violenza dell'origine non è solamente quella di una rappresentazione della violenza; essa è anche quella del desiderio sessuale, quella del desiderio dell'altro e del desiderio per l'altro. E' necessariamente associata a questa violenza l'investimento o il disinvestimento dell'altro in quanto [egli è] il soggetto dell'origine; essa include dunque il desiderio di sopprimere l'altro e il non-desiderio dell'altro. Con ciò la violenza delle origini si inscrive di primo acchito entro un legame intersoggettivo. Ciò che Freud ha situato nella preistoria, si attualizza nell'origine di tutti i legami e si rappresenta in una scena di questa origine: l'intreccio dei desideri e dei fantasmi che essi suscitano, formano la matrice dell'originario. Così descritta, la violenza dell'origine comporta due componenti delle quali è opportuno proporre una distinzione. </w:t>
      </w:r>
    </w:p>
    <w:p>
      <w:pPr>
        <w:pStyle w:val="NormaleWeb"/>
        <w:spacing w:lineRule="auto" w:line="360"/>
        <w:jc w:val="both"/>
        <w:rPr/>
      </w:pPr>
      <w:r>
        <w:rPr/>
        <w:t xml:space="preserve">La violenza anticipatrice </w:t>
      </w:r>
    </w:p>
    <w:p>
      <w:pPr>
        <w:pStyle w:val="NormaleWeb"/>
        <w:spacing w:lineRule="auto" w:line="360"/>
        <w:jc w:val="both"/>
        <w:rPr/>
      </w:pPr>
      <w:r>
        <w:rPr/>
        <w:t xml:space="preserve">Piera Aulanguier ha messo in evidenza la nozione di una violenza anticipatrice quando ha descritto la situazione nella quale un neonato è pensato attraverso un racconto familiare e attraverso i sogni dei genitori. E' della violenza del desiderio che si tratta nella violenza anticipatrice: prima di tutto quella del desiderio, di cui la madre anima il suo bambino, segna il suo corpo, e la sua psiche. Senza questa réverie anticipatrice, senza questo pensiero anticipatore e senza le assegnazioni di posti anticipatori che precedono la nascita, senza la violenza che l'accompagna, noi non potremo mai accedere all'ordine umano: saremmo lasciati fuori dal campo del desiderio. In effetti, quando queste assegnazioni anticipatrici non esistono, si può verificare per il bambino una maggior difficoltà a nascere alla vita psichica. Vorrei sostenere la tesi secondo la quale questa violenza originaria anticipatrice riguarda la fondazione di tutte le istituzioni, e senza dubbio di queste micro-istituzioni che sono i nostri dispositivi di lavoro psichico (la cura, il gruppo, l'istituzione di cura). La creazione di una istituzione e di un dispositivo, contiene la necessaria anticipazione da parte di chi l'istituisce di un divenire e di una forma per coloro ai quali essa è destinata. L'anticipazione impegna una parte del loro divenire e costruisce il loro passato. Essa si esprime nella presentazione di un universo già presente, una certa disposizione dello spazio e del tempo che si impone, prima di qualsiasi giustificazione preliminare. Questa anticipazione implica evidentemente un desiderio sull'altro, per l'altro, di qualche cosa che gli permetterà di esistere in questo spazio-tempo, in questo mondo già presente del quale egli è partecipe. E' questo desiderio che dovrà essere riconosciuto. La violenza inclusa nell'anticipazione può essere definita originaria, poiché essa si inscrive nell'origine del soggetto, lo dirige, lo rende solidale di un desiderio che lo precede. Questa posta in gioco, la ritroveremo in qualsiasi incontro con l'altro, e soprattutto con più di un altro. Il discorso di anticipazione e il dispositivo che rende possibile tale avvenimento viene indirizzato prima di tutto ad un insieme di soggetti immaginari, e non può essere altrimenti. Affinché l'incontro abbia luogo dobbiamo prestarci mutuamente a questo incontro di minima coincidenza. Da una parte l'altro prende forma là dove è atteso. L'illusione, è essenzialmente l'esperienza di questa coincidenza, e la specificità della esperienza psicoanalitica è precisamente quella di rendere possibile lo scioglimento dell'illusione e di riconoscerne le poste in gioco iniziali. Nella sequenza che vi ho presentato, la violenza dell'anticipazione si rivela al momento del ripristino del progetto terapeutico dell'istituzione. Il rinnovamento fa sorgere il passato: al contempo nella figura spaventosa di potenza generatrice terrificante, inafferrabile, e nei movimenti di ritiro di investimenti: l'uno e l'altro pongono la questione del desiderio della fondazione e della violenza che vi è associata. Nel caso di questa istituzione, essa si articola con la difficoltà di mettere in opera il divieto della violenza diretta sulle persone, ad ogni modo della sua sanzione. Il desiderio di morte diretto contro il primario e contro i malati fa apparire una seconda dimensione della violenza delle origini. La violenza dell'assassinio delle origini. In Totem e tabù, Freud descrive il passaggio dalla comunità naturale alla società istituita. L'intera costruzione del "mito scientifico" proietta la questione nella preistoria dell'umanità, dando così alla rappresentazione la distanza necessaria per essere pensata. E' noto che la questione trattata da Freud era un argomento scottante nella sua istituzione (psicoanalitica) e nella contesa con il suo "principe ereditario". La questione organizzatrice della violenza delle origini è quella dell'incesto e dell'assassinio ripetitivo che essa suscita: la tentazione dell'incesto ("un fatto antisociale al quale, per farlo esistere, la civiltà ha dovuto a poco a poco rinunciarvi"(1), è quella di un ritorno ad esso. Essa mette in opera la pulsione di morte, dove l'oggetto centrale è il mantenimento dell'identità (dello stesso). E' per questo che la proibizione dell'incesto fa da ostacolo alla regressione della società organizzata istituita nella società naturale (l'orda, il gruppo, la massa nel gruppo). Freud scrive: "Garantendosi così reciprocamente la vita, i fratelli si impegnano a non trattarsi reciprocamente come hanno trattato il padre. Al divieto di distruggere il totem, che è di natura religiosa, si aggiunge ormai la proibizione di un carattere sociale, del fratricidio". La rinuncia al fratricidio è il complemento del divieto dell'incesto (2). Nell'istituzione del day hospital, l'anarchia che presiede questo momento di avviamento dei desideri di origine pone tre osservazioni: 1 - la tentazione del fratricidio, che esprime la rivalità tra i medici a proposito dei presunti accaparramenti del primario e il passare sotto silenzio lo schiaffo tra i malati, è probabilmente legato al desiderio di assassinio della figura del padre. Triplo desiderio di morte, parricidio, infanticidio e fratricidio, che la morte reale del fondatore ha evitato e congelato. 2 - La scena del fidanzamento, ritorna come la scena delle origini: essa suscita una eccitazione intensa, che nessun dispositivo contro-eccitatorio potrà colmare e probabilmente vi si associano le rappresentazioni di morte e di sparizione della coppia fondatrice. 3 - La violenza originaria fondatrice dell'istituzione fa costantemente ritorno nel processo dell'istituzione: "le istituzioni indicano tacitamente la possibilità costante di assassinii di altri", scrive E. Enriquez (3), ma anche, aggiungeremo noi, di loro stesse. Le istituzioni si organizzano per opporsi a questi attacchi distruttori fratricidi o parricidi costituendo dei meccanismi di difesa e di simbolizzazione che servono ad impedire il ritorno all'inerte (siderazione, impossibilità di pensare) o all'informe, le proiezioni persecutorie e gli atti violenti. </w:t>
      </w:r>
    </w:p>
    <w:p>
      <w:pPr>
        <w:pStyle w:val="NormaleWeb"/>
        <w:spacing w:lineRule="auto" w:line="360"/>
        <w:jc w:val="both"/>
        <w:rPr/>
      </w:pPr>
      <w:r>
        <w:rPr/>
        <w:t xml:space="preserve">2.2. LA VIOLENZA SIMBOLEGGIANTE. </w:t>
      </w:r>
    </w:p>
    <w:p>
      <w:pPr>
        <w:pStyle w:val="NormaleWeb"/>
        <w:spacing w:lineRule="auto" w:line="360"/>
        <w:jc w:val="both"/>
        <w:rPr/>
      </w:pPr>
      <w:r>
        <w:rPr/>
        <w:t xml:space="preserve">In Totem e tabù Freud ha mostrato come il passaggio dall'orda al gruppo organizzato, dalla natura alla cultura, è costituito dal lavoro stesso della simbolizzazione di un assassinio fin qui ripetitivo, fomentato nel patto stabilito tra i fratelli per uccidere il padre. La simbolizzazione del desiderio di assassinio produce i suoi effetti di strutturazione nella collettività. In effetti, l'uccisione del capo dell'Orda diverrebbe una ripetizione senza fine se al suo posto l'invenzione del totem non avesse trasformato la violenza dell'origine in una violenza produttrice di simboli. Un patto di rinuncia a favore di una forma sostitutiva si sostituisce alla complicità assassina per finire con l'opera di morte: questo patto e questa forma fondano la società. Si può dire altrimenti che le violenze dell'origine, violenza dell'anticipazione e violenza degli assassinii originari, acquisiscono il loro valore istituente e la loro funzione simbolica solo essendo reciprocamente riconosciute come tali. Per questo era necessario un desiderio anticipatorio e un atto di fondazione. Nell'istituzione di cura della quale ho proposto l'analisi, il divieto (e la violenza di cui è il rappresentante) non è stato preso in carico dei medici, nel nome della legge che li organizza. Nessun enunciato garante del legame è stato ricordato, nessuno può prenderne il posto. Il vero-falso matrimonio è, da questo punto di vista, un effetto di questo intoppo nella simbolizzazione. </w:t>
      </w:r>
    </w:p>
    <w:p>
      <w:pPr>
        <w:pStyle w:val="NormaleWeb"/>
        <w:spacing w:lineRule="auto" w:line="360"/>
        <w:jc w:val="both"/>
        <w:rPr/>
      </w:pPr>
      <w:r>
        <w:rPr/>
        <w:t xml:space="preserve">2.3. LA VIOLENZA DISTRUTTRICE </w:t>
      </w:r>
    </w:p>
    <w:p>
      <w:pPr>
        <w:pStyle w:val="NormaleWeb"/>
        <w:spacing w:lineRule="auto" w:line="360"/>
        <w:jc w:val="both"/>
        <w:rPr/>
      </w:pPr>
      <w:r>
        <w:rPr/>
        <w:t xml:space="preserve">La violenza secondaria, o violenza distruttrice, proviene da tre fonti. Da una parte, dal ritorno non trasformabile della violenza originaria e della violenza produttrice di simboli; essa testimonia quello che, in ogni incontro intersoggettivo, le due prime violenze lasciano come residui non elaborati. Da un'altra parte, la violenza distruttrice è sotto l'effetto della pulsione di morte, che disgrega e tende a mantenere il principio d'identità. Da un terzo punto di vista, essa è un esito del conflitto fondamentale che Freud mette a margine in "Introduzione al narcisismo" (1914) (lo ripeto ancora): "l'individuo conduce in effetti una doppia esistenza: in quanto egli rappresenta la propria fine e in quanto elemento di una catena della quale egli è servitore perfino contro la sua volontà, ad ogni modo senza l'intervento di essa". La violenza distruttrice è l'effetto del conflitto tra questi due statuti della "esistenza" del soggetto. Possiamo osservare qualche effetto di questa violenza nelle istituzioni, quando le funzioni simbolizzanti del quadro sono attaccate o sono deboli e quando il ritorno della violenza fondatrice non può essere simbolizzato. Nella sequenza clinica che ho presentato, il difetto di simbolizzazione delle violenze dell'origine è all'origine delle violenze distruttrici che si manifestano nell'istituzione. L'abbiamo osservato quando si è trattato di riproporre il desiderio di anticipazione", ritornato come ritiro di investimenti, quando i dispositivi di simbolizzazione di desideri di morte non potevano essere mobilitati dentro l'enunciato dei Divieti fondamentali (assassinio, incesto). Abbiamo osservato lo stesso gli effetti: la regressione dell'istituzione verso lo stato di massa, la confusione, l'ipercondensazione, il diniego, la scomparsa delle origini e il dramma che l'ha inscritto nel reale. </w:t>
      </w:r>
    </w:p>
    <w:p>
      <w:pPr>
        <w:pStyle w:val="NormaleWeb"/>
        <w:spacing w:lineRule="auto" w:line="360"/>
        <w:jc w:val="both"/>
        <w:rPr/>
      </w:pPr>
      <w:r>
        <w:rPr/>
        <w:t xml:space="preserve">3. RIFLESSIONI SUL CAMPO TRANSFERALE-CONTROTRANSFERALE IN UNA ISTITUZIONE DIFFICILE. </w:t>
      </w:r>
    </w:p>
    <w:p>
      <w:pPr>
        <w:pStyle w:val="NormaleWeb"/>
        <w:spacing w:lineRule="auto" w:line="360"/>
        <w:jc w:val="both"/>
        <w:rPr/>
      </w:pPr>
      <w:r>
        <w:rPr/>
        <w:t xml:space="preserve">Le analisi che ho condotto propongono una questione ed un'ipotesi: come - e a quale condizione - il dispositivo istituzionale e gli spazi che egli contiene, permettono la rappresentazione e il lavoro di simbolizzazione di ciò che non ha potuto essere elaborato nello spazio interno. Come deve essere trattato ciò che rimane in sofferenza nella stessa istituzione? L'ipotesi è che ciò che non arriva ad essere significato/interpretato/simbolizzato della violenza delle origini ritorna nella relazione tra i soggetti di una istituzione, nell'istituzione stessa, su una scena e nei luoghi dove si legano, in una maniera intricata e confusiva, la realtà psichica e altri ordini di realtà. Si delinea così la nozione di genealogia istituzionale, il cui oggetto è quello di descrivere le trasmissioni psichiche inconsce che formano le cripte e i segreti di una istituzione, come dire il non rappresentato della psiche degli antenati. Ho sperimentato questa sequenza del mio intervento nell'istituzione come particolarmente difficile ad essere vissuta ed elaborata. Sono arrivato alla seguente ipotesi: negli interventi che noi forniamo nelle istituzioni, l'analista è regolarmente collocato in uno scenario o in una scena fantasmatica al posto del padre. Nel controtransfert, questo posto corrisponde a un momento di grande confusione o a un sentimento di perdita di confini. Questo momento è seguito più spesso (o è preceduto) da un'intensa esperienza di eccitazione pulsionale trattenuta insieme; in questa esperienza, analisti e partecipanti sono confrontati con oggetti fino ad allora impensati e che offrono la rappresentazione dell'impensabile, proprio come la provoca una ferita traumatica. Tutto si svolge come se la rappresentazione e gli affetti che accompagnano questa messa a posto dell'origine non fosse assolutamente possibile comprenderla al momento, ma solamente dopo, quando la rimozione (originaria) effettuata insieme sarà svelata. Lo specifico di una situazione clinica difficile, oltre al fatto che generalmente mobilita il nodo traumatico di ciascuno, si caratterizza anche per il fatto che nel transfert siamo messi al posto incontenibile che ha prodotto il trauma e che, ben inteso, ci ha messo a nostra insaputa. A nostra insaputa, ma non senza che noi fossimo stati sollecitati. In questo lavoro con l'équipe di medici, io ero stato sollecitato a mettermi, e io mi sono messo al posto del padre assassino, del figlio assassino e del Padre scomparso: così posso comprendere i miei ritiri d'investimento, la paralisi del pensiero che mi ha reso alcune sedute particolarmente consonanti con il marasma in cui si trovavano i medici. L'accesso alla violenza delle origini non può essere dissociato dal posto che noi occupiamo nel campo transferale e controtransferale dell'équipe, nella scena della fondazione fissata, congelata, che ha reso impossibile fino ad allora il collocamento nella storia. </w:t>
      </w:r>
    </w:p>
    <w:p>
      <w:pPr>
        <w:pStyle w:val="NormaleWeb"/>
        <w:spacing w:lineRule="auto" w:line="360"/>
        <w:jc w:val="both"/>
        <w:rPr/>
      </w:pPr>
      <w:r>
        <w:rPr/>
        <w:t xml:space="preserve">* Traduzione a cura di Rosa Romano Toscani. </w:t>
      </w:r>
    </w:p>
    <w:p>
      <w:pPr>
        <w:pStyle w:val="NormaleWeb"/>
        <w:spacing w:lineRule="auto" w:line="360"/>
        <w:jc w:val="both"/>
        <w:rPr/>
      </w:pPr>
      <w:r>
        <w:rPr/>
        <w:t xml:space="preserve">** René Kaës è psicoanalista, professore di Psicologia all'Università di Lumiére - Lyon 2 - è condirettore con D. Anzien della collezione "Inconscient et culture" delle edizioni Diamond. Lavora da anni nel C.E.F.F.R.A.P. (Cercle d'études Francaises pour la Formation e la Recherche Active en Psychologie). </w:t>
      </w:r>
    </w:p>
    <w:p>
      <w:pPr>
        <w:pStyle w:val="NormaleWeb"/>
        <w:spacing w:lineRule="auto" w:line="360"/>
        <w:jc w:val="both"/>
        <w:rPr/>
      </w:pPr>
      <w:r>
        <w:rPr/>
        <w:t xml:space="preserve">(1) Lettera a Fliess del 31 maggio 1897. </w:t>
      </w:r>
    </w:p>
    <w:p>
      <w:pPr>
        <w:pStyle w:val="NormaleWeb"/>
        <w:spacing w:lineRule="auto" w:line="360"/>
        <w:jc w:val="both"/>
        <w:rPr/>
      </w:pPr>
      <w:r>
        <w:rPr/>
        <w:t xml:space="preserve">(2) La violenza introdotta dalla situazione edipica, qualifica la violenza fondamentale come versione della violenza originaria. La formulazione lapidaria come versione di G. Bergeret "lui o io" deve concludersi con la formula, ma completamente garantita "lui e io". Questa trasformazione èl'effetto del lavoro della civiltà, le cui basi poggiano sull'elaborazione dell'Edipo, considerato come configurazione che include genitori e figli. </w:t>
      </w:r>
    </w:p>
    <w:p>
      <w:pPr>
        <w:pStyle w:val="NormaleWeb"/>
        <w:spacing w:lineRule="auto" w:line="360"/>
        <w:jc w:val="both"/>
        <w:rPr/>
      </w:pPr>
      <w:r>
        <w:rPr/>
        <w:t xml:space="preserve">(3) E. Enriquez, 1987. Le travail de la mort dans les institutions, in Kaës et al., L'instituzion </w:t>
      </w:r>
    </w:p>
    <w:p>
      <w:pPr>
        <w:pStyle w:val="Normal"/>
        <w:spacing w:lineRule="auto" w:line="360"/>
        <w:rPr/>
      </w:pPr>
      <w:r>
        <w:rPr/>
      </w:r>
      <w:r>
        <w:br w:type="page"/>
      </w:r>
    </w:p>
    <w:p>
      <w:pPr>
        <w:pStyle w:val="Normal"/>
        <w:jc w:val="both"/>
        <w:rPr/>
      </w:pPr>
      <w:r>
        <w:rPr>
          <w:b/>
          <w:sz w:val="28"/>
          <w:szCs w:val="28"/>
        </w:rPr>
        <w:t xml:space="preserve">René Kaes (1993). </w:t>
      </w:r>
      <w:r>
        <w:rPr>
          <w:b/>
          <w:i/>
          <w:iCs/>
          <w:sz w:val="28"/>
          <w:szCs w:val="28"/>
        </w:rPr>
        <w:t>Il gruppo e il soggetto del gruppo. Elementi per una teoria psicoanalitica del gruppo</w:t>
      </w:r>
      <w:r>
        <w:rPr>
          <w:b/>
          <w:sz w:val="28"/>
          <w:szCs w:val="28"/>
        </w:rPr>
        <w:t>. Roma: Borla, 1994.</w:t>
      </w:r>
    </w:p>
    <w:p>
      <w:pPr>
        <w:pStyle w:val="Normal"/>
        <w:jc w:val="both"/>
        <w:rPr>
          <w:b/>
          <w:b/>
          <w:sz w:val="28"/>
          <w:szCs w:val="28"/>
        </w:rPr>
      </w:pPr>
      <w:r>
        <w:rPr>
          <w:b/>
          <w:sz w:val="28"/>
          <w:szCs w:val="28"/>
        </w:rPr>
      </w:r>
    </w:p>
    <w:p>
      <w:pPr>
        <w:pStyle w:val="Normal"/>
        <w:jc w:val="both"/>
        <w:rPr/>
      </w:pPr>
      <w:r>
        <w:rPr/>
        <w:t>Il gruppo, secondo Kaes, presenta due aspetti: è infatti definito come:</w:t>
      </w:r>
    </w:p>
    <w:p>
      <w:pPr>
        <w:pStyle w:val="Normal"/>
        <w:numPr>
          <w:ilvl w:val="0"/>
          <w:numId w:val="3"/>
        </w:numPr>
        <w:jc w:val="both"/>
        <w:rPr/>
      </w:pPr>
      <w:r>
        <w:rPr/>
        <w:t>“</w:t>
      </w:r>
      <w:r>
        <w:rPr/>
        <w:t>forma e struttura paradigmatiche di un’organizzazione di legami intersoggettivi”;</w:t>
      </w:r>
    </w:p>
    <w:p>
      <w:pPr>
        <w:pStyle w:val="Normal"/>
        <w:numPr>
          <w:ilvl w:val="0"/>
          <w:numId w:val="3"/>
        </w:numPr>
        <w:jc w:val="both"/>
        <w:rPr/>
      </w:pPr>
      <w:r>
        <w:rPr/>
        <w:t>“</w:t>
      </w:r>
      <w:r>
        <w:rPr/>
        <w:t>forma e struttura di un’organizzazione intrapsichica caratterizzata da legami mutui tra i suoi elementi costitutivi. In questa prospettiva il gruppo si specifica come gruppo interno”.</w:t>
      </w:r>
    </w:p>
    <w:p>
      <w:pPr>
        <w:pStyle w:val="Normal"/>
        <w:jc w:val="both"/>
        <w:rPr/>
      </w:pPr>
      <w:r>
        <w:rPr/>
      </w:r>
    </w:p>
    <w:p>
      <w:pPr>
        <w:pStyle w:val="Normal"/>
        <w:jc w:val="both"/>
        <w:rPr/>
      </w:pPr>
      <w:r>
        <w:rPr/>
        <w:t>“</w:t>
      </w:r>
      <w:r>
        <w:rPr/>
        <w:t>Il gruppo intersoggettivo è uno dei luoghi di formazione dell’inconscio e la realtà psichica dello spazio intersoggettivo gruppale si basa sulle formazioni della gruppalità intrapsichica”. In altre parole, il gruppo con le sue dinamiche è alla base della formazione dell’inconscio individuale, che però per sua natura travalica la dimensione puramente individuale in quanto si manifesta come “gruppo interno”; questi gruppi interni vengono attivati e messi in gioco nel gruppo e vanno a costituire la realtà psichica gruppale.</w:t>
      </w:r>
    </w:p>
    <w:p>
      <w:pPr>
        <w:pStyle w:val="Normal"/>
        <w:jc w:val="both"/>
        <w:rPr/>
      </w:pPr>
      <w:r>
        <w:rPr/>
        <w:t xml:space="preserve">L’aspetto specifico dell’idea di “gruppo interno” di Kaes consiste nel fatto che non si tratta solo dell’interiorizzazione delle relazioni gruppali familiari, ma “la gruppalità è un’organizzazione della materia psichica”. Infatti, come dice lo stesso Kaes, per Freud “la psiche è gruppo”; è gruppalità perché consiste in una serie di attività complesse e “plurali” come associazione e dissociazione, condensazione e diffrazione, legame e slegamento ecc. Il gruppo è prima di tutto una forma e un processo della psiche individuale. </w:t>
      </w:r>
    </w:p>
    <w:p>
      <w:pPr>
        <w:pStyle w:val="Normal"/>
        <w:jc w:val="both"/>
        <w:rPr/>
      </w:pPr>
      <w:r>
        <w:rPr/>
        <w:t xml:space="preserve">La mente è di per sé gruppo perché viene descritta già dal primo Freud come un insieme complesso di neuroni, rappresentazioni, affetti, pulsioni. Ovunque ci siano legami c’è gruppo. Quindi l’Io è un gruppo psichico, proprio per la sua attività di legame. </w:t>
      </w:r>
    </w:p>
    <w:p>
      <w:pPr>
        <w:pStyle w:val="Normal"/>
        <w:jc w:val="both"/>
        <w:rPr/>
      </w:pPr>
      <w:r>
        <w:rPr/>
        <w:t>Inoltre le istanze e i sistemi dell’apparato psichico vanno considerati come gruppi psichici differenziati: l’identificazione è una pluralità di persone psichiche; la condensazione nel sogno è gruppale; il transfert è a sua volta una rappresentazione di connessioni interpersonali e quindi gruppali.</w:t>
      </w:r>
    </w:p>
    <w:p>
      <w:pPr>
        <w:pStyle w:val="Normal"/>
        <w:jc w:val="both"/>
        <w:rPr/>
      </w:pPr>
      <w:r>
        <w:rPr/>
      </w:r>
    </w:p>
    <w:p>
      <w:pPr>
        <w:pStyle w:val="Normal"/>
        <w:jc w:val="both"/>
        <w:rPr/>
      </w:pPr>
      <w:r>
        <w:rPr/>
        <w:t xml:space="preserve">Nella vita psichica del singolo, l’altro è regolarmente presente come modello. “È presente nella psiche una pluralità organizzata di altri determinata essenzialmente dalle identificazioni, dall’organizzazione delle relazioni d’oggetto, dall’attività di fantasmatizzazione”. </w:t>
      </w:r>
    </w:p>
    <w:p>
      <w:pPr>
        <w:pStyle w:val="Normal"/>
        <w:jc w:val="both"/>
        <w:rPr/>
      </w:pPr>
      <w:r>
        <w:rPr/>
        <w:t>Kaes sostiene che la cura psicoanalitica secondo Freud è orientata contro gli effetti di legami immaginari, contro identificazioni narcisistiche e influssi gruppali, ed è quindi una sospensione delle interferenze gruppali. La cura per l’isteria consiste nel far uscire la paziente dal teatro di giochi incrociati di sguardi e corpi che la caratterizzano e la intridono (cfr. Dora).</w:t>
      </w:r>
    </w:p>
    <w:p>
      <w:pPr>
        <w:pStyle w:val="Normal"/>
        <w:jc w:val="both"/>
        <w:rPr/>
      </w:pPr>
      <w:r>
        <w:rPr/>
      </w:r>
    </w:p>
    <w:p>
      <w:pPr>
        <w:pStyle w:val="Normal"/>
        <w:jc w:val="both"/>
        <w:rPr/>
      </w:pPr>
      <w:r>
        <w:rPr/>
        <w:t xml:space="preserve">Lo </w:t>
      </w:r>
      <w:r>
        <w:rPr>
          <w:u w:val="single"/>
        </w:rPr>
        <w:t>spazio psichico gruppale</w:t>
      </w:r>
      <w:r>
        <w:rPr/>
        <w:t xml:space="preserve"> è generato dagli apporti dei membri del gruppo ed è contenuto dalla “</w:t>
      </w:r>
      <w:r>
        <w:rPr>
          <w:u w:val="single"/>
        </w:rPr>
        <w:t>frontiera</w:t>
      </w:r>
      <w:r>
        <w:rPr/>
        <w:t>” del gruppo (cfr. il concetto di “involucro gruppale” di Anzieu) che lo separa dal non-gruppo.</w:t>
      </w:r>
    </w:p>
    <w:p>
      <w:pPr>
        <w:pStyle w:val="Normal"/>
        <w:jc w:val="both"/>
        <w:rPr/>
      </w:pPr>
      <w:r>
        <w:rPr/>
        <w:t xml:space="preserve">Il </w:t>
      </w:r>
      <w:r>
        <w:rPr>
          <w:u w:val="single"/>
        </w:rPr>
        <w:t>tempo gruppale</w:t>
      </w:r>
      <w:r>
        <w:rPr/>
        <w:t xml:space="preserve"> è orientato da un lato nella direzione dell’illusione di immortalità del gruppo e dall’altro in quella dell’origine del gruppo stesso.</w:t>
      </w:r>
    </w:p>
    <w:p>
      <w:pPr>
        <w:pStyle w:val="Normal"/>
        <w:jc w:val="both"/>
        <w:rPr/>
      </w:pPr>
      <w:r>
        <w:rPr/>
      </w:r>
    </w:p>
    <w:p>
      <w:pPr>
        <w:pStyle w:val="TextBody"/>
        <w:rPr/>
      </w:pPr>
      <w:r>
        <w:rPr/>
        <w:t>L’analisi del gruppo è centrata su due livelli in relazione ai quali si focalizzano due entità diverse e complementari:</w:t>
      </w:r>
    </w:p>
    <w:p>
      <w:pPr>
        <w:pStyle w:val="Normal"/>
        <w:numPr>
          <w:ilvl w:val="0"/>
          <w:numId w:val="3"/>
        </w:numPr>
        <w:jc w:val="both"/>
        <w:rPr/>
      </w:pPr>
      <w:r>
        <w:rPr/>
        <w:t xml:space="preserve">entità assunta: </w:t>
      </w:r>
      <w:r>
        <w:rPr>
          <w:u w:val="single"/>
        </w:rPr>
        <w:t>il soggetto singolo e il suo spazio intrapsichico</w:t>
      </w:r>
      <w:r>
        <w:rPr/>
        <w:t>. Tale entità richiede due concetti di riferimento:</w:t>
      </w:r>
    </w:p>
    <w:p>
      <w:pPr>
        <w:pStyle w:val="Normal"/>
        <w:numPr>
          <w:ilvl w:val="1"/>
          <w:numId w:val="3"/>
        </w:numPr>
        <w:jc w:val="both"/>
        <w:rPr/>
      </w:pPr>
      <w:r>
        <w:rPr/>
        <w:t xml:space="preserve">la </w:t>
      </w:r>
      <w:r>
        <w:rPr>
          <w:u w:val="single"/>
        </w:rPr>
        <w:t>gruppalità psichica</w:t>
      </w:r>
      <w:r>
        <w:rPr/>
        <w:t>;</w:t>
      </w:r>
    </w:p>
    <w:p>
      <w:pPr>
        <w:pStyle w:val="Normal"/>
        <w:numPr>
          <w:ilvl w:val="1"/>
          <w:numId w:val="3"/>
        </w:numPr>
        <w:jc w:val="both"/>
        <w:rPr/>
      </w:pPr>
      <w:r>
        <w:rPr/>
        <w:t xml:space="preserve">il </w:t>
      </w:r>
      <w:r>
        <w:rPr>
          <w:u w:val="single"/>
        </w:rPr>
        <w:t>soggetto di gruppo</w:t>
      </w:r>
      <w:r>
        <w:rPr/>
        <w:t>: il soggetto, in quanto soggetto dell’inconscio, non è solo “fine a se stesso”, ma è anche parte di un insieme inter- e trans- soggettivo;</w:t>
      </w:r>
    </w:p>
    <w:p>
      <w:pPr>
        <w:pStyle w:val="Normal"/>
        <w:numPr>
          <w:ilvl w:val="0"/>
          <w:numId w:val="3"/>
        </w:numPr>
        <w:jc w:val="both"/>
        <w:rPr/>
      </w:pPr>
      <w:r>
        <w:rPr/>
        <w:t xml:space="preserve">entità assunta: </w:t>
      </w:r>
      <w:r>
        <w:rPr>
          <w:u w:val="single"/>
        </w:rPr>
        <w:t>il gruppo come formazione inter- e trans- psichica</w:t>
      </w:r>
      <w:r>
        <w:rPr/>
        <w:t>: il gruppo è un’organizzazione intersoggettiva in cui si trasferiscono e si trasformano relazioni d’oggetto, identificazioni, fantasmi, complessi, imago, meccanismi di difesa ecc. che si sono formati prima in ogni soggetto attraverso i legami che lo uniscono al gruppo familiare primario; tali legami vengono portati nel gruppo attraverso un legame di continuità o di rottura con il gruppo familiare primario.</w:t>
      </w:r>
    </w:p>
    <w:p>
      <w:pPr>
        <w:pStyle w:val="Normal"/>
        <w:jc w:val="both"/>
        <w:rPr/>
      </w:pPr>
      <w:r>
        <w:rPr/>
      </w:r>
    </w:p>
    <w:p>
      <w:pPr>
        <w:pStyle w:val="Normal"/>
        <w:jc w:val="both"/>
        <w:rPr/>
      </w:pPr>
      <w:r>
        <w:rPr/>
        <w:t>Perché ci si riunisce in gruppo? Kaes risponde evidenziando come motivi la paura della solitudine e dell’impotenza, la messa in atto di meccanismi di difesa comuni, la captazione di un’unità sovraindividuale, il bisogno di protezione presso un capo o un ideale, la possibilità di realizzazione di desideri inconsci fuori dall’influenza del Super-io.</w:t>
      </w:r>
    </w:p>
    <w:p>
      <w:pPr>
        <w:pStyle w:val="Normal"/>
        <w:jc w:val="both"/>
        <w:rPr/>
      </w:pPr>
      <w:r>
        <w:rPr/>
      </w:r>
    </w:p>
    <w:p>
      <w:pPr>
        <w:pStyle w:val="Normal"/>
        <w:jc w:val="both"/>
        <w:rPr/>
      </w:pPr>
      <w:r>
        <w:rPr/>
        <w:t>Il gruppo interno è costituito da formazioni e processi intrapsichici le cui relazioni sono ordinate da una struttura di gruppo.</w:t>
      </w:r>
    </w:p>
    <w:p>
      <w:pPr>
        <w:pStyle w:val="Normal"/>
        <w:jc w:val="both"/>
        <w:rPr/>
      </w:pPr>
      <w:r>
        <w:rPr/>
        <w:t>Il “fantasma” costituisce il paradigma del gruppo interno. A questo proposito Kaes distingue tra un “fantasma originario” e un “fantasma secondario”.</w:t>
      </w:r>
    </w:p>
    <w:p>
      <w:pPr>
        <w:pStyle w:val="Normal"/>
        <w:numPr>
          <w:ilvl w:val="0"/>
          <w:numId w:val="3"/>
        </w:numPr>
        <w:jc w:val="both"/>
        <w:rPr/>
      </w:pPr>
      <w:r>
        <w:rPr/>
        <w:t xml:space="preserve">Il </w:t>
      </w:r>
      <w:r>
        <w:rPr>
          <w:u w:val="single"/>
        </w:rPr>
        <w:t>fantasma originario</w:t>
      </w:r>
      <w:r>
        <w:rPr/>
        <w:t xml:space="preserve"> (</w:t>
      </w:r>
      <w:r>
        <w:rPr>
          <w:i/>
          <w:iCs/>
        </w:rPr>
        <w:t>Urphantasie</w:t>
      </w:r>
      <w:r>
        <w:rPr/>
        <w:t xml:space="preserve">) è costituito sulla base della rimozione originaria. Si basa su uno schema anteriore all’esperienza individuale. È una formazione dell’Inconscio del soggetto, ma è anche una formazione transindividuale dell’Inconscio. È uno scenario inconscio, anonimo e transindividuale attraverso il quale è rappresentata l’origine del soggetto, la sua nascita, l’attrazione sessuale e l’origine della differenza tra i sessi (si materializza nella scena primaria, nella castrazione, nella seduzione, nella nascita e nella morte…). I fantasmi originari attivano correlazioni tra personaggi sui quali agiscono i processi primari di spostamento, condensazione ecc. </w:t>
      </w:r>
    </w:p>
    <w:p>
      <w:pPr>
        <w:pStyle w:val="Normal"/>
        <w:numPr>
          <w:ilvl w:val="0"/>
          <w:numId w:val="3"/>
        </w:numPr>
        <w:jc w:val="both"/>
        <w:rPr/>
      </w:pPr>
      <w:r>
        <w:rPr/>
        <w:t xml:space="preserve">Il </w:t>
      </w:r>
      <w:r>
        <w:rPr>
          <w:u w:val="single"/>
        </w:rPr>
        <w:t>fantasma secondario</w:t>
      </w:r>
      <w:r>
        <w:rPr/>
        <w:t xml:space="preserve"> (</w:t>
      </w:r>
      <w:r>
        <w:rPr>
          <w:i/>
          <w:iCs/>
        </w:rPr>
        <w:t>Phantasie</w:t>
      </w:r>
      <w:r>
        <w:rPr/>
        <w:t>) è diventato inconscio per una rimozione secondaria (o “après-coup”). È variabile da un soggetto all’altro ed è legato alla storia individuale di ciascuno. È una rappresentazione inconscia drammatizzata in uno scenario in cui il soggetto è presente nella messa in scena del suo desiderio e delle sue difese.</w:t>
      </w:r>
    </w:p>
    <w:p>
      <w:pPr>
        <w:pStyle w:val="Normal"/>
        <w:jc w:val="both"/>
        <w:rPr/>
      </w:pPr>
      <w:r>
        <w:rPr/>
      </w:r>
    </w:p>
    <w:p>
      <w:pPr>
        <w:pStyle w:val="Normal"/>
        <w:jc w:val="both"/>
        <w:rPr/>
      </w:pPr>
      <w:r>
        <w:rPr/>
        <w:t xml:space="preserve">L’ </w:t>
      </w:r>
      <w:r>
        <w:rPr>
          <w:u w:val="single"/>
        </w:rPr>
        <w:t>apparato psichico gruppale</w:t>
      </w:r>
      <w:r>
        <w:rPr/>
        <w:t xml:space="preserve"> è una “costruzione psichica comune dei membri del gruppo per costruire il gruppo”. Assicura la mediazione tra la realtà psichica nelle sue componenti intrapsichiche, intersoggettive e gruppali e la realtà gruppale nei suoi aspetti sociali e culturali.</w:t>
      </w:r>
    </w:p>
    <w:p>
      <w:pPr>
        <w:pStyle w:val="Normal"/>
        <w:jc w:val="both"/>
        <w:rPr/>
      </w:pPr>
      <w:r>
        <w:rPr/>
        <w:t xml:space="preserve">Due sono le componenti dell’apparato psichico gruppale: </w:t>
      </w:r>
    </w:p>
    <w:p>
      <w:pPr>
        <w:pStyle w:val="Normal"/>
        <w:numPr>
          <w:ilvl w:val="0"/>
          <w:numId w:val="2"/>
        </w:numPr>
        <w:jc w:val="both"/>
        <w:rPr/>
      </w:pPr>
      <w:r>
        <w:rPr/>
        <w:t>Gli “</w:t>
      </w:r>
      <w:r>
        <w:rPr>
          <w:u w:val="single"/>
        </w:rPr>
        <w:t>organizzatori psichici</w:t>
      </w:r>
      <w:r>
        <w:rPr/>
        <w:t>” (interni all’individuo, soggettivi); sono configurazioni inconsce, modi inconsci di rappresentarsi il gruppo:</w:t>
      </w:r>
    </w:p>
    <w:p>
      <w:pPr>
        <w:pStyle w:val="Normal"/>
        <w:numPr>
          <w:ilvl w:val="1"/>
          <w:numId w:val="2"/>
        </w:numPr>
        <w:jc w:val="both"/>
        <w:rPr/>
      </w:pPr>
      <w:r>
        <w:rPr>
          <w:u w:val="single"/>
        </w:rPr>
        <w:t>Immagine del corpo</w:t>
      </w:r>
      <w:r>
        <w:rPr/>
        <w:t xml:space="preserve"> (del proprio, di quello della madre e delle interazioni tra i due); il gruppo è percepito come un corpo, immagine inconscia che attiva fantasie di incorporazione attiva e passiva, desideri di fusionalità e di coesione; vi è connessa un’angoscia ambivalente da un lato di essere una parte staccata dal corpo del gruppo, dall’altro di venire divorato e inghiottito dal gruppo stesso.</w:t>
      </w:r>
    </w:p>
    <w:p>
      <w:pPr>
        <w:pStyle w:val="Normal"/>
        <w:numPr>
          <w:ilvl w:val="1"/>
          <w:numId w:val="2"/>
        </w:numPr>
        <w:jc w:val="both"/>
        <w:rPr/>
      </w:pPr>
      <w:r>
        <w:rPr>
          <w:u w:val="single"/>
        </w:rPr>
        <w:t>Fantasmatica originaria</w:t>
      </w:r>
      <w:r>
        <w:rPr/>
        <w:t>: i fantasmi originari hanno una dimensione gruppale intrinseca perché rappresentano un insieme di relazioni.</w:t>
      </w:r>
    </w:p>
    <w:p>
      <w:pPr>
        <w:pStyle w:val="Normal"/>
        <w:numPr>
          <w:ilvl w:val="1"/>
          <w:numId w:val="2"/>
        </w:numPr>
        <w:jc w:val="both"/>
        <w:rPr/>
      </w:pPr>
      <w:r>
        <w:rPr>
          <w:u w:val="single"/>
        </w:rPr>
        <w:t>Complessi familiari</w:t>
      </w:r>
      <w:r>
        <w:rPr/>
        <w:t xml:space="preserve">: fattori inconsci alla base della vita familiare (es. Edipo). </w:t>
      </w:r>
    </w:p>
    <w:p>
      <w:pPr>
        <w:pStyle w:val="Normal"/>
        <w:numPr>
          <w:ilvl w:val="1"/>
          <w:numId w:val="2"/>
        </w:numPr>
        <w:jc w:val="both"/>
        <w:rPr/>
      </w:pPr>
      <w:r>
        <w:rPr>
          <w:u w:val="single"/>
        </w:rPr>
        <w:t>Apparato psichico soggettivo</w:t>
      </w:r>
      <w:r>
        <w:rPr/>
        <w:t xml:space="preserve"> o gruppo internalizzato.</w:t>
      </w:r>
    </w:p>
    <w:p>
      <w:pPr>
        <w:pStyle w:val="Normal"/>
        <w:numPr>
          <w:ilvl w:val="0"/>
          <w:numId w:val="2"/>
        </w:numPr>
        <w:jc w:val="both"/>
        <w:rPr/>
      </w:pPr>
      <w:r>
        <w:rPr/>
        <w:t>Gli “</w:t>
      </w:r>
      <w:r>
        <w:rPr>
          <w:u w:val="single"/>
        </w:rPr>
        <w:t>organizzatori socioculturali</w:t>
      </w:r>
      <w:r>
        <w:rPr/>
        <w:t>” sono immagini che derivano da elaborazioni del sociale e della cultura da parte dei nuclei inconsci della rappresentazione del gruppo. La loro funzione consiste nel codificare in maniera normativa la realtà psichica gruppale. L’elaborazione sociale e culturale di determinate rappresentazioni (ideologiche, utopiche, mitiche, scientifiche ecc.) produce modelli di gruppalità particolari; alcuni esempi: il gruppo dei 12 apostoli, l’equipaggio degli argonauti, i cavalieri della tavola rotonda, l’atelier del falansterio, il commando militare. Essi rappresentano forme sociali idealizzate di raggruppamento che funzionano secondo ordini diversi (gerarchico, egualitario, democratico) e secondo funzioni specializzate (religiosa, produttiva, bellica, eroica); queste forme sociali codificano rappresentazioni inconsce relative all’immagine del corpo (i 12 apostoli), alla ricerca dell’oggetto perduto (gli argonauti, i cavalieri della tavola rotonda), al lavoro (il falansterio) ecc. Il modello socioculturale della gruppalità fornisce un sigillo di verosimiglianza e di legittimità al modello psichico inconscio dell’oggetto-gruppo.</w:t>
      </w:r>
    </w:p>
    <w:p>
      <w:pPr>
        <w:pStyle w:val="Normal"/>
        <w:jc w:val="both"/>
        <w:rPr/>
      </w:pPr>
      <w:r>
        <w:rPr/>
      </w:r>
    </w:p>
    <w:p>
      <w:pPr>
        <w:pStyle w:val="Heading1"/>
        <w:rPr/>
      </w:pPr>
      <w:r>
        <w:rPr/>
        <w:t>Contratto narcisistico</w:t>
      </w:r>
    </w:p>
    <w:p>
      <w:pPr>
        <w:pStyle w:val="Normal"/>
        <w:jc w:val="both"/>
        <w:rPr/>
      </w:pPr>
      <w:r>
        <w:rPr/>
        <w:t>Il narcisismo è fondamentale nel gruppo. Ogni partecipante cerca il massimo piacere per sé. Ciò è reso possibile dal gruppo stesso, nel momento in cui viene attivato il cosiddetto “contratto narcisistico” secondo il quale ogni membro deve prendere un posto definito offerto dal gruppo stesso. In questo modo il singolo è colui che assicura la continuità narcisistica del gruppo e allo stesso tempo ha un ritorno narcisistico per sé. Il singolo deve rinunciare al soddisfacimento immediato delle pulsioni, ma in cambio riceve una serie sostitutiva di gratificazioni narcisistiche di gruppo che consistono in affiliazione, sostegno e senso di appartenenza. Il gruppo sorregge se stesso se riesce a donare una sufficiente quantità di piacere narcisistico ai suoi membri.</w:t>
      </w:r>
    </w:p>
    <w:p>
      <w:pPr>
        <w:pStyle w:val="Normal"/>
        <w:jc w:val="both"/>
        <w:rPr/>
      </w:pPr>
      <w:r>
        <w:rPr/>
      </w:r>
    </w:p>
    <w:p>
      <w:pPr>
        <w:pStyle w:val="Normal"/>
        <w:jc w:val="both"/>
        <w:rPr/>
      </w:pPr>
      <w:r>
        <w:rPr/>
        <w:t>Tra l’apparato psichico gruppale e quello individuale possono esistere due strutture relazionali:</w:t>
      </w:r>
    </w:p>
    <w:p>
      <w:pPr>
        <w:pStyle w:val="Normal"/>
        <w:numPr>
          <w:ilvl w:val="0"/>
          <w:numId w:val="3"/>
        </w:numPr>
        <w:jc w:val="both"/>
        <w:rPr/>
      </w:pPr>
      <w:r>
        <w:rPr>
          <w:u w:val="single"/>
        </w:rPr>
        <w:t>struttura isomorfa</w:t>
      </w:r>
      <w:r>
        <w:rPr/>
        <w:t xml:space="preserve"> quando tra i due livelli si instaura una relazione di continuità e di indifferenziazione; si manifesta in particolare nell’illusione gruppale;</w:t>
      </w:r>
    </w:p>
    <w:p>
      <w:pPr>
        <w:pStyle w:val="Normal"/>
        <w:numPr>
          <w:ilvl w:val="0"/>
          <w:numId w:val="3"/>
        </w:numPr>
        <w:jc w:val="both"/>
        <w:rPr/>
      </w:pPr>
      <w:r>
        <w:rPr>
          <w:u w:val="single"/>
        </w:rPr>
        <w:t>struttura omomorfa</w:t>
      </w:r>
      <w:r>
        <w:rPr/>
        <w:t xml:space="preserve"> quando esistono uno scarto e una scissione tollerabili tra l’apparato psichico del soggetto e quello del gruppo; il gruppo stesso in questi casi consente una relativa discontinuità e un certo grado di separatezza dell’individuo che ne fa parte.</w:t>
      </w:r>
    </w:p>
    <w:p>
      <w:pPr>
        <w:pStyle w:val="Normal"/>
        <w:rPr/>
      </w:pPr>
      <w:r>
        <w:rPr/>
      </w:r>
    </w:p>
    <w:p>
      <w:pPr>
        <w:pStyle w:val="Normal"/>
        <w:autoSpaceDE w:val="false"/>
        <w:rPr>
          <w:sz w:val="20"/>
          <w:szCs w:val="20"/>
        </w:rPr>
      </w:pPr>
      <w:r>
        <w:rPr>
          <w:sz w:val="20"/>
          <w:szCs w:val="20"/>
        </w:rPr>
        <w:t>1</w:t>
      </w:r>
    </w:p>
    <w:p>
      <w:pPr>
        <w:pStyle w:val="Normal"/>
        <w:autoSpaceDE w:val="false"/>
        <w:rPr>
          <w:rFonts w:ascii="Garamond" w:hAnsi="Garamond" w:cs="Garamond"/>
          <w:b/>
          <w:b/>
          <w:bCs/>
          <w:sz w:val="38"/>
          <w:szCs w:val="38"/>
        </w:rPr>
      </w:pPr>
      <w:r>
        <w:rPr>
          <w:rFonts w:cs="Garamond" w:ascii="Garamond" w:hAnsi="Garamond"/>
          <w:b/>
          <w:bCs/>
          <w:sz w:val="38"/>
          <w:szCs w:val="38"/>
        </w:rPr>
        <w:t>INTRODUZIONE</w:t>
      </w:r>
    </w:p>
    <w:p>
      <w:pPr>
        <w:pStyle w:val="Normal"/>
        <w:autoSpaceDE w:val="false"/>
        <w:rPr>
          <w:sz w:val="20"/>
          <w:szCs w:val="20"/>
        </w:rPr>
      </w:pPr>
      <w:r>
        <w:rPr>
          <w:sz w:val="20"/>
          <w:szCs w:val="20"/>
        </w:rPr>
        <w:t>2</w:t>
      </w:r>
    </w:p>
    <w:p>
      <w:pPr>
        <w:pStyle w:val="Normal"/>
        <w:autoSpaceDE w:val="false"/>
        <w:rPr>
          <w:sz w:val="28"/>
          <w:szCs w:val="28"/>
        </w:rPr>
      </w:pPr>
      <w:r>
        <w:rPr>
          <w:sz w:val="28"/>
          <w:szCs w:val="28"/>
        </w:rPr>
        <w:t>Dispersione scolastica: che fare?</w:t>
      </w:r>
    </w:p>
    <w:p>
      <w:pPr>
        <w:pStyle w:val="Normal"/>
        <w:autoSpaceDE w:val="false"/>
        <w:rPr>
          <w:sz w:val="28"/>
          <w:szCs w:val="28"/>
        </w:rPr>
      </w:pPr>
      <w:r>
        <w:rPr>
          <w:sz w:val="28"/>
          <w:szCs w:val="28"/>
        </w:rPr>
        <w:t>Negli ultimi anni, questa sembra essere stata la domanda di fondo di</w:t>
      </w:r>
    </w:p>
    <w:p>
      <w:pPr>
        <w:pStyle w:val="Normal"/>
        <w:autoSpaceDE w:val="false"/>
        <w:rPr>
          <w:sz w:val="28"/>
          <w:szCs w:val="28"/>
        </w:rPr>
      </w:pPr>
      <w:r>
        <w:rPr>
          <w:sz w:val="28"/>
          <w:szCs w:val="28"/>
        </w:rPr>
        <w:t>numerosi studi sull’argomento.</w:t>
      </w:r>
    </w:p>
    <w:p>
      <w:pPr>
        <w:pStyle w:val="Normal"/>
        <w:autoSpaceDE w:val="false"/>
        <w:rPr>
          <w:sz w:val="28"/>
          <w:szCs w:val="28"/>
        </w:rPr>
      </w:pPr>
      <w:r>
        <w:rPr>
          <w:sz w:val="28"/>
          <w:szCs w:val="28"/>
        </w:rPr>
        <w:t>Parlare di dispersione scolastica significa sicuramente descrivere un</w:t>
      </w:r>
    </w:p>
    <w:p>
      <w:pPr>
        <w:pStyle w:val="Normal"/>
        <w:autoSpaceDE w:val="false"/>
        <w:rPr>
          <w:sz w:val="28"/>
          <w:szCs w:val="28"/>
        </w:rPr>
      </w:pPr>
      <w:r>
        <w:rPr>
          <w:sz w:val="28"/>
          <w:szCs w:val="28"/>
        </w:rPr>
        <w:t>fenomeno complesso, che racchiude in sé diversi aspetti, come i ritiri,</w:t>
      </w:r>
    </w:p>
    <w:p>
      <w:pPr>
        <w:pStyle w:val="Normal"/>
        <w:autoSpaceDE w:val="false"/>
        <w:rPr>
          <w:sz w:val="28"/>
          <w:szCs w:val="28"/>
        </w:rPr>
      </w:pPr>
      <w:r>
        <w:rPr>
          <w:sz w:val="28"/>
          <w:szCs w:val="28"/>
        </w:rPr>
        <w:t>le ripetenze e i drop-out, termine quest’ultimo che suggerisce l’idea di</w:t>
      </w:r>
    </w:p>
    <w:p>
      <w:pPr>
        <w:pStyle w:val="Normal"/>
        <w:autoSpaceDE w:val="false"/>
        <w:rPr>
          <w:sz w:val="28"/>
          <w:szCs w:val="28"/>
        </w:rPr>
      </w:pPr>
      <w:r>
        <w:rPr>
          <w:sz w:val="28"/>
          <w:szCs w:val="28"/>
        </w:rPr>
        <w:t>un qualcosa che si “dissolve”.</w:t>
      </w:r>
    </w:p>
    <w:p>
      <w:pPr>
        <w:pStyle w:val="Normal"/>
        <w:autoSpaceDE w:val="false"/>
        <w:rPr>
          <w:sz w:val="28"/>
          <w:szCs w:val="28"/>
        </w:rPr>
      </w:pPr>
      <w:r>
        <w:rPr>
          <w:sz w:val="28"/>
          <w:szCs w:val="28"/>
        </w:rPr>
        <w:t>Ritengo che della dispersione scolastica possano però essere</w:t>
      </w:r>
    </w:p>
    <w:p>
      <w:pPr>
        <w:pStyle w:val="Normal"/>
        <w:autoSpaceDE w:val="false"/>
        <w:rPr>
          <w:sz w:val="28"/>
          <w:szCs w:val="28"/>
        </w:rPr>
      </w:pPr>
      <w:r>
        <w:rPr>
          <w:sz w:val="28"/>
          <w:szCs w:val="28"/>
        </w:rPr>
        <w:t>sottolineati tre aspetti cruciali.</w:t>
      </w:r>
    </w:p>
    <w:p>
      <w:pPr>
        <w:pStyle w:val="Normal"/>
        <w:autoSpaceDE w:val="false"/>
        <w:rPr>
          <w:sz w:val="28"/>
          <w:szCs w:val="28"/>
        </w:rPr>
      </w:pPr>
      <w:r>
        <w:rPr>
          <w:sz w:val="28"/>
          <w:szCs w:val="28"/>
        </w:rPr>
        <w:t>Il primo è che sono soprattutto gli adolescenti (in particolare la fascia</w:t>
      </w:r>
    </w:p>
    <w:p>
      <w:pPr>
        <w:pStyle w:val="Normal"/>
        <w:autoSpaceDE w:val="false"/>
        <w:rPr>
          <w:sz w:val="28"/>
          <w:szCs w:val="28"/>
        </w:rPr>
      </w:pPr>
      <w:r>
        <w:rPr>
          <w:sz w:val="28"/>
          <w:szCs w:val="28"/>
        </w:rPr>
        <w:t>d’età compresa tra i 14 e i 17 anni) a “disperdersi”. I dati dell’ISTAT</w:t>
      </w:r>
    </w:p>
    <w:p>
      <w:pPr>
        <w:pStyle w:val="Normal"/>
        <w:autoSpaceDE w:val="false"/>
        <w:rPr>
          <w:sz w:val="28"/>
          <w:szCs w:val="28"/>
        </w:rPr>
      </w:pPr>
      <w:r>
        <w:rPr>
          <w:sz w:val="28"/>
          <w:szCs w:val="28"/>
        </w:rPr>
        <w:t>ad esempio, hanno messo in evidenza che il tasso di ripetenze e di</w:t>
      </w:r>
    </w:p>
    <w:p>
      <w:pPr>
        <w:pStyle w:val="Normal"/>
        <w:autoSpaceDE w:val="false"/>
        <w:rPr>
          <w:sz w:val="28"/>
          <w:szCs w:val="28"/>
        </w:rPr>
      </w:pPr>
      <w:r>
        <w:rPr>
          <w:sz w:val="28"/>
          <w:szCs w:val="28"/>
        </w:rPr>
        <w:t>abbandoni scolastici sono elevati soprattutto nella prima e nella</w:t>
      </w:r>
    </w:p>
    <w:p>
      <w:pPr>
        <w:pStyle w:val="Normal"/>
        <w:autoSpaceDE w:val="false"/>
        <w:rPr>
          <w:sz w:val="28"/>
          <w:szCs w:val="28"/>
        </w:rPr>
      </w:pPr>
      <w:r>
        <w:rPr>
          <w:sz w:val="28"/>
          <w:szCs w:val="28"/>
        </w:rPr>
        <w:t>seconda classe del biennio della scuola superiore.</w:t>
      </w:r>
    </w:p>
    <w:p>
      <w:pPr>
        <w:pStyle w:val="Normal"/>
        <w:autoSpaceDE w:val="false"/>
        <w:rPr>
          <w:sz w:val="28"/>
          <w:szCs w:val="28"/>
        </w:rPr>
      </w:pPr>
      <w:r>
        <w:rPr>
          <w:sz w:val="28"/>
          <w:szCs w:val="28"/>
        </w:rPr>
        <w:t>Questo problema, che tuttavia nell’arco degli ultimi venti anni si è</w:t>
      </w:r>
    </w:p>
    <w:p>
      <w:pPr>
        <w:pStyle w:val="Normal"/>
        <w:autoSpaceDE w:val="false"/>
        <w:rPr>
          <w:sz w:val="28"/>
          <w:szCs w:val="28"/>
        </w:rPr>
      </w:pPr>
      <w:r>
        <w:rPr>
          <w:sz w:val="28"/>
          <w:szCs w:val="28"/>
        </w:rPr>
        <w:t>andato progressivamente a ridurre, è stato interpretato sotto diversi</w:t>
      </w:r>
    </w:p>
    <w:p>
      <w:pPr>
        <w:pStyle w:val="Normal"/>
        <w:autoSpaceDE w:val="false"/>
        <w:rPr>
          <w:sz w:val="28"/>
          <w:szCs w:val="28"/>
        </w:rPr>
      </w:pPr>
      <w:r>
        <w:rPr>
          <w:sz w:val="28"/>
          <w:szCs w:val="28"/>
        </w:rPr>
        <w:t>aspetti. Da un punto di vista sociologico, ad esempio Gattullo parla di</w:t>
      </w:r>
    </w:p>
    <w:p>
      <w:pPr>
        <w:pStyle w:val="Normal"/>
        <w:autoSpaceDE w:val="false"/>
        <w:rPr>
          <w:sz w:val="28"/>
          <w:szCs w:val="28"/>
        </w:rPr>
      </w:pPr>
      <w:r>
        <w:rPr>
          <w:sz w:val="28"/>
          <w:szCs w:val="28"/>
        </w:rPr>
        <w:t>“</w:t>
      </w:r>
      <w:r>
        <w:rPr>
          <w:sz w:val="28"/>
          <w:szCs w:val="28"/>
        </w:rPr>
        <w:t>selezione” messa in atto dall’istituzione scolastica; dal punto di vista</w:t>
      </w:r>
    </w:p>
    <w:p>
      <w:pPr>
        <w:pStyle w:val="Normal"/>
        <w:autoSpaceDE w:val="false"/>
        <w:rPr>
          <w:sz w:val="28"/>
          <w:szCs w:val="28"/>
        </w:rPr>
      </w:pPr>
      <w:r>
        <w:rPr>
          <w:sz w:val="28"/>
          <w:szCs w:val="28"/>
        </w:rPr>
        <w:t>psicopedagogico, si tende invece ad inquadrare gli abbandoni</w:t>
      </w:r>
    </w:p>
    <w:p>
      <w:pPr>
        <w:pStyle w:val="Normal"/>
        <w:autoSpaceDE w:val="false"/>
        <w:rPr>
          <w:sz w:val="28"/>
          <w:szCs w:val="28"/>
        </w:rPr>
      </w:pPr>
      <w:r>
        <w:rPr>
          <w:sz w:val="28"/>
          <w:szCs w:val="28"/>
        </w:rPr>
        <w:t>scolastici dei ragazzi come una “rottura del patto formativo tra la</w:t>
      </w:r>
    </w:p>
    <w:p>
      <w:pPr>
        <w:pStyle w:val="Normal"/>
        <w:autoSpaceDE w:val="false"/>
        <w:rPr>
          <w:sz w:val="28"/>
          <w:szCs w:val="28"/>
        </w:rPr>
      </w:pPr>
      <w:r>
        <w:rPr>
          <w:sz w:val="28"/>
          <w:szCs w:val="28"/>
        </w:rPr>
        <w:t>scuola e lo studente” andandosi ad interrompere anche ciò che Bruner</w:t>
      </w:r>
    </w:p>
    <w:p>
      <w:pPr>
        <w:pStyle w:val="Normal"/>
        <w:autoSpaceDE w:val="false"/>
        <w:rPr>
          <w:sz w:val="20"/>
          <w:szCs w:val="20"/>
        </w:rPr>
      </w:pPr>
      <w:r>
        <w:rPr>
          <w:sz w:val="20"/>
          <w:szCs w:val="20"/>
        </w:rPr>
        <w:t>3</w:t>
      </w:r>
    </w:p>
    <w:p>
      <w:pPr>
        <w:pStyle w:val="Normal"/>
        <w:autoSpaceDE w:val="false"/>
        <w:rPr>
          <w:sz w:val="28"/>
          <w:szCs w:val="28"/>
        </w:rPr>
      </w:pPr>
      <w:r>
        <w:rPr>
          <w:sz w:val="28"/>
          <w:szCs w:val="28"/>
        </w:rPr>
        <w:t>definisce l’incontro tra le “teorie della mente” dell’insegnante e quelle</w:t>
      </w:r>
    </w:p>
    <w:p>
      <w:pPr>
        <w:pStyle w:val="Normal"/>
        <w:autoSpaceDE w:val="false"/>
        <w:rPr>
          <w:sz w:val="28"/>
          <w:szCs w:val="28"/>
        </w:rPr>
      </w:pPr>
      <w:r>
        <w:rPr>
          <w:sz w:val="28"/>
          <w:szCs w:val="28"/>
        </w:rPr>
        <w:t>dell’alunno, con conseguenze negative sul piano educativo.</w:t>
      </w:r>
    </w:p>
    <w:p>
      <w:pPr>
        <w:pStyle w:val="Normal"/>
        <w:autoSpaceDE w:val="false"/>
        <w:rPr>
          <w:sz w:val="28"/>
          <w:szCs w:val="28"/>
        </w:rPr>
      </w:pPr>
      <w:r>
        <w:rPr>
          <w:sz w:val="28"/>
          <w:szCs w:val="28"/>
        </w:rPr>
        <w:t>Un secondo aspetto importante circa la dispersione scolastica,</w:t>
      </w:r>
    </w:p>
    <w:p>
      <w:pPr>
        <w:pStyle w:val="Normal"/>
        <w:autoSpaceDE w:val="false"/>
        <w:rPr>
          <w:sz w:val="28"/>
          <w:szCs w:val="28"/>
        </w:rPr>
      </w:pPr>
      <w:r>
        <w:rPr>
          <w:sz w:val="28"/>
          <w:szCs w:val="28"/>
        </w:rPr>
        <w:t>riguarda invece, una dimensione più profonda e psicologica del</w:t>
      </w:r>
    </w:p>
    <w:p>
      <w:pPr>
        <w:pStyle w:val="Normal"/>
        <w:autoSpaceDE w:val="false"/>
        <w:rPr>
          <w:sz w:val="28"/>
          <w:szCs w:val="28"/>
        </w:rPr>
      </w:pPr>
      <w:r>
        <w:rPr>
          <w:sz w:val="28"/>
          <w:szCs w:val="28"/>
        </w:rPr>
        <w:t>fenomeno che è connessa al particolare momento della vita che</w:t>
      </w:r>
    </w:p>
    <w:p>
      <w:pPr>
        <w:pStyle w:val="Normal"/>
        <w:autoSpaceDE w:val="false"/>
        <w:rPr>
          <w:sz w:val="28"/>
          <w:szCs w:val="28"/>
        </w:rPr>
      </w:pPr>
      <w:r>
        <w:rPr>
          <w:sz w:val="28"/>
          <w:szCs w:val="28"/>
        </w:rPr>
        <w:t>attraversa l’adolescente.</w:t>
      </w:r>
    </w:p>
    <w:p>
      <w:pPr>
        <w:pStyle w:val="Normal"/>
        <w:autoSpaceDE w:val="false"/>
        <w:rPr>
          <w:sz w:val="28"/>
          <w:szCs w:val="28"/>
        </w:rPr>
      </w:pPr>
      <w:r>
        <w:rPr>
          <w:sz w:val="28"/>
          <w:szCs w:val="28"/>
        </w:rPr>
        <w:t>Un’età, quella dell’adolescenza, costituita, non solo da ciò che Stanley</w:t>
      </w:r>
    </w:p>
    <w:p>
      <w:pPr>
        <w:pStyle w:val="Normal"/>
        <w:autoSpaceDE w:val="false"/>
        <w:rPr/>
      </w:pPr>
      <w:r>
        <w:rPr>
          <w:sz w:val="28"/>
          <w:szCs w:val="28"/>
        </w:rPr>
        <w:t>Hall</w:t>
      </w:r>
      <w:r>
        <w:rPr>
          <w:sz w:val="18"/>
          <w:szCs w:val="18"/>
        </w:rPr>
        <w:t xml:space="preserve">1 </w:t>
      </w:r>
      <w:r>
        <w:rPr>
          <w:sz w:val="28"/>
          <w:szCs w:val="28"/>
        </w:rPr>
        <w:t>definisce il “regno dei contrari”, ma anche fatta di</w:t>
      </w:r>
    </w:p>
    <w:p>
      <w:pPr>
        <w:pStyle w:val="Normal"/>
        <w:autoSpaceDE w:val="false"/>
        <w:rPr>
          <w:sz w:val="28"/>
          <w:szCs w:val="28"/>
        </w:rPr>
      </w:pPr>
      <w:r>
        <w:rPr>
          <w:sz w:val="28"/>
          <w:szCs w:val="28"/>
        </w:rPr>
        <w:t>trasformazioni, di contraddizioni e di scontri, di sogni e di bisogni.</w:t>
      </w:r>
    </w:p>
    <w:p>
      <w:pPr>
        <w:pStyle w:val="Normal"/>
        <w:autoSpaceDE w:val="false"/>
        <w:rPr>
          <w:sz w:val="28"/>
          <w:szCs w:val="28"/>
        </w:rPr>
      </w:pPr>
      <w:r>
        <w:rPr>
          <w:sz w:val="28"/>
          <w:szCs w:val="28"/>
        </w:rPr>
        <w:t>Riferita a questo aspetto, si parlerà allora di dispersione scolastica</w:t>
      </w:r>
    </w:p>
    <w:p>
      <w:pPr>
        <w:pStyle w:val="Normal"/>
        <w:autoSpaceDE w:val="false"/>
        <w:rPr>
          <w:sz w:val="28"/>
          <w:szCs w:val="28"/>
        </w:rPr>
      </w:pPr>
      <w:r>
        <w:rPr>
          <w:sz w:val="28"/>
          <w:szCs w:val="28"/>
        </w:rPr>
        <w:t>connessa da una parte, ad una “dispersione affettiva” dell’adolescente,</w:t>
      </w:r>
    </w:p>
    <w:p>
      <w:pPr>
        <w:pStyle w:val="Normal"/>
        <w:autoSpaceDE w:val="false"/>
        <w:rPr/>
      </w:pPr>
      <w:r>
        <w:rPr>
          <w:sz w:val="28"/>
          <w:szCs w:val="28"/>
        </w:rPr>
        <w:t xml:space="preserve">dall’altra ad un “analfabetismo emozionale” (Contini, 1999) </w:t>
      </w:r>
      <w:r>
        <w:rPr>
          <w:sz w:val="18"/>
          <w:szCs w:val="18"/>
        </w:rPr>
        <w:t>2</w:t>
      </w:r>
      <w:r>
        <w:rPr>
          <w:sz w:val="28"/>
          <w:szCs w:val="28"/>
        </w:rPr>
        <w:t>, ossia</w:t>
      </w:r>
    </w:p>
    <w:p>
      <w:pPr>
        <w:pStyle w:val="Normal"/>
        <w:autoSpaceDE w:val="false"/>
        <w:rPr>
          <w:sz w:val="28"/>
          <w:szCs w:val="28"/>
        </w:rPr>
      </w:pPr>
      <w:r>
        <w:rPr>
          <w:sz w:val="28"/>
          <w:szCs w:val="28"/>
        </w:rPr>
        <w:t>all’incapacità a volte della scuola di instaurare un dialogo con i suoi</w:t>
      </w:r>
    </w:p>
    <w:p>
      <w:pPr>
        <w:pStyle w:val="Normal"/>
        <w:autoSpaceDE w:val="false"/>
        <w:rPr>
          <w:sz w:val="28"/>
          <w:szCs w:val="28"/>
        </w:rPr>
      </w:pPr>
      <w:r>
        <w:rPr>
          <w:sz w:val="28"/>
          <w:szCs w:val="28"/>
        </w:rPr>
        <w:t>ragazzi per cogliere le “spie” del disagio.</w:t>
      </w:r>
    </w:p>
    <w:p>
      <w:pPr>
        <w:pStyle w:val="Normal"/>
        <w:autoSpaceDE w:val="false"/>
        <w:rPr>
          <w:sz w:val="28"/>
          <w:szCs w:val="28"/>
        </w:rPr>
      </w:pPr>
      <w:r>
        <w:rPr>
          <w:sz w:val="28"/>
          <w:szCs w:val="28"/>
        </w:rPr>
        <w:t>A tal proposito, riuscire a livello preventivo a contenere la dispersione</w:t>
      </w:r>
    </w:p>
    <w:p>
      <w:pPr>
        <w:pStyle w:val="Normal"/>
        <w:autoSpaceDE w:val="false"/>
        <w:rPr>
          <w:sz w:val="28"/>
          <w:szCs w:val="28"/>
        </w:rPr>
      </w:pPr>
      <w:r>
        <w:rPr>
          <w:sz w:val="28"/>
          <w:szCs w:val="28"/>
        </w:rPr>
        <w:t>scolastica, significa anche cercare di contenere i vissuti di solitudine</w:t>
      </w:r>
    </w:p>
    <w:p>
      <w:pPr>
        <w:pStyle w:val="Normal"/>
        <w:autoSpaceDE w:val="false"/>
        <w:rPr>
          <w:sz w:val="28"/>
          <w:szCs w:val="28"/>
        </w:rPr>
      </w:pPr>
      <w:r>
        <w:rPr>
          <w:sz w:val="28"/>
          <w:szCs w:val="28"/>
        </w:rPr>
        <w:t>dell’adolescente (che spesso, a livello più o meno consapevole,</w:t>
      </w:r>
    </w:p>
    <w:p>
      <w:pPr>
        <w:pStyle w:val="Normal"/>
        <w:autoSpaceDE w:val="false"/>
        <w:rPr/>
      </w:pPr>
      <w:r>
        <w:rPr>
          <w:sz w:val="13"/>
          <w:szCs w:val="13"/>
        </w:rPr>
        <w:t xml:space="preserve">1 </w:t>
      </w:r>
      <w:r>
        <w:rPr>
          <w:sz w:val="20"/>
          <w:szCs w:val="20"/>
        </w:rPr>
        <w:t>In G. Petter (1994) “Problemi psicologici della preadolescenza e dell’adolescenza”, La Nuova</w:t>
      </w:r>
    </w:p>
    <w:p>
      <w:pPr>
        <w:pStyle w:val="Normal"/>
        <w:autoSpaceDE w:val="false"/>
        <w:rPr>
          <w:sz w:val="20"/>
          <w:szCs w:val="20"/>
        </w:rPr>
      </w:pPr>
      <w:r>
        <w:rPr>
          <w:sz w:val="20"/>
          <w:szCs w:val="20"/>
        </w:rPr>
        <w:t>Italia Editrice, Firenze.</w:t>
      </w:r>
    </w:p>
    <w:p>
      <w:pPr>
        <w:pStyle w:val="Normal"/>
        <w:autoSpaceDE w:val="false"/>
        <w:rPr/>
      </w:pPr>
      <w:r>
        <w:rPr>
          <w:sz w:val="13"/>
          <w:szCs w:val="13"/>
        </w:rPr>
        <w:t xml:space="preserve">2 </w:t>
      </w:r>
      <w:r>
        <w:rPr>
          <w:sz w:val="20"/>
          <w:szCs w:val="20"/>
        </w:rPr>
        <w:t>M.G. Contini (1999) “Dispersione scolastica e professionalità docente” in E. Morgagni (a cura</w:t>
      </w:r>
    </w:p>
    <w:p>
      <w:pPr>
        <w:pStyle w:val="Normal"/>
        <w:autoSpaceDE w:val="false"/>
        <w:rPr>
          <w:sz w:val="20"/>
          <w:szCs w:val="20"/>
        </w:rPr>
      </w:pPr>
      <w:r>
        <w:rPr>
          <w:sz w:val="20"/>
          <w:szCs w:val="20"/>
        </w:rPr>
        <w:t>di) “Adolescenti e dispersione scolastica, possibilità di prevenzione e recupero”, Carocci, Bologna</w:t>
      </w:r>
    </w:p>
    <w:p>
      <w:pPr>
        <w:pStyle w:val="Normal"/>
        <w:autoSpaceDE w:val="false"/>
        <w:rPr>
          <w:sz w:val="20"/>
          <w:szCs w:val="20"/>
        </w:rPr>
      </w:pPr>
      <w:r>
        <w:rPr>
          <w:sz w:val="20"/>
          <w:szCs w:val="20"/>
        </w:rPr>
        <w:t>1999.</w:t>
      </w:r>
    </w:p>
    <w:p>
      <w:pPr>
        <w:pStyle w:val="Normal"/>
        <w:autoSpaceDE w:val="false"/>
        <w:rPr>
          <w:sz w:val="20"/>
          <w:szCs w:val="20"/>
        </w:rPr>
      </w:pPr>
      <w:r>
        <w:rPr>
          <w:sz w:val="20"/>
          <w:szCs w:val="20"/>
        </w:rPr>
        <w:t>4</w:t>
      </w:r>
    </w:p>
    <w:p>
      <w:pPr>
        <w:pStyle w:val="Normal"/>
        <w:autoSpaceDE w:val="false"/>
        <w:rPr>
          <w:sz w:val="28"/>
          <w:szCs w:val="28"/>
        </w:rPr>
      </w:pPr>
      <w:r>
        <w:rPr>
          <w:sz w:val="28"/>
          <w:szCs w:val="28"/>
        </w:rPr>
        <w:t>vengono alimentati dalla scuola stessa), il suo sentirsi non compreso, o</w:t>
      </w:r>
    </w:p>
    <w:p>
      <w:pPr>
        <w:pStyle w:val="Normal"/>
        <w:autoSpaceDE w:val="false"/>
        <w:rPr/>
      </w:pPr>
      <w:r>
        <w:rPr>
          <w:sz w:val="28"/>
          <w:szCs w:val="28"/>
        </w:rPr>
        <w:t>nei casi più preoccupanti, il suo ritenersi “insufficiente”</w:t>
      </w:r>
      <w:r>
        <w:rPr>
          <w:sz w:val="18"/>
          <w:szCs w:val="18"/>
        </w:rPr>
        <w:t xml:space="preserve">3 </w:t>
      </w:r>
      <w:r>
        <w:rPr>
          <w:sz w:val="28"/>
          <w:szCs w:val="28"/>
        </w:rPr>
        <w:t>nella vita.</w:t>
      </w:r>
    </w:p>
    <w:p>
      <w:pPr>
        <w:pStyle w:val="Normal"/>
        <w:autoSpaceDE w:val="false"/>
        <w:rPr>
          <w:sz w:val="28"/>
          <w:szCs w:val="28"/>
        </w:rPr>
      </w:pPr>
      <w:r>
        <w:rPr>
          <w:sz w:val="28"/>
          <w:szCs w:val="28"/>
        </w:rPr>
        <w:t>Il presente lavoro cerca di approfondire questi aspetti sottolineando</w:t>
      </w:r>
    </w:p>
    <w:p>
      <w:pPr>
        <w:pStyle w:val="Normal"/>
        <w:autoSpaceDE w:val="false"/>
        <w:rPr>
          <w:sz w:val="28"/>
          <w:szCs w:val="28"/>
        </w:rPr>
      </w:pPr>
      <w:r>
        <w:rPr>
          <w:sz w:val="28"/>
          <w:szCs w:val="28"/>
        </w:rPr>
        <w:t>nel corso dei capitoli il problema del disagio adolescenziale e i suoi</w:t>
      </w:r>
    </w:p>
    <w:p>
      <w:pPr>
        <w:pStyle w:val="Normal"/>
        <w:autoSpaceDE w:val="false"/>
        <w:rPr>
          <w:sz w:val="28"/>
          <w:szCs w:val="28"/>
        </w:rPr>
      </w:pPr>
      <w:r>
        <w:rPr>
          <w:sz w:val="28"/>
          <w:szCs w:val="28"/>
        </w:rPr>
        <w:t>risvolti a livello scolastico (in senso sia individuale sia collettivo) ed il</w:t>
      </w:r>
    </w:p>
    <w:p>
      <w:pPr>
        <w:pStyle w:val="Normal"/>
        <w:autoSpaceDE w:val="false"/>
        <w:rPr>
          <w:sz w:val="28"/>
          <w:szCs w:val="28"/>
        </w:rPr>
      </w:pPr>
      <w:r>
        <w:rPr>
          <w:sz w:val="28"/>
          <w:szCs w:val="28"/>
        </w:rPr>
        <w:t>problema della prevenzione a partire dall’ambiente scolastico stesso,</w:t>
      </w:r>
    </w:p>
    <w:p>
      <w:pPr>
        <w:pStyle w:val="Normal"/>
        <w:autoSpaceDE w:val="false"/>
        <w:rPr>
          <w:sz w:val="28"/>
          <w:szCs w:val="28"/>
        </w:rPr>
      </w:pPr>
      <w:r>
        <w:rPr>
          <w:sz w:val="28"/>
          <w:szCs w:val="28"/>
        </w:rPr>
        <w:t>cercando di dare un contributo nello studio circa l’attuazione di</w:t>
      </w:r>
    </w:p>
    <w:p>
      <w:pPr>
        <w:pStyle w:val="Normal"/>
        <w:autoSpaceDE w:val="false"/>
        <w:rPr>
          <w:sz w:val="28"/>
          <w:szCs w:val="28"/>
        </w:rPr>
      </w:pPr>
      <w:r>
        <w:rPr>
          <w:sz w:val="28"/>
          <w:szCs w:val="28"/>
        </w:rPr>
        <w:t>modelli di prevenzione nella scuola secondaria superiore, che</w:t>
      </w:r>
    </w:p>
    <w:p>
      <w:pPr>
        <w:pStyle w:val="Normal"/>
        <w:autoSpaceDE w:val="false"/>
        <w:rPr>
          <w:sz w:val="28"/>
          <w:szCs w:val="28"/>
        </w:rPr>
      </w:pPr>
      <w:r>
        <w:rPr>
          <w:sz w:val="28"/>
          <w:szCs w:val="28"/>
        </w:rPr>
        <w:t>valorizzino la comunicazione tra insegnanti e alunni e tra gli stessi</w:t>
      </w:r>
    </w:p>
    <w:p>
      <w:pPr>
        <w:pStyle w:val="Normal"/>
        <w:autoSpaceDE w:val="false"/>
        <w:rPr>
          <w:sz w:val="28"/>
          <w:szCs w:val="28"/>
        </w:rPr>
      </w:pPr>
      <w:r>
        <w:rPr>
          <w:sz w:val="28"/>
          <w:szCs w:val="28"/>
        </w:rPr>
        <w:t>compagni di classe.</w:t>
      </w:r>
    </w:p>
    <w:p>
      <w:pPr>
        <w:pStyle w:val="Normal"/>
        <w:autoSpaceDE w:val="false"/>
        <w:rPr>
          <w:sz w:val="28"/>
          <w:szCs w:val="28"/>
        </w:rPr>
      </w:pPr>
      <w:r>
        <w:rPr>
          <w:sz w:val="28"/>
          <w:szCs w:val="28"/>
        </w:rPr>
        <w:t>In riferimento a ciò, in questo studio ho sottolineato un terzo aspetto</w:t>
      </w:r>
    </w:p>
    <w:p>
      <w:pPr>
        <w:pStyle w:val="Normal"/>
        <w:autoSpaceDE w:val="false"/>
        <w:rPr>
          <w:sz w:val="28"/>
          <w:szCs w:val="28"/>
        </w:rPr>
      </w:pPr>
      <w:r>
        <w:rPr>
          <w:sz w:val="28"/>
          <w:szCs w:val="28"/>
        </w:rPr>
        <w:t>che ritengo centrale: il ruolo chiave del gruppo nella prevenzione della</w:t>
      </w:r>
    </w:p>
    <w:p>
      <w:pPr>
        <w:pStyle w:val="Normal"/>
        <w:autoSpaceDE w:val="false"/>
        <w:rPr>
          <w:sz w:val="28"/>
          <w:szCs w:val="28"/>
        </w:rPr>
      </w:pPr>
      <w:r>
        <w:rPr>
          <w:sz w:val="28"/>
          <w:szCs w:val="28"/>
        </w:rPr>
        <w:t>dispersione scolastica e, prima ancora, del disagio adolescenziale.</w:t>
      </w:r>
    </w:p>
    <w:p>
      <w:pPr>
        <w:pStyle w:val="Normal"/>
        <w:autoSpaceDE w:val="false"/>
        <w:rPr>
          <w:sz w:val="28"/>
          <w:szCs w:val="28"/>
        </w:rPr>
      </w:pPr>
      <w:r>
        <w:rPr>
          <w:sz w:val="28"/>
          <w:szCs w:val="28"/>
        </w:rPr>
        <w:t>In particolare, parlando delle dinamiche psicologiche del gruppo di</w:t>
      </w:r>
    </w:p>
    <w:p>
      <w:pPr>
        <w:pStyle w:val="Normal"/>
        <w:autoSpaceDE w:val="false"/>
        <w:rPr>
          <w:sz w:val="28"/>
          <w:szCs w:val="28"/>
        </w:rPr>
      </w:pPr>
      <w:r>
        <w:rPr>
          <w:sz w:val="28"/>
          <w:szCs w:val="28"/>
        </w:rPr>
        <w:t>adolescenti in classe (il gruppo-classe) e della comunicazione, viene</w:t>
      </w:r>
    </w:p>
    <w:p>
      <w:pPr>
        <w:pStyle w:val="Normal"/>
        <w:autoSpaceDE w:val="false"/>
        <w:rPr>
          <w:sz w:val="28"/>
          <w:szCs w:val="28"/>
        </w:rPr>
      </w:pPr>
      <w:r>
        <w:rPr>
          <w:sz w:val="28"/>
          <w:szCs w:val="28"/>
        </w:rPr>
        <w:t>fatto riferimento al modello di Kaes (la parola che crea un legame e</w:t>
      </w:r>
    </w:p>
    <w:p>
      <w:pPr>
        <w:pStyle w:val="Normal"/>
        <w:autoSpaceDE w:val="false"/>
        <w:rPr/>
      </w:pPr>
      <w:r>
        <w:rPr>
          <w:sz w:val="28"/>
          <w:szCs w:val="28"/>
        </w:rPr>
        <w:t xml:space="preserve">uno spazio comune del gruppo) </w:t>
      </w:r>
      <w:r>
        <w:rPr>
          <w:sz w:val="18"/>
          <w:szCs w:val="18"/>
        </w:rPr>
        <w:t xml:space="preserve">4 </w:t>
      </w:r>
      <w:r>
        <w:rPr>
          <w:sz w:val="28"/>
          <w:szCs w:val="28"/>
        </w:rPr>
        <w:t>oltre che alla possibilità di adottare il</w:t>
      </w:r>
    </w:p>
    <w:p>
      <w:pPr>
        <w:pStyle w:val="Normal"/>
        <w:autoSpaceDE w:val="false"/>
        <w:rPr>
          <w:sz w:val="28"/>
          <w:szCs w:val="28"/>
        </w:rPr>
      </w:pPr>
      <w:r>
        <w:rPr>
          <w:sz w:val="28"/>
          <w:szCs w:val="28"/>
        </w:rPr>
        <w:t>contributo di Neri come una chiave di lettura delle fasi del gruppo.</w:t>
      </w:r>
    </w:p>
    <w:p>
      <w:pPr>
        <w:pStyle w:val="Normal"/>
        <w:autoSpaceDE w:val="false"/>
        <w:rPr/>
      </w:pPr>
      <w:r>
        <w:rPr>
          <w:sz w:val="13"/>
          <w:szCs w:val="13"/>
        </w:rPr>
        <w:t xml:space="preserve">3 </w:t>
      </w:r>
      <w:r>
        <w:rPr>
          <w:sz w:val="20"/>
          <w:szCs w:val="20"/>
        </w:rPr>
        <w:t>Pelanda E. (1998) “Vergogna, mortificazione, inferiorità in adolescenza” in Adolescenza, vol. 9,</w:t>
      </w:r>
    </w:p>
    <w:p>
      <w:pPr>
        <w:pStyle w:val="Normal"/>
        <w:autoSpaceDE w:val="false"/>
        <w:rPr>
          <w:sz w:val="20"/>
          <w:szCs w:val="20"/>
        </w:rPr>
      </w:pPr>
      <w:r>
        <w:rPr>
          <w:sz w:val="20"/>
          <w:szCs w:val="20"/>
        </w:rPr>
        <w:t>n. 1, (genn./apr. 1998), pp. 73-90.</w:t>
      </w:r>
    </w:p>
    <w:p>
      <w:pPr>
        <w:pStyle w:val="Normal"/>
        <w:autoSpaceDE w:val="false"/>
        <w:rPr/>
      </w:pPr>
      <w:r>
        <w:rPr>
          <w:sz w:val="13"/>
          <w:szCs w:val="13"/>
        </w:rPr>
        <w:t xml:space="preserve">4 </w:t>
      </w:r>
      <w:r>
        <w:rPr>
          <w:sz w:val="20"/>
          <w:szCs w:val="20"/>
        </w:rPr>
        <w:t>R. Kaes (1983) “Costruzione dello spazio del gruppo e immagine del corpo” in “L’apparato</w:t>
      </w:r>
    </w:p>
    <w:p>
      <w:pPr>
        <w:pStyle w:val="Normal"/>
        <w:autoSpaceDE w:val="false"/>
        <w:rPr>
          <w:sz w:val="20"/>
          <w:szCs w:val="20"/>
        </w:rPr>
      </w:pPr>
      <w:r>
        <w:rPr>
          <w:sz w:val="20"/>
          <w:szCs w:val="20"/>
        </w:rPr>
        <w:t>pluripsichico. Costruzioni del gruppo”, Armando, Roma, pp. 103-119.</w:t>
      </w:r>
    </w:p>
    <w:p>
      <w:pPr>
        <w:pStyle w:val="Normal"/>
        <w:autoSpaceDE w:val="false"/>
        <w:rPr>
          <w:sz w:val="20"/>
          <w:szCs w:val="20"/>
        </w:rPr>
      </w:pPr>
      <w:r>
        <w:rPr>
          <w:sz w:val="20"/>
          <w:szCs w:val="20"/>
        </w:rPr>
        <w:t>R. Kaes (1996) “La parola e il legame. Processi associativi nei gruppi”, Borla, Roma, pp. 39-50,</w:t>
      </w:r>
    </w:p>
    <w:p>
      <w:pPr>
        <w:pStyle w:val="Normal"/>
        <w:autoSpaceDE w:val="false"/>
        <w:rPr>
          <w:sz w:val="20"/>
          <w:szCs w:val="20"/>
        </w:rPr>
      </w:pPr>
      <w:r>
        <w:rPr>
          <w:sz w:val="20"/>
          <w:szCs w:val="20"/>
        </w:rPr>
        <w:t>pp. 267-272.</w:t>
      </w:r>
    </w:p>
    <w:p>
      <w:pPr>
        <w:pStyle w:val="Normal"/>
        <w:autoSpaceDE w:val="false"/>
        <w:rPr>
          <w:sz w:val="20"/>
          <w:szCs w:val="20"/>
        </w:rPr>
      </w:pPr>
      <w:r>
        <w:rPr>
          <w:sz w:val="20"/>
          <w:szCs w:val="20"/>
        </w:rPr>
        <w:t>5</w:t>
      </w:r>
    </w:p>
    <w:p>
      <w:pPr>
        <w:pStyle w:val="Normal"/>
        <w:autoSpaceDE w:val="false"/>
        <w:rPr>
          <w:sz w:val="28"/>
          <w:szCs w:val="28"/>
        </w:rPr>
      </w:pPr>
      <w:r>
        <w:rPr>
          <w:sz w:val="28"/>
          <w:szCs w:val="28"/>
        </w:rPr>
        <w:t>Il titolo di presentazione di questo lavoro (il gruppo come strumento</w:t>
      </w:r>
    </w:p>
    <w:p>
      <w:pPr>
        <w:pStyle w:val="Normal"/>
        <w:autoSpaceDE w:val="false"/>
        <w:rPr>
          <w:sz w:val="28"/>
          <w:szCs w:val="28"/>
        </w:rPr>
      </w:pPr>
      <w:r>
        <w:rPr>
          <w:sz w:val="28"/>
          <w:szCs w:val="28"/>
        </w:rPr>
        <w:t>di prevenzione della dispersione scolastica e del disagio</w:t>
      </w:r>
    </w:p>
    <w:p>
      <w:pPr>
        <w:pStyle w:val="Normal"/>
        <w:autoSpaceDE w:val="false"/>
        <w:rPr>
          <w:sz w:val="28"/>
          <w:szCs w:val="28"/>
        </w:rPr>
      </w:pPr>
      <w:r>
        <w:rPr>
          <w:sz w:val="28"/>
          <w:szCs w:val="28"/>
        </w:rPr>
        <w:t>adolescenziale), forse non specifica appieno il significato</w:t>
      </w:r>
    </w:p>
    <w:p>
      <w:pPr>
        <w:pStyle w:val="Normal"/>
        <w:autoSpaceDE w:val="false"/>
        <w:rPr>
          <w:sz w:val="28"/>
          <w:szCs w:val="28"/>
        </w:rPr>
      </w:pPr>
      <w:r>
        <w:rPr>
          <w:sz w:val="28"/>
          <w:szCs w:val="28"/>
        </w:rPr>
        <w:t>dell’importanza che il gruppo assume per l’età adolescenziale.</w:t>
      </w:r>
    </w:p>
    <w:p>
      <w:pPr>
        <w:pStyle w:val="Normal"/>
        <w:autoSpaceDE w:val="false"/>
        <w:rPr>
          <w:sz w:val="28"/>
          <w:szCs w:val="28"/>
        </w:rPr>
      </w:pPr>
      <w:r>
        <w:rPr>
          <w:sz w:val="28"/>
          <w:szCs w:val="28"/>
        </w:rPr>
        <w:t>Ritengo, infatti, che il gruppo sia per l’adolescente una realtà</w:t>
      </w:r>
    </w:p>
    <w:p>
      <w:pPr>
        <w:pStyle w:val="Normal"/>
        <w:autoSpaceDE w:val="false"/>
        <w:rPr>
          <w:sz w:val="28"/>
          <w:szCs w:val="28"/>
        </w:rPr>
      </w:pPr>
      <w:r>
        <w:rPr>
          <w:sz w:val="28"/>
          <w:szCs w:val="28"/>
        </w:rPr>
        <w:t>funzionale al suo percorso evolutivo e proprio per questo, costituisce</w:t>
      </w:r>
    </w:p>
    <w:p>
      <w:pPr>
        <w:pStyle w:val="Normal"/>
        <w:autoSpaceDE w:val="false"/>
        <w:rPr>
          <w:sz w:val="28"/>
          <w:szCs w:val="28"/>
        </w:rPr>
      </w:pPr>
      <w:r>
        <w:rPr>
          <w:sz w:val="28"/>
          <w:szCs w:val="28"/>
        </w:rPr>
        <w:t>anche una possibilità di contenimento di emozioni “dirompenti” come</w:t>
      </w:r>
    </w:p>
    <w:p>
      <w:pPr>
        <w:pStyle w:val="Normal"/>
        <w:autoSpaceDE w:val="false"/>
        <w:rPr>
          <w:sz w:val="28"/>
          <w:szCs w:val="28"/>
        </w:rPr>
      </w:pPr>
      <w:r>
        <w:rPr>
          <w:sz w:val="28"/>
          <w:szCs w:val="28"/>
        </w:rPr>
        <w:t>la rabbia o il sentimento di inferiorità e di insufficienza.</w:t>
      </w:r>
    </w:p>
    <w:p>
      <w:pPr>
        <w:pStyle w:val="Normal"/>
        <w:autoSpaceDE w:val="false"/>
        <w:rPr>
          <w:sz w:val="28"/>
          <w:szCs w:val="28"/>
        </w:rPr>
      </w:pPr>
      <w:r>
        <w:rPr>
          <w:sz w:val="28"/>
          <w:szCs w:val="28"/>
        </w:rPr>
        <w:t>Nel corso del presente studio, viene fatto riferimento a tre tipologie di</w:t>
      </w:r>
    </w:p>
    <w:p>
      <w:pPr>
        <w:pStyle w:val="Normal"/>
        <w:autoSpaceDE w:val="false"/>
        <w:rPr>
          <w:sz w:val="28"/>
          <w:szCs w:val="28"/>
        </w:rPr>
      </w:pPr>
      <w:r>
        <w:rPr>
          <w:sz w:val="28"/>
          <w:szCs w:val="28"/>
        </w:rPr>
        <w:t>gruppo: il gruppo dei pari, il gruppo-classe e il gruppo di incontro,</w:t>
      </w:r>
    </w:p>
    <w:p>
      <w:pPr>
        <w:pStyle w:val="Normal"/>
        <w:autoSpaceDE w:val="false"/>
        <w:rPr>
          <w:sz w:val="28"/>
          <w:szCs w:val="28"/>
        </w:rPr>
      </w:pPr>
      <w:r>
        <w:rPr>
          <w:sz w:val="28"/>
          <w:szCs w:val="28"/>
        </w:rPr>
        <w:t>quasi a voler creare un filo ideale tra loro, dando il senso di continuità</w:t>
      </w:r>
    </w:p>
    <w:p>
      <w:pPr>
        <w:pStyle w:val="Normal"/>
        <w:autoSpaceDE w:val="false"/>
        <w:rPr>
          <w:sz w:val="28"/>
          <w:szCs w:val="28"/>
        </w:rPr>
      </w:pPr>
      <w:r>
        <w:rPr>
          <w:sz w:val="28"/>
          <w:szCs w:val="28"/>
        </w:rPr>
        <w:t>e al tempo stesso, di evoluzione.</w:t>
      </w:r>
    </w:p>
    <w:p>
      <w:pPr>
        <w:pStyle w:val="Normal"/>
        <w:autoSpaceDE w:val="false"/>
        <w:rPr>
          <w:sz w:val="28"/>
          <w:szCs w:val="28"/>
        </w:rPr>
      </w:pPr>
      <w:r>
        <w:rPr>
          <w:sz w:val="28"/>
          <w:szCs w:val="28"/>
        </w:rPr>
        <w:t>Il gruppo dei pari è un gruppo di amici, caratterizzato dalla</w:t>
      </w:r>
    </w:p>
    <w:p>
      <w:pPr>
        <w:pStyle w:val="Normal"/>
        <w:autoSpaceDE w:val="false"/>
        <w:rPr/>
      </w:pPr>
      <w:r>
        <w:rPr>
          <w:sz w:val="28"/>
          <w:szCs w:val="28"/>
        </w:rPr>
        <w:t>spontaneità e dall’essere “naturale”</w:t>
      </w:r>
      <w:r>
        <w:rPr>
          <w:sz w:val="18"/>
          <w:szCs w:val="18"/>
        </w:rPr>
        <w:t>5</w:t>
      </w:r>
      <w:r>
        <w:rPr>
          <w:sz w:val="28"/>
          <w:szCs w:val="28"/>
        </w:rPr>
        <w:t>, che per l’adolescente rappresenta</w:t>
      </w:r>
    </w:p>
    <w:p>
      <w:pPr>
        <w:pStyle w:val="Normal"/>
        <w:autoSpaceDE w:val="false"/>
        <w:rPr>
          <w:sz w:val="28"/>
          <w:szCs w:val="28"/>
        </w:rPr>
      </w:pPr>
      <w:r>
        <w:rPr>
          <w:sz w:val="28"/>
          <w:szCs w:val="28"/>
        </w:rPr>
        <w:t>un “ambiente di vita privilegiato” e particolarmente “investito dal</w:t>
      </w:r>
    </w:p>
    <w:p>
      <w:pPr>
        <w:pStyle w:val="Normal"/>
        <w:autoSpaceDE w:val="false"/>
        <w:rPr/>
      </w:pPr>
      <w:r>
        <w:rPr>
          <w:sz w:val="28"/>
          <w:szCs w:val="28"/>
        </w:rPr>
        <w:t>punto di vista affettivo”</w:t>
      </w:r>
      <w:r>
        <w:rPr>
          <w:sz w:val="18"/>
          <w:szCs w:val="18"/>
        </w:rPr>
        <w:t>6</w:t>
      </w:r>
      <w:r>
        <w:rPr>
          <w:sz w:val="28"/>
          <w:szCs w:val="28"/>
        </w:rPr>
        <w:t>. Risponde quindi al suo bisogno di</w:t>
      </w:r>
    </w:p>
    <w:p>
      <w:pPr>
        <w:pStyle w:val="Normal"/>
        <w:autoSpaceDE w:val="false"/>
        <w:rPr>
          <w:sz w:val="20"/>
          <w:szCs w:val="20"/>
        </w:rPr>
      </w:pPr>
      <w:r>
        <w:rPr>
          <w:sz w:val="20"/>
          <w:szCs w:val="20"/>
        </w:rPr>
        <w:t>R. Kaes (1999) “Appunti delle lezioni tenute da René Kaes (Cattedra di Teoria e Tecniche della</w:t>
      </w:r>
    </w:p>
    <w:p>
      <w:pPr>
        <w:pStyle w:val="Normal"/>
        <w:autoSpaceDE w:val="false"/>
        <w:rPr>
          <w:sz w:val="20"/>
          <w:szCs w:val="20"/>
        </w:rPr>
      </w:pPr>
      <w:r>
        <w:rPr>
          <w:sz w:val="20"/>
          <w:szCs w:val="20"/>
        </w:rPr>
        <w:t>dinamica di gruppo del Prof. Claudio Neri) presso la Facoltà di psicologia “La Sapienza” di Roma</w:t>
      </w:r>
    </w:p>
    <w:p>
      <w:pPr>
        <w:pStyle w:val="Normal"/>
        <w:autoSpaceDE w:val="false"/>
        <w:rPr>
          <w:sz w:val="20"/>
          <w:szCs w:val="20"/>
        </w:rPr>
      </w:pPr>
      <w:r>
        <w:rPr>
          <w:sz w:val="20"/>
          <w:szCs w:val="20"/>
        </w:rPr>
        <w:t>i giorni 10-11 novembre 1999 (non pubblicati).</w:t>
      </w:r>
    </w:p>
    <w:p>
      <w:pPr>
        <w:pStyle w:val="Normal"/>
        <w:autoSpaceDE w:val="false"/>
        <w:rPr/>
      </w:pPr>
      <w:r>
        <w:rPr>
          <w:sz w:val="13"/>
          <w:szCs w:val="13"/>
        </w:rPr>
        <w:t xml:space="preserve">5 </w:t>
      </w:r>
      <w:r>
        <w:rPr>
          <w:sz w:val="20"/>
          <w:szCs w:val="20"/>
        </w:rPr>
        <w:t>S. Corbella (1998) “Potenzialità trasformative del gruppo dei pari”. Articolo tratto dal sito web</w:t>
      </w:r>
    </w:p>
    <w:p>
      <w:pPr>
        <w:pStyle w:val="Normal"/>
        <w:autoSpaceDE w:val="false"/>
        <w:rPr>
          <w:i/>
          <w:i/>
          <w:iCs/>
          <w:sz w:val="20"/>
          <w:szCs w:val="20"/>
        </w:rPr>
      </w:pPr>
      <w:r>
        <w:rPr>
          <w:i/>
          <w:iCs/>
          <w:sz w:val="20"/>
          <w:szCs w:val="20"/>
        </w:rPr>
        <w:t>www.funzionegamma.edu.</w:t>
      </w:r>
    </w:p>
    <w:p>
      <w:pPr>
        <w:pStyle w:val="Normal"/>
        <w:autoSpaceDE w:val="false"/>
        <w:rPr/>
      </w:pPr>
      <w:r>
        <w:rPr>
          <w:sz w:val="13"/>
          <w:szCs w:val="13"/>
        </w:rPr>
        <w:t xml:space="preserve">6 </w:t>
      </w:r>
      <w:r>
        <w:rPr>
          <w:sz w:val="20"/>
          <w:szCs w:val="20"/>
        </w:rPr>
        <w:t>H. Lehalle (1989) “Psicologia degli adolescenti”, Borla, Roma.</w:t>
      </w:r>
    </w:p>
    <w:p>
      <w:pPr>
        <w:pStyle w:val="Normal"/>
        <w:autoSpaceDE w:val="false"/>
        <w:rPr>
          <w:sz w:val="20"/>
          <w:szCs w:val="20"/>
        </w:rPr>
      </w:pPr>
      <w:r>
        <w:rPr>
          <w:sz w:val="20"/>
          <w:szCs w:val="20"/>
        </w:rPr>
        <w:t>6</w:t>
      </w:r>
    </w:p>
    <w:p>
      <w:pPr>
        <w:pStyle w:val="Normal"/>
        <w:autoSpaceDE w:val="false"/>
        <w:rPr>
          <w:sz w:val="28"/>
          <w:szCs w:val="28"/>
        </w:rPr>
      </w:pPr>
      <w:r>
        <w:rPr>
          <w:sz w:val="28"/>
          <w:szCs w:val="28"/>
        </w:rPr>
        <w:t>individuarsi dalla sua famiglia d’origine, “creando uno spazio tra la</w:t>
      </w:r>
    </w:p>
    <w:p>
      <w:pPr>
        <w:pStyle w:val="Normal"/>
        <w:autoSpaceDE w:val="false"/>
        <w:rPr/>
      </w:pPr>
      <w:r>
        <w:rPr>
          <w:sz w:val="28"/>
          <w:szCs w:val="28"/>
        </w:rPr>
        <w:t>vita familiare ed il più ampio contesto sociale”</w:t>
      </w:r>
      <w:r>
        <w:rPr>
          <w:sz w:val="18"/>
          <w:szCs w:val="18"/>
        </w:rPr>
        <w:t>7</w:t>
      </w:r>
      <w:r>
        <w:rPr>
          <w:sz w:val="28"/>
          <w:szCs w:val="28"/>
        </w:rPr>
        <w:t>.</w:t>
      </w:r>
    </w:p>
    <w:p>
      <w:pPr>
        <w:pStyle w:val="Normal"/>
        <w:autoSpaceDE w:val="false"/>
        <w:rPr>
          <w:sz w:val="28"/>
          <w:szCs w:val="28"/>
        </w:rPr>
      </w:pPr>
      <w:r>
        <w:rPr>
          <w:sz w:val="28"/>
          <w:szCs w:val="28"/>
        </w:rPr>
        <w:t>Il gruppo-classe è un tipo particolare di gruppo dei pari che però è</w:t>
      </w:r>
    </w:p>
    <w:p>
      <w:pPr>
        <w:pStyle w:val="Normal"/>
        <w:autoSpaceDE w:val="false"/>
        <w:rPr>
          <w:sz w:val="28"/>
          <w:szCs w:val="28"/>
        </w:rPr>
      </w:pPr>
      <w:r>
        <w:rPr>
          <w:sz w:val="28"/>
          <w:szCs w:val="28"/>
        </w:rPr>
        <w:t>“</w:t>
      </w:r>
      <w:r>
        <w:rPr>
          <w:sz w:val="28"/>
          <w:szCs w:val="28"/>
        </w:rPr>
        <w:t>obbligato” e contraddistinto dall’impegno di svolgere un lavoro</w:t>
      </w:r>
    </w:p>
    <w:p>
      <w:pPr>
        <w:pStyle w:val="Normal"/>
        <w:autoSpaceDE w:val="false"/>
        <w:rPr>
          <w:sz w:val="28"/>
          <w:szCs w:val="28"/>
        </w:rPr>
      </w:pPr>
      <w:r>
        <w:rPr>
          <w:sz w:val="28"/>
          <w:szCs w:val="28"/>
        </w:rPr>
        <w:t>insieme, in cui tuttavia esiste la possibilità per l’adolescente di</w:t>
      </w:r>
    </w:p>
    <w:p>
      <w:pPr>
        <w:pStyle w:val="Normal"/>
        <w:autoSpaceDE w:val="false"/>
        <w:rPr>
          <w:sz w:val="28"/>
          <w:szCs w:val="28"/>
        </w:rPr>
      </w:pPr>
      <w:r>
        <w:rPr>
          <w:sz w:val="28"/>
          <w:szCs w:val="28"/>
        </w:rPr>
        <w:t>confrontarsi con i suoi compagni e di instaurare nuove amicizie.</w:t>
      </w:r>
    </w:p>
    <w:p>
      <w:pPr>
        <w:pStyle w:val="Normal"/>
        <w:autoSpaceDE w:val="false"/>
        <w:rPr>
          <w:sz w:val="28"/>
          <w:szCs w:val="28"/>
        </w:rPr>
      </w:pPr>
      <w:r>
        <w:rPr>
          <w:sz w:val="28"/>
          <w:szCs w:val="28"/>
        </w:rPr>
        <w:t>Spesso però accade che si attivino dinamiche disfunzionali all’interno</w:t>
      </w:r>
    </w:p>
    <w:p>
      <w:pPr>
        <w:pStyle w:val="Normal"/>
        <w:autoSpaceDE w:val="false"/>
        <w:rPr>
          <w:sz w:val="28"/>
          <w:szCs w:val="28"/>
        </w:rPr>
      </w:pPr>
      <w:r>
        <w:rPr>
          <w:sz w:val="28"/>
          <w:szCs w:val="28"/>
        </w:rPr>
        <w:t>del gruppo-classe, talora rafforzate da comportamenti dell’insegnante,</w:t>
      </w:r>
    </w:p>
    <w:p>
      <w:pPr>
        <w:pStyle w:val="Normal"/>
        <w:autoSpaceDE w:val="false"/>
        <w:rPr>
          <w:sz w:val="28"/>
          <w:szCs w:val="28"/>
        </w:rPr>
      </w:pPr>
      <w:r>
        <w:rPr>
          <w:sz w:val="28"/>
          <w:szCs w:val="28"/>
        </w:rPr>
        <w:t>talora dagli stessi compagni, che ostacolano il lavoro della classe e</w:t>
      </w:r>
    </w:p>
    <w:p>
      <w:pPr>
        <w:pStyle w:val="Normal"/>
        <w:autoSpaceDE w:val="false"/>
        <w:rPr>
          <w:sz w:val="28"/>
          <w:szCs w:val="28"/>
        </w:rPr>
      </w:pPr>
      <w:r>
        <w:rPr>
          <w:sz w:val="28"/>
          <w:szCs w:val="28"/>
        </w:rPr>
        <w:t>rendono difficile e la comunicazione e il sintonizzarsi con il tono</w:t>
      </w:r>
    </w:p>
    <w:p>
      <w:pPr>
        <w:pStyle w:val="Normal"/>
        <w:autoSpaceDE w:val="false"/>
        <w:rPr>
          <w:sz w:val="28"/>
          <w:szCs w:val="28"/>
        </w:rPr>
      </w:pPr>
      <w:r>
        <w:rPr>
          <w:sz w:val="28"/>
          <w:szCs w:val="28"/>
        </w:rPr>
        <w:t>emotivo del gruppo.</w:t>
      </w:r>
    </w:p>
    <w:p>
      <w:pPr>
        <w:pStyle w:val="Normal"/>
        <w:autoSpaceDE w:val="false"/>
        <w:rPr>
          <w:sz w:val="28"/>
          <w:szCs w:val="28"/>
        </w:rPr>
      </w:pPr>
      <w:r>
        <w:rPr>
          <w:sz w:val="28"/>
          <w:szCs w:val="28"/>
        </w:rPr>
        <w:t>Il gruppo di incontro, presuppone che ci sia un luogo fisico in cui</w:t>
      </w:r>
    </w:p>
    <w:p>
      <w:pPr>
        <w:pStyle w:val="Normal"/>
        <w:autoSpaceDE w:val="false"/>
        <w:rPr>
          <w:sz w:val="28"/>
          <w:szCs w:val="28"/>
        </w:rPr>
      </w:pPr>
      <w:r>
        <w:rPr>
          <w:sz w:val="28"/>
          <w:szCs w:val="28"/>
        </w:rPr>
        <w:t>ritrovarsi a parlare di sé e della propria classe. Si può ipotizzare, in</w:t>
      </w:r>
    </w:p>
    <w:p>
      <w:pPr>
        <w:pStyle w:val="Normal"/>
        <w:autoSpaceDE w:val="false"/>
        <w:rPr>
          <w:sz w:val="28"/>
          <w:szCs w:val="28"/>
        </w:rPr>
      </w:pPr>
      <w:r>
        <w:rPr>
          <w:sz w:val="28"/>
          <w:szCs w:val="28"/>
        </w:rPr>
        <w:t>questo senso, che facilitando la comunicazione attraverso il gruppo,</w:t>
      </w:r>
    </w:p>
    <w:p>
      <w:pPr>
        <w:pStyle w:val="Normal"/>
        <w:autoSpaceDE w:val="false"/>
        <w:rPr>
          <w:sz w:val="28"/>
          <w:szCs w:val="28"/>
        </w:rPr>
      </w:pPr>
      <w:r>
        <w:rPr>
          <w:sz w:val="28"/>
          <w:szCs w:val="28"/>
        </w:rPr>
        <w:t>possano essere migliorate anche le sue potenzialità trasformative e di</w:t>
      </w:r>
    </w:p>
    <w:p>
      <w:pPr>
        <w:pStyle w:val="Normal"/>
        <w:autoSpaceDE w:val="false"/>
        <w:rPr>
          <w:sz w:val="28"/>
          <w:szCs w:val="28"/>
        </w:rPr>
      </w:pPr>
      <w:r>
        <w:rPr>
          <w:sz w:val="28"/>
          <w:szCs w:val="28"/>
        </w:rPr>
        <w:t>sostegno, nella prevenzione del disagio.</w:t>
      </w:r>
    </w:p>
    <w:p>
      <w:pPr>
        <w:pStyle w:val="Normal"/>
        <w:autoSpaceDE w:val="false"/>
        <w:rPr>
          <w:sz w:val="28"/>
          <w:szCs w:val="28"/>
        </w:rPr>
      </w:pPr>
      <w:r>
        <w:rPr>
          <w:sz w:val="28"/>
          <w:szCs w:val="28"/>
        </w:rPr>
        <w:t>La parola crea quindi uno spazio comune che, come afferma Kaes,</w:t>
      </w:r>
    </w:p>
    <w:p>
      <w:pPr>
        <w:pStyle w:val="Normal"/>
        <w:autoSpaceDE w:val="false"/>
        <w:rPr>
          <w:sz w:val="28"/>
          <w:szCs w:val="28"/>
        </w:rPr>
      </w:pPr>
      <w:r>
        <w:rPr>
          <w:sz w:val="28"/>
          <w:szCs w:val="28"/>
        </w:rPr>
        <w:t>facilita l’emergere di funzioni foriche del gruppo: la funzione del</w:t>
      </w:r>
    </w:p>
    <w:p>
      <w:pPr>
        <w:pStyle w:val="Normal"/>
        <w:autoSpaceDE w:val="false"/>
        <w:rPr>
          <w:sz w:val="28"/>
          <w:szCs w:val="28"/>
        </w:rPr>
      </w:pPr>
      <w:r>
        <w:rPr>
          <w:sz w:val="28"/>
          <w:szCs w:val="28"/>
        </w:rPr>
        <w:t>sostenere, del contenere, dell’avvolgere e del trasportare.</w:t>
      </w:r>
    </w:p>
    <w:p>
      <w:pPr>
        <w:pStyle w:val="Normal"/>
        <w:autoSpaceDE w:val="false"/>
        <w:rPr/>
      </w:pPr>
      <w:r>
        <w:rPr>
          <w:sz w:val="13"/>
          <w:szCs w:val="13"/>
          <w:lang w:val="en-GB"/>
        </w:rPr>
        <w:t xml:space="preserve">7 </w:t>
      </w:r>
      <w:r>
        <w:rPr>
          <w:sz w:val="20"/>
          <w:szCs w:val="20"/>
          <w:lang w:val="en-GB"/>
        </w:rPr>
        <w:t>A. Robert, C. Lascoumes (1974) “Les bandes d’adolescents, une théorie de la ségrégation”, Paris,</w:t>
      </w:r>
    </w:p>
    <w:p>
      <w:pPr>
        <w:pStyle w:val="Normal"/>
        <w:autoSpaceDE w:val="false"/>
        <w:rPr>
          <w:sz w:val="20"/>
          <w:szCs w:val="20"/>
        </w:rPr>
      </w:pPr>
      <w:r>
        <w:rPr>
          <w:sz w:val="20"/>
          <w:szCs w:val="20"/>
        </w:rPr>
        <w:t>Les edition ouvrieres, pp. 38-45.</w:t>
      </w:r>
    </w:p>
    <w:p>
      <w:pPr>
        <w:pStyle w:val="Normal"/>
        <w:autoSpaceDE w:val="false"/>
        <w:rPr>
          <w:sz w:val="20"/>
          <w:szCs w:val="20"/>
        </w:rPr>
      </w:pPr>
      <w:r>
        <w:rPr>
          <w:sz w:val="20"/>
          <w:szCs w:val="20"/>
        </w:rPr>
        <w:t>7</w:t>
      </w:r>
    </w:p>
    <w:p>
      <w:pPr>
        <w:pStyle w:val="Normal"/>
        <w:autoSpaceDE w:val="false"/>
        <w:rPr>
          <w:sz w:val="28"/>
          <w:szCs w:val="28"/>
        </w:rPr>
      </w:pPr>
      <w:r>
        <w:rPr>
          <w:sz w:val="28"/>
          <w:szCs w:val="28"/>
        </w:rPr>
        <w:t>L’adolescente ha così la possibilità di sviluppare un senso di</w:t>
      </w:r>
    </w:p>
    <w:p>
      <w:pPr>
        <w:pStyle w:val="Normal"/>
        <w:autoSpaceDE w:val="false"/>
        <w:rPr>
          <w:sz w:val="28"/>
          <w:szCs w:val="28"/>
        </w:rPr>
      </w:pPr>
      <w:r>
        <w:rPr>
          <w:sz w:val="28"/>
          <w:szCs w:val="28"/>
        </w:rPr>
        <w:t>appartenenza al gruppo e una certa fiducia nel gruppo, che va incontro</w:t>
      </w:r>
    </w:p>
    <w:p>
      <w:pPr>
        <w:pStyle w:val="Normal"/>
        <w:autoSpaceDE w:val="false"/>
        <w:rPr/>
      </w:pPr>
      <w:r>
        <w:rPr>
          <w:sz w:val="28"/>
          <w:szCs w:val="28"/>
        </w:rPr>
        <w:t>sia al suo bisogno di “affiliazione”</w:t>
      </w:r>
      <w:r>
        <w:rPr>
          <w:sz w:val="18"/>
          <w:szCs w:val="18"/>
        </w:rPr>
        <w:t xml:space="preserve">8 </w:t>
      </w:r>
      <w:r>
        <w:rPr>
          <w:sz w:val="28"/>
          <w:szCs w:val="28"/>
        </w:rPr>
        <w:t>e del sentirsi parte di un tutto, sia</w:t>
      </w:r>
    </w:p>
    <w:p>
      <w:pPr>
        <w:pStyle w:val="Normal"/>
        <w:autoSpaceDE w:val="false"/>
        <w:rPr>
          <w:sz w:val="28"/>
          <w:szCs w:val="28"/>
        </w:rPr>
      </w:pPr>
      <w:r>
        <w:rPr>
          <w:sz w:val="28"/>
          <w:szCs w:val="28"/>
        </w:rPr>
        <w:t>a quello di rafforzare la propria autostima minacciata.</w:t>
      </w:r>
    </w:p>
    <w:p>
      <w:pPr>
        <w:pStyle w:val="Normal"/>
        <w:autoSpaceDE w:val="false"/>
        <w:rPr>
          <w:sz w:val="28"/>
          <w:szCs w:val="28"/>
        </w:rPr>
      </w:pPr>
      <w:r>
        <w:rPr>
          <w:sz w:val="28"/>
          <w:szCs w:val="28"/>
        </w:rPr>
        <w:t>La parola circolando liberamente consente il confronto circa le proprie</w:t>
      </w:r>
    </w:p>
    <w:p>
      <w:pPr>
        <w:pStyle w:val="Normal"/>
        <w:autoSpaceDE w:val="false"/>
        <w:rPr>
          <w:sz w:val="28"/>
          <w:szCs w:val="28"/>
        </w:rPr>
      </w:pPr>
      <w:r>
        <w:rPr>
          <w:sz w:val="28"/>
          <w:szCs w:val="28"/>
        </w:rPr>
        <w:t>emozioni e i propri pensieri, dando luogo ad un pensiero collettivo.</w:t>
      </w:r>
    </w:p>
    <w:p>
      <w:pPr>
        <w:pStyle w:val="Normal"/>
        <w:autoSpaceDE w:val="false"/>
        <w:rPr/>
      </w:pPr>
      <w:r>
        <w:rPr>
          <w:sz w:val="28"/>
          <w:szCs w:val="28"/>
        </w:rPr>
        <w:t>Neri</w:t>
      </w:r>
      <w:r>
        <w:rPr>
          <w:sz w:val="18"/>
          <w:szCs w:val="18"/>
        </w:rPr>
        <w:t xml:space="preserve">9 </w:t>
      </w:r>
      <w:r>
        <w:rPr>
          <w:sz w:val="28"/>
          <w:szCs w:val="28"/>
        </w:rPr>
        <w:t>esemplifica questo aspetto, paragonando il gruppo ad un coro.</w:t>
      </w:r>
    </w:p>
    <w:p>
      <w:pPr>
        <w:pStyle w:val="Normal"/>
        <w:autoSpaceDE w:val="false"/>
        <w:rPr>
          <w:sz w:val="28"/>
          <w:szCs w:val="28"/>
        </w:rPr>
      </w:pPr>
      <w:r>
        <w:rPr>
          <w:sz w:val="28"/>
          <w:szCs w:val="28"/>
        </w:rPr>
        <w:t>“…</w:t>
      </w:r>
      <w:r>
        <w:rPr>
          <w:sz w:val="28"/>
          <w:szCs w:val="28"/>
        </w:rPr>
        <w:t>Possiamo paragonare il gruppo ad un coro: ogni corista legge il</w:t>
      </w:r>
    </w:p>
    <w:p>
      <w:pPr>
        <w:pStyle w:val="Normal"/>
        <w:autoSpaceDE w:val="false"/>
        <w:rPr>
          <w:sz w:val="28"/>
          <w:szCs w:val="28"/>
        </w:rPr>
      </w:pPr>
      <w:r>
        <w:rPr>
          <w:sz w:val="28"/>
          <w:szCs w:val="28"/>
        </w:rPr>
        <w:t>suo spartito che ha le stesse note di quello del suo vicino, ognuno però</w:t>
      </w:r>
    </w:p>
    <w:p>
      <w:pPr>
        <w:pStyle w:val="Normal"/>
        <w:autoSpaceDE w:val="false"/>
        <w:rPr>
          <w:sz w:val="28"/>
          <w:szCs w:val="28"/>
        </w:rPr>
      </w:pPr>
      <w:r>
        <w:rPr>
          <w:sz w:val="28"/>
          <w:szCs w:val="28"/>
        </w:rPr>
        <w:t>con il suo personalissimo contributo della propria voce, partecipa alla</w:t>
      </w:r>
    </w:p>
    <w:p>
      <w:pPr>
        <w:pStyle w:val="Normal"/>
        <w:autoSpaceDE w:val="false"/>
        <w:rPr>
          <w:sz w:val="28"/>
          <w:szCs w:val="28"/>
        </w:rPr>
      </w:pPr>
      <w:r>
        <w:rPr>
          <w:sz w:val="28"/>
          <w:szCs w:val="28"/>
        </w:rPr>
        <w:t>creazione di una melodia, in armonia con gli altri. Questa situazione è</w:t>
      </w:r>
    </w:p>
    <w:p>
      <w:pPr>
        <w:pStyle w:val="Normal"/>
        <w:autoSpaceDE w:val="false"/>
        <w:rPr>
          <w:sz w:val="28"/>
          <w:szCs w:val="28"/>
        </w:rPr>
      </w:pPr>
      <w:r>
        <w:rPr>
          <w:sz w:val="28"/>
          <w:szCs w:val="28"/>
        </w:rPr>
        <w:t>particolarmente entusiasmante quando, durante un concerto, lo sforzo</w:t>
      </w:r>
    </w:p>
    <w:p>
      <w:pPr>
        <w:pStyle w:val="Normal"/>
        <w:autoSpaceDE w:val="false"/>
        <w:rPr>
          <w:sz w:val="28"/>
          <w:szCs w:val="28"/>
        </w:rPr>
      </w:pPr>
      <w:r>
        <w:rPr>
          <w:sz w:val="28"/>
          <w:szCs w:val="28"/>
        </w:rPr>
        <w:t>di tutti diventa uno solo, ed è efficace! In un coro il pensiero collettivo</w:t>
      </w:r>
    </w:p>
    <w:p>
      <w:pPr>
        <w:pStyle w:val="Normal"/>
        <w:autoSpaceDE w:val="false"/>
        <w:rPr/>
      </w:pPr>
      <w:r>
        <w:rPr>
          <w:sz w:val="28"/>
          <w:szCs w:val="28"/>
        </w:rPr>
        <w:t>è quello di riuscire a creare una buona armonia”</w:t>
      </w:r>
      <w:r>
        <w:rPr>
          <w:sz w:val="18"/>
          <w:szCs w:val="18"/>
        </w:rPr>
        <w:t>10</w:t>
      </w:r>
      <w:r>
        <w:rPr>
          <w:sz w:val="28"/>
          <w:szCs w:val="28"/>
        </w:rPr>
        <w:t>.</w:t>
      </w:r>
    </w:p>
    <w:p>
      <w:pPr>
        <w:pStyle w:val="Normal"/>
        <w:autoSpaceDE w:val="false"/>
        <w:rPr>
          <w:sz w:val="28"/>
          <w:szCs w:val="28"/>
        </w:rPr>
      </w:pPr>
      <w:r>
        <w:rPr>
          <w:sz w:val="28"/>
          <w:szCs w:val="28"/>
        </w:rPr>
        <w:t>In definitiva, gli argomenti esposti quì di seguito, a proposito della</w:t>
      </w:r>
    </w:p>
    <w:p>
      <w:pPr>
        <w:pStyle w:val="Normal"/>
        <w:autoSpaceDE w:val="false"/>
        <w:rPr>
          <w:sz w:val="28"/>
          <w:szCs w:val="28"/>
        </w:rPr>
      </w:pPr>
      <w:r>
        <w:rPr>
          <w:sz w:val="28"/>
          <w:szCs w:val="28"/>
        </w:rPr>
        <w:t>prevenzione della dispersione scolastica e del gruppo, potrebbero</w:t>
      </w:r>
    </w:p>
    <w:p>
      <w:pPr>
        <w:pStyle w:val="Normal"/>
        <w:autoSpaceDE w:val="false"/>
        <w:rPr>
          <w:sz w:val="28"/>
          <w:szCs w:val="28"/>
        </w:rPr>
      </w:pPr>
      <w:r>
        <w:rPr>
          <w:sz w:val="28"/>
          <w:szCs w:val="28"/>
        </w:rPr>
        <w:t>essere idealmente suddivisi in due aree: l’area teorica (primo, secondo</w:t>
      </w:r>
    </w:p>
    <w:p>
      <w:pPr>
        <w:pStyle w:val="Normal"/>
        <w:autoSpaceDE w:val="false"/>
        <w:rPr/>
      </w:pPr>
      <w:r>
        <w:rPr>
          <w:sz w:val="13"/>
          <w:szCs w:val="13"/>
        </w:rPr>
        <w:t xml:space="preserve">8 </w:t>
      </w:r>
      <w:r>
        <w:rPr>
          <w:sz w:val="20"/>
          <w:szCs w:val="20"/>
        </w:rPr>
        <w:t>J. D. Lichtemberg (1997) “Teoria dei sistemi motivazionali”, Raffaello Cortina Editore, Milano,</w:t>
      </w:r>
    </w:p>
    <w:p>
      <w:pPr>
        <w:pStyle w:val="Normal"/>
        <w:autoSpaceDE w:val="false"/>
        <w:rPr>
          <w:sz w:val="20"/>
          <w:szCs w:val="20"/>
        </w:rPr>
      </w:pPr>
      <w:r>
        <w:rPr>
          <w:sz w:val="20"/>
          <w:szCs w:val="20"/>
        </w:rPr>
        <w:t>pp.144-145.</w:t>
      </w:r>
    </w:p>
    <w:p>
      <w:pPr>
        <w:pStyle w:val="Normal"/>
        <w:autoSpaceDE w:val="false"/>
        <w:rPr/>
      </w:pPr>
      <w:r>
        <w:rPr>
          <w:sz w:val="13"/>
          <w:szCs w:val="13"/>
        </w:rPr>
        <w:t xml:space="preserve">9 </w:t>
      </w:r>
      <w:r>
        <w:rPr>
          <w:sz w:val="20"/>
          <w:szCs w:val="20"/>
        </w:rPr>
        <w:t>In J. Allegra, S. Passalacqua (1999) “Spazio comune del gruppo”. Appunti della lezione di Teoria</w:t>
      </w:r>
    </w:p>
    <w:p>
      <w:pPr>
        <w:pStyle w:val="Normal"/>
        <w:autoSpaceDE w:val="false"/>
        <w:rPr>
          <w:sz w:val="20"/>
          <w:szCs w:val="20"/>
        </w:rPr>
      </w:pPr>
      <w:r>
        <w:rPr>
          <w:sz w:val="20"/>
          <w:szCs w:val="20"/>
        </w:rPr>
        <w:t>e Tecniche della dinamica di gruppo (cattedra del Prof. Claudio Neri) tenutasi presso la Facoltà di</w:t>
      </w:r>
    </w:p>
    <w:p>
      <w:pPr>
        <w:pStyle w:val="Normal"/>
        <w:autoSpaceDE w:val="false"/>
        <w:rPr>
          <w:sz w:val="20"/>
          <w:szCs w:val="20"/>
        </w:rPr>
      </w:pPr>
      <w:r>
        <w:rPr>
          <w:sz w:val="20"/>
          <w:szCs w:val="20"/>
        </w:rPr>
        <w:t>Psicologia “La Sapienza” di Roma il giorno 05/11/1999 (non pubblicati).</w:t>
      </w:r>
    </w:p>
    <w:p>
      <w:pPr>
        <w:pStyle w:val="Normal"/>
        <w:autoSpaceDE w:val="false"/>
        <w:rPr/>
      </w:pPr>
      <w:r>
        <w:rPr>
          <w:sz w:val="13"/>
          <w:szCs w:val="13"/>
        </w:rPr>
        <w:t xml:space="preserve">10 </w:t>
      </w:r>
      <w:r>
        <w:rPr>
          <w:sz w:val="20"/>
          <w:szCs w:val="20"/>
        </w:rPr>
        <w:t>Ibidem, cit., pag. 3.</w:t>
      </w:r>
    </w:p>
    <w:p>
      <w:pPr>
        <w:pStyle w:val="Normal"/>
        <w:autoSpaceDE w:val="false"/>
        <w:rPr>
          <w:sz w:val="20"/>
          <w:szCs w:val="20"/>
        </w:rPr>
      </w:pPr>
      <w:r>
        <w:rPr>
          <w:sz w:val="20"/>
          <w:szCs w:val="20"/>
        </w:rPr>
        <w:t>8</w:t>
      </w:r>
    </w:p>
    <w:p>
      <w:pPr>
        <w:pStyle w:val="Normal"/>
        <w:autoSpaceDE w:val="false"/>
        <w:rPr>
          <w:sz w:val="28"/>
          <w:szCs w:val="28"/>
        </w:rPr>
      </w:pPr>
      <w:r>
        <w:rPr>
          <w:sz w:val="28"/>
          <w:szCs w:val="28"/>
        </w:rPr>
        <w:t>e terzo capitolo) e l’area dell’esperienza pratica (quarto capitolo e</w:t>
      </w:r>
    </w:p>
    <w:p>
      <w:pPr>
        <w:pStyle w:val="Normal"/>
        <w:autoSpaceDE w:val="false"/>
        <w:rPr>
          <w:sz w:val="28"/>
          <w:szCs w:val="28"/>
        </w:rPr>
      </w:pPr>
      <w:r>
        <w:rPr>
          <w:sz w:val="28"/>
          <w:szCs w:val="28"/>
        </w:rPr>
        <w:t>conclusioni).</w:t>
      </w:r>
    </w:p>
    <w:p>
      <w:pPr>
        <w:pStyle w:val="Normal"/>
        <w:autoSpaceDE w:val="false"/>
        <w:rPr>
          <w:sz w:val="28"/>
          <w:szCs w:val="28"/>
        </w:rPr>
      </w:pPr>
      <w:r>
        <w:rPr>
          <w:sz w:val="28"/>
          <w:szCs w:val="28"/>
        </w:rPr>
        <w:t>Per quanto riguarda l’area teorica, nel primo capitolo viene fatta una</w:t>
      </w:r>
    </w:p>
    <w:p>
      <w:pPr>
        <w:pStyle w:val="Normal"/>
        <w:autoSpaceDE w:val="false"/>
        <w:rPr>
          <w:sz w:val="28"/>
          <w:szCs w:val="28"/>
        </w:rPr>
      </w:pPr>
      <w:r>
        <w:rPr>
          <w:sz w:val="28"/>
          <w:szCs w:val="28"/>
        </w:rPr>
        <w:t>descrizione del fenomeno della dispersione scolastica nei suoi diversi</w:t>
      </w:r>
    </w:p>
    <w:p>
      <w:pPr>
        <w:pStyle w:val="Normal"/>
        <w:autoSpaceDE w:val="false"/>
        <w:rPr>
          <w:sz w:val="28"/>
          <w:szCs w:val="28"/>
        </w:rPr>
      </w:pPr>
      <w:r>
        <w:rPr>
          <w:sz w:val="28"/>
          <w:szCs w:val="28"/>
        </w:rPr>
        <w:t>aspetti (abbandono scolastico e drop-out) prendendo in esame alcuni</w:t>
      </w:r>
    </w:p>
    <w:p>
      <w:pPr>
        <w:pStyle w:val="Normal"/>
        <w:autoSpaceDE w:val="false"/>
        <w:rPr>
          <w:sz w:val="28"/>
          <w:szCs w:val="28"/>
        </w:rPr>
      </w:pPr>
      <w:r>
        <w:rPr>
          <w:sz w:val="28"/>
          <w:szCs w:val="28"/>
        </w:rPr>
        <w:t>studi al momento effettuati sull’argomento. Essi sono prevalentemente</w:t>
      </w:r>
    </w:p>
    <w:p>
      <w:pPr>
        <w:pStyle w:val="Normal"/>
        <w:autoSpaceDE w:val="false"/>
        <w:rPr>
          <w:sz w:val="28"/>
          <w:szCs w:val="28"/>
        </w:rPr>
      </w:pPr>
      <w:r>
        <w:rPr>
          <w:sz w:val="28"/>
          <w:szCs w:val="28"/>
        </w:rPr>
        <w:t>studi sociologici e a carattere psicopedagogici, mentre solo pochi</w:t>
      </w:r>
    </w:p>
    <w:p>
      <w:pPr>
        <w:pStyle w:val="Normal"/>
        <w:autoSpaceDE w:val="false"/>
        <w:rPr>
          <w:sz w:val="28"/>
          <w:szCs w:val="28"/>
        </w:rPr>
      </w:pPr>
      <w:r>
        <w:rPr>
          <w:sz w:val="28"/>
          <w:szCs w:val="28"/>
        </w:rPr>
        <w:t>autori hanno adottato un punto di vista psicodinamico parlando del</w:t>
      </w:r>
    </w:p>
    <w:p>
      <w:pPr>
        <w:pStyle w:val="Normal"/>
        <w:autoSpaceDE w:val="false"/>
        <w:rPr/>
      </w:pPr>
      <w:r>
        <w:rPr>
          <w:sz w:val="28"/>
          <w:szCs w:val="28"/>
        </w:rPr>
        <w:t>problema del “chi abbandona chi”</w:t>
      </w:r>
      <w:r>
        <w:rPr>
          <w:sz w:val="18"/>
          <w:szCs w:val="18"/>
        </w:rPr>
        <w:t>11</w:t>
      </w:r>
      <w:r>
        <w:rPr>
          <w:sz w:val="28"/>
          <w:szCs w:val="28"/>
        </w:rPr>
        <w:t>.</w:t>
      </w:r>
    </w:p>
    <w:p>
      <w:pPr>
        <w:pStyle w:val="Normal"/>
        <w:autoSpaceDE w:val="false"/>
        <w:rPr>
          <w:sz w:val="28"/>
          <w:szCs w:val="28"/>
        </w:rPr>
      </w:pPr>
      <w:r>
        <w:rPr>
          <w:sz w:val="28"/>
          <w:szCs w:val="28"/>
        </w:rPr>
        <w:t>Questo aspetto può essere considerato un motivo di riflessione: la</w:t>
      </w:r>
    </w:p>
    <w:p>
      <w:pPr>
        <w:pStyle w:val="Normal"/>
        <w:autoSpaceDE w:val="false"/>
        <w:rPr>
          <w:sz w:val="28"/>
          <w:szCs w:val="28"/>
        </w:rPr>
      </w:pPr>
      <w:r>
        <w:rPr>
          <w:sz w:val="28"/>
          <w:szCs w:val="28"/>
        </w:rPr>
        <w:t>carenza di studi sulle dinamiche psicologiche adolescenziali riguardo</w:t>
      </w:r>
    </w:p>
    <w:p>
      <w:pPr>
        <w:pStyle w:val="Normal"/>
        <w:autoSpaceDE w:val="false"/>
        <w:rPr>
          <w:sz w:val="28"/>
          <w:szCs w:val="28"/>
        </w:rPr>
      </w:pPr>
      <w:r>
        <w:rPr>
          <w:sz w:val="28"/>
          <w:szCs w:val="28"/>
        </w:rPr>
        <w:t>anche l’importanza delle relazioni all’interno della scuola</w:t>
      </w:r>
    </w:p>
    <w:p>
      <w:pPr>
        <w:pStyle w:val="Normal"/>
        <w:autoSpaceDE w:val="false"/>
        <w:rPr>
          <w:sz w:val="28"/>
          <w:szCs w:val="28"/>
        </w:rPr>
      </w:pPr>
      <w:r>
        <w:rPr>
          <w:sz w:val="28"/>
          <w:szCs w:val="28"/>
        </w:rPr>
        <w:t>nell’incidenza del disagio, può essere un motivo per avviare una serie</w:t>
      </w:r>
    </w:p>
    <w:p>
      <w:pPr>
        <w:pStyle w:val="Normal"/>
        <w:autoSpaceDE w:val="false"/>
        <w:rPr>
          <w:sz w:val="28"/>
          <w:szCs w:val="28"/>
        </w:rPr>
      </w:pPr>
      <w:r>
        <w:rPr>
          <w:sz w:val="28"/>
          <w:szCs w:val="28"/>
        </w:rPr>
        <w:t>di ricerche in questo senso.</w:t>
      </w:r>
    </w:p>
    <w:p>
      <w:pPr>
        <w:pStyle w:val="Normal"/>
        <w:autoSpaceDE w:val="false"/>
        <w:rPr>
          <w:sz w:val="28"/>
          <w:szCs w:val="28"/>
        </w:rPr>
      </w:pPr>
      <w:r>
        <w:rPr>
          <w:sz w:val="28"/>
          <w:szCs w:val="28"/>
        </w:rPr>
        <w:t>Nel secondo capitolo, viene approfondito il tema del disagio</w:t>
      </w:r>
    </w:p>
    <w:p>
      <w:pPr>
        <w:pStyle w:val="Normal"/>
        <w:autoSpaceDE w:val="false"/>
        <w:rPr>
          <w:sz w:val="28"/>
          <w:szCs w:val="28"/>
        </w:rPr>
      </w:pPr>
      <w:r>
        <w:rPr>
          <w:sz w:val="28"/>
          <w:szCs w:val="28"/>
        </w:rPr>
        <w:t>adolescenziale, in riferimento a tutta una serie di cambiamenti fisici e</w:t>
      </w:r>
    </w:p>
    <w:p>
      <w:pPr>
        <w:pStyle w:val="Normal"/>
        <w:autoSpaceDE w:val="false"/>
        <w:rPr>
          <w:sz w:val="28"/>
          <w:szCs w:val="28"/>
        </w:rPr>
      </w:pPr>
      <w:r>
        <w:rPr>
          <w:sz w:val="28"/>
          <w:szCs w:val="28"/>
        </w:rPr>
        <w:t>psicologici, ai bisogni (di comunicazione, di ribellione e di avere degli</w:t>
      </w:r>
    </w:p>
    <w:p>
      <w:pPr>
        <w:pStyle w:val="Normal"/>
        <w:autoSpaceDE w:val="false"/>
        <w:rPr>
          <w:sz w:val="28"/>
          <w:szCs w:val="28"/>
        </w:rPr>
      </w:pPr>
      <w:r>
        <w:rPr>
          <w:sz w:val="28"/>
          <w:szCs w:val="28"/>
        </w:rPr>
        <w:t>amici) e al rapporto con la scuola come istituzione. Inoltre, viene fatto</w:t>
      </w:r>
    </w:p>
    <w:p>
      <w:pPr>
        <w:pStyle w:val="Normal"/>
        <w:autoSpaceDE w:val="false"/>
        <w:rPr>
          <w:sz w:val="28"/>
          <w:szCs w:val="28"/>
        </w:rPr>
      </w:pPr>
      <w:r>
        <w:rPr>
          <w:sz w:val="28"/>
          <w:szCs w:val="28"/>
        </w:rPr>
        <w:t>riferimento all’importanza del gruppo dei pari sia per quanto riguarda</w:t>
      </w:r>
    </w:p>
    <w:p>
      <w:pPr>
        <w:pStyle w:val="Normal"/>
        <w:autoSpaceDE w:val="false"/>
        <w:rPr/>
      </w:pPr>
      <w:r>
        <w:rPr>
          <w:sz w:val="13"/>
          <w:szCs w:val="13"/>
        </w:rPr>
        <w:t xml:space="preserve">11 </w:t>
      </w:r>
      <w:r>
        <w:rPr>
          <w:sz w:val="20"/>
          <w:szCs w:val="20"/>
        </w:rPr>
        <w:t>O.L. Sempio (1999) “L’abbandono scolastico: alcuni punti di riferimento” in O.L. Sempio, E.</w:t>
      </w:r>
    </w:p>
    <w:p>
      <w:pPr>
        <w:pStyle w:val="Normal"/>
        <w:autoSpaceDE w:val="false"/>
        <w:rPr>
          <w:sz w:val="20"/>
          <w:szCs w:val="20"/>
        </w:rPr>
      </w:pPr>
      <w:r>
        <w:rPr>
          <w:sz w:val="20"/>
          <w:szCs w:val="20"/>
        </w:rPr>
        <w:t>Confalonieri, G. Scaratti (a cura di) “L’abbandono scolastico”, Raffaello Cortina Editore, Milano,</w:t>
      </w:r>
    </w:p>
    <w:p>
      <w:pPr>
        <w:pStyle w:val="Normal"/>
        <w:autoSpaceDE w:val="false"/>
        <w:rPr>
          <w:sz w:val="20"/>
          <w:szCs w:val="20"/>
        </w:rPr>
      </w:pPr>
      <w:r>
        <w:rPr>
          <w:sz w:val="20"/>
          <w:szCs w:val="20"/>
        </w:rPr>
        <w:t>pp.3-11.</w:t>
      </w:r>
    </w:p>
    <w:p>
      <w:pPr>
        <w:pStyle w:val="Normal"/>
        <w:autoSpaceDE w:val="false"/>
        <w:rPr>
          <w:sz w:val="20"/>
          <w:szCs w:val="20"/>
        </w:rPr>
      </w:pPr>
      <w:r>
        <w:rPr>
          <w:sz w:val="20"/>
          <w:szCs w:val="20"/>
        </w:rPr>
        <w:t>9</w:t>
      </w:r>
    </w:p>
    <w:p>
      <w:pPr>
        <w:pStyle w:val="Normal"/>
        <w:autoSpaceDE w:val="false"/>
        <w:rPr>
          <w:sz w:val="28"/>
          <w:szCs w:val="28"/>
        </w:rPr>
      </w:pPr>
      <w:r>
        <w:rPr>
          <w:sz w:val="28"/>
          <w:szCs w:val="28"/>
        </w:rPr>
        <w:t>le motivazioni dell’adolescente ad instaurare dei legami con i suoi</w:t>
      </w:r>
    </w:p>
    <w:p>
      <w:pPr>
        <w:pStyle w:val="Normal"/>
        <w:autoSpaceDE w:val="false"/>
        <w:rPr>
          <w:sz w:val="28"/>
          <w:szCs w:val="28"/>
        </w:rPr>
      </w:pPr>
      <w:r>
        <w:rPr>
          <w:sz w:val="28"/>
          <w:szCs w:val="28"/>
        </w:rPr>
        <w:t>coetanei, sia alle funzioni che in tale fase della vita il gruppo assolve</w:t>
      </w:r>
    </w:p>
    <w:p>
      <w:pPr>
        <w:pStyle w:val="Normal"/>
        <w:autoSpaceDE w:val="false"/>
        <w:rPr>
          <w:sz w:val="28"/>
          <w:szCs w:val="28"/>
        </w:rPr>
      </w:pPr>
      <w:r>
        <w:rPr>
          <w:sz w:val="28"/>
          <w:szCs w:val="28"/>
        </w:rPr>
        <w:t>per l’adolescente.</w:t>
      </w:r>
    </w:p>
    <w:p>
      <w:pPr>
        <w:pStyle w:val="Normal"/>
        <w:autoSpaceDE w:val="false"/>
        <w:rPr>
          <w:sz w:val="28"/>
          <w:szCs w:val="28"/>
        </w:rPr>
      </w:pPr>
      <w:r>
        <w:rPr>
          <w:sz w:val="28"/>
          <w:szCs w:val="28"/>
        </w:rPr>
        <w:t>Nel terzo capitolo, questo aspetto viene ripreso e collegato</w:t>
      </w:r>
    </w:p>
    <w:p>
      <w:pPr>
        <w:pStyle w:val="Normal"/>
        <w:autoSpaceDE w:val="false"/>
        <w:rPr>
          <w:sz w:val="28"/>
          <w:szCs w:val="28"/>
        </w:rPr>
      </w:pPr>
      <w:r>
        <w:rPr>
          <w:sz w:val="28"/>
          <w:szCs w:val="28"/>
        </w:rPr>
        <w:t>all’ambiente scolastico, nel rapporto che l’adolescente ha con i suoi</w:t>
      </w:r>
    </w:p>
    <w:p>
      <w:pPr>
        <w:pStyle w:val="Normal"/>
        <w:autoSpaceDE w:val="false"/>
        <w:rPr>
          <w:sz w:val="28"/>
          <w:szCs w:val="28"/>
        </w:rPr>
      </w:pPr>
      <w:r>
        <w:rPr>
          <w:sz w:val="28"/>
          <w:szCs w:val="28"/>
        </w:rPr>
        <w:t>compagni di classe.</w:t>
      </w:r>
    </w:p>
    <w:p>
      <w:pPr>
        <w:pStyle w:val="Normal"/>
        <w:autoSpaceDE w:val="false"/>
        <w:rPr>
          <w:sz w:val="28"/>
          <w:szCs w:val="28"/>
        </w:rPr>
      </w:pPr>
      <w:r>
        <w:rPr>
          <w:sz w:val="28"/>
          <w:szCs w:val="28"/>
        </w:rPr>
        <w:t>In particolare, il significato di vocaboli come “parola”,</w:t>
      </w:r>
    </w:p>
    <w:p>
      <w:pPr>
        <w:pStyle w:val="Normal"/>
        <w:autoSpaceDE w:val="false"/>
        <w:rPr>
          <w:sz w:val="28"/>
          <w:szCs w:val="28"/>
        </w:rPr>
      </w:pPr>
      <w:r>
        <w:rPr>
          <w:sz w:val="28"/>
          <w:szCs w:val="28"/>
        </w:rPr>
        <w:t>“</w:t>
      </w:r>
      <w:r>
        <w:rPr>
          <w:sz w:val="28"/>
          <w:szCs w:val="28"/>
        </w:rPr>
        <w:t>comunicazione” e “gruppo”, è stato oggetto di ricerca approfondita</w:t>
      </w:r>
    </w:p>
    <w:p>
      <w:pPr>
        <w:pStyle w:val="Normal"/>
        <w:autoSpaceDE w:val="false"/>
        <w:rPr>
          <w:sz w:val="28"/>
          <w:szCs w:val="28"/>
        </w:rPr>
      </w:pPr>
      <w:r>
        <w:rPr>
          <w:sz w:val="28"/>
          <w:szCs w:val="28"/>
        </w:rPr>
        <w:t>del valore etimologico.</w:t>
      </w:r>
    </w:p>
    <w:p>
      <w:pPr>
        <w:pStyle w:val="Normal"/>
        <w:autoSpaceDE w:val="false"/>
        <w:rPr>
          <w:sz w:val="28"/>
          <w:szCs w:val="28"/>
        </w:rPr>
      </w:pPr>
      <w:r>
        <w:rPr>
          <w:sz w:val="28"/>
          <w:szCs w:val="28"/>
        </w:rPr>
        <w:t>E’ stato successivamente descritto il contributo di René Kaes a</w:t>
      </w:r>
    </w:p>
    <w:p>
      <w:pPr>
        <w:pStyle w:val="Normal"/>
        <w:autoSpaceDE w:val="false"/>
        <w:rPr>
          <w:sz w:val="28"/>
          <w:szCs w:val="28"/>
        </w:rPr>
      </w:pPr>
      <w:r>
        <w:rPr>
          <w:sz w:val="28"/>
          <w:szCs w:val="28"/>
        </w:rPr>
        <w:t>proposito di una possibile chiave di lettura delle dinamiche del</w:t>
      </w:r>
    </w:p>
    <w:p>
      <w:pPr>
        <w:pStyle w:val="Normal"/>
        <w:autoSpaceDE w:val="false"/>
        <w:rPr>
          <w:sz w:val="28"/>
          <w:szCs w:val="28"/>
        </w:rPr>
      </w:pPr>
      <w:r>
        <w:rPr>
          <w:sz w:val="28"/>
          <w:szCs w:val="28"/>
        </w:rPr>
        <w:t>gruppo-classe. Sono stati presi in considerazione anche aspetti inerenti</w:t>
      </w:r>
    </w:p>
    <w:p>
      <w:pPr>
        <w:pStyle w:val="Normal"/>
        <w:autoSpaceDE w:val="false"/>
        <w:rPr>
          <w:sz w:val="28"/>
          <w:szCs w:val="28"/>
        </w:rPr>
      </w:pPr>
      <w:r>
        <w:rPr>
          <w:sz w:val="28"/>
          <w:szCs w:val="28"/>
        </w:rPr>
        <w:t>le diverse tipologie di classe sulla base del particolare clima e dello</w:t>
      </w:r>
    </w:p>
    <w:p>
      <w:pPr>
        <w:pStyle w:val="Normal"/>
        <w:autoSpaceDE w:val="false"/>
        <w:rPr>
          <w:sz w:val="28"/>
          <w:szCs w:val="28"/>
        </w:rPr>
      </w:pPr>
      <w:r>
        <w:rPr>
          <w:sz w:val="28"/>
          <w:szCs w:val="28"/>
        </w:rPr>
        <w:t>stile comunicativo che si possono instaurare nel gruppo.</w:t>
      </w:r>
    </w:p>
    <w:p>
      <w:pPr>
        <w:pStyle w:val="Normal"/>
        <w:autoSpaceDE w:val="false"/>
        <w:rPr>
          <w:sz w:val="28"/>
          <w:szCs w:val="28"/>
        </w:rPr>
      </w:pPr>
      <w:r>
        <w:rPr>
          <w:sz w:val="28"/>
          <w:szCs w:val="28"/>
        </w:rPr>
        <w:t>L’area dell’esperienza pratica inerente il quarto capitolo, descrive</w:t>
      </w:r>
    </w:p>
    <w:p>
      <w:pPr>
        <w:pStyle w:val="Normal"/>
        <w:autoSpaceDE w:val="false"/>
        <w:rPr>
          <w:sz w:val="28"/>
          <w:szCs w:val="28"/>
        </w:rPr>
      </w:pPr>
      <w:r>
        <w:rPr>
          <w:sz w:val="28"/>
          <w:szCs w:val="28"/>
        </w:rPr>
        <w:t>un’esperienza di gruppo, durata circa sei mesi, in una scuola superiore</w:t>
      </w:r>
    </w:p>
    <w:p>
      <w:pPr>
        <w:pStyle w:val="Normal"/>
        <w:autoSpaceDE w:val="false"/>
        <w:rPr>
          <w:sz w:val="28"/>
          <w:szCs w:val="28"/>
        </w:rPr>
      </w:pPr>
      <w:r>
        <w:rPr>
          <w:sz w:val="28"/>
          <w:szCs w:val="28"/>
        </w:rPr>
        <w:t>di Arezzo cui io stessa ho preso parte. Il gruppo di incontro è stato in</w:t>
      </w:r>
    </w:p>
    <w:p>
      <w:pPr>
        <w:pStyle w:val="Normal"/>
        <w:autoSpaceDE w:val="false"/>
        <w:rPr>
          <w:sz w:val="28"/>
          <w:szCs w:val="28"/>
        </w:rPr>
      </w:pPr>
      <w:r>
        <w:rPr>
          <w:sz w:val="28"/>
          <w:szCs w:val="28"/>
        </w:rPr>
        <w:t>questo senso, un’opportunità per verificare l’ipotesi di partenza e per</w:t>
      </w:r>
    </w:p>
    <w:p>
      <w:pPr>
        <w:pStyle w:val="Normal"/>
        <w:autoSpaceDE w:val="false"/>
        <w:rPr>
          <w:sz w:val="28"/>
          <w:szCs w:val="28"/>
        </w:rPr>
      </w:pPr>
      <w:r>
        <w:rPr>
          <w:sz w:val="28"/>
          <w:szCs w:val="28"/>
        </w:rPr>
        <w:t>cogliere le fasi fondamentali di un gruppo e come esso può essere utile</w:t>
      </w:r>
    </w:p>
    <w:p>
      <w:pPr>
        <w:pStyle w:val="Normal"/>
        <w:autoSpaceDE w:val="false"/>
        <w:rPr>
          <w:sz w:val="28"/>
          <w:szCs w:val="28"/>
        </w:rPr>
      </w:pPr>
      <w:r>
        <w:rPr>
          <w:sz w:val="28"/>
          <w:szCs w:val="28"/>
        </w:rPr>
        <w:t>nella prevenzione della dispersione scolastica.</w:t>
      </w:r>
    </w:p>
    <w:p>
      <w:pPr>
        <w:pStyle w:val="Normal"/>
        <w:autoSpaceDE w:val="false"/>
        <w:rPr>
          <w:sz w:val="20"/>
          <w:szCs w:val="20"/>
        </w:rPr>
      </w:pPr>
      <w:r>
        <w:rPr>
          <w:sz w:val="20"/>
          <w:szCs w:val="20"/>
        </w:rPr>
        <w:t>10</w:t>
      </w:r>
    </w:p>
    <w:p>
      <w:pPr>
        <w:pStyle w:val="Normal"/>
        <w:autoSpaceDE w:val="false"/>
        <w:rPr>
          <w:sz w:val="28"/>
          <w:szCs w:val="28"/>
        </w:rPr>
      </w:pPr>
      <w:r>
        <w:rPr>
          <w:sz w:val="28"/>
          <w:szCs w:val="28"/>
        </w:rPr>
        <w:t>L’esperienza si è composta da due parti. In una parte vengono descritti</w:t>
      </w:r>
    </w:p>
    <w:p>
      <w:pPr>
        <w:pStyle w:val="Normal"/>
        <w:autoSpaceDE w:val="false"/>
        <w:rPr>
          <w:sz w:val="28"/>
          <w:szCs w:val="28"/>
        </w:rPr>
      </w:pPr>
      <w:r>
        <w:rPr>
          <w:sz w:val="28"/>
          <w:szCs w:val="28"/>
        </w:rPr>
        <w:t>alcuni momenti significativi della vita del gruppo e i vissuti dei suoi</w:t>
      </w:r>
    </w:p>
    <w:p>
      <w:pPr>
        <w:pStyle w:val="Normal"/>
        <w:autoSpaceDE w:val="false"/>
        <w:rPr>
          <w:sz w:val="28"/>
          <w:szCs w:val="28"/>
        </w:rPr>
      </w:pPr>
      <w:r>
        <w:rPr>
          <w:sz w:val="28"/>
          <w:szCs w:val="28"/>
        </w:rPr>
        <w:t>partecipanti, in un’altra, sono riportati i resoconti di un questionario</w:t>
      </w:r>
    </w:p>
    <w:p>
      <w:pPr>
        <w:pStyle w:val="Normal"/>
        <w:autoSpaceDE w:val="false"/>
        <w:rPr>
          <w:sz w:val="28"/>
          <w:szCs w:val="28"/>
        </w:rPr>
      </w:pPr>
      <w:r>
        <w:rPr>
          <w:sz w:val="28"/>
          <w:szCs w:val="28"/>
        </w:rPr>
        <w:t>esplorativo inerente il rapporto che i ragazzi hanno con la scuola, con</w:t>
      </w:r>
    </w:p>
    <w:p>
      <w:pPr>
        <w:pStyle w:val="Normal"/>
        <w:autoSpaceDE w:val="false"/>
        <w:rPr>
          <w:sz w:val="28"/>
          <w:szCs w:val="28"/>
        </w:rPr>
      </w:pPr>
      <w:r>
        <w:rPr>
          <w:sz w:val="28"/>
          <w:szCs w:val="28"/>
        </w:rPr>
        <w:t>gli amici e con se stessi.</w:t>
      </w:r>
    </w:p>
    <w:p>
      <w:pPr>
        <w:pStyle w:val="Normal"/>
        <w:autoSpaceDE w:val="false"/>
        <w:rPr>
          <w:sz w:val="28"/>
          <w:szCs w:val="28"/>
        </w:rPr>
      </w:pPr>
      <w:r>
        <w:rPr>
          <w:sz w:val="28"/>
          <w:szCs w:val="28"/>
        </w:rPr>
        <w:t>Infine, mi è sembrato importante concludere questo lavoro, con uno</w:t>
      </w:r>
    </w:p>
    <w:p>
      <w:pPr>
        <w:pStyle w:val="Normal"/>
        <w:autoSpaceDE w:val="false"/>
        <w:rPr>
          <w:sz w:val="28"/>
          <w:szCs w:val="28"/>
        </w:rPr>
      </w:pPr>
      <w:r>
        <w:rPr>
          <w:sz w:val="28"/>
          <w:szCs w:val="28"/>
        </w:rPr>
        <w:t>scritto di una ragazza dal titolo “Non è facile avere tredici anni”, che</w:t>
      </w:r>
    </w:p>
    <w:p>
      <w:pPr>
        <w:pStyle w:val="Normal"/>
        <w:autoSpaceDE w:val="false"/>
        <w:rPr>
          <w:sz w:val="28"/>
          <w:szCs w:val="28"/>
        </w:rPr>
      </w:pPr>
      <w:r>
        <w:rPr>
          <w:sz w:val="28"/>
          <w:szCs w:val="28"/>
        </w:rPr>
        <w:t>può essere un motivo in più per cogliere gli stati d’animo e la</w:t>
      </w:r>
    </w:p>
    <w:p>
      <w:pPr>
        <w:pStyle w:val="Normal"/>
        <w:autoSpaceDE w:val="false"/>
        <w:rPr>
          <w:sz w:val="28"/>
          <w:szCs w:val="28"/>
        </w:rPr>
      </w:pPr>
      <w:r>
        <w:rPr>
          <w:sz w:val="28"/>
          <w:szCs w:val="28"/>
        </w:rPr>
        <w:t>percezione di Sé e del gruppo da parte degli adolescenti.</w:t>
      </w:r>
    </w:p>
    <w:p>
      <w:pPr>
        <w:pStyle w:val="Normal"/>
        <w:autoSpaceDE w:val="false"/>
        <w:rPr>
          <w:sz w:val="20"/>
          <w:szCs w:val="20"/>
        </w:rPr>
      </w:pPr>
      <w:r>
        <w:rPr>
          <w:sz w:val="20"/>
          <w:szCs w:val="20"/>
        </w:rPr>
        <w:t>11</w:t>
      </w:r>
    </w:p>
    <w:p>
      <w:pPr>
        <w:pStyle w:val="Normal"/>
        <w:autoSpaceDE w:val="false"/>
        <w:rPr/>
      </w:pPr>
      <w:r>
        <w:rPr>
          <w:rFonts w:cs="Book Antiqua" w:ascii="Book Antiqua" w:hAnsi="Book Antiqua"/>
          <w:i/>
          <w:iCs/>
        </w:rPr>
        <w:t>“</w:t>
      </w:r>
      <w:r>
        <w:rPr>
          <w:i/>
          <w:iCs/>
        </w:rPr>
        <w:t>Senza dialogo si impone un clima di</w:t>
      </w:r>
    </w:p>
    <w:p>
      <w:pPr>
        <w:pStyle w:val="Normal"/>
        <w:autoSpaceDE w:val="false"/>
        <w:rPr>
          <w:i/>
          <w:i/>
          <w:iCs/>
        </w:rPr>
      </w:pPr>
      <w:r>
        <w:rPr>
          <w:i/>
          <w:iCs/>
        </w:rPr>
        <w:t>delusione, di scoraggiamento come se tutto potesse</w:t>
      </w:r>
    </w:p>
    <w:p>
      <w:pPr>
        <w:pStyle w:val="Normal"/>
        <w:autoSpaceDE w:val="false"/>
        <w:rPr>
          <w:i/>
          <w:i/>
          <w:iCs/>
        </w:rPr>
      </w:pPr>
      <w:r>
        <w:rPr>
          <w:i/>
          <w:iCs/>
        </w:rPr>
        <w:t>accadere…Un silenzio tragico perché ognuno</w:t>
      </w:r>
    </w:p>
    <w:p>
      <w:pPr>
        <w:pStyle w:val="Normal"/>
        <w:autoSpaceDE w:val="false"/>
        <w:rPr>
          <w:i/>
          <w:i/>
          <w:iCs/>
        </w:rPr>
      </w:pPr>
      <w:r>
        <w:rPr>
          <w:i/>
          <w:iCs/>
        </w:rPr>
        <w:t>avrebbe bisogno di sentirsi ascoltato e magari</w:t>
      </w:r>
    </w:p>
    <w:p>
      <w:pPr>
        <w:pStyle w:val="Normal"/>
        <w:autoSpaceDE w:val="false"/>
        <w:rPr>
          <w:i/>
          <w:i/>
          <w:iCs/>
        </w:rPr>
      </w:pPr>
      <w:r>
        <w:rPr>
          <w:i/>
          <w:iCs/>
        </w:rPr>
        <w:t>capito. Ognuno vorrebbe avvertire un’atmosfera di</w:t>
      </w:r>
    </w:p>
    <w:p>
      <w:pPr>
        <w:pStyle w:val="Normal"/>
        <w:autoSpaceDE w:val="false"/>
        <w:rPr>
          <w:i/>
          <w:i/>
          <w:iCs/>
        </w:rPr>
      </w:pPr>
      <w:r>
        <w:rPr>
          <w:i/>
          <w:iCs/>
        </w:rPr>
        <w:t>affetto e sente solo il vuoto, impenetrabile. Il silenzio</w:t>
      </w:r>
    </w:p>
    <w:p>
      <w:pPr>
        <w:pStyle w:val="Normal"/>
        <w:autoSpaceDE w:val="false"/>
        <w:rPr>
          <w:i/>
          <w:i/>
          <w:iCs/>
        </w:rPr>
      </w:pPr>
      <w:r>
        <w:rPr>
          <w:i/>
          <w:iCs/>
        </w:rPr>
        <w:t>è talora dolore, talora paura…è incapacità di</w:t>
      </w:r>
    </w:p>
    <w:p>
      <w:pPr>
        <w:pStyle w:val="Normal"/>
        <w:autoSpaceDE w:val="false"/>
        <w:rPr>
          <w:i/>
          <w:i/>
          <w:iCs/>
        </w:rPr>
      </w:pPr>
      <w:r>
        <w:rPr>
          <w:i/>
          <w:iCs/>
        </w:rPr>
        <w:t>esprimere le emozioni per timore che siano</w:t>
      </w:r>
    </w:p>
    <w:p>
      <w:pPr>
        <w:pStyle w:val="Normal"/>
        <w:autoSpaceDE w:val="false"/>
        <w:rPr>
          <w:i/>
          <w:i/>
          <w:iCs/>
        </w:rPr>
      </w:pPr>
      <w:r>
        <w:rPr>
          <w:i/>
          <w:iCs/>
        </w:rPr>
        <w:t>giustiziate…”.</w:t>
      </w:r>
    </w:p>
    <w:p>
      <w:pPr>
        <w:pStyle w:val="Normal"/>
        <w:autoSpaceDE w:val="false"/>
        <w:rPr>
          <w:rFonts w:ascii="Book Antiqua" w:hAnsi="Book Antiqua" w:cs="Book Antiqua"/>
          <w:b/>
          <w:b/>
          <w:bCs/>
        </w:rPr>
      </w:pPr>
      <w:r>
        <w:rPr>
          <w:rFonts w:cs="Book Antiqua" w:ascii="Book Antiqua" w:hAnsi="Book Antiqua"/>
          <w:b/>
          <w:bCs/>
        </w:rPr>
        <w:t>Vittorino Andreoli</w:t>
      </w:r>
    </w:p>
    <w:p>
      <w:pPr>
        <w:pStyle w:val="Normal"/>
        <w:autoSpaceDE w:val="false"/>
        <w:rPr>
          <w:sz w:val="20"/>
          <w:szCs w:val="20"/>
        </w:rPr>
      </w:pPr>
      <w:r>
        <w:rPr>
          <w:sz w:val="20"/>
          <w:szCs w:val="20"/>
        </w:rPr>
        <w:t>12</w:t>
      </w:r>
    </w:p>
    <w:p>
      <w:pPr>
        <w:pStyle w:val="Normal"/>
        <w:autoSpaceDE w:val="false"/>
        <w:rPr>
          <w:rFonts w:ascii="Garamond" w:hAnsi="Garamond" w:cs="Garamond"/>
          <w:b/>
          <w:b/>
          <w:bCs/>
          <w:sz w:val="32"/>
          <w:szCs w:val="32"/>
        </w:rPr>
      </w:pPr>
      <w:r>
        <w:rPr>
          <w:rFonts w:cs="Garamond" w:ascii="Garamond" w:hAnsi="Garamond"/>
          <w:b/>
          <w:bCs/>
          <w:sz w:val="32"/>
          <w:szCs w:val="32"/>
        </w:rPr>
        <w:t>CAPITOLO 1</w:t>
      </w:r>
    </w:p>
    <w:p>
      <w:pPr>
        <w:pStyle w:val="Normal"/>
        <w:autoSpaceDE w:val="false"/>
        <w:rPr>
          <w:rFonts w:ascii="Garamond" w:hAnsi="Garamond" w:cs="Garamond"/>
          <w:b/>
          <w:b/>
          <w:bCs/>
          <w:sz w:val="36"/>
          <w:szCs w:val="36"/>
        </w:rPr>
      </w:pPr>
      <w:r>
        <w:rPr>
          <w:rFonts w:cs="Garamond" w:ascii="Garamond" w:hAnsi="Garamond"/>
          <w:b/>
          <w:bCs/>
          <w:sz w:val="36"/>
          <w:szCs w:val="36"/>
        </w:rPr>
        <w:t>LA DISPERSIONE SCOLASTICA COME</w:t>
      </w:r>
    </w:p>
    <w:p>
      <w:pPr>
        <w:pStyle w:val="Normal"/>
        <w:autoSpaceDE w:val="false"/>
        <w:rPr>
          <w:rFonts w:ascii="Garamond" w:hAnsi="Garamond" w:cs="Garamond"/>
          <w:b/>
          <w:b/>
          <w:bCs/>
          <w:sz w:val="36"/>
          <w:szCs w:val="36"/>
        </w:rPr>
      </w:pPr>
      <w:r>
        <w:rPr>
          <w:rFonts w:cs="Garamond" w:ascii="Garamond" w:hAnsi="Garamond"/>
          <w:b/>
          <w:bCs/>
          <w:sz w:val="36"/>
          <w:szCs w:val="36"/>
        </w:rPr>
        <w:t>FENOMENO COMPLESSO</w:t>
      </w:r>
    </w:p>
    <w:p>
      <w:pPr>
        <w:pStyle w:val="Normal"/>
        <w:autoSpaceDE w:val="false"/>
        <w:rPr>
          <w:sz w:val="20"/>
          <w:szCs w:val="20"/>
        </w:rPr>
      </w:pPr>
      <w:r>
        <w:rPr>
          <w:sz w:val="20"/>
          <w:szCs w:val="20"/>
        </w:rPr>
        <w:t>13</w:t>
      </w:r>
    </w:p>
    <w:p>
      <w:pPr>
        <w:pStyle w:val="Normal"/>
        <w:autoSpaceDE w:val="false"/>
        <w:rPr>
          <w:b/>
          <w:b/>
          <w:bCs/>
          <w:i/>
          <w:i/>
          <w:iCs/>
          <w:sz w:val="28"/>
          <w:szCs w:val="28"/>
        </w:rPr>
      </w:pPr>
      <w:r>
        <w:rPr>
          <w:b/>
          <w:bCs/>
          <w:i/>
          <w:iCs/>
          <w:sz w:val="28"/>
          <w:szCs w:val="28"/>
        </w:rPr>
        <w:t>1.1) Dispersione scolastica, abbandono scolastico e drop- out.</w:t>
      </w:r>
    </w:p>
    <w:p>
      <w:pPr>
        <w:pStyle w:val="Normal"/>
        <w:autoSpaceDE w:val="false"/>
        <w:rPr>
          <w:sz w:val="28"/>
          <w:szCs w:val="28"/>
        </w:rPr>
      </w:pPr>
      <w:r>
        <w:rPr>
          <w:sz w:val="28"/>
          <w:szCs w:val="28"/>
        </w:rPr>
        <w:t>Il fenomeno della dispersione scolastica è sicuramente un fenomeno</w:t>
      </w:r>
    </w:p>
    <w:p>
      <w:pPr>
        <w:pStyle w:val="Normal"/>
        <w:autoSpaceDE w:val="false"/>
        <w:rPr>
          <w:sz w:val="28"/>
          <w:szCs w:val="28"/>
        </w:rPr>
      </w:pPr>
      <w:r>
        <w:rPr>
          <w:sz w:val="28"/>
          <w:szCs w:val="28"/>
        </w:rPr>
        <w:t>molto complesso. Se pensiamo al termine “dispersione”, la prima</w:t>
      </w:r>
    </w:p>
    <w:p>
      <w:pPr>
        <w:pStyle w:val="Normal"/>
        <w:autoSpaceDE w:val="false"/>
        <w:rPr>
          <w:sz w:val="28"/>
          <w:szCs w:val="28"/>
        </w:rPr>
      </w:pPr>
      <w:r>
        <w:rPr>
          <w:sz w:val="28"/>
          <w:szCs w:val="28"/>
        </w:rPr>
        <w:t>cosa che viene spontaneo sottolineare è l’idea di un qualcosa che</w:t>
      </w:r>
    </w:p>
    <w:p>
      <w:pPr>
        <w:pStyle w:val="Normal"/>
        <w:autoSpaceDE w:val="false"/>
        <w:rPr>
          <w:sz w:val="28"/>
          <w:szCs w:val="28"/>
        </w:rPr>
      </w:pPr>
      <w:r>
        <w:rPr>
          <w:sz w:val="28"/>
          <w:szCs w:val="28"/>
        </w:rPr>
        <w:t>lentamente si separa da qualcos’altro sparpagliandosi qua e la come se</w:t>
      </w:r>
    </w:p>
    <w:p>
      <w:pPr>
        <w:pStyle w:val="Normal"/>
        <w:autoSpaceDE w:val="false"/>
        <w:rPr>
          <w:sz w:val="28"/>
          <w:szCs w:val="28"/>
        </w:rPr>
      </w:pPr>
      <w:r>
        <w:rPr>
          <w:sz w:val="28"/>
          <w:szCs w:val="28"/>
        </w:rPr>
        <w:t>si trattasse di foglie portate dal vento.</w:t>
      </w:r>
    </w:p>
    <w:p>
      <w:pPr>
        <w:pStyle w:val="Normal"/>
        <w:autoSpaceDE w:val="false"/>
        <w:rPr>
          <w:sz w:val="28"/>
          <w:szCs w:val="28"/>
        </w:rPr>
      </w:pPr>
      <w:r>
        <w:rPr>
          <w:sz w:val="28"/>
          <w:szCs w:val="28"/>
        </w:rPr>
        <w:t>La dispersione scolastica forse potrebbe essere paragonata a questa</w:t>
      </w:r>
    </w:p>
    <w:p>
      <w:pPr>
        <w:pStyle w:val="Normal"/>
        <w:autoSpaceDE w:val="false"/>
        <w:rPr>
          <w:sz w:val="28"/>
          <w:szCs w:val="28"/>
        </w:rPr>
      </w:pPr>
      <w:r>
        <w:rPr>
          <w:sz w:val="28"/>
          <w:szCs w:val="28"/>
        </w:rPr>
        <w:t>immagine, in quanto le “foglie” studenti improvvisamente decidono</w:t>
      </w:r>
    </w:p>
    <w:p>
      <w:pPr>
        <w:pStyle w:val="Normal"/>
        <w:autoSpaceDE w:val="false"/>
        <w:rPr>
          <w:sz w:val="28"/>
          <w:szCs w:val="28"/>
        </w:rPr>
      </w:pPr>
      <w:r>
        <w:rPr>
          <w:sz w:val="28"/>
          <w:szCs w:val="28"/>
        </w:rPr>
        <w:t>che la scuola non gli interessa più, che forse è meglio lavorare o per lo</w:t>
      </w:r>
    </w:p>
    <w:p>
      <w:pPr>
        <w:pStyle w:val="Normal"/>
        <w:autoSpaceDE w:val="false"/>
        <w:rPr>
          <w:sz w:val="28"/>
          <w:szCs w:val="28"/>
        </w:rPr>
      </w:pPr>
      <w:r>
        <w:rPr>
          <w:sz w:val="28"/>
          <w:szCs w:val="28"/>
        </w:rPr>
        <w:t>meno, rivolgersi altrove in cerca di chissà quali altre aspettative.</w:t>
      </w:r>
    </w:p>
    <w:p>
      <w:pPr>
        <w:pStyle w:val="Normal"/>
        <w:autoSpaceDE w:val="false"/>
        <w:rPr>
          <w:sz w:val="28"/>
          <w:szCs w:val="28"/>
        </w:rPr>
      </w:pPr>
      <w:r>
        <w:rPr>
          <w:sz w:val="28"/>
          <w:szCs w:val="28"/>
        </w:rPr>
        <w:t>Allora è proprio quando ormai il fatto si è compiuto, che viene da</w:t>
      </w:r>
    </w:p>
    <w:p>
      <w:pPr>
        <w:pStyle w:val="Normal"/>
        <w:autoSpaceDE w:val="false"/>
        <w:rPr>
          <w:sz w:val="28"/>
          <w:szCs w:val="28"/>
        </w:rPr>
      </w:pPr>
      <w:r>
        <w:rPr>
          <w:sz w:val="28"/>
          <w:szCs w:val="28"/>
        </w:rPr>
        <w:t>domandarsi quale sia stato quel “colpo di vento” che abbia provocato</w:t>
      </w:r>
    </w:p>
    <w:p>
      <w:pPr>
        <w:pStyle w:val="Normal"/>
        <w:autoSpaceDE w:val="false"/>
        <w:rPr>
          <w:sz w:val="28"/>
          <w:szCs w:val="28"/>
        </w:rPr>
      </w:pPr>
      <w:r>
        <w:rPr>
          <w:sz w:val="28"/>
          <w:szCs w:val="28"/>
        </w:rPr>
        <w:t>questo allontanamento dalla scuola.</w:t>
      </w:r>
    </w:p>
    <w:p>
      <w:pPr>
        <w:pStyle w:val="Normal"/>
        <w:autoSpaceDE w:val="false"/>
        <w:rPr>
          <w:sz w:val="28"/>
          <w:szCs w:val="28"/>
        </w:rPr>
      </w:pPr>
      <w:r>
        <w:rPr>
          <w:sz w:val="28"/>
          <w:szCs w:val="28"/>
        </w:rPr>
        <w:t>Ad interrogarsi sono soprattutto gli insegnanti e la scuola stessa,</w:t>
      </w:r>
    </w:p>
    <w:p>
      <w:pPr>
        <w:pStyle w:val="Normal"/>
        <w:autoSpaceDE w:val="false"/>
        <w:rPr>
          <w:sz w:val="28"/>
          <w:szCs w:val="28"/>
        </w:rPr>
      </w:pPr>
      <w:r>
        <w:rPr>
          <w:sz w:val="28"/>
          <w:szCs w:val="28"/>
        </w:rPr>
        <w:t>specialmente in termini di efficacia dei programmi istituzionali e di</w:t>
      </w:r>
    </w:p>
    <w:p>
      <w:pPr>
        <w:pStyle w:val="Normal"/>
        <w:autoSpaceDE w:val="false"/>
        <w:rPr>
          <w:sz w:val="28"/>
          <w:szCs w:val="28"/>
        </w:rPr>
      </w:pPr>
      <w:r>
        <w:rPr>
          <w:sz w:val="28"/>
          <w:szCs w:val="28"/>
        </w:rPr>
        <w:t>ascolto delle problematiche dei ragazzi che presentano difficoltà,</w:t>
      </w:r>
    </w:p>
    <w:p>
      <w:pPr>
        <w:pStyle w:val="Normal"/>
        <w:autoSpaceDE w:val="false"/>
        <w:rPr>
          <w:sz w:val="28"/>
          <w:szCs w:val="28"/>
        </w:rPr>
      </w:pPr>
      <w:r>
        <w:rPr>
          <w:sz w:val="28"/>
          <w:szCs w:val="28"/>
        </w:rPr>
        <w:t>concentrandosi in tal senso, su tematiche educative, sociologiche e</w:t>
      </w:r>
    </w:p>
    <w:p>
      <w:pPr>
        <w:pStyle w:val="Normal"/>
        <w:autoSpaceDE w:val="false"/>
        <w:rPr>
          <w:sz w:val="28"/>
          <w:szCs w:val="28"/>
        </w:rPr>
      </w:pPr>
      <w:r>
        <w:rPr>
          <w:sz w:val="28"/>
          <w:szCs w:val="28"/>
        </w:rPr>
        <w:t>psicologiche. Questo ci fa pensare a come il fenomeno possa</w:t>
      </w:r>
    </w:p>
    <w:p>
      <w:pPr>
        <w:pStyle w:val="Normal"/>
        <w:autoSpaceDE w:val="false"/>
        <w:rPr>
          <w:sz w:val="28"/>
          <w:szCs w:val="28"/>
        </w:rPr>
      </w:pPr>
      <w:r>
        <w:rPr>
          <w:sz w:val="28"/>
          <w:szCs w:val="28"/>
        </w:rPr>
        <w:t>incontrare diverse chiavi di lettura rendendolo un tema</w:t>
      </w:r>
    </w:p>
    <w:p>
      <w:pPr>
        <w:pStyle w:val="Normal"/>
        <w:autoSpaceDE w:val="false"/>
        <w:rPr>
          <w:sz w:val="20"/>
          <w:szCs w:val="20"/>
        </w:rPr>
      </w:pPr>
      <w:r>
        <w:rPr>
          <w:sz w:val="28"/>
          <w:szCs w:val="28"/>
        </w:rPr>
        <w:t>multisfaccettato.</w:t>
      </w:r>
    </w:p>
    <w:p>
      <w:pPr>
        <w:pStyle w:val="NormaleWeb"/>
        <w:jc w:val="both"/>
        <w:rPr/>
      </w:pPr>
      <w:r>
        <w:rPr>
          <w:rStyle w:val="StrongEmphasis"/>
          <w:rFonts w:cs="Arial" w:ascii="Arial" w:hAnsi="Arial"/>
          <w:color w:val="004080"/>
          <w:sz w:val="27"/>
          <w:szCs w:val="27"/>
        </w:rPr>
        <w:t>L'interpretazione: costruzione o ricostruzione del passato"</w:t>
      </w:r>
    </w:p>
    <w:p>
      <w:pPr>
        <w:pStyle w:val="NormaleWeb"/>
        <w:jc w:val="both"/>
        <w:rPr/>
      </w:pPr>
      <w:r>
        <w:rPr>
          <w:rFonts w:cs="Arial" w:ascii="Arial" w:hAnsi="Arial"/>
          <w:color w:val="004080"/>
        </w:rPr>
        <w:t xml:space="preserve">di Edmond Gilliéron </w:t>
      </w:r>
    </w:p>
    <w:p>
      <w:pPr>
        <w:pStyle w:val="NormaleWeb"/>
        <w:jc w:val="both"/>
        <w:rPr/>
      </w:pPr>
      <w:r>
        <w:rPr>
          <w:rFonts w:cs="Arial" w:ascii="Arial" w:hAnsi="Arial"/>
          <w:b/>
          <w:bCs/>
          <w:color w:val="004080"/>
          <w:sz w:val="20"/>
          <w:szCs w:val="20"/>
          <w:u w:val="single"/>
        </w:rPr>
        <w:t>Introduzione</w:t>
        <w:br/>
      </w:r>
      <w:r>
        <w:rPr>
          <w:rFonts w:cs="Arial" w:ascii="Arial" w:hAnsi="Arial"/>
          <w:b/>
          <w:bCs/>
          <w:color w:val="004080"/>
          <w:sz w:val="20"/>
          <w:szCs w:val="20"/>
        </w:rPr>
        <w:br/>
        <w:t>René Kaes, nella sua relazione introduttiva, ha rilevato che non si potrà più, al momento attuale, "rendere conto della vita psichica esclusivamente a partire da ciò che determina la vita interiore" e aggiunge che "la questione del soggetto si definisce sempre più necessariamente nello spazio intersoggettivo, e più precisamente nello spazio e il tempo del generazionale.</w:t>
        <w:br/>
        <w:t xml:space="preserve">Quando precisa che" questa necessaria centralizzazione sul legame ci impegna a conoscere la realtà psichica che la costituisce, senza trascurare la correlazione con l'organizzazione dello spazio intrapsichico di ogni soggetto," ci obbliga a ripensare, una volta in più ,all'ipotesi costitutiva del campo e dell'oggetto della psicoanalisi: l'inconscio, i suoi modi di formazione e gli affetti della soggettività che determina". Questo mi sembra particolarmente importante quando si pondera la questione dell'interpretazione. Penso che non si dovrebbe più parlare di interpretazione in psicoanalisi senza tener conto del legame che unisce il paziente al suo psicoanalista nel momento in cui è formulata. In termini semplici dirò che è molto meno importante sapere ciò che si è compreso del paziente di ciò che il paziente comprenderà e sentirà nel momento in cui si da l'interpretazione. si tratta di sapere come la realtà psichica del paziente è modificata dalla nostra interpretazione. Ciò riguarda evidentemente il problema del cambiamento psichico, problema su cui hanno riflettuto generazioni di psicoanalisti, ma non sembra aver trovato una soluzione definitiva. Questa soluzione, certamente non l'ho, ma vorrei ricordare alcune difficoltà a cui è confrontato lo psicoanalista nel momento in cui si manifesta in lui una pulsione da interpretare, difficoltà che riguardano soprattutto il suo controtransfert. Mi appoggerò su due esempi clinici. </w:t>
      </w:r>
    </w:p>
    <w:p>
      <w:pPr>
        <w:pStyle w:val="NormaleWeb"/>
        <w:jc w:val="both"/>
        <w:rPr>
          <w:rFonts w:ascii="Arial" w:hAnsi="Arial" w:cs="Arial"/>
          <w:b/>
          <w:b/>
          <w:bCs/>
          <w:color w:val="004080"/>
          <w:sz w:val="20"/>
          <w:szCs w:val="20"/>
          <w:u w:val="single"/>
        </w:rPr>
      </w:pPr>
      <w:r>
        <w:rPr>
          <w:rFonts w:cs="Arial" w:ascii="Arial" w:hAnsi="Arial"/>
          <w:b/>
          <w:bCs/>
          <w:color w:val="004080"/>
          <w:sz w:val="20"/>
          <w:szCs w:val="20"/>
          <w:u w:val="single"/>
        </w:rPr>
        <w:t xml:space="preserve">Un avvenimento reale fa effrazion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Il primo esempio riguarda un avvenimento reale sopraggiunto nel corso della psicoanalisi. Una paziente arriva alla seduta chiaramente contrariata. Appena stesa sul divano, mi dice: "Sono completamente scombussolata e lei capirà quando le avrò detto la causa lei è il solo a cui possa raccontare quello che mi è accaduto. In un colloquio telefonico con mia sorella, le ho parlato di un incidente provocato da nostro padre che sembra perdere con l'età tutte le capacità di inibizione. Quest'ultimo aveva messo la moglie di nostro fratello molto a disagio, facendole delle proposte sessuali. Questa cognata non osa più vederlo senza la presenza di un'altra persona. Ascolto stupefatta mia sorella rispondermi: "questo non mi stupisce, mi è successo. Figurati, qualche giorno fa ero andata da lui ad augurargli la buona notte. Ero in camicia da notte e nostro padre, su di giri, mi ha chiesto di stendermi accanto a lui. L'ho fatto e abbiamo finito con l'avere una relazione sessuale. Sembrava così frustrato che ho avuto pietà di lui e del resto ammiravo la sua virilità. Non avrei mai pensato che un uomo di più di 90 anni avesse ancora un tale vigore". </w:t>
      </w:r>
    </w:p>
    <w:p>
      <w:pPr>
        <w:pStyle w:val="NormaleWeb"/>
        <w:jc w:val="both"/>
        <w:rPr>
          <w:rFonts w:ascii="Arial" w:hAnsi="Arial" w:cs="Arial"/>
          <w:b/>
          <w:b/>
          <w:bCs/>
          <w:color w:val="004080"/>
          <w:sz w:val="20"/>
          <w:szCs w:val="20"/>
        </w:rPr>
      </w:pPr>
      <w:r>
        <w:rPr>
          <w:rFonts w:cs="Arial" w:ascii="Arial" w:hAnsi="Arial"/>
          <w:b/>
          <w:bCs/>
          <w:color w:val="004080"/>
          <w:sz w:val="20"/>
          <w:szCs w:val="20"/>
        </w:rPr>
        <w:t>La mia paziente insiste con veemenza sul fatto che è ancora scioccata dal comportamento di sua sorella. Parla delle difficoltà psicologiche di quest'ultima, e aggiunge che questo comportamento l'ha ferita profondamente. Io stesso, ascoltandola, associo dentro di me le emozioni che ha manifestato nelle ultime sedute, che ricordavano una problematica edipica. Mi accontento di mostrare che capisco la sua disperazione, rilevando i suoi tentativi di interpretazione del comportamento della sorella, che è alle frustrazioni di quest'ultima: è disgraziata in amore e non ha praticamente più vita sessuale.</w:t>
        <w:br/>
        <w:t xml:space="preserve">Qualche secondo prima della fine della seduta, nel momento di alzarsi, la paziente mi dice: "Lei sa che , ancora una volta, mio marito si è arrabbiato nel momento in cui mi apprestavo a venire alla mia seduta. Si chiede quanto durerà ancora questa commedia, mi accusa di averle dedicato troppo tempo, ecc.".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L'associazione sembra evidente: suo marito l'accusa di dedicarmi troppo tempo, che significherà, per la mia paziente, correre gli stessi rischi di sua sorella con suo padre, ma la paziente è pronta a capire e, soprattutto, è pronta a comprendere che essa stessa può averne avuto il fantasma? All'occorrenza, si potrebbe considerare che il marito protegge sua moglie contro l'incesto impedendole di venire alle sedute. Ma facendo ciò, le impedisce anche di accedere ai suoi desideri, con il rischio di chiuderla in un mondo in cui i desideri amorosi sono esclusi. È il problema attuale della mia paziente nella sua relazione coniugale, relazione da cui non può sfuggire se non con brevi avventure. In rapporto alla psicoanalisi, la paziente si trova anche in un "impasse". Se riconosce i suoi sentimenti transferenziali, è direttamente confrontata ai rischi di una situazione simile a quella di sua sorella, se rifiuta, dovrebbe obbedire a suo marito e abbandonare la cura. In queste circostanze, potrebbe ammettere di riconoscere i suoi sentimenti transferenziali e le angosce che suscitano? Non credo e ,tuttavia , è alla nostra relazione che avevo pensato dentro di me nel momento in cui la mia paziente mi parlava di sua sorella. Avevo dunque automaticamente legato l'episodio raccontato al transfert. </w:t>
      </w:r>
    </w:p>
    <w:p>
      <w:pPr>
        <w:pStyle w:val="NormaleWeb"/>
        <w:jc w:val="both"/>
        <w:rPr>
          <w:rFonts w:ascii="Arial" w:hAnsi="Arial" w:cs="Arial"/>
          <w:b/>
          <w:b/>
          <w:bCs/>
          <w:color w:val="004080"/>
          <w:sz w:val="20"/>
          <w:szCs w:val="20"/>
        </w:rPr>
      </w:pPr>
      <w:r>
        <w:rPr>
          <w:rFonts w:cs="Arial" w:ascii="Arial" w:hAnsi="Arial"/>
          <w:b/>
          <w:bCs/>
          <w:color w:val="004080"/>
          <w:sz w:val="20"/>
          <w:szCs w:val="20"/>
        </w:rPr>
        <w:t>Allora che fare per favorire l'elaborazione? La mia paziente si diceva "piena di orrore" per quello che mi raccontava. Si poteva anche comprendere questo "orrore" come un terrore suscitato dalla problematica edipica. Ma di quale terrore si trattava? Se sottendevo che la paziente aveva paura dei suoi desideri verso di me o verso suo padre, si sarebbe sentita incompresa giustamente nella misura in cui il suo terrore era reale e che si sarebbe sentita "accusata" ingiustamente. Ma se invece appoggiassi le sue resistenze e sottolineassi , per esempio, il suo timore di opporsi al padre e di perdere il suo amore nel caso in cui fosse confrontata alla stessa situazione, cioè il timore del suo "non-desiderio", si sarebbe anche sentita incompresa nella misura in cui avessi negato una parte importante di se stessa. Tacere era un modo di lasciare la paziente sola dinanzi alle sue difficoltà. In un senso potevo lasciarmi prendere in una trappola senza uscita. Qualunque cosa faccia a questo livello, avrei torto. Tuttavia dovevo cercare di aiutare la mia paziente a pensare questa problematica, per fare questo dovevo cambiare livello di riflessione e rinunciare a pensare ai desideri della paziente, anche se apparivano evidenti, per quanto riguardava la relazione transferenziale. Dovevo sapere quello che realmente aveva giustificato la sua reazione. Al momento le cose sono molto semplici: non è che il padre abbia manifestato il suo desiderio e che la sorella l'abbia accettato, è che tutti e due sono passati all'atto. E' questo pensiero che atterrisce la mia paziente, questa assenza di limite tra l'atto e il pensiero. Una cosa pensata è anche agita. Il reale e l'immaginario fanno tutt'uno. Infatti questa situazione caratterizza anche i momenti transferenziali in cui l'atto e il pensiero ne fanno tutt'uno. Ciò significa che se volevo aiutare la mia paziente, dovevo darle i mezzi per uscire da questo impasse in cui fantasma e realtà si confondono e non confrontarla semplicemente alla angoscia suscitata dai suoi desideri.</w:t>
      </w:r>
    </w:p>
    <w:p>
      <w:pPr>
        <w:pStyle w:val="NormaleWeb"/>
        <w:jc w:val="both"/>
        <w:rPr>
          <w:rFonts w:ascii="Arial" w:hAnsi="Arial" w:cs="Arial"/>
          <w:b/>
          <w:b/>
          <w:bCs/>
          <w:color w:val="004080"/>
          <w:sz w:val="20"/>
          <w:szCs w:val="20"/>
        </w:rPr>
      </w:pPr>
      <w:r>
        <w:rPr>
          <w:rFonts w:cs="Arial" w:ascii="Arial" w:hAnsi="Arial"/>
          <w:b/>
          <w:bCs/>
          <w:color w:val="004080"/>
          <w:sz w:val="20"/>
          <w:szCs w:val="20"/>
        </w:rPr>
        <w:t>Secondo me questa situazione si situa al centro della problematica del cambiamento psichico e si ricollega chiaramente alla posizione di Freud che considera che i soli cambiamenti psichici autentici si producono nel transfert (non si può uccidere qualcuno nell'immagine). L'interpretazione mutativa non è solo costruzione intersoggettiva: non è neppure ricostruzione del passato del soggetto: si situa "tra i due", in uno spazio paradossale in cui fantasma e realtà si ricongiungono. La sua funzione è di permettere al paziente di uscire da questo impasse. È il solo mezzo di cui dispone l'uomo in uno di tali impasse, è la mentalizzazione. Ho già discusso questa questione in un articolo sull'insight e il cambiamento psichico mostrando come l'osservazione del funzionamento di famiglie schizofreniche ci fornisce importanti informazioni a questo proposito. Infatti è nel registro della psicosi che si osserva meglio la confusione tra atto e pensiero tra rappresentazioni e realtà esterna.</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La comprensione di questa problematica e della dinamica permette di risolvere numerose situazioni terapeutiche in apparenza insolubile. Riprendiamo l'esempio della paziente. Quello che so, è che non posso confrontarla ai suoi desideri o al suo eventuale rifiuto di affrontare i suoi desideri. Non farò che rinforzare le sue resistenze e darle una sensazione di incomprensione. Che fare allora? È lei stessa che mi dà la soluzione quando associa alla vita disgraziata e alle frustrazioni di sua sorella. Anche la mia paziente è disgraziata in amore, può comprendere molto bene sua sorella. Da parte mia è ciò che devo comprendere. Dunque seguirò le associazioni della mia paziente riguardanti sua sorella e constaterò che quest'ultima, disgraziata quanto lei, rifiuta categoricamente di consultare uno psicoterapeuta e mettersi in discussione. Rifiuta di pensare. È dunque ciò che metterò in evidenza. Dirò dunque alla mia paziente che lei comprende le difficoltà di sua sorella ma è questo che la terrorizza, è di vedere dove la conduce il suo rifiuto di mettersi in discussione. Una tale interpretazione ha il vantaggio a volte di mettere in evidenza il rapporto tra l'agire, il pensiero e la funzione dell'elaborazione nella cura. Ciò solleva la paziente e rinforza l'alleanza al lavoro. La paziente segue più liberamente il corso delle sue associazioni e parla dei propri desideri senza il timore di un passaggio all'atto. </w:t>
      </w:r>
    </w:p>
    <w:p>
      <w:pPr>
        <w:pStyle w:val="NormaleWeb"/>
        <w:numPr>
          <w:ilvl w:val="0"/>
          <w:numId w:val="4"/>
        </w:numPr>
        <w:spacing w:before="280" w:after="0"/>
        <w:jc w:val="both"/>
        <w:rPr>
          <w:rFonts w:ascii="Arial" w:hAnsi="Arial" w:cs="Arial"/>
          <w:b/>
          <w:b/>
          <w:bCs/>
          <w:color w:val="004080"/>
          <w:sz w:val="20"/>
          <w:szCs w:val="20"/>
          <w:u w:val="single"/>
        </w:rPr>
      </w:pPr>
      <w:r>
        <w:rPr>
          <w:rFonts w:cs="Arial" w:ascii="Arial" w:hAnsi="Arial"/>
          <w:b/>
          <w:bCs/>
          <w:color w:val="004080"/>
          <w:sz w:val="20"/>
          <w:szCs w:val="20"/>
          <w:u w:val="single"/>
        </w:rPr>
        <w:t>Alle prese con il suo passato</w:t>
      </w:r>
    </w:p>
    <w:p>
      <w:pPr>
        <w:pStyle w:val="NormaleWeb"/>
        <w:numPr>
          <w:ilvl w:val="0"/>
          <w:numId w:val="4"/>
        </w:numPr>
        <w:spacing w:before="0" w:after="280"/>
        <w:jc w:val="both"/>
        <w:rPr>
          <w:rFonts w:ascii="Arial" w:hAnsi="Arial" w:cs="Arial"/>
          <w:b/>
          <w:b/>
          <w:bCs/>
          <w:color w:val="004080"/>
          <w:sz w:val="20"/>
          <w:szCs w:val="20"/>
          <w:u w:val="single"/>
        </w:rPr>
      </w:pPr>
      <w:r>
        <w:rPr>
          <w:rFonts w:cs="Arial" w:ascii="Arial" w:hAnsi="Arial"/>
          <w:b/>
          <w:bCs/>
          <w:color w:val="004080"/>
          <w:sz w:val="20"/>
          <w:szCs w:val="20"/>
          <w:u w:val="single"/>
        </w:rPr>
        <w:t xml:space="preserve">Un uomo si batte per (o contro) suo padre </w:t>
      </w:r>
    </w:p>
    <w:p>
      <w:pPr>
        <w:pStyle w:val="NormaleWeb"/>
        <w:numPr>
          <w:ilvl w:val="0"/>
          <w:numId w:val="4"/>
        </w:numPr>
        <w:spacing w:before="0" w:after="280"/>
        <w:jc w:val="both"/>
        <w:rPr/>
      </w:pPr>
      <w:r>
        <w:rPr>
          <w:rFonts w:cs="Arial" w:ascii="Arial" w:hAnsi="Arial"/>
          <w:b/>
          <w:bCs/>
          <w:color w:val="004080"/>
          <w:sz w:val="20"/>
          <w:szCs w:val="20"/>
        </w:rPr>
        <w:t>Il secondo esempio riguarda la situazione classica di un uomo in lotta con la sua infanzia. Questo paziente, direttore di una piccola impresa che lui stesso ha fondato, ha chiesto una consultazione in virtù di un conflitto a volte familiare e professionale.</w:t>
        <w:br/>
        <w:t>L'azienda ha sfiorato la catastrofe finanziaria, ma il mio paziente ha potuto evitare la disfatta con il suo lavoro accanito . E' nel momento in cui tutto si aggiusta che la crisi scoppia. Quest'ultima essendo risolta, il mio paziente si dice sollevato, ma teme di provocare una nuova catastrofe con il suo comportamento. Infatti, si sente inibito e non arriva a lavorare. Rinvia senza tregua i compiti che dovrebbe compiere, e rischia così di bloccare la sua azienda. Aggiunge che aveva creato quest'ultima nella speranza di diventare rapidamente milionario, ma che non raggiunge mai questo scopo. È stato sempre così. È incapace di lavorare normalmente, deve sempre aspettare di essere al limite della catastrofe per decidersi. Aspetta sempre l'ultimo minuto per eseguire i compiti più semplici, ciò gli complica enormemente l'esistenza.</w:t>
        <w:br/>
        <w:t>Riassumendo, la sua situazione è la seguente: sogna di essere molto ricco. Crea le condizioni per non diventarlo mai, nel momento in cui è vicino al successo, si ferma e aspetta l'ultimo momento prima della disfatta per rimettersi a lavorare. Questo comportamento si ripete in ogni circostanza.</w:t>
        <w:br/>
        <w:t xml:space="preserve">Del resto se lo si confronta questo comportamento all'infanzia del paziente, si apprende che la madre del paziente aveva ereditato una enorme fortuna che il marito aveva finito per dilapidare totalmente in imprese azzardate. Questo padre è morto poco prima che il paziente creasse la sua impresa. Ciò non impedisce al mio paziente di idealizzare il clima della sua infanzia. Ciò ci porta senz'altro a considerare che esiste un evidente rapporto tra il comportamento attuale del paziente e la catastrofe finanziaria provocata dal padre. Tuttavia il mio paziente sembra totalmente cieco davanti all'evidenza. Il suo comportamento assomiglia a quello degli stati di stress post-traumatici che riproducono senza tregua l'avvenimento traumatizzante per tentare di controllarlo. Tuttavia, conviene notare che non si tratta di un trauma abituale, ma di un trauma provocato dai suoi genitori, quello che cambia considerevolmente le cose in ciò che mette in discussione la relazione del paziente con i suoi genitori. </w:t>
      </w:r>
      <w:r>
        <w:rPr>
          <w:rFonts w:cs="Arial" w:ascii="Arial" w:hAnsi="Arial"/>
          <w:b/>
          <w:bCs/>
          <w:color w:val="008080"/>
          <w:sz w:val="20"/>
          <w:szCs w:val="20"/>
        </w:rPr>
        <w:br/>
      </w:r>
      <w:r>
        <w:rPr>
          <w:rFonts w:cs="Arial" w:ascii="Arial" w:hAnsi="Arial"/>
          <w:b/>
          <w:bCs/>
          <w:color w:val="004080"/>
          <w:sz w:val="20"/>
          <w:szCs w:val="20"/>
        </w:rPr>
        <w:t>Mi porrò dunque due domande:</w:t>
        <w:br/>
        <w:t>1. Che cosa induce il comportamento del paziente?</w:t>
        <w:br/>
        <w:t>2. Che cosa potrebbe condurlo a cambiare?</w:t>
        <w:br/>
        <w:t xml:space="preserve">Queste due domande hanno a che fare con le nozioni di eziologia e di terapia. </w:t>
      </w:r>
    </w:p>
    <w:p>
      <w:pPr>
        <w:pStyle w:val="NormaleWeb"/>
        <w:jc w:val="both"/>
        <w:rPr/>
      </w:pPr>
      <w:r>
        <w:rPr>
          <w:rFonts w:cs="Arial" w:ascii="Arial" w:hAnsi="Arial"/>
          <w:b/>
          <w:bCs/>
          <w:color w:val="004080"/>
          <w:sz w:val="20"/>
          <w:szCs w:val="20"/>
          <w:u w:val="single"/>
        </w:rPr>
        <w:t xml:space="preserve">Punto di vista eziologico </w:t>
      </w:r>
      <w:r>
        <w:rPr>
          <w:rFonts w:cs="Arial" w:ascii="Arial" w:hAnsi="Arial"/>
          <w:b/>
          <w:bCs/>
          <w:color w:val="008080"/>
          <w:sz w:val="20"/>
          <w:szCs w:val="20"/>
        </w:rPr>
        <w:br/>
      </w:r>
      <w:r>
        <w:rPr>
          <w:rFonts w:cs="Arial" w:ascii="Arial" w:hAnsi="Arial"/>
          <w:b/>
          <w:bCs/>
          <w:color w:val="004080"/>
          <w:sz w:val="20"/>
          <w:szCs w:val="20"/>
        </w:rPr>
        <w:t xml:space="preserve">René Kaes ha perfettamente descritto l'evoluzione del pensiero psicoanalitico nel corso di questo secolo, e la necessità nella quale si è trovata la psicoanalisi di allargare il suo campo di applicazione e di riflessione, che non permette più di legare il funzionamento psichico a un determinismo esclusivamente interno. Si interessa dunque all'intersoggettivo e all'intergenerazional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Il comportamento del mio paziente può essere chiaramente messo in rapporto con un problema intergenerazionale. La questione è sapere come stabilire questo rapporto: il paziente si accontenta di ripetere il comportamento di suo padre? O invece cerca di lottare contro il modello paterno, senza arrivarci. E se è il caso, che cosa gli impedisce di riuscire? Qui vorrei rilevare un fatto di linguaggio: quando parlo di comportamento e di ripetizione, ho totalmente evocato la nozione di psiche del mio paziente dal suo vissuto, dalle sue emozioni ; ciò potrebbe molto facilmente condurmi a pensare che è il paziente, con il suo comportamento, che evacua ogni elaborazione dei suoi desideri, agisce come un automa. Dire ciò mette in atto un problema, al di là di ogni mentalizzazione. Insomma, il suo comportamento si inserisce nel registro del negativo. Tuttavia, bisogna notare che sono io a descrivere le cose così, sulla base di un modello che è il mio, e che sia possibile che sia io a non vedere quello che nascondono queste ripetizioni, cioè il "pensiero" che lo sottende. All'occorrenza la maggioranza della gente, psicoanalisti e non lotta contro questa mancanza del pensiero introducendo il proprio punto di vista. E la prima risposta che essi daranno sempre è che il paziente non osa superare suo padre. Facendo ciò danno loro stessi un significato simbolico agli atti del paziente. Essi trasformano gli atti in parole senza percepire che si tratta delle loro parole e non quelle del paziente, ma hanno ragione a farlo? Non credo, perché sono loro stessi che introducono del senso e non il paziente. </w:t>
        <w:br/>
        <w:t xml:space="preserve">Il paziente dice anche chiaramente che vorrebbe agire diversamente, non si vive come un automa, ma un altro comportamento gli sembra impossibile, di questo dunque soffre. Così, quando arriva a decidere mentalmente di fare qualche cosa in tempo e non all'ultimo minuto, è invaso da una tale angoscia che la sua mente si oscura, ciò lo costringe a rinunciare. Non comprende che è questa angoscia che lo conduce a consultare. Descrive dunque un conflitto intrapsichico in cui qualche cosa gli sfugge. Egli sa perché vorrebbe agire diversamente, ma non sa perché non vi riesce. Apparentemente evoca qualche cosa dell'ordine dell'inconscio. Il desiderio è cosciente, la proibizione è inconscia, e il comportamento, si potrebbe dire, è sottomesso agli ordini dell'inconscio.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Ma si tratta veramente di una proibizione? In realtà il paziente è incapace di dare il minimo significato al suo sentimento di impotenza, che tuttavia vorrebbe superare. La sua mente è come vuota di associazione. In questo senso, dal punto di vista psicoanalitico, si potrebbero collocare proprio queste ripetizioni nel registro del negativo. Tuttavia mi sembra che è un errore legato al fatto che la psicoanalisi non dispone ancora di una teoria dell'azione. Quando si parla di atto, lo si colloca sia nel registro del negativo (per esempio acting-out), sia nel registro del simbolico (per esempio isterico, ossessivo). Si dimentica un po' troppo il registro del delirio e delle sue differenti forme. </w:t>
        <w:br/>
        <w:t xml:space="preserve">La questione centrale sarebbe: ci sono atti non significativi? Da parte mia, sarei portato a credere di no. </w:t>
        <w:br/>
        <w:t xml:space="preserve">Il mio paziente sa che il suo comportamento ha un significato, significato che intuisce, ma che rifiuta nel nome della realtà. Questo significato è dell'ordine di "Dio ci penserà", "Tutto finirà per aggiustarsi", ma come lo dice lui stesso non ci crede, perché la sua ragione gli impone di non crederci. Secondo me, si trova qui all'origine del delirio, situazione contro cui il paziente si difende con la ragione. Ora farò una piccola digressione per esprimere il mio punto di vista. </w:t>
        <w:br/>
        <w:t xml:space="preserve">Dagli anni '70 mi interesso, grazie all'influenza di Luc Kaufmann, all'osservazione diretta di famiglie di pazienti di ogni tipo. Mi capita ancora di vedere famiglie intere. Ogni volta sono affascinato dalle innumerevoli strategie messe in opera per impedire ogni cambiamento. Mi sono chiesto cosa significava una tale paura di cambiamento e quale ne era la fonte. E' questa interrogazione che mi ha condotto a interessarmi alla problematica delle origini, ai fantasmi originari. Mi sono accorto, infatti, che tutte le situazioni di impasse terapeutico potevano essere rapportate a un problema di origine, nel senso psicoanalitico del termine. Ciò mi aveva fatto formulare l'ipotesi che i fantasmi originari dovrebbero essere considerati come strutture piuttosto che come fantasmi nel senso stretto del termine. Si tratterebbe di risposte inevitabili agli enigmi che ogni bambino deve risolvere nel corso del suo sviluppo psichico: perché mamma? Perché papà? Perché entrambi? Perché Io? Che cosa ci differenzia? Il bambino deve riconoscere affettivamente queste differenze e i genitori autorizzare il loro bambino a dar lorosenso. Così i genitori possono proibire al bambino di dare un significato a queste differenz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In realtà ogni significato, ogni messa in forma del fantasma originario, implica una rinuncia e un sentimento di perdita sia per i genitori sia per il bambino: non sono onnipotente, non sono che un "uomo", io non sono che una "donna", ecc. È contro tali rinunce, spesso vissute come strappi, che ciascuno lotta. Il sentimento di perdita varia secondo i problemi, si può perdere il sentimento di coesione dell'io (frammentazione), si può perdere la sicurezza (castrazione) … In numerose circostanze, l'uomo preferisce coltivare le sue illusioni, a detrimento della realtà. Ciò mi sembra talmente banale che faccio fatica a comprendere perché ho suscitato reazioni negative quando ne ho parlato le prime volt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Torniamo ora al mio paziente. Gli avevo fatto notare la rassomiglianza della sua situazione con quella di suo padre, a differenza di lui stesso che partiva con l'intenzione di ammassare una fortuna, quando suo padre aveva ricevuto una fortuna da sua moglie, fortuna che aveva dilapidato. Il mio paziente mi aveva allora risposto che non vedeva molto bene il rapporto, inoltre lui aveva vissuto l'opulenza tuttavia per parecchi anni, e aveva percepito molto tardi l'impoverimento progressivo della famiglia. Del resto, non aveva mai assistito ad autentici conflitti tra i suoi genitori. Di tanto in tanto, sua madre si lamentava; ma quando le chiedeva perché non domandava i conti a suo marito, ella ribatteva due cose: </w:t>
        <w:br/>
        <w:t>1. Tuo padre non sopporta che mi intrometto nei suoi affari.</w:t>
        <w:br/>
        <w:t xml:space="preserve">2. Amo enormemente tuo padre e non voglio un conflitto. </w:t>
      </w:r>
    </w:p>
    <w:p>
      <w:pPr>
        <w:pStyle w:val="NormaleWeb"/>
        <w:jc w:val="both"/>
        <w:rPr>
          <w:rFonts w:ascii="Arial" w:hAnsi="Arial" w:cs="Arial"/>
          <w:b/>
          <w:b/>
          <w:bCs/>
          <w:color w:val="004080"/>
          <w:sz w:val="20"/>
          <w:szCs w:val="20"/>
        </w:rPr>
      </w:pPr>
      <w:r>
        <w:rPr>
          <w:rFonts w:cs="Arial" w:ascii="Arial" w:hAnsi="Arial"/>
          <w:b/>
          <w:bCs/>
          <w:color w:val="004080"/>
          <w:sz w:val="20"/>
          <w:szCs w:val="20"/>
        </w:rPr>
        <w:t>Ciò premesso, penso che ciascuno sarà d'accordo che è in questa situazione originaria che bisogna vedere la fonte delle difficoltà del mio paziente. Senza entrare nei dettagli consideriamo le cose dal punto di vista del bambino che cresce. Ha un padre e una madre e deve collocarsi in rapporto ad essi. Quando si oppone a suo padre, o cerca di sapere ciò che quest'ultimo fa, si sente rimproverare la sua curiosità, o riceve informazioni vaghe sia dalla madre sia dal padre, che concordano a trovare sorprendente che possa dubitare che essi non si comprendano perfettamente. Del resto percepisce anche che sua madre incontra le stesse difficoltà con il marito, ma che rinuncia a combattere in nome del suo "amore"!</w:t>
        <w:br/>
        <w:t>Questo bambino, per crescere e acquistare una certa maturità psichica, dovrà poter identificarsi sia con suo padre che con sua madre dando a ciascuno caratteristiche differenziate.</w:t>
        <w:br/>
        <w:t>Ora quando mette in discussione il comportamento paterno, per aiutare sua madre, è maltrattato; ma quando non lo fa è considerato come indifferente alle disgrazie di sua madre. Se cerca di appoggiarsi a quest'ultima, ha torto perché non comprende che la madre ama suo marito. Se non ascolta le sue lamentele, ha torto perché non ama sua madre. Si tratta di un doppio legame tipico che blocca il pensiero e frena la maturazione. Questa costellazione tipica conduce a ciò che Lacan ha chiamato forclusione del nome del padre. All'occorrenza il padre è negato nella sua funzione di padre castrante, cioè quello che con il suo sostegno e la sua presenza, "porta" il desiderio della madre e dà senso alla loro coppia. Ciò che è proibito è "nominare" la funzione paterna e dare, così una risposta chiara alla questione dell'origine della differenza dei sessi.</w:t>
        <w:br/>
        <w:t>Mi scuserete di aver dovuto essere molto schematico, per i bisogni della dimostrazione, ma ho descritto là una situazione, tipicamente prepsicotica in cui il paziente, con il suo comportamento, si difende contro il delirio: il comportamento nasconde e denuncia il delirio.</w:t>
        <w:br/>
        <w:t xml:space="preserve">Le organizzazioni di personalità si basano su nodi ripetitivi che toccano le origini in cui atti e pensieri sono confusi. </w:t>
      </w:r>
    </w:p>
    <w:p>
      <w:pPr>
        <w:pStyle w:val="NormaleWeb"/>
        <w:jc w:val="both"/>
        <w:rPr/>
      </w:pPr>
      <w:r>
        <w:rPr>
          <w:rFonts w:cs="Arial" w:ascii="Arial" w:hAnsi="Arial"/>
          <w:b/>
          <w:bCs/>
          <w:color w:val="004080"/>
          <w:sz w:val="20"/>
          <w:szCs w:val="20"/>
          <w:u w:val="single"/>
        </w:rPr>
        <w:t>2) Ottica terapeutica</w:t>
        <w:br/>
        <w:t xml:space="preserve">Il cambiamento </w:t>
      </w:r>
      <w:r>
        <w:rPr>
          <w:rFonts w:cs="Arial" w:ascii="Arial" w:hAnsi="Arial"/>
          <w:b/>
          <w:bCs/>
          <w:color w:val="008080"/>
          <w:sz w:val="20"/>
          <w:szCs w:val="20"/>
        </w:rPr>
        <w:br/>
      </w:r>
      <w:r>
        <w:rPr>
          <w:rFonts w:cs="Arial" w:ascii="Arial" w:hAnsi="Arial"/>
          <w:b/>
          <w:bCs/>
          <w:color w:val="004080"/>
          <w:sz w:val="20"/>
          <w:szCs w:val="20"/>
        </w:rPr>
        <w:t>Credo che si percepisce bene l'impasse in cui si è trovato il mio paziente, nell'arco della sua esistenza. Questo paziente suscita in me emozioni perfettamente contraddittorie, dal primo contatto. Inizialmente mi dà un'impressione di freddezza, di distanza, di rifiuto. Tuttavia si mostra subito fiducioso, si apre sinceramente e mostra la sua disperazione. Del resto mostra una miscela di manierismo e di autenticità. Ho anche constatato l'impressione che non tornerà alla prossima seduta mentre è sempre presentato, puntuale.</w:t>
        <w:br/>
        <w:t>Insomma, mi mette nello stato di non comprenderlo affettivamente, ciò è probabilmente quello che ha visto nei suoi rapporti con i suoi genitori. Mi impedisce di comprenderlo come i suoi genitori gli hanno impedito di comprenderlo. In queste condizioni cosa posso fare?</w:t>
        <w:br/>
        <w:t>Se gli do un'interpretazione che va nel senso della riuscita, o meglio, che mira a mostrargli le ragioni delle sue sconfitte, mi appoggio sull'idea che è la mia che egli vorrebbe riuscire. Ma ho ragione? Niente è meno sicuro. Così ogni interpretazioni che verta sulla sua difficoltà a superare suo padre, interpretazione classica evocata in precedenza, non tiene conto del fatto che si tratta di un padre che non esplica la sua funzione. Come superare un padre che non collabora?</w:t>
        <w:br/>
        <w:t>E' come voler vincere una corsa in assenza di concorrenti. Questa interpretazione negherebbe la realtà. E il paziente potrebbe mostrarmi che sbaglio, perché suo padre era abitualmente un uomo molto piacevole e che sul piano professionale aveva fallito.</w:t>
        <w:br/>
        <w:t xml:space="preserve">Ma se rinuncio a parlare di queste difficoltà nuovamente sbaglio perché non tengo conto delle difficoltà e della sofferenza del mio paziente. In fondo, ogni intervento inteso ad aiutare il paziente a sbarazzarsi dei suoi sintomi porta a denigrare il padre ed a porre me stesso a sostituirlo. Tuttavia che cosa posso offrire al mio paziente? Se sono migliore del padre, rinforzo la sua mancanza, se non sono migliore rinforzo anche la sua mancanza! </w:t>
      </w:r>
    </w:p>
    <w:p>
      <w:pPr>
        <w:pStyle w:val="NormaleWeb"/>
        <w:jc w:val="both"/>
        <w:rPr>
          <w:rFonts w:ascii="Arial" w:hAnsi="Arial" w:cs="Arial"/>
          <w:b/>
          <w:b/>
          <w:bCs/>
          <w:color w:val="004080"/>
          <w:sz w:val="20"/>
          <w:szCs w:val="20"/>
        </w:rPr>
      </w:pPr>
      <w:r>
        <w:rPr>
          <w:rFonts w:cs="Arial" w:ascii="Arial" w:hAnsi="Arial"/>
          <w:b/>
          <w:bCs/>
          <w:color w:val="004080"/>
          <w:sz w:val="20"/>
          <w:szCs w:val="20"/>
        </w:rPr>
        <w:t>Come nel primo esempio, mi trovo in un impasse e devo abbandonare l'interpretazione, per aiutare il mio paziente a sbarazzarsi della ripetizione con la mentalizzazione.</w:t>
        <w:br/>
        <w:t>Per fare questo, devo rinunciare ad aiutare il mio paziente e semplicemente riconoscere la sua mancanza: egli è nella "mancanza del padre". Si tratta allora di comprendere il senso profondo dei suoi comportamenti sintomatici: questo non traduce un tentativo di restaurare l'immagine di suo padre, comportamenti tipicamente psicotici, subdeliranti, il paziente riproduce costantemente la rovina di suo padre con l'espressione che una volta, questa rovina si supererà , magicamente.</w:t>
        <w:br/>
        <w:t>Ciò dovrà essere il filo conduttore delle interpretazioni, sola condizione per un autentico cambiamento. Come può reagire il cambiamento e una tale interpretazione?</w:t>
        <w:br/>
        <w:t xml:space="preserve">Se nega la validità, nega le proprie carenze; se ne riconosce la validità, nega anche le proprie carenze, perché sa ciò che un padre significa. E' quindi preso in un contro-paradosso da cui non può uscire che con l'insight, insight che si fonderà paradossalmente sul lutto di un padre che manca. </w:t>
      </w:r>
    </w:p>
    <w:p>
      <w:pPr>
        <w:pStyle w:val="NormaleWeb"/>
        <w:jc w:val="both"/>
        <w:rPr/>
      </w:pPr>
      <w:r>
        <w:rPr>
          <w:rFonts w:cs="Arial" w:ascii="Arial" w:hAnsi="Arial"/>
          <w:b/>
          <w:bCs/>
          <w:color w:val="004080"/>
          <w:sz w:val="20"/>
          <w:szCs w:val="20"/>
          <w:u w:val="single"/>
        </w:rPr>
        <w:t xml:space="preserve">Conclusioni </w:t>
      </w:r>
      <w:r>
        <w:rPr>
          <w:rFonts w:cs="Arial" w:ascii="Arial" w:hAnsi="Arial"/>
          <w:b/>
          <w:bCs/>
          <w:color w:val="008080"/>
          <w:sz w:val="20"/>
          <w:szCs w:val="20"/>
        </w:rPr>
        <w:br/>
      </w:r>
      <w:r>
        <w:rPr>
          <w:rFonts w:cs="Arial" w:ascii="Arial" w:hAnsi="Arial"/>
          <w:b/>
          <w:bCs/>
          <w:color w:val="004080"/>
          <w:sz w:val="20"/>
          <w:szCs w:val="20"/>
        </w:rPr>
        <w:t xml:space="preserve">Vi ho dato due esempi dell'intrusione della realtà concreta nella relazione psicoanalitica e mi sono chiesto come uscire dall'impasse in cui ci mette il paziente, quando ci presenta un avvenimento traumatico recente; un insieme di avvenimenti passati chiaramente traumatici. Se si interpretano le cose in termini intrapsichici, è negare la realtà, ma se si interpreta in termini di ripetizione di un trauma, è negare le risorse del paziente. </w:t>
      </w:r>
    </w:p>
    <w:p>
      <w:pPr>
        <w:pStyle w:val="NormaleWeb"/>
        <w:jc w:val="both"/>
        <w:rPr>
          <w:rFonts w:ascii="Arial" w:hAnsi="Arial" w:cs="Arial"/>
          <w:b/>
          <w:b/>
          <w:bCs/>
          <w:color w:val="004080"/>
          <w:sz w:val="20"/>
          <w:szCs w:val="20"/>
        </w:rPr>
      </w:pPr>
      <w:r>
        <w:rPr>
          <w:rFonts w:cs="Arial" w:ascii="Arial" w:hAnsi="Arial"/>
          <w:b/>
          <w:bCs/>
          <w:color w:val="004080"/>
          <w:sz w:val="20"/>
          <w:szCs w:val="20"/>
        </w:rPr>
        <w:t xml:space="preserve">Ho voluto mostrare che questa interpretazione paradossale è in realtà un importante leva per aiutare il paziente a mentalizzare </w:t>
        <w:br/>
        <w:t>La realtà psichica è dell'ordine del paradosso. Essa è e non è la realtà esterna si sa che essa si costruisce sulla base di interazioni dinamiche tra il super e il suo mal vissuto.</w:t>
        <w:br/>
        <w:t>Ma ciò che avrei voluto mostrare, e non so se ci sono riuscito, è che essa è la mancanza di creatività del soggetto in interazione con il suo ambiente.</w:t>
        <w:br/>
        <w:t>In questo senso l'attività dello psicoanalista non è negata né di ricostruzione, né di costruzione del passato. Tende a permettere al paziente di costruirsi la sua realtà interna sulla base di un suo apprendimento della realtà, realtà che vuole che il bambino, qualunque cosa se ne dica, sia il frutto del desiderio dei genitori.</w:t>
      </w:r>
    </w:p>
    <w:p>
      <w:pPr>
        <w:pStyle w:val="NormaleWeb"/>
        <w:jc w:val="both"/>
        <w:rPr/>
      </w:pPr>
      <w:r>
        <w:rPr/>
        <w:t> </w:t>
      </w:r>
    </w:p>
    <w:p>
      <w:pPr>
        <w:pStyle w:val="Normal"/>
        <w:jc w:val="both"/>
        <w:rPr/>
      </w:pPr>
      <w:r>
        <w:rPr/>
      </w:r>
    </w:p>
    <w:p>
      <w:pPr>
        <w:pStyle w:val="Normal"/>
        <w:jc w:val="both"/>
        <w:rPr/>
      </w:pPr>
      <w:r>
        <w:rPr/>
      </w:r>
    </w:p>
    <w:p>
      <w:pPr>
        <w:pStyle w:val="Normal"/>
        <w:jc w:val="both"/>
        <w:rPr/>
      </w:pPr>
      <w:r>
        <w:rPr/>
        <w:t> </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ItalicMT">
    <w:charset w:val="00"/>
    <w:family w:val="roman"/>
    <w:pitch w:val="default"/>
  </w:font>
  <w:font w:name="TimesNewRomanPSMT">
    <w:charset w:val="00"/>
    <w:family w:val="roman"/>
    <w:pitch w:val="default"/>
  </w:font>
  <w:font w:name="TimesNewRomanPS-BoldMT">
    <w:charset w:val="00"/>
    <w:family w:val="roman"/>
    <w:pitch w:val="default"/>
  </w:font>
  <w:font w:name="Garamond">
    <w:charset w:val="00"/>
    <w:family w:val="roman"/>
    <w:pitch w:val="variable"/>
  </w:font>
  <w:font w:name="Book Antiqu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rFonts w:cs="TimesNewRomanPS-ItalicMT" w:ascii="TimesNewRomanPS-ItalicMT" w:hAnsi="TimesNewRomanPS-ItalicMT"/>
          <w:i/>
          <w:iCs/>
          <w:sz w:val="20"/>
          <w:szCs w:val="20"/>
        </w:rPr>
        <w:t>* René Kaës è psicoanalista e professore di psicologia e psicopatologia clinic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all’Università Lumière-Lyon II. Dal 1965, epoca in cui cominciò la su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collaborazione con Didier Anzieu, dedica la sua attività alla ricerca e all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clinica psicoanalitica sul gruppo e sul soggetto nel gruppo. Tra i suoi lavori</w:t>
      </w:r>
    </w:p>
    <w:p>
      <w:pPr>
        <w:pStyle w:val="Normal"/>
        <w:autoSpaceDE w:val="false"/>
        <w:rPr/>
      </w:pPr>
      <w:r>
        <w:rPr>
          <w:rFonts w:cs="TimesNewRomanPS-ItalicMT" w:ascii="TimesNewRomanPS-ItalicMT" w:hAnsi="TimesNewRomanPS-ItalicMT"/>
          <w:i/>
          <w:iCs/>
          <w:sz w:val="20"/>
          <w:szCs w:val="20"/>
        </w:rPr>
        <w:t xml:space="preserve">pubblicati in Italia, si segnala: “Il gruppo e il soggetto del gruppo” </w:t>
      </w:r>
      <w:r>
        <w:rPr>
          <w:rFonts w:cs="TimesNewRomanPSMT" w:ascii="TimesNewRomanPSMT" w:hAnsi="TimesNewRomanPSMT"/>
          <w:sz w:val="20"/>
          <w:szCs w:val="20"/>
        </w:rPr>
        <w:t>(Borla,</w:t>
      </w:r>
    </w:p>
    <w:p>
      <w:pPr>
        <w:pStyle w:val="Normal"/>
        <w:autoSpaceDE w:val="false"/>
        <w:rPr/>
      </w:pPr>
      <w:r>
        <w:rPr>
          <w:rFonts w:cs="TimesNewRomanPSMT" w:ascii="TimesNewRomanPSMT" w:hAnsi="TimesNewRomanPSMT"/>
          <w:sz w:val="20"/>
          <w:szCs w:val="20"/>
        </w:rPr>
        <w:t>1994)</w:t>
      </w:r>
      <w:r>
        <w:rPr>
          <w:rFonts w:cs="TimesNewRomanPS-ItalicMT" w:ascii="TimesNewRomanPS-ItalicMT" w:hAnsi="TimesNewRomanPS-ItalicMT"/>
          <w:i/>
          <w:iCs/>
          <w:sz w:val="20"/>
          <w:szCs w:val="20"/>
        </w:rPr>
        <w:t xml:space="preserve">; “La parola e il legame” </w:t>
      </w:r>
      <w:r>
        <w:rPr>
          <w:rFonts w:cs="TimesNewRomanPSMT" w:ascii="TimesNewRomanPSMT" w:hAnsi="TimesNewRomanPSMT"/>
          <w:sz w:val="20"/>
          <w:szCs w:val="20"/>
        </w:rPr>
        <w:t>(Borla, 1996)</w:t>
      </w:r>
      <w:r>
        <w:rPr>
          <w:rFonts w:cs="TimesNewRomanPS-ItalicMT" w:ascii="TimesNewRomanPS-ItalicMT" w:hAnsi="TimesNewRomanPS-ItalicMT"/>
          <w:i/>
          <w:iCs/>
          <w:sz w:val="20"/>
          <w:szCs w:val="20"/>
        </w:rPr>
        <w:t>. Vogliamo qui ringraziarlo per la</w:t>
      </w:r>
    </w:p>
    <w:p>
      <w:pPr>
        <w:pStyle w:val="Normal"/>
        <w:autoSpaceDE w:val="fals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t>sua squisita disponibilità.</w:t>
      </w:r>
    </w:p>
    <w:p>
      <w:pPr>
        <w:pStyle w:val="Footnote"/>
        <w:rPr>
          <w:rFonts w:ascii="TimesNewRomanPS-ItalicMT" w:hAnsi="TimesNewRomanPS-ItalicMT" w:cs="TimesNewRomanPS-ItalicMT"/>
          <w:i/>
          <w:i/>
          <w:iCs/>
          <w:sz w:val="20"/>
          <w:szCs w:val="20"/>
        </w:rPr>
      </w:pPr>
      <w:r>
        <w:rPr>
          <w:rFonts w:cs="TimesNewRomanPS-ItalicMT" w:ascii="TimesNewRomanPS-ItalicMT" w:hAnsi="TimesNewRomanPS-ItalicMT"/>
          <w:i/>
          <w:iC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7:24:00Z</dcterms:created>
  <dc:creator>Dona</dc:creator>
  <dc:description/>
  <cp:keywords/>
  <dc:language>en-US</dc:language>
  <cp:lastModifiedBy>Dona</cp:lastModifiedBy>
  <dcterms:modified xsi:type="dcterms:W3CDTF">2007-06-20T21:37:00Z</dcterms:modified>
  <cp:revision>3</cp:revision>
  <dc:subject/>
  <dc:title>L'interpretazione: costruzione o ricostruzione del passato"</dc:title>
</cp:coreProperties>
</file>