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SOCONTO SOCIAL DREAMING</w:t>
      </w:r>
    </w:p>
    <w:p>
      <w:pPr>
        <w:pStyle w:val="Normal"/>
        <w:rPr>
          <w:rFonts w:ascii="Arial" w:hAnsi="Arial" w:cs="Arial"/>
          <w:sz w:val="36"/>
          <w:szCs w:val="36"/>
        </w:rPr>
      </w:pPr>
      <w:r>
        <w:rPr>
          <w:rFonts w:cs="Arial" w:ascii="Arial" w:hAnsi="Arial"/>
          <w:sz w:val="36"/>
          <w:szCs w:val="36"/>
        </w:rPr>
      </w:r>
    </w:p>
    <w:p>
      <w:pPr>
        <w:pStyle w:val="Normal"/>
        <w:spacing w:before="0" w:after="0"/>
        <w:jc w:val="both"/>
        <w:rPr/>
      </w:pPr>
      <w:r>
        <w:rPr>
          <w:rFonts w:cs="Arial" w:ascii="Arial" w:hAnsi="Arial"/>
          <w:sz w:val="24"/>
          <w:szCs w:val="24"/>
        </w:rPr>
        <w:t xml:space="preserve">L’incontro inizia con l’invito da parte della cattedra a condividere l’esperienza del laboratorio (lexio magistralis e piccoli gruppi) all’interno del gruppo esteso. All’inizio, come sempre, c’è silenzio e nessuno parla. La dott.ssa Marzella sollecita il gruppo a parlare di cosa è accaduto nei piccoli gruppi durante gli incontri successivi alla restituzione dei lavori, quegli incontri, cioè, dove il lavoro di tipo adempitivo era terminato. Il silenzio, protrattosi ormai per qualche minuto, viene spezzato dalla voce di una studentessa che lamenta il fatto di non aver avuto il tempo necessario per poter condividere con il piccolo gruppo questa esperienza successiva, dal momento che loro sono stati gli ultimi ad aver consegnato il lavoro; dice inoltre che le sarebbe piaciuto aver avuto più tempo e che si sente ora a disagio a parlare nel gruppo più esteso senza aver avuto lo spazio per poter pensare le proprie emozioni all’interno del piccolo gruppo. Qualcuno avanza l’ipotesi che questo disagio derivi dalla mancata integrazione dei piccoli gruppi all’interno del gruppo più esteso. Rispetto a tale affermazione più persone intervengono cercando di contestualizzare e rapportare i singoli lavori dei piccoli gruppi all’interno del gruppo più esteso. Viene fatto presente che osservando i vari lavori appare chiaro come tutte le produzioni siano state influenzate dai lavori precedenti e che gli ultimi sembravano contenere in modo completo e dettagliato l’esperienza vissuta da tutti all’interno dei piccoli gruppi. La maggior parte di noi sembra concordare con il fatto che sia avvenuta una sorta di integrazione di tutti i lavori sviluppati; a me, sebbene non prenda la parola per dirlo, sembra evidente dal lavoro dell’ultimo gruppo, all’interno del quale vengono citati e riportati, dal primo all’ultimo, tutti i lavori di tutti i gruppi, come a voler dire che il loro lavoro si inseriva ed aveva senso nel contesto di tutti i lavori fino a quel punto svolti. </w:t>
      </w:r>
    </w:p>
    <w:p>
      <w:pPr>
        <w:pStyle w:val="Normal"/>
        <w:spacing w:before="0" w:after="0"/>
        <w:jc w:val="both"/>
        <w:rPr>
          <w:rFonts w:ascii="Arial" w:hAnsi="Arial" w:cs="Arial"/>
          <w:sz w:val="24"/>
          <w:szCs w:val="24"/>
        </w:rPr>
      </w:pPr>
      <w:r>
        <w:rPr>
          <w:rFonts w:cs="Arial" w:ascii="Arial" w:hAnsi="Arial"/>
          <w:sz w:val="24"/>
          <w:szCs w:val="24"/>
        </w:rPr>
        <w:t xml:space="preserve">Qualcuno controbatte sostenendo che in realtà è mancata la partecipazione del gruppo esteso nelle domande finali dopo che i piccoli gruppi avevano completato il loro lavoro e denuncia una sensazione di “rabbia”, sua e di altri del proprio gruppo, circa alcuni interventi fatti rispetto al proprio lavoro. La dott.ssa Marzella interviene parlando della difficoltà più volte citata di lasciarsi “attraversare” dai racconti degli altri e pone l’accento proprio su questo passaggio delicato che è sembrato essere il momento più complesso sia all’interno del piccolo gruppo, durante la stesura dei lavori, sia da parte del gruppo esteso negli interventi successivi durante l’illustrazione dei lavori dei piccoli gruppi. </w:t>
      </w:r>
    </w:p>
    <w:p>
      <w:pPr>
        <w:pStyle w:val="Normal"/>
        <w:spacing w:before="0" w:after="0"/>
        <w:jc w:val="both"/>
        <w:rPr>
          <w:rFonts w:ascii="Arial" w:hAnsi="Arial" w:cs="Arial"/>
          <w:sz w:val="24"/>
          <w:szCs w:val="24"/>
        </w:rPr>
      </w:pPr>
      <w:r>
        <w:rPr>
          <w:rFonts w:cs="Arial" w:ascii="Arial" w:hAnsi="Arial"/>
          <w:sz w:val="24"/>
          <w:szCs w:val="24"/>
        </w:rPr>
        <w:t xml:space="preserve">La dott.ssa Marzella dichiara che ora siamo pronti per iniziare l’esperienza del “social dreaming” e manda a chiamare il Prof. Montesarchio. </w:t>
      </w:r>
    </w:p>
    <w:p>
      <w:pPr>
        <w:pStyle w:val="Normal"/>
        <w:spacing w:before="0" w:after="0"/>
        <w:jc w:val="both"/>
        <w:rPr/>
      </w:pPr>
      <w:r>
        <w:rPr>
          <w:rFonts w:cs="Arial" w:ascii="Arial" w:hAnsi="Arial"/>
          <w:sz w:val="24"/>
          <w:szCs w:val="24"/>
        </w:rPr>
        <w:t>Dopo esserci disposti tutti in un’ala dell’aula in modo da formare una sorta di cerchio, utile affinché tutti possano vedere tutti, il Prof. Montesarchio spiega in cosa consista questo tipo di esperienza e dà le direttive: chi se la sente dovrà raccontare un proprio sogno, e dopo averlo fatto gli altri potranno “associare”, se lo vorranno, un proprio sogno a quello precedentemente raccontato. Si raccomanda di cercare di non dare interpretazioni in questa fase né dei propri di sogni né di quelli degli altri, e stabilisce che la durata di questo lavoro sarà di 50 min.</w:t>
      </w:r>
    </w:p>
    <w:p>
      <w:pPr>
        <w:pStyle w:val="Normal"/>
        <w:spacing w:before="0" w:after="0"/>
        <w:jc w:val="both"/>
        <w:rPr>
          <w:rFonts w:ascii="Arial" w:hAnsi="Arial" w:cs="Arial"/>
          <w:sz w:val="24"/>
          <w:szCs w:val="24"/>
        </w:rPr>
      </w:pPr>
      <w:r>
        <w:rPr>
          <w:rFonts w:cs="Arial" w:ascii="Arial" w:hAnsi="Arial"/>
          <w:sz w:val="24"/>
          <w:szCs w:val="24"/>
        </w:rPr>
        <w:t>Subito prende la parola una ragazza, apparentemente ansiosa di comunicare il suo vissuto, che parla di un sogno ricorrente in cui manifesta, appunto, l’ansia che tale sogno le genera. In realtà il sogno non ha la forma di una vera e propria storia: la ragazza racconta dei momenti in cui si sente cadere nel vuoto, ed esplicita le sensazioni provate nel sogno cercando il consenso degli altri con lo sguardo. Segue il silenzio e gli sguardi, persi, che non si incrociano ma fissano il vuoto. Tutti sembriamo condividere un certo imbarazzo mentre sembra aumentare la tensione per una situazione che non si sblocca dal momento che nessuno parla. Finalmente una ragazza prende la parola e racconta un sogno a cui immediatamente ne seguono altri: tutti gli interventi hanno come anello di congiunzione la caratteristica di essere sogni ricorrenti, di non essere vere e proprie narrazioni (con inizio e fine), e di riportare sensazioni di ansia, vergogna e imbarazzo. Emerge in modo più ricorrente il tema della vergogna in situazioni sociali, ad esempio una ragazza racconta di sognare in modo ricorrente il fatto di uscire in strada e di rendersi conto di essere in pantofole e di sentirsi fortemente a disagio rispetto ai passanti. Sembra che i sogni raccontati abbiano un forte legame con la situazione che il gruppo sta vivendo in quel momento. Decido di intervenire ricollegandomi ai sogni ricorrenti più che all’oggetto dell’ansia per provare a cambiare l’argomento che lega i vissuti, ipotizzando che raccontando l’esperienza di un sogno piacevole questa possa stimolare una deviazione. Racconto di sognare in modo ricorrente di scoprire con stupore e meraviglia nuove stanze enormi e soleggiate all’interno della mia casa. A questo mio sogno si collega immediatamente un ragazzo che racconta un sogno analogo in cui evidenzia la paura per la scoperta di una nuova stanza dentro la sua casa ed il timore e l’angoscia che percepisce nell’aprire un armadio in quella stanza che sa che conterrà qualcosa di orribile. La mia ipotesi non ha avuto successo, probabilmente non sono riuscito ad esprimere l’emozione di gratificazione e soddisfazione presenti nel sogno nello scoprire nuove parti così ampie e luminose della mia casa, o forse il gruppo non è ancora pronto ad accogliere l’elemento di “piacevole novità”. Osservo il gruppo e noto che gli occhi di molti sono bassi e spesso persi durante l’attesa degli intereventi che si susseguono.</w:t>
      </w:r>
    </w:p>
    <w:p>
      <w:pPr>
        <w:pStyle w:val="Normal"/>
        <w:spacing w:before="0" w:after="0"/>
        <w:jc w:val="both"/>
        <w:rPr>
          <w:rFonts w:ascii="Arial" w:hAnsi="Arial" w:cs="Arial"/>
          <w:sz w:val="24"/>
          <w:szCs w:val="24"/>
        </w:rPr>
      </w:pPr>
      <w:r>
        <w:rPr>
          <w:rFonts w:cs="Arial" w:ascii="Arial" w:hAnsi="Arial"/>
          <w:sz w:val="24"/>
          <w:szCs w:val="24"/>
        </w:rPr>
        <w:t>Il Prof. Montesarchio interviene puntualizzando che le emozioni di paura, vergogna ed ansia comunicate tramite i sogni sono le stesse presenti in quel momento e che noi stiamo raccontando emozioni prendendo come pretesto i sogni. Sottolinea inoltre che ancora non stiamo riuscendo a raccontare dei sogni intesi come storie, ma che ci limitiamo a riportare sensazioni ed emozioni di sogni.</w:t>
      </w:r>
    </w:p>
    <w:p>
      <w:pPr>
        <w:pStyle w:val="Normal"/>
        <w:spacing w:before="0" w:after="0"/>
        <w:jc w:val="both"/>
        <w:rPr>
          <w:rFonts w:ascii="Arial" w:hAnsi="Arial" w:cs="Arial"/>
          <w:sz w:val="24"/>
          <w:szCs w:val="24"/>
        </w:rPr>
      </w:pPr>
      <w:r>
        <w:rPr>
          <w:rFonts w:cs="Arial" w:ascii="Arial" w:hAnsi="Arial"/>
          <w:sz w:val="24"/>
          <w:szCs w:val="24"/>
        </w:rPr>
        <w:t xml:space="preserve">Dopo questo intervento i racconti cambiano comprendendo anche un inizio ed una fine e le storie dei sogni diventano più specifiche e meno legate a sogni ricorrenti. Sembra che ci sia una maggiore attinenza all’esperienza reale, il clima è più disteso e gli occhi si incrociano con maggiore frequenza, anche io sento interiormente un piacevole sentimento di condivisione ed una maggiore accoglienza da parte di tutti rispetto alle storie raccontate. </w:t>
      </w:r>
    </w:p>
    <w:p>
      <w:pPr>
        <w:pStyle w:val="Normal"/>
        <w:spacing w:before="0" w:after="0"/>
        <w:jc w:val="both"/>
        <w:rPr/>
      </w:pPr>
      <w:r>
        <w:rPr>
          <w:rFonts w:cs="Arial" w:ascii="Arial" w:hAnsi="Arial"/>
          <w:sz w:val="24"/>
          <w:szCs w:val="24"/>
        </w:rPr>
        <w:t>Un ragazzo prende la parola e racconta un sogno che mescola l’emozione della paura di tuffarsi in mare di notte con la forte emozione di soddisfazione e di immenso piacere per averlo fatto. Da questo momento le storie cambiano, e si cominciano a raccontare trame di sogni più piacevoli che investono anche le ore successive al risveglio: più di un intervento è incentrato sulla forza che hanno i sogni di influenzare le prime ore della giornata (per alcuni) o addirittura giornate intere (per la ragazza che per prima ha raccontato il suo sogno).</w:t>
      </w:r>
    </w:p>
    <w:p>
      <w:pPr>
        <w:pStyle w:val="Normal"/>
        <w:spacing w:before="0" w:after="0"/>
        <w:jc w:val="both"/>
        <w:rPr/>
      </w:pPr>
      <w:r>
        <w:rPr>
          <w:rFonts w:cs="Arial" w:ascii="Arial" w:hAnsi="Arial"/>
          <w:sz w:val="24"/>
          <w:szCs w:val="24"/>
        </w:rPr>
        <w:t xml:space="preserve">Il mondo onirico e le emozioni che porta con sé diventano ancoraggio con il presente: vengono riportati sogni in cui ci si stupisce di come una situazione inizialmente vissuta come catastrofica si trasformi poi in una situazione di distensione e di come cambino le emozioni all’interno del sogno. Ho l’impressione che tutti stiano in qualche modo raccontando l’esperienza che stanno vivendo individualmente e contemporaneamente l’esperienza che sta vivendo il gruppo nella sua interezza. </w:t>
      </w:r>
    </w:p>
    <w:p>
      <w:pPr>
        <w:pStyle w:val="Normal"/>
        <w:spacing w:before="0" w:after="0"/>
        <w:jc w:val="both"/>
        <w:rPr>
          <w:rFonts w:ascii="Arial" w:hAnsi="Arial" w:cs="Arial"/>
          <w:sz w:val="24"/>
          <w:szCs w:val="24"/>
        </w:rPr>
      </w:pPr>
      <w:r>
        <w:rPr>
          <w:rFonts w:cs="Arial" w:ascii="Arial" w:hAnsi="Arial"/>
          <w:sz w:val="24"/>
          <w:szCs w:val="24"/>
        </w:rPr>
        <w:t>Il Prof. Montesarchio dichiara terminato il tempo e spiega come l’utilizzo di questo tipo di tecnica sia utile per mettere in evidenza i sogni, ossia manifestare la nostra parte più intima, con persone a noi estranee. Egli sostiene che l’utilizzo di questa tecnica sia funzionale a comprendere come in fondo la condivisione di una materia così intima della nostra psiche possa essere uno spunto per riflettere sulle proprie emozioni e sulla difficoltà che abbiamo di farci attraversare emotivamente dalle storie degli altri. In questo senso si inserisce la narrazione dei sogni, ossia la rielaborazione dell’esperienza onirica: la capacità cioè di veicolare emozioni ed immagini di per sé sconclusionate in una storia narrata coerente. Il professore conclude infine leggendoci un racconto che Fellini fa di un suo incontro con Totò. La lettura è commovente e trasmette l’emozione del momento che vive Fellini. Il silenzio di noi tutti sembra ora ricolmo di attenzione; personalmente perdo naturalmente il contatto con la situazione di gruppo per immedesimarmi nel vissuto del racconto. Ho la sensazione di vivere la scena che Fellini racconta e di condividere con lui immagini ed emozioni.</w:t>
      </w:r>
    </w:p>
    <w:p>
      <w:pPr>
        <w:pStyle w:val="Normal"/>
        <w:spacing w:before="0" w:after="0"/>
        <w:jc w:val="both"/>
        <w:rPr/>
      </w:pPr>
      <w:r>
        <w:rPr>
          <w:rFonts w:cs="Arial" w:ascii="Arial" w:hAnsi="Arial"/>
          <w:sz w:val="24"/>
          <w:szCs w:val="24"/>
        </w:rPr>
        <w:t>L’incontro termina con i ringraziamenti di rito ed un applauso emozionato da parte di tutto il gruppo agli assistenti che hanno permesso lo svolgimento del corso.</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9:54:00Z</dcterms:created>
  <dc:creator>Fede</dc:creator>
  <dc:description/>
  <cp:keywords/>
  <dc:language>en-US</dc:language>
  <cp:lastModifiedBy>Fede</cp:lastModifiedBy>
  <dcterms:modified xsi:type="dcterms:W3CDTF">2008-04-19T15:30:00Z</dcterms:modified>
  <cp:revision>14</cp:revision>
  <dc:subject/>
  <dc:title/>
</cp:coreProperties>
</file>