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PSICOLOGIA CLINICA E PSICOTERAPIA</w:t>
      </w:r>
    </w:p>
    <w:p>
      <w:pPr>
        <w:pStyle w:val="Normal"/>
        <w:jc w:val="center"/>
        <w:rPr>
          <w:rFonts w:ascii="Verdana" w:hAnsi="Verdana" w:cs="Verdana"/>
          <w:i/>
          <w:i/>
          <w:iCs/>
          <w:sz w:val="16"/>
          <w:szCs w:val="16"/>
        </w:rPr>
      </w:pPr>
      <w:r>
        <w:rPr>
          <w:rFonts w:cs="Verdana" w:ascii="Verdana" w:hAnsi="Verdana"/>
          <w:i/>
          <w:iCs/>
          <w:sz w:val="16"/>
          <w:szCs w:val="16"/>
        </w:rPr>
        <w:t xml:space="preserve">Sezioni 2.6-2.7 (pp. 158-270) </w:t>
      </w:r>
      <w:r>
        <w:rPr>
          <w:rFonts w:eastAsia="Symbol" w:cs="Symbol" w:ascii="Symbol" w:hAnsi="Symbol"/>
          <w:i/>
          <w:iCs/>
          <w:sz w:val="16"/>
          <w:szCs w:val="16"/>
        </w:rPr>
        <w:t></w:t>
      </w:r>
      <w:r>
        <w:rPr>
          <w:rFonts w:cs="Verdana" w:ascii="Verdana" w:hAnsi="Verdana"/>
          <w:i/>
          <w:iCs/>
          <w:sz w:val="16"/>
          <w:szCs w:val="16"/>
        </w:rPr>
        <w:t xml:space="preserve"> Sezioni 4.4-4.5 (pp. 402-464)</w:t>
      </w:r>
    </w:p>
    <w:p>
      <w:pPr>
        <w:pStyle w:val="Normal"/>
        <w:rPr>
          <w:rFonts w:ascii="Verdana" w:hAnsi="Verdana" w:cs="Verdana"/>
          <w:i/>
          <w:i/>
          <w:iCs/>
          <w:sz w:val="16"/>
          <w:szCs w:val="16"/>
        </w:rPr>
      </w:pPr>
      <w:r>
        <w:rPr>
          <w:rFonts w:cs="Verdana" w:ascii="Verdana" w:hAnsi="Verdana"/>
          <w:i/>
          <w:iCs/>
          <w:sz w:val="16"/>
          <w:szCs w:val="16"/>
        </w:rPr>
      </w:r>
    </w:p>
    <w:p>
      <w:pPr>
        <w:pStyle w:val="Normal"/>
        <w:rPr/>
      </w:pPr>
      <w:r>
        <w:rPr/>
      </w:r>
    </w:p>
    <w:p>
      <w:pPr>
        <w:pStyle w:val="Normal"/>
        <w:rPr/>
      </w:pPr>
      <w:r>
        <w:rPr>
          <w:b/>
        </w:rPr>
        <w:t>Le psicoterapie brevi</w:t>
      </w:r>
      <w:r>
        <w:rPr/>
        <w:t>: E’ difficile poter stabilire principi saldi circa la definizione di terapie brevi, ogni autore ha realizzato la propria esperienza autonomamente ed ha definito modalità di lavoro diverse: la stessa aggettivazione “breve”, si concretizza, per ognuno, in tempi differenti, e se per alcuni assume uno specifico valore in relazione all’ipotesi teorica formulata, per altri risulta essere una semplice conseguenza delle metodologie applicate.</w:t>
      </w:r>
    </w:p>
    <w:p>
      <w:pPr>
        <w:pStyle w:val="Normal"/>
        <w:rPr/>
      </w:pPr>
      <w:r>
        <w:rPr/>
      </w:r>
    </w:p>
    <w:p>
      <w:pPr>
        <w:pStyle w:val="Normal"/>
        <w:rPr/>
      </w:pPr>
      <w:r>
        <w:rPr>
          <w:b/>
        </w:rPr>
        <w:t xml:space="preserve">Relazione </w:t>
      </w:r>
      <w:r>
        <w:rPr>
          <w:b/>
          <w:i/>
        </w:rPr>
        <w:t>vis à vis</w:t>
      </w:r>
      <w:r>
        <w:rPr/>
        <w:t xml:space="preserve">: Tale scelta ha un significato preciso poiché influenza la relazione paziente-terapeuta differenziandola in più di un elemento da quella analitica. Secondo </w:t>
      </w:r>
      <w:r>
        <w:rPr>
          <w:b/>
          <w:u w:val="single"/>
        </w:rPr>
        <w:t>Malan</w:t>
      </w:r>
      <w:r>
        <w:rPr/>
        <w:t xml:space="preserve"> “l’uso del divano tende a condurre il paziente dalla realtà verso la fantasia con le libere associazioni”, pertanto, scegliere l’una o l’altra posizione significa scegliere:</w:t>
      </w:r>
    </w:p>
    <w:p>
      <w:pPr>
        <w:pStyle w:val="Paragrafoelenco"/>
        <w:numPr>
          <w:ilvl w:val="0"/>
          <w:numId w:val="1"/>
        </w:numPr>
        <w:rPr/>
      </w:pPr>
      <w:r>
        <w:rPr/>
        <w:t>la “quantità” dello spazio interattivo</w:t>
      </w:r>
    </w:p>
    <w:p>
      <w:pPr>
        <w:pStyle w:val="Paragrafoelenco"/>
        <w:numPr>
          <w:ilvl w:val="0"/>
          <w:numId w:val="1"/>
        </w:numPr>
        <w:rPr/>
      </w:pPr>
      <w:r>
        <w:rPr/>
        <w:t>la “qualità” delle interazioni</w:t>
      </w:r>
    </w:p>
    <w:p>
      <w:pPr>
        <w:pStyle w:val="Normal"/>
        <w:rPr/>
      </w:pPr>
      <w:r>
        <w:rPr/>
        <w:t xml:space="preserve">Il fatto di parlare al terapeuta coinvolto nell’interazione, per </w:t>
      </w:r>
      <w:r>
        <w:rPr>
          <w:b/>
          <w:u w:val="single"/>
        </w:rPr>
        <w:t>Malan</w:t>
      </w:r>
      <w:r>
        <w:rPr/>
        <w:t>, ha un valore positivo e permette di superare uno dei fattori di prolungamento insito nell’atteggiamento del terapeuta: la tendenza alla passività e al lasciarsi condurre dal paziente.</w:t>
      </w:r>
    </w:p>
    <w:p>
      <w:pPr>
        <w:pStyle w:val="Normal"/>
        <w:rPr/>
      </w:pPr>
      <w:r>
        <w:rPr/>
      </w:r>
    </w:p>
    <w:p>
      <w:pPr>
        <w:pStyle w:val="Normal"/>
        <w:rPr/>
      </w:pPr>
      <w:r>
        <w:rPr>
          <w:b/>
        </w:rPr>
        <w:t>Frequenza delle sedute e durata del trattamento</w:t>
      </w:r>
      <w:r>
        <w:rPr/>
        <w:t xml:space="preserve">: Si tratti di 5 gg o di 1 anno, il paziente e il terapeuta debbono avere “un” tempo per la loro interazione, e non “il” tempo (inteso come eterno). In questo modo è resa viva, sia per l’uno che per l’altro, l’urgenza di una soluzione e la coscienza del tempo che trascorre; nel trattamento aumenta la tensione emotive, ma anche l’attenzione al presente. Inoltre non necessariamente la maggior durata del trattamento conduce a risultati migliori; spesso anzi comporta alcune specifiche difficoltà. </w:t>
      </w:r>
      <w:r>
        <w:rPr>
          <w:b/>
          <w:u w:val="single"/>
        </w:rPr>
        <w:t>Mann</w:t>
      </w:r>
      <w:r>
        <w:rPr/>
        <w:t xml:space="preserve"> ha evidenziato che, se le dinamiche di separazione-individuazione non vengono focalizzate sin dall’inizio, la terapia non può che essere interminabile, perché sia il paziente che il terapeuta sono incapaci di concluderla. Per ridurre la dipendenza, la regressione e le false guarigioni, </w:t>
      </w:r>
      <w:r>
        <w:rPr>
          <w:b/>
          <w:u w:val="single"/>
        </w:rPr>
        <w:t>Alexander</w:t>
      </w:r>
      <w:r>
        <w:rPr/>
        <w:t xml:space="preserve"> e </w:t>
      </w:r>
      <w:r>
        <w:rPr>
          <w:b/>
          <w:u w:val="single"/>
        </w:rPr>
        <w:t>French</w:t>
      </w:r>
      <w:r>
        <w:rPr/>
        <w:t xml:space="preserve"> propongono di ridurre la frequenza degli incontri, anche con lunghe interruzioni di mesi. Così facendo si permette al paziente di continuare l’elaborazione di quanto appreso a confronto con il quotidiano. </w:t>
      </w:r>
      <w:r>
        <w:rPr>
          <w:b/>
          <w:u w:val="single"/>
        </w:rPr>
        <w:t>Mann</w:t>
      </w:r>
      <w:r>
        <w:rPr/>
        <w:t xml:space="preserve"> sottolinea che il numero fisso delle sedute comunica necessariamente il senso del limite e facilita il “riemergere della realtà”. </w:t>
      </w:r>
      <w:r>
        <w:rPr>
          <w:b/>
          <w:u w:val="single"/>
        </w:rPr>
        <w:t>Alexander</w:t>
      </w:r>
      <w:r>
        <w:rPr/>
        <w:t xml:space="preserve"> e </w:t>
      </w:r>
      <w:r>
        <w:rPr>
          <w:b/>
          <w:u w:val="single"/>
        </w:rPr>
        <w:t>Mann</w:t>
      </w:r>
      <w:r>
        <w:rPr/>
        <w:t xml:space="preserve"> rappresentano due estremi: massima labilità nella frequenza, da un lato, numero fisso di incontri, dall’altro. Gli altri autori considerati si collocano con maggior cautela tra i due.</w:t>
      </w:r>
    </w:p>
    <w:p>
      <w:pPr>
        <w:pStyle w:val="Normal"/>
        <w:rPr/>
      </w:pPr>
      <w:r>
        <w:rPr/>
        <w:t xml:space="preserve">Dal punto di vista della “guarigione” e del “cambiamento” si è osservato che il tempo limitato incentiva l’attenzione selettiva e facilita il raggiungimento degli scopi. In ogni modo sembra rilevante la valutazione iniziale: vengono cioè accettati in terapia breve solo coloro che sono motivati e non solo alla guarigione, ma anche alla terapia dell’insight. </w:t>
      </w:r>
    </w:p>
    <w:p>
      <w:pPr>
        <w:pStyle w:val="Normal"/>
        <w:rPr/>
      </w:pPr>
      <w:r>
        <w:rPr/>
      </w:r>
    </w:p>
    <w:p>
      <w:pPr>
        <w:pStyle w:val="Normal"/>
        <w:rPr/>
      </w:pPr>
      <w:r>
        <w:rPr>
          <w:b/>
        </w:rPr>
        <w:t>Caratteristiche della tecnica</w:t>
      </w:r>
      <w:r>
        <w:rPr/>
        <w:t xml:space="preserve">: La tecnica della psicoterapia dinamica breve viene definita come “attiva” e “focale”. </w:t>
      </w:r>
      <w:r>
        <w:rPr>
          <w:b/>
          <w:u w:val="single"/>
        </w:rPr>
        <w:t>Ferenczi</w:t>
      </w:r>
      <w:r>
        <w:rPr/>
        <w:t xml:space="preserve"> per primo introdusse la tecnica attiva, che veniva considerato un ausilio e non una variante del metodo classico, in particolare faceva riferimento alla prescrizione o alla proibizione del comportamento patologico. Egli sperava, in tal modo, di veder emergere materiale inconscio, altrimenti irraggiungibile, da analizzare secondo i dettami classici.</w:t>
      </w:r>
    </w:p>
    <w:p>
      <w:pPr>
        <w:pStyle w:val="Normal"/>
        <w:rPr/>
      </w:pPr>
      <w:r>
        <w:rPr>
          <w:b/>
          <w:u w:val="single"/>
        </w:rPr>
        <w:t>Malan</w:t>
      </w:r>
      <w:r>
        <w:rPr/>
        <w:t xml:space="preserve"> nel 1963 proponeva come tecnica attiva la programmazione di uno scopo limitato all’attenzione selettiva (tecnica focale). In generale tutti gli autori parlano di un’accurata intervista iniziale che consenta una dettagliata panoramica dei problemi del paziente: solo dopo aver impostato la diagnosi è possibile circoscrivere l’area di lavoro e programmare l’intervento. Tuttavia non è possibile considerare il termine “attivo” come sinonimo di “focale”. L’elemento che caratterizza l’opera di Davanloo, per esempio, è il persistente confronto del paziente con i propri sentimenti. Più che aspettare il fluire delle libere associazioni, il terapeuta interviene continuamente per aiutarlo a scoprire, riconoscere, e prenderne coscienza, le proprie emozioni. </w:t>
      </w:r>
    </w:p>
    <w:p>
      <w:pPr>
        <w:pStyle w:val="Normal"/>
        <w:rPr/>
      </w:pPr>
      <w:r>
        <w:rPr/>
        <w:t>Per Sifneos, invece, il  ruolo del terapeuta è attivo in quanto “ansiogeno”. Il suo comportamento è dichiaratamente provocatorio: domande ansiogene e contestazione sono utilizzata proprio quando il paziente si allontana dalla zona conflittuale. In sintesi quell’atteggiamento “neutrale” caratterizzante la psicoanalisi non è più presente.</w:t>
      </w:r>
    </w:p>
    <w:p>
      <w:pPr>
        <w:pStyle w:val="Normal"/>
        <w:rPr/>
      </w:pPr>
      <w:r>
        <w:rPr/>
        <w:t xml:space="preserve">Nel tentativo di distinguere l’impostazione americana da quella europea, Lalli, evidenzia nella prima un atteggiamento pragmatico e pedagogico non riscontrabile nella seconda. </w:t>
      </w:r>
    </w:p>
    <w:p>
      <w:pPr>
        <w:pStyle w:val="Normal"/>
        <w:rPr/>
      </w:pPr>
      <w:r>
        <w:rPr/>
      </w:r>
    </w:p>
    <w:p>
      <w:pPr>
        <w:pStyle w:val="Normal"/>
        <w:rPr/>
      </w:pPr>
      <w:r>
        <w:rPr>
          <w:b/>
        </w:rPr>
        <w:t>Strumenti terapeutici</w:t>
      </w:r>
      <w:r>
        <w:rPr/>
        <w:t>: Se si confrontano gli strumenti del metodo psicoanalitico con quelli proposti dai teorici della psicoterapia dinamica breve, è possibile giungere a due diverse conclusioni e, quindi, delineare due gruppi:</w:t>
      </w:r>
    </w:p>
    <w:p>
      <w:pPr>
        <w:pStyle w:val="Paragrafoelenco"/>
        <w:numPr>
          <w:ilvl w:val="0"/>
          <w:numId w:val="2"/>
        </w:numPr>
        <w:rPr/>
      </w:pPr>
      <w:r>
        <w:rPr/>
        <w:t>per alcuni autori lo strumento indispensabile ed esclusivo rimane l’interpretazione, anche se essa è circoscritta all’area del focus</w:t>
      </w:r>
    </w:p>
    <w:p>
      <w:pPr>
        <w:pStyle w:val="Paragrafoelenco"/>
        <w:numPr>
          <w:ilvl w:val="0"/>
          <w:numId w:val="2"/>
        </w:numPr>
        <w:rPr/>
      </w:pPr>
      <w:r>
        <w:rPr/>
        <w:t>per altri l’interpretazione è solo uno dei possibili strumenti: l’abreazione, la suggestione, la catarsi diretta possono essere ugualmente adoperate a seconda del caso</w:t>
      </w:r>
    </w:p>
    <w:p>
      <w:pPr>
        <w:pStyle w:val="Normal"/>
        <w:rPr/>
      </w:pPr>
      <w:r>
        <w:rPr/>
        <w:t>Sulla base delle varie esperienze comunque si può concludere che se si adotta il criterio di selezionare i pazienti, non solo in relazione alle loro capacità di insight, ma anche in base alla sindrome presentata, e se la brevità del trattamento è intesa come indicazione di massima, non traducendosi in un numero predeterminato di sedute, allora l’interpretazione è adeguatamente utilizzabile e la psicoterapia dinamica breve può comportare miglioramenti non solo sintomatici.</w:t>
      </w:r>
    </w:p>
    <w:p>
      <w:pPr>
        <w:pStyle w:val="Normal"/>
        <w:rPr/>
      </w:pPr>
      <w:r>
        <w:rPr/>
      </w:r>
    </w:p>
    <w:p>
      <w:pPr>
        <w:pStyle w:val="Normal"/>
        <w:rPr/>
      </w:pPr>
      <w:r>
        <w:rPr>
          <w:b/>
        </w:rPr>
        <w:t>Transfert</w:t>
      </w:r>
      <w:r>
        <w:rPr/>
        <w:t>: tutte quelle fantasie, reazione e sentimenti , consci o inconsci, sperimentati dal paziente nei confronti del terapeuta: il vissuto di sentimenti, fantasie e atteggiamenti rivolti a una persona nel presente, che comunque non si adattano a quella persona, perché sono una ripetizione di reazioni originariamente scaturite nel passato in rapporto a figure significative dell’infanzia e inconsciamente spostate su figure che fanno parte dell’esperienza di vita attuale di un individuo.</w:t>
      </w:r>
    </w:p>
    <w:p>
      <w:pPr>
        <w:pStyle w:val="Normal"/>
        <w:rPr/>
      </w:pPr>
      <w:r>
        <w:rPr/>
        <w:t>Nel trattamento psicoanalitico, obiettivo fondamentale nel trattamento stesso è lo sviluppo e la soluzione della nevrosi di transfert, ossia quell’insieme di reazioni transferali in cui analista e analisi divengono il centro dei conflitti nevrotici del paziente, riproposti nella situazione analitica.</w:t>
      </w:r>
    </w:p>
    <w:p>
      <w:pPr>
        <w:pStyle w:val="Normal"/>
        <w:rPr/>
      </w:pPr>
      <w:r>
        <w:rPr/>
        <w:t>Al contrario nella psicoterapia dinamica breve, proprio per evitare lo svilupparsi di una nevrosi di transfert, l’obiettivo prioritario è di favorire lo svilupparsi di un’alleanza terapeutica inconscia. In tal senso per Davanloo è necessario creare una situazione di “crisi” praticamente in ogni seduta intervenendo sulle resistenze non appena si manifestano. La differenza rispetto alla psicoterapia di lunga durata risiede nel far rivivere pienamente al paziente le esperienze precoci, ma con il minimo di regressione. Il transfert viene quindi interpretato precocemente. Il percorso tipico che il dispiegarsi del transfert segue in psicoterapia breve è individuabile nel primo obiettivo del terapeuta che consiste nel confrontarsi con le resistenze caratteriali (difese). La reazione del paziente a questo progetto si concretizza in ansia e strutturazione di ulteriori difese per garantirsi da un “avvicinamento” eccessivo del terapeuta alla propria realtà interna. Ciò comporta l’ambivalenza tra il desiderio del terapeuta “forte” e il timore dell’intrusione. A ciò consegue l’emergenza di un primo tema trans ferale di grande rilevanza: tale ambivalenza è collegabile a quella della fase primaria nei confronti dei genitori. In questo caso si fa appello all’Io del paziente per procedere nel lavoro terapeutico, non consentendo la regressione e favorendo l’assunzione di responsabilità nei confronti della psicoterapia che permette di rinsaldare l’alleanza terapeutica.</w:t>
      </w:r>
    </w:p>
    <w:p>
      <w:pPr>
        <w:pStyle w:val="Normal"/>
        <w:rPr/>
      </w:pPr>
      <w:r>
        <w:rPr/>
        <w:t xml:space="preserve">Le resistenze dell’Io scaturiscono dalla sensazione inconscia che lo stabilire un legame profondo con il terapeuta possa avere come conseguenza una grave perdita, simbolicamente la morte. Questo è particolarmente vero per quei pazienti che hanno di recente vissuto la perdita di un genitore o di un’altra figura importante nella loro vita. Per </w:t>
      </w:r>
      <w:r>
        <w:rPr>
          <w:u w:val="single"/>
        </w:rPr>
        <w:t>Davanloo</w:t>
      </w:r>
      <w:r>
        <w:rPr/>
        <w:t xml:space="preserve">, </w:t>
      </w:r>
      <w:r>
        <w:rPr>
          <w:u w:val="single"/>
        </w:rPr>
        <w:t>Malan</w:t>
      </w:r>
      <w:r>
        <w:rPr/>
        <w:t xml:space="preserve"> e </w:t>
      </w:r>
      <w:r>
        <w:rPr>
          <w:u w:val="single"/>
        </w:rPr>
        <w:t>Sifneos</w:t>
      </w:r>
      <w:r>
        <w:rPr/>
        <w:t xml:space="preserve"> l’analisi del transfert rappresenta il principale strumento di lavoro; esso è continuamente collegato con le situazioni della vita presente e passato ed è interpretato fin dalle prime sedute così da prevenire lo sviluppo della nevrosi di transfert. Interpretare precocemente le manifestazioni transferali ha l’effetto di porre tali fenomeni all’attenzione dell’Io del paziente, mettendolo in guardia sui pericoli costituiti dalla dipendenza e dalla regressione.</w:t>
      </w:r>
    </w:p>
    <w:p>
      <w:pPr>
        <w:pStyle w:val="Normal"/>
        <w:rPr/>
      </w:pPr>
      <w:r>
        <w:rPr/>
        <w:t>La necessita di evitare la nevrosi trans ferale è evidenziata da tutti gli autori, poiché la sua elaborazione condurrebbe necessariamente a una terapia di lungo periodo. La necessità di precoci interpretazioni di transfert non significa che ogni manifestazione trans ferale vada interpretata: solo quanto è inerente al focus viene preso in considerazione. Inoltre lo stesso transfert positivo non deve essere analizzato; sentimenti di fiducia, ed una certa idealizzazione sono anzi incoraggianti e facilitati l’apprendimento terapeutico.</w:t>
      </w:r>
    </w:p>
    <w:p>
      <w:pPr>
        <w:pStyle w:val="Normal"/>
        <w:rPr/>
      </w:pPr>
      <w:r>
        <w:rPr/>
        <w:t>L’attività espressa dal terapeuta influenza il paziente producendo una più intensa risposta trans ferale. Come risultato di tale attività è possibile osservare una reazione di tipo orale-dipendente caratterizzata all’opposto da inattività, dalla tendenza dunque a far fare tutto il lavoro al terapeuta. Un’altra possibilità, secondo un transfert caratterizzato da componenti prevalentemente anali, è la formazione di una relazione sadomasochistica. Vale a dire che l’attività manifesta del terapeuta può alimentare un rapporto nel quale il paziente si sottomette al controllo onnipotente del terapeuta.</w:t>
      </w:r>
    </w:p>
    <w:p>
      <w:pPr>
        <w:pStyle w:val="Normal"/>
        <w:rPr/>
      </w:pPr>
      <w:r>
        <w:rPr/>
      </w:r>
    </w:p>
    <w:p>
      <w:pPr>
        <w:pStyle w:val="Normal"/>
        <w:rPr/>
      </w:pPr>
      <w:r>
        <w:rPr>
          <w:b/>
        </w:rPr>
        <w:t>Controtransfert</w:t>
      </w:r>
      <w:r>
        <w:rPr/>
        <w:t>: l’insieme delle reazioni inconscie del terapeuta nei confronti della persona del paziente e del suo transfert. Il pericolo nelle terapie brevi è che il controtransfert possa ostacolare il lavoro terapeutico e determinare complicazioni nel paziente (depressione, panico, ecc.).</w:t>
      </w:r>
    </w:p>
    <w:p>
      <w:pPr>
        <w:pStyle w:val="Normal"/>
        <w:rPr/>
      </w:pPr>
      <w:r>
        <w:rPr/>
        <w:t>La più condivisa esperienza controtransferale è rappresentata da una sorta di sentimento di colpa esistenziale. Il terapeuta che si occupa di trattamenti brevi può avvertire di stare compiendo soltanto un’opera di tamponamento di una situazione difficile, riuscendo soltanto a dare un po’ di sollievo al paziente nei confronti dell’ansia o modificando superficialmente una struttura difensiva o riducendo parzialmente i sintomi. Il danno più grande che ne può scaturire deriva dall’avvertirsi come una specie di psicoterapeuta di serie B e dar luogo all’attivazione di difese come il ritiro dal coinvolgimento nel proprio lavoro.</w:t>
      </w:r>
    </w:p>
    <w:p>
      <w:pPr>
        <w:pStyle w:val="Normal"/>
        <w:rPr/>
      </w:pPr>
      <w:r>
        <w:rPr/>
      </w:r>
    </w:p>
    <w:p>
      <w:pPr>
        <w:pStyle w:val="Normal"/>
        <w:rPr/>
      </w:pPr>
      <w:r>
        <w:rPr>
          <w:b/>
        </w:rPr>
        <w:t>Criteri di selezione</w:t>
      </w:r>
      <w:r>
        <w:rPr/>
        <w:t>: sono considerati idonei i pazienti:</w:t>
      </w:r>
    </w:p>
    <w:p>
      <w:pPr>
        <w:pStyle w:val="Paragrafoelenco"/>
        <w:numPr>
          <w:ilvl w:val="0"/>
          <w:numId w:val="2"/>
        </w:numPr>
        <w:rPr/>
      </w:pPr>
      <w:r>
        <w:rPr/>
        <w:t>che, incapaci di far fronte a situazioni esistenziali (lutto, divorzio, ecc.) sociali (disoccupazione, ecc.), sviluppino una crisi emotiva e presentino sintomi nevrotici ancora non strutturati.</w:t>
      </w:r>
    </w:p>
    <w:p>
      <w:pPr>
        <w:pStyle w:val="Paragrafoelenco"/>
        <w:numPr>
          <w:ilvl w:val="0"/>
          <w:numId w:val="2"/>
        </w:numPr>
        <w:rPr/>
      </w:pPr>
      <w:r>
        <w:rPr/>
        <w:t>Adolescenti o giovani, senza particolari patologie, nei quali la terapia può rafforzare il normale processo di crescita (individuazione e separazione).</w:t>
      </w:r>
    </w:p>
    <w:p>
      <w:pPr>
        <w:pStyle w:val="Paragrafoelenco"/>
        <w:numPr>
          <w:ilvl w:val="0"/>
          <w:numId w:val="2"/>
        </w:numPr>
        <w:rPr/>
      </w:pPr>
      <w:r>
        <w:rPr/>
        <w:t>Che, in seguito a interventi chirurgici molto gravi, necessitano di un riadattamento alla realtà o che, in vista di questi, debbono essere preparati</w:t>
      </w:r>
    </w:p>
    <w:p>
      <w:pPr>
        <w:pStyle w:val="Paragrafoelenco"/>
        <w:numPr>
          <w:ilvl w:val="0"/>
          <w:numId w:val="2"/>
        </w:numPr>
        <w:rPr/>
      </w:pPr>
      <w:r>
        <w:rPr/>
        <w:t>Pazienti con sintomi psicosomatici non cronicizzati, purchè non troppo avanti nell’età</w:t>
      </w:r>
    </w:p>
    <w:p>
      <w:pPr>
        <w:pStyle w:val="Paragrafoelenco"/>
        <w:numPr>
          <w:ilvl w:val="0"/>
          <w:numId w:val="2"/>
        </w:numPr>
        <w:rPr/>
      </w:pPr>
      <w:r>
        <w:rPr/>
        <w:t>Con reazioni psicotiche acute non strutturate, in cui l’intervento ha valore preventivo</w:t>
      </w:r>
    </w:p>
    <w:p>
      <w:pPr>
        <w:pStyle w:val="Normal"/>
        <w:rPr/>
      </w:pPr>
      <w:r>
        <w:rPr/>
      </w:r>
    </w:p>
    <w:p>
      <w:pPr>
        <w:pStyle w:val="Normal"/>
        <w:rPr/>
      </w:pPr>
      <w:r>
        <w:rPr/>
        <w:t>In tutti questi casi è evidenziabile, a fattor comune, una situazione di crisi, cioè una perduta condizione di equilibrio ancora non risolta. Inoltre un'altra categoria di pazienti, sono quelli nevrotici:</w:t>
      </w:r>
    </w:p>
    <w:p>
      <w:pPr>
        <w:pStyle w:val="Paragrafoelenco"/>
        <w:numPr>
          <w:ilvl w:val="0"/>
          <w:numId w:val="2"/>
        </w:numPr>
        <w:rPr/>
      </w:pPr>
      <w:r>
        <w:rPr/>
        <w:t>Con fobie, lievi ossessioni, ansia da esami, difficoltà eterosessuali, paura dell’autorità, ecc.</w:t>
      </w:r>
    </w:p>
    <w:p>
      <w:pPr>
        <w:pStyle w:val="Paragrafoelenco"/>
        <w:numPr>
          <w:ilvl w:val="0"/>
          <w:numId w:val="2"/>
        </w:numPr>
        <w:rPr/>
      </w:pPr>
      <w:r>
        <w:rPr/>
        <w:t>Che lamentino da lungo tempo sintomi fobici o ossessivi, oppure una patologia più grave (problemi caratterologici), nei quali sia possibile individuare anche più di un focus.</w:t>
      </w:r>
    </w:p>
    <w:p>
      <w:pPr>
        <w:pStyle w:val="Paragrafoelenco"/>
        <w:numPr>
          <w:ilvl w:val="0"/>
          <w:numId w:val="2"/>
        </w:numPr>
        <w:rPr/>
      </w:pPr>
      <w:r>
        <w:rPr/>
        <w:t>Pazienti nei quali il conflitto è incentrato sulla perdita o il lutto.</w:t>
      </w:r>
    </w:p>
    <w:p>
      <w:pPr>
        <w:pStyle w:val="Normal"/>
        <w:rPr/>
      </w:pPr>
      <w:r>
        <w:rPr/>
      </w:r>
    </w:p>
    <w:p>
      <w:pPr>
        <w:pStyle w:val="Normal"/>
        <w:rPr/>
      </w:pPr>
      <w:r>
        <w:rPr/>
        <w:t xml:space="preserve">Queste ultime tre categorie comprendono circa il 35% dei pazienti di un centro di igiene mentale (ora salute mental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8:15:00Z</dcterms:created>
  <dc:creator>Fede</dc:creator>
  <dc:description/>
  <cp:keywords/>
  <dc:language>en-US</dc:language>
  <cp:lastModifiedBy>Fede</cp:lastModifiedBy>
  <dcterms:modified xsi:type="dcterms:W3CDTF">2008-09-08T08:15:00Z</dcterms:modified>
  <cp:revision>2</cp:revision>
  <dc:subject/>
  <dc:title/>
</cp:coreProperties>
</file>