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PRESENTAZIONE</w:t>
      </w:r>
    </w:p>
    <w:p>
      <w:pPr>
        <w:pStyle w:val="Normal"/>
        <w:jc w:val="both"/>
        <w:rPr>
          <w:b/>
          <w:b/>
        </w:rPr>
      </w:pPr>
      <w:r>
        <w:rPr>
          <w:b/>
        </w:rPr>
      </w:r>
    </w:p>
    <w:p>
      <w:pPr>
        <w:pStyle w:val="Normal"/>
        <w:jc w:val="both"/>
        <w:rPr/>
      </w:pPr>
      <w:r>
        <w:rPr/>
        <w:t>La sessualità è un evento psicosomatico e come tale necessita di un approccio multidisciplinare: psicologico e medico, ma anche sociologico, etico, giuridico e di scienza della formazione. Le perversioni sono inserite nel DSM IV all’interno dei Disturbi Sessuali e dell’Identità di Genere che sono caratterizzate da:</w:t>
      </w:r>
    </w:p>
    <w:p>
      <w:pPr>
        <w:pStyle w:val="Normal"/>
        <w:jc w:val="both"/>
        <w:rPr>
          <w:i/>
          <w:i/>
        </w:rPr>
      </w:pPr>
      <w:r>
        <w:rPr>
          <w:i/>
        </w:rPr>
        <w:t>fantasie, impulsi e comportamenti ricorrenti sessualmente eccitanti riguardanti oggetti inanimati, sofferenza e/o umiliazione di se stessi, del partner, di bambini o altre persone non consenzienti, che si manifestano per un periodo di almeno 6 mesi.</w:t>
      </w:r>
    </w:p>
    <w:p>
      <w:pPr>
        <w:pStyle w:val="Normal"/>
        <w:jc w:val="both"/>
        <w:rPr>
          <w:b/>
          <w:b/>
          <w:i/>
          <w:i/>
        </w:rPr>
      </w:pPr>
      <w:r>
        <w:rPr>
          <w:b/>
          <w:i/>
        </w:rPr>
      </w:r>
    </w:p>
    <w:p>
      <w:pPr>
        <w:pStyle w:val="Normal"/>
        <w:jc w:val="both"/>
        <w:rPr>
          <w:b/>
          <w:b/>
        </w:rPr>
      </w:pPr>
      <w:r>
        <w:rPr>
          <w:b/>
        </w:rPr>
        <w:t>CAP 1  IL COMPORTAMENTO SESSUALE COMPULSIVO: UN PROBLEMA NOSOLOGICO MA SPESSO UNA DIAGNOSI MANCATA</w:t>
      </w:r>
    </w:p>
    <w:p>
      <w:pPr>
        <w:pStyle w:val="Normal"/>
        <w:jc w:val="both"/>
        <w:rPr>
          <w:b/>
          <w:b/>
        </w:rPr>
      </w:pPr>
      <w:r>
        <w:rPr>
          <w:b/>
        </w:rPr>
      </w:r>
    </w:p>
    <w:p>
      <w:pPr>
        <w:pStyle w:val="Normal"/>
        <w:jc w:val="both"/>
        <w:rPr/>
      </w:pPr>
      <w:r>
        <w:rPr/>
        <w:t xml:space="preserve">Il CSB (Compulsivo Sexual Behaviour) ha avuto in passato vari nomi, come ad esempio ipersessualità, erotomania, ninfomania, dongiovannismo e più recentemente compulsione e dipendenza sessuale. </w:t>
      </w:r>
    </w:p>
    <w:p>
      <w:pPr>
        <w:pStyle w:val="Normal"/>
        <w:jc w:val="both"/>
        <w:rPr/>
      </w:pPr>
      <w:r>
        <w:rPr/>
        <w:t>Non rientra in nessuna delle 8 parafilie considerate dal DSMIV (pedofilia, esibizionismo, voyeurismo, masochismo sessuale, sadismo sessuale, feticismo, travesitismo frotteurismo), sebbene si tratti di “</w:t>
      </w:r>
      <w:r>
        <w:rPr>
          <w:i/>
        </w:rPr>
        <w:t>fantasie sessualmente eccitanti ricorrenti ed intense e impulsi sessuali che causano un disagio clinicamente significativo nell’area sociale, occupazionale e in altre importanti aree di funzionamento</w:t>
      </w:r>
      <w:r>
        <w:rPr/>
        <w:t xml:space="preserve">”. Non esistono studi epidemiologici affidabili su questa sindrome, ma è stato stimato che circa il 5% della popolazione ne soffre. </w:t>
      </w:r>
    </w:p>
    <w:p>
      <w:pPr>
        <w:pStyle w:val="Normal"/>
        <w:jc w:val="both"/>
        <w:rPr/>
      </w:pPr>
      <w:r>
        <w:rPr/>
        <w:t xml:space="preserve">Eli Coleman (autore del capitolo) ritiene che le manifestazioni del CSB possano essere classificate  in </w:t>
      </w:r>
      <w:r>
        <w:rPr>
          <w:i/>
        </w:rPr>
        <w:t>parafiliache</w:t>
      </w:r>
      <w:r>
        <w:rPr/>
        <w:t xml:space="preserve"> e non </w:t>
      </w:r>
      <w:r>
        <w:rPr>
          <w:i/>
        </w:rPr>
        <w:t xml:space="preserve">parafiliache  </w:t>
      </w:r>
      <w:r>
        <w:rPr/>
        <w:t>(ndr: l'eccitamento sessuale provocato da situazioni o oggetti sessuali può o meno interferire con la capacità di avere relazioni sessuali basate sullo scambio reciproco di affettuosità).</w:t>
      </w:r>
    </w:p>
    <w:p>
      <w:pPr>
        <w:pStyle w:val="Normal"/>
        <w:jc w:val="both"/>
        <w:rPr/>
      </w:pPr>
      <w:r>
        <w:rPr/>
        <w:t xml:space="preserve">L’eziologia è dibattuta, e probabilmente si tratta di un fenomeno multi-dimensionale; è comunque assodata l’esistenza di un meccanismo neurobiologico associato al CSB. Anche la classificazione è controversa: potrebbe rientrare fra i disturbi dello spettro impulsivo, fra i fenomeni ossessivo-compulsivi, fra le dipendenze, fra i disturbi d’ansia. Non si hanno dati certi sulla comorbilità. Molta attenzione và posta nella diagnosi: è sempre difficile nei comportamenti sessuali distinguere ciò che è normale da ciò che normale non è (il punto di vista del diagnosta può essere fortemente condizionante), così come è vero il contrario, ovvero comportamenti sessuali convenzionali possono essere il focus di ossessioni e compulsioni. La diagnosi si basa più sul </w:t>
      </w:r>
      <w:r>
        <w:rPr>
          <w:i/>
        </w:rPr>
        <w:t>vissuto</w:t>
      </w:r>
      <w:r>
        <w:rPr/>
        <w:t xml:space="preserve"> che sull’</w:t>
      </w:r>
      <w:r>
        <w:rPr>
          <w:i/>
        </w:rPr>
        <w:t>atto</w:t>
      </w:r>
      <w:r>
        <w:rPr/>
        <w:t xml:space="preserve"> in sé, e la trasgressività non è di per sé un parametro chiave. Le terapie spaziano: dalla farmacologica, in particolare con antidepressivi serotoninergici selettivi, a quella psico-educativa e cognitivo-compotamentale.</w:t>
      </w:r>
    </w:p>
    <w:p>
      <w:pPr>
        <w:pStyle w:val="Normal"/>
        <w:jc w:val="both"/>
        <w:rPr/>
      </w:pPr>
      <w:r>
        <w:rPr/>
      </w:r>
    </w:p>
    <w:p>
      <w:pPr>
        <w:pStyle w:val="Normal"/>
        <w:jc w:val="both"/>
        <w:rPr>
          <w:b/>
          <w:b/>
        </w:rPr>
      </w:pPr>
      <w:r>
        <w:rPr>
          <w:b/>
        </w:rPr>
        <w:t>CAP 2 IL FROTTEURISMO</w:t>
      </w:r>
    </w:p>
    <w:p>
      <w:pPr>
        <w:pStyle w:val="Normal"/>
        <w:jc w:val="both"/>
        <w:rPr/>
      </w:pPr>
      <w:r>
        <w:rPr/>
        <w:t xml:space="preserve">Dal francese </w:t>
      </w:r>
      <w:r>
        <w:rPr>
          <w:i/>
        </w:rPr>
        <w:t>frotteur</w:t>
      </w:r>
      <w:r>
        <w:rPr/>
        <w:t xml:space="preserve">, colui che strofina: per formulare la diagnosi di frotteurismo il DSMIV prevede che </w:t>
      </w:r>
      <w:r>
        <w:rPr>
          <w:i/>
        </w:rPr>
        <w:t>il soggetto per almeno 6 mesi abbia fantasie, impulsi e comportamenti ricorrenti, intensamente eccitanti che comportino il toccare e lo strofinarsi contro una persona non consenziente dell’altro o del proprio sesso, e che causino un disagio clinicamente significativo nell’area sociale, occupazionale e in altre importanti aree di funzionamento</w:t>
      </w:r>
      <w:r>
        <w:rPr/>
        <w:t>.</w:t>
      </w:r>
    </w:p>
    <w:p>
      <w:pPr>
        <w:pStyle w:val="Normal"/>
        <w:jc w:val="both"/>
        <w:rPr/>
      </w:pPr>
      <w:r>
        <w:rPr/>
        <w:t>Riguarda esclusivamente gli uomini, più frequentemente fra i 15 ed 25 anni. Alcuni fanno in modo che la vittima non si accorga di nulla, altri non possono prescindere dall’ottenere una a reazione.</w:t>
      </w:r>
    </w:p>
    <w:p>
      <w:pPr>
        <w:pStyle w:val="Normal"/>
        <w:jc w:val="both"/>
        <w:rPr/>
      </w:pPr>
      <w:r>
        <w:rPr/>
        <w:t xml:space="preserve">Per molti è un </w:t>
      </w:r>
      <w:r>
        <w:rPr>
          <w:i/>
        </w:rPr>
        <w:t>feticista della stoffa</w:t>
      </w:r>
      <w:r>
        <w:rPr/>
        <w:t>; come il feticista mantiene l’anonimato, ma al contrario di questo fa relazione sessuale con esseri umani e non con oggetti. Come altri comportamenti patologici è stato considerato da alcuni studiosi statunitensi una distorsione del corteggiamento.</w:t>
      </w:r>
    </w:p>
    <w:p>
      <w:pPr>
        <w:pStyle w:val="Normal"/>
        <w:jc w:val="both"/>
        <w:rPr/>
      </w:pPr>
      <w:r>
        <w:rPr/>
        <w:t>Per la psicoanalisi, i soggetti hanno assistito alla scena primaria, forse anche ripetutamente; l’ipotesi sarebbe confermata dal carattere onirico che l’avvenimento ha per i soggetti: dichiarano di agire come fossero in trance (depersonalizzazione), e di avere la sensazione che tutti i presenti e anche la vittima partecipino, come in una rappresentazione, all’atto. Quali vittime della scena primaria, passerebbero per l’identificazione con l’aggressore. Comportamenti correlati o predittori possono essere le telefonate anonime o oscene, lo “sbattersi” il letto, lo schiacciare fortemente una donna (tipici alla pubertà).</w:t>
      </w:r>
    </w:p>
    <w:p>
      <w:pPr>
        <w:pStyle w:val="Normal"/>
        <w:jc w:val="both"/>
        <w:rPr/>
      </w:pPr>
      <w:r>
        <w:rPr/>
      </w:r>
    </w:p>
    <w:p>
      <w:pPr>
        <w:pStyle w:val="Normal"/>
        <w:jc w:val="both"/>
        <w:rPr>
          <w:b/>
          <w:b/>
        </w:rPr>
      </w:pPr>
      <w:r>
        <w:rPr>
          <w:b/>
        </w:rPr>
        <w:t>CAP 3 LA PEDOFILIA</w:t>
      </w:r>
    </w:p>
    <w:p>
      <w:pPr>
        <w:pStyle w:val="Normal"/>
        <w:jc w:val="both"/>
        <w:rPr/>
      </w:pPr>
      <w:r>
        <w:rPr/>
        <w:t xml:space="preserve">Dal greco: amore per i ragazzi, </w:t>
      </w:r>
      <w:r>
        <w:rPr>
          <w:i/>
        </w:rPr>
        <w:t>pais</w:t>
      </w:r>
      <w:r>
        <w:rPr/>
        <w:t xml:space="preserve"> (ragazzo), </w:t>
      </w:r>
      <w:r>
        <w:rPr>
          <w:i/>
        </w:rPr>
        <w:t xml:space="preserve">philia </w:t>
      </w:r>
      <w:r>
        <w:rPr/>
        <w:t>(amore). Indica qualsiasi rapporto, etero o omosessuale, fra adulti  e bambini. Il DSMIV la classifica nei disturbi sessuali e dell’identità di genere, in particolare nelle parafilie.</w:t>
      </w:r>
    </w:p>
    <w:p>
      <w:pPr>
        <w:pStyle w:val="Normal"/>
        <w:jc w:val="both"/>
        <w:rPr/>
      </w:pPr>
      <w:r>
        <w:rPr/>
        <w:t>I criteri diagnostici sono:</w:t>
      </w:r>
    </w:p>
    <w:p>
      <w:pPr>
        <w:pStyle w:val="Normal"/>
        <w:numPr>
          <w:ilvl w:val="0"/>
          <w:numId w:val="9"/>
        </w:numPr>
        <w:jc w:val="both"/>
        <w:rPr/>
      </w:pPr>
      <w:r>
        <w:rPr/>
        <w:t>per almeno 6 mesi presenza di fantasie, impulsi o comportamenti ricorrenti, intensamente sessualmente eccitanti che comportano attività sessuale con uno o più bambini prepuberi;</w:t>
      </w:r>
    </w:p>
    <w:p>
      <w:pPr>
        <w:pStyle w:val="Normal"/>
        <w:numPr>
          <w:ilvl w:val="0"/>
          <w:numId w:val="9"/>
        </w:numPr>
        <w:jc w:val="both"/>
        <w:rPr/>
      </w:pPr>
      <w:r>
        <w:rPr/>
        <w:t>tali fantasie, impulsi o comportamenti causano un disagio clinicamente significativo o compromissione nell’area sociale, occupazionale e in altre importanti aree di funzionamento;</w:t>
      </w:r>
    </w:p>
    <w:p>
      <w:pPr>
        <w:pStyle w:val="Normal"/>
        <w:numPr>
          <w:ilvl w:val="0"/>
          <w:numId w:val="9"/>
        </w:numPr>
        <w:jc w:val="both"/>
        <w:rPr/>
      </w:pPr>
      <w:r>
        <w:rPr/>
        <w:t>il soggetto ha almeno 16 anni e almeno 5 anni più dei bambini (per bambini si intende in età  prepubere, 13 anni o meno).</w:t>
      </w:r>
    </w:p>
    <w:p>
      <w:pPr>
        <w:pStyle w:val="Normal"/>
        <w:jc w:val="both"/>
        <w:rPr/>
      </w:pPr>
      <w:r>
        <w:rPr/>
        <w:t xml:space="preserve">Può essere di </w:t>
      </w:r>
      <w:r>
        <w:rPr>
          <w:i/>
        </w:rPr>
        <w:t>tipo esclusivo</w:t>
      </w:r>
      <w:r>
        <w:rPr/>
        <w:t xml:space="preserve"> (i soggetti sono attratti unicamente dai bambini) o di </w:t>
      </w:r>
      <w:r>
        <w:rPr>
          <w:i/>
        </w:rPr>
        <w:t xml:space="preserve">tipo non esclusivo </w:t>
      </w:r>
      <w:r>
        <w:rPr/>
        <w:t xml:space="preserve">(anche dagli adulti). Spesso si associa a </w:t>
      </w:r>
      <w:r>
        <w:rPr>
          <w:i/>
        </w:rPr>
        <w:t>sadismo sessuale</w:t>
      </w:r>
      <w:r>
        <w:rPr/>
        <w:t xml:space="preserve">: l’aggressore cerca di ottenere attenzione ed affetto con la violenza. </w:t>
      </w:r>
    </w:p>
    <w:p>
      <w:pPr>
        <w:pStyle w:val="Normal"/>
        <w:jc w:val="both"/>
        <w:rPr/>
      </w:pPr>
      <w:r>
        <w:rPr/>
        <w:t xml:space="preserve">Anche se anticamente (ma anche oggi in alcune culture), era una pratica legale ed abituale legata alla </w:t>
      </w:r>
      <w:r>
        <w:rPr>
          <w:i/>
        </w:rPr>
        <w:t>formazione</w:t>
      </w:r>
      <w:r>
        <w:rPr/>
        <w:t xml:space="preserve"> dei giovani, la pedofilia è una perversione. E’ difficile in sessuologia trovare dei criteri per definire la perversione: i dibattiti per definire ciò che lo è e ciò che non lo è sono sempre aperti. I linea generale possiamo dire che qualsiasi pratica non lesiva (o almeno non in maniera grave o permanente)  fra adulti consenzienti è in linea di massima non perversa (dalle lezioni). Le perversioni possono essere: </w:t>
      </w:r>
      <w:r>
        <w:rPr>
          <w:i/>
        </w:rPr>
        <w:t>di atto</w:t>
      </w:r>
      <w:r>
        <w:rPr/>
        <w:t xml:space="preserve">, dove il coito è sostituito da altra pratica, o </w:t>
      </w:r>
      <w:r>
        <w:rPr>
          <w:i/>
        </w:rPr>
        <w:t>di oggetto</w:t>
      </w:r>
      <w:r>
        <w:rPr/>
        <w:t>, dove l’oggetto o la meta sono diverse dal partner eterosessuale (incesto, autoerotismo etc).</w:t>
      </w:r>
    </w:p>
    <w:p>
      <w:pPr>
        <w:pStyle w:val="Normal"/>
        <w:jc w:val="both"/>
        <w:rPr/>
      </w:pPr>
      <w:r>
        <w:rPr/>
        <w:t>Un criterio per definire la perversione è, invece del grado di deviazione dalla norma sessuale, il grado di possibilità di soddisfacimento: secondo Borneman le perversioni sono tali in quanto non possono mai essere soddisfatte.</w:t>
      </w:r>
    </w:p>
    <w:p>
      <w:pPr>
        <w:pStyle w:val="Normal"/>
        <w:jc w:val="both"/>
        <w:rPr/>
      </w:pPr>
      <w:r>
        <w:rPr/>
        <w:t>Alcune caratteristiche del soggetto pedofilo o comunque perverso sono:</w:t>
      </w:r>
    </w:p>
    <w:p>
      <w:pPr>
        <w:pStyle w:val="Normal"/>
        <w:numPr>
          <w:ilvl w:val="0"/>
          <w:numId w:val="2"/>
        </w:numPr>
        <w:jc w:val="both"/>
        <w:rPr/>
      </w:pPr>
      <w:r>
        <w:rPr/>
        <w:t>immaturità affettiva, di tipo egocentrico e non adattivo, con impulsi sessuali urgenti;</w:t>
      </w:r>
    </w:p>
    <w:p>
      <w:pPr>
        <w:pStyle w:val="Normal"/>
        <w:numPr>
          <w:ilvl w:val="0"/>
          <w:numId w:val="2"/>
        </w:numPr>
        <w:jc w:val="both"/>
        <w:rPr/>
      </w:pPr>
      <w:r>
        <w:rPr/>
        <w:t>identificazione deficitaria</w:t>
      </w:r>
    </w:p>
    <w:p>
      <w:pPr>
        <w:pStyle w:val="Normal"/>
        <w:numPr>
          <w:ilvl w:val="0"/>
          <w:numId w:val="2"/>
        </w:numPr>
        <w:jc w:val="both"/>
        <w:rPr/>
      </w:pPr>
      <w:r>
        <w:rPr/>
        <w:t>relazioni interpersonali inadeguate, anonime, fantasticate</w:t>
      </w:r>
    </w:p>
    <w:p>
      <w:pPr>
        <w:pStyle w:val="Normal"/>
        <w:jc w:val="both"/>
        <w:rPr/>
      </w:pPr>
      <w:r>
        <w:rPr/>
        <w:t>Il pedofilo è quindi ipoevoluto, le richieste del mondo adulto gli appaiono inappagabili; il processo di maturazione della sessualità attraverso le fasi di evoluzione si è bloccato per qualche motivo e risulta fissato ad uno stadio infantile. Una delle cause sarebbe l’angoscia di castrazione, con un Io troppo debole per relazionarsi con figure adulte.</w:t>
      </w:r>
    </w:p>
    <w:p>
      <w:pPr>
        <w:pStyle w:val="Normal"/>
        <w:jc w:val="both"/>
        <w:rPr/>
      </w:pPr>
      <w:r>
        <w:rPr/>
        <w:t>Spesso si tratta di soggetti abusati o comunque traumatizzati e umiliati, con un bisogno di dipendenza rimasto insoddisfatto. L’atteggiamento verso questi soggetti è sempre di contenimento: o sono socialmente disagiati da emarginare o far sparire o sono mostri perché da isolare e curare.</w:t>
      </w:r>
    </w:p>
    <w:p>
      <w:pPr>
        <w:pStyle w:val="Normal"/>
        <w:jc w:val="both"/>
        <w:rPr/>
      </w:pPr>
      <w:r>
        <w:rPr/>
        <w:t>Non c’è fiducia in una possibilità di cambiamento. C’è negazione a livello macro e micro sociale di questo problema, anzi la negazione è la caratteristica di questa patologia: l’aggressore manifesta  negazione che si tratti molto spesso di soggetti molto prossimi al bambino, negazione dei fatti, delle responsabilità, della gravità, della consapevolezza, della premeditazione, del carattere sessuale, del fatto che si stia negando (negazione della negazione).</w:t>
      </w:r>
    </w:p>
    <w:p>
      <w:pPr>
        <w:pStyle w:val="Normal"/>
        <w:jc w:val="both"/>
        <w:rPr>
          <w:b/>
          <w:b/>
        </w:rPr>
      </w:pPr>
      <w:r>
        <w:rPr>
          <w:b/>
        </w:rPr>
      </w:r>
    </w:p>
    <w:p>
      <w:pPr>
        <w:pStyle w:val="Normal"/>
        <w:jc w:val="both"/>
        <w:rPr>
          <w:b/>
          <w:b/>
        </w:rPr>
      </w:pPr>
      <w:r>
        <w:rPr>
          <w:b/>
        </w:rPr>
        <w:t>CAP 4 IL SADISMO SESSUALE</w:t>
      </w:r>
    </w:p>
    <w:p>
      <w:pPr>
        <w:pStyle w:val="Normal"/>
        <w:jc w:val="both"/>
        <w:rPr/>
      </w:pPr>
      <w:r>
        <w:rPr/>
        <w:t xml:space="preserve">Insieme alla pedofilia è considerato una </w:t>
      </w:r>
      <w:r>
        <w:rPr>
          <w:i/>
        </w:rPr>
        <w:t>devianza</w:t>
      </w:r>
      <w:r>
        <w:rPr/>
        <w:t>, termine che serve per emarginare il problema, contenere l’ansia ma non per affrontarlo né si risolverlo.</w:t>
      </w:r>
    </w:p>
    <w:p>
      <w:pPr>
        <w:pStyle w:val="Normal"/>
        <w:jc w:val="both"/>
        <w:rPr/>
      </w:pPr>
      <w:r>
        <w:rPr/>
        <w:t>Il termine viene da De Sade, il celebre marchese autore di giochi crudeli che finì in un ricovero per alienati.</w:t>
      </w:r>
    </w:p>
    <w:p>
      <w:pPr>
        <w:pStyle w:val="Normal"/>
        <w:jc w:val="both"/>
        <w:rPr/>
      </w:pPr>
      <w:r>
        <w:rPr/>
        <w:t>Per il DSMIV vanno sotto questo nome tutte quelle azioni in cui un soggetto ricava eccitazione sessuale dalla sofferenza psicologica e/o fisica della vittima. Per la diagnosi 2 criteri principali:</w:t>
      </w:r>
    </w:p>
    <w:p>
      <w:pPr>
        <w:pStyle w:val="Normal"/>
        <w:numPr>
          <w:ilvl w:val="0"/>
          <w:numId w:val="8"/>
        </w:numPr>
        <w:jc w:val="both"/>
        <w:rPr/>
      </w:pPr>
      <w:r>
        <w:rPr/>
        <w:t xml:space="preserve">almeno 6 mesi di fantasie, impulsi o comportamenti ricorrenti intensamente eccitanti sessualmente, per la sofferenza psicologica e/o fisica della vittima. </w:t>
      </w:r>
    </w:p>
    <w:p>
      <w:pPr>
        <w:pStyle w:val="Normal"/>
        <w:numPr>
          <w:ilvl w:val="0"/>
          <w:numId w:val="8"/>
        </w:numPr>
        <w:tabs>
          <w:tab w:val="clear" w:pos="708"/>
          <w:tab w:val="left" w:pos="0" w:leader="none"/>
        </w:tabs>
        <w:jc w:val="both"/>
        <w:rPr/>
      </w:pPr>
      <w:r>
        <w:rPr/>
        <w:t>tali fantasie, impulsi o comportamenti causano un disagio clinicamente significativo o compromissione nell’area sociale, occupazionale e in altre importanti aree di funzionamento.</w:t>
      </w:r>
    </w:p>
    <w:p>
      <w:pPr>
        <w:pStyle w:val="Normal"/>
        <w:jc w:val="both"/>
        <w:rPr/>
      </w:pPr>
      <w:r>
        <w:rPr/>
        <w:t>Questa patologia va dalla fantasia di sottomettere e terrorizzare le vittime, da cui i soggetti possono essere più o meno infastiditi, fino al torturarle ed ucciderle nella realtà. Di solito ha un esordio precoce ed un andamento cronico, con fantasie fin dalla fanciullezza ed atti via via più gravi. Può essere di tipo sessuale ma anche non sessuale o psicologico (autoritarismo e maltrattamento dei familiari).</w:t>
      </w:r>
    </w:p>
    <w:p>
      <w:pPr>
        <w:pStyle w:val="Normal"/>
        <w:jc w:val="both"/>
        <w:rPr/>
      </w:pPr>
      <w:r>
        <w:rPr/>
        <w:t>Nel sadismo l’atto sessuale è sostituito da un atto di violenza, e difficilmente vengono usati i genitali. Il sadico si eccita nell’umiliazione e nella vergogna della vittima, mentre raggiunge l’orgasmo con manovre autoerotiche.</w:t>
      </w:r>
    </w:p>
    <w:p>
      <w:pPr>
        <w:pStyle w:val="Normal"/>
        <w:jc w:val="both"/>
        <w:rPr/>
      </w:pPr>
      <w:r>
        <w:rPr/>
        <w:t>Spesso si associa a masochismo, che si pensa sia lo stesso tipo di perversione nella forma passiva anziché attiva. Per la psicoanalisi il sadismo e il masochismo sono elementi della funzione erotica che se accentuati portano alla perversione: l’istinto sessuale primitivo contrasta l’istinto di morte portando ad esercitare la distruzione su un oggetto esterno, attenuandola però in una forma di potenza e possesso. Una parte di aggressività rimane però all’interno del soggetto, e va a costituire il masochismo. I maschi si identificano di più con l’aggressore e tendono maggiormente al sadismo; le donne più con la vittima, tendono perciò più al masochismo (stesse fantasie).</w:t>
      </w:r>
    </w:p>
    <w:p>
      <w:pPr>
        <w:pStyle w:val="Normal"/>
        <w:jc w:val="both"/>
        <w:rPr/>
      </w:pPr>
      <w:r>
        <w:rPr/>
        <w:t xml:space="preserve"> </w:t>
      </w:r>
      <w:r>
        <w:rPr/>
        <w:t>A seconda del grado di impulsività e di conseguenze pratiche si distinguono 3 tipi di sadismo:</w:t>
      </w:r>
    </w:p>
    <w:p>
      <w:pPr>
        <w:pStyle w:val="Normal"/>
        <w:numPr>
          <w:ilvl w:val="0"/>
          <w:numId w:val="3"/>
        </w:numPr>
        <w:jc w:val="both"/>
        <w:rPr/>
      </w:pPr>
      <w:r>
        <w:rPr>
          <w:i/>
        </w:rPr>
        <w:t>criminale</w:t>
      </w:r>
      <w:r>
        <w:rPr/>
        <w:t>, uccidono le vittime per vari motivi, più legati alla violenza antisociale e malvagia che alla sessualità;</w:t>
      </w:r>
    </w:p>
    <w:p>
      <w:pPr>
        <w:pStyle w:val="Normal"/>
        <w:numPr>
          <w:ilvl w:val="0"/>
          <w:numId w:val="3"/>
        </w:numPr>
        <w:jc w:val="both"/>
        <w:rPr/>
      </w:pPr>
      <w:r>
        <w:rPr>
          <w:i/>
        </w:rPr>
        <w:t>pervertito</w:t>
      </w:r>
      <w:r>
        <w:rPr/>
        <w:t>, non giungono alle sevizie gravi, ed il gioco pervertito più o meno antisociale è finalizzato all’eccitazione sessuale;</w:t>
      </w:r>
    </w:p>
    <w:p>
      <w:pPr>
        <w:pStyle w:val="Normal"/>
        <w:numPr>
          <w:ilvl w:val="0"/>
          <w:numId w:val="3"/>
        </w:numPr>
        <w:jc w:val="both"/>
        <w:rPr/>
      </w:pPr>
      <w:r>
        <w:rPr>
          <w:i/>
        </w:rPr>
        <w:t>nevrotico</w:t>
      </w:r>
      <w:r>
        <w:rPr/>
        <w:t>, in cui la perversione si associa ad angosce, fobie ed ossessioni, con deviazione simbolica della perversione, che non è quindi quasi mai agita. Sembra che in forma latente la nevrosi coesista sempre con una perversione.</w:t>
      </w:r>
    </w:p>
    <w:p>
      <w:pPr>
        <w:pStyle w:val="Normal"/>
        <w:jc w:val="both"/>
        <w:rPr/>
      </w:pPr>
      <w:r>
        <w:rPr/>
        <w:t xml:space="preserve">Dal punto di vista etiologico, alla base sembra ci sia una perdita traumatica infantile o adolescenziale non elaborata (lutto, maltrattamento, negligenza, proibizione degli istinti etc.), a cui si tenta di riparare: la perversione o la fantasia sostituisce la relazione; il sadismo, specialmente,  sarebbe una sorta di dissociazione difensiva, di adattamento post-traumatico, in cui si nega il bisogno dell’oggetto e si sopravvaluta il valore della scarica pulsionale. Spesso è la risposta ad un abuso subito, e si perpetua così il ciclo, dove la rabbia e il bisogno di riscatto accecano al punto di voler sottomettere e ed umiliare gli altri. </w:t>
      </w:r>
    </w:p>
    <w:p>
      <w:pPr>
        <w:pStyle w:val="Normal"/>
        <w:jc w:val="both"/>
        <w:rPr/>
      </w:pPr>
      <w:r>
        <w:rPr/>
        <w:t xml:space="preserve">La Howell esplica tutto questo con la metafora del vampiro: il “morso d’amore” trasforma l’umano in disumano e immortale, </w:t>
      </w:r>
      <w:r>
        <w:rPr>
          <w:i/>
        </w:rPr>
        <w:t>invulnerabile</w:t>
      </w:r>
      <w:r>
        <w:rPr/>
        <w:t xml:space="preserve">; in un essere mostruoso che a sua volta dovrà fare altre vittime. Il termine inglese </w:t>
      </w:r>
      <w:r>
        <w:rPr>
          <w:i/>
        </w:rPr>
        <w:t>vamp,</w:t>
      </w:r>
      <w:r>
        <w:rPr/>
        <w:t xml:space="preserve"> viene da vampire, eche indica donne seduttrici che usano e gettano gli uomini lasciandoli alla loro rovina senza instaurarci rapporti di amore, spiega anche molto bene questo meccanismo.</w:t>
      </w:r>
    </w:p>
    <w:p>
      <w:pPr>
        <w:pStyle w:val="Normal"/>
        <w:jc w:val="both"/>
        <w:rPr>
          <w:b/>
          <w:b/>
        </w:rPr>
      </w:pPr>
      <w:r>
        <w:rPr>
          <w:b/>
        </w:rPr>
      </w:r>
    </w:p>
    <w:p>
      <w:pPr>
        <w:pStyle w:val="Normal"/>
        <w:jc w:val="both"/>
        <w:rPr>
          <w:b/>
          <w:b/>
        </w:rPr>
      </w:pPr>
      <w:r>
        <w:rPr>
          <w:b/>
        </w:rPr>
        <w:t>CAP 5 MASCHERAMENTI DI FEMMINILITA’ E MASCOLINITA’</w:t>
      </w:r>
    </w:p>
    <w:p>
      <w:pPr>
        <w:pStyle w:val="Normal"/>
        <w:jc w:val="both"/>
        <w:rPr>
          <w:b/>
          <w:b/>
        </w:rPr>
      </w:pPr>
      <w:r>
        <w:rPr>
          <w:b/>
        </w:rPr>
      </w:r>
    </w:p>
    <w:p>
      <w:pPr>
        <w:pStyle w:val="Normal"/>
        <w:jc w:val="both"/>
        <w:rPr>
          <w:b/>
          <w:b/>
          <w:i/>
          <w:i/>
        </w:rPr>
      </w:pPr>
      <w:r>
        <w:rPr>
          <w:b/>
          <w:i/>
        </w:rPr>
        <w:t>1 Considerazioni teoriche</w:t>
      </w:r>
    </w:p>
    <w:p>
      <w:pPr>
        <w:pStyle w:val="Normal"/>
        <w:jc w:val="both"/>
        <w:rPr/>
      </w:pPr>
      <w:r>
        <w:rPr/>
        <w:t xml:space="preserve">Per Freud le perversioni, al contrario delle nevrosi, prevedono un copione, una performance, un “fare” per evitare: o un’ansia insopportabile, o una depressione o una psicosi. Non c’è pensiero, è tutto agito. </w:t>
      </w:r>
    </w:p>
    <w:p>
      <w:pPr>
        <w:pStyle w:val="Normal"/>
        <w:jc w:val="both"/>
        <w:rPr/>
      </w:pPr>
      <w:r>
        <w:rPr/>
        <w:t>Le differenze fra perversione e nevrosi o psicosi sono fondamentalmente 4:</w:t>
      </w:r>
    </w:p>
    <w:p>
      <w:pPr>
        <w:pStyle w:val="Normal"/>
        <w:numPr>
          <w:ilvl w:val="0"/>
          <w:numId w:val="1"/>
        </w:numPr>
        <w:jc w:val="both"/>
        <w:rPr/>
      </w:pPr>
      <w:r>
        <w:rPr/>
        <w:t>la presenza di una performance;</w:t>
      </w:r>
    </w:p>
    <w:p>
      <w:pPr>
        <w:pStyle w:val="Normal"/>
        <w:numPr>
          <w:ilvl w:val="0"/>
          <w:numId w:val="1"/>
        </w:numPr>
        <w:jc w:val="both"/>
        <w:rPr/>
      </w:pPr>
      <w:r>
        <w:rPr/>
        <w:t>affetti, impulsi e difese, sia consci che inconsci, sono diversi;</w:t>
      </w:r>
    </w:p>
    <w:p>
      <w:pPr>
        <w:pStyle w:val="Normal"/>
        <w:numPr>
          <w:ilvl w:val="0"/>
          <w:numId w:val="1"/>
        </w:numPr>
        <w:jc w:val="both"/>
        <w:rPr/>
      </w:pPr>
      <w:r>
        <w:rPr/>
        <w:t>la perversione implica una scissione dell’Io;</w:t>
      </w:r>
    </w:p>
    <w:p>
      <w:pPr>
        <w:pStyle w:val="Normal"/>
        <w:numPr>
          <w:ilvl w:val="0"/>
          <w:numId w:val="1"/>
        </w:numPr>
        <w:jc w:val="both"/>
        <w:rPr/>
      </w:pPr>
      <w:r>
        <w:rPr/>
        <w:t>la presenza di una collaborazione fra inconscio individuale ed archetipi inconsci del maschile e del femminile (ndr: junghiana sta cosa!).</w:t>
      </w:r>
    </w:p>
    <w:p>
      <w:pPr>
        <w:pStyle w:val="Normal"/>
        <w:jc w:val="both"/>
        <w:rPr/>
      </w:pPr>
      <w:r>
        <w:rPr/>
      </w:r>
    </w:p>
    <w:p>
      <w:pPr>
        <w:pStyle w:val="Normal"/>
        <w:jc w:val="both"/>
        <w:rPr>
          <w:b/>
          <w:b/>
          <w:i/>
          <w:i/>
        </w:rPr>
      </w:pPr>
      <w:r>
        <w:rPr>
          <w:b/>
          <w:i/>
        </w:rPr>
        <w:t>2 Perversioni femminili</w:t>
      </w:r>
    </w:p>
    <w:p>
      <w:pPr>
        <w:pStyle w:val="Normal"/>
        <w:jc w:val="both"/>
        <w:rPr/>
      </w:pPr>
      <w:r>
        <w:rPr/>
        <w:t xml:space="preserve">Sono molto diverse da quelle maschili, proprio per gli stereotipi sociali messi in atto. In entrambe però è presente una qualche elaborazione di un ideale sociale primitivo del potere fallico. Ne sono due esempi opposti il “mascheramento di femminilità” e la “sottomissione sessuale estrema”: nel primo la femminilità viene svalutata per distogliere l’attenzione dal potere intellettuale e dalla realizzazione ottenuta dalla donna che è vissuta dalla stessa come </w:t>
      </w:r>
      <w:r>
        <w:rPr>
          <w:i/>
        </w:rPr>
        <w:t>usurpazione del fallo</w:t>
      </w:r>
      <w:r>
        <w:rPr/>
        <w:t>; nella seconda viene attribuito un potere magico e riparatore al fallo dell’amante, facendone così un oggetto feticcio.</w:t>
      </w:r>
    </w:p>
    <w:p>
      <w:pPr>
        <w:pStyle w:val="Normal"/>
        <w:jc w:val="both"/>
        <w:rPr/>
      </w:pPr>
      <w:r>
        <w:rPr/>
      </w:r>
    </w:p>
    <w:p>
      <w:pPr>
        <w:pStyle w:val="Normal"/>
        <w:jc w:val="both"/>
        <w:rPr/>
      </w:pPr>
      <w:r>
        <w:rPr>
          <w:b/>
          <w:i/>
        </w:rPr>
        <w:t>3 La sottomissione sessuale estrema</w:t>
      </w:r>
    </w:p>
    <w:p>
      <w:pPr>
        <w:pStyle w:val="Normal"/>
        <w:jc w:val="both"/>
        <w:rPr/>
      </w:pPr>
      <w:r>
        <w:rPr/>
        <w:t xml:space="preserve">Secondo alcuni non si tratta di una perversione ma dell’espressione aberrata della naturale inclinazione delle donne a servire e ad essere passive (Krafft-Ebing). </w:t>
      </w:r>
    </w:p>
    <w:p>
      <w:pPr>
        <w:pStyle w:val="Normal"/>
        <w:jc w:val="both"/>
        <w:rPr/>
      </w:pPr>
      <w:r>
        <w:rPr/>
        <w:t xml:space="preserve">Nel ’40 la psicoanalista Anne Reich qualificò la condizione delle sue pazienti come </w:t>
      </w:r>
      <w:r>
        <w:rPr>
          <w:b/>
          <w:i/>
        </w:rPr>
        <w:t>horigkeit</w:t>
      </w:r>
      <w:r>
        <w:rPr/>
        <w:t xml:space="preserve"> (schiavitù sessuale). Punti centrali della loro ossessione:</w:t>
      </w:r>
    </w:p>
    <w:p>
      <w:pPr>
        <w:pStyle w:val="Normal"/>
        <w:numPr>
          <w:ilvl w:val="0"/>
          <w:numId w:val="4"/>
        </w:numPr>
        <w:jc w:val="both"/>
        <w:rPr/>
      </w:pPr>
      <w:r>
        <w:rPr/>
        <w:t>piacere sessuale incommensurabile che l’uomo procura loro;</w:t>
      </w:r>
    </w:p>
    <w:p>
      <w:pPr>
        <w:pStyle w:val="Normal"/>
        <w:numPr>
          <w:ilvl w:val="0"/>
          <w:numId w:val="4"/>
        </w:numPr>
        <w:jc w:val="both"/>
        <w:rPr/>
      </w:pPr>
      <w:r>
        <w:rPr/>
        <w:t>senso di colpa e vissuto di peccato, proibito, illecito;</w:t>
      </w:r>
    </w:p>
    <w:p>
      <w:pPr>
        <w:pStyle w:val="Normal"/>
        <w:numPr>
          <w:ilvl w:val="0"/>
          <w:numId w:val="4"/>
        </w:numPr>
        <w:jc w:val="both"/>
        <w:rPr/>
      </w:pPr>
      <w:r>
        <w:rPr/>
        <w:t>essere disposte a subire ogni tipo di umiliazione, tortura e sofferenza come contropartita;</w:t>
      </w:r>
    </w:p>
    <w:p>
      <w:pPr>
        <w:pStyle w:val="Normal"/>
        <w:numPr>
          <w:ilvl w:val="0"/>
          <w:numId w:val="4"/>
        </w:numPr>
        <w:jc w:val="both"/>
        <w:rPr/>
      </w:pPr>
      <w:r>
        <w:rPr/>
        <w:t xml:space="preserve">essere occupate a tempo pieno nell’attesa, nella ricerca, nella preparazione del corpo, nel parlare di lui (sia bene che male), nelle fantasie che il </w:t>
      </w:r>
      <w:r>
        <w:rPr>
          <w:i/>
        </w:rPr>
        <w:t xml:space="preserve">fallo possente </w:t>
      </w:r>
      <w:r>
        <w:rPr/>
        <w:t>confermi il loro sé femminile (senza di lui non sono niente, sono indegna);</w:t>
      </w:r>
    </w:p>
    <w:p>
      <w:pPr>
        <w:pStyle w:val="Normal"/>
        <w:numPr>
          <w:ilvl w:val="0"/>
          <w:numId w:val="4"/>
        </w:numPr>
        <w:jc w:val="both"/>
        <w:rPr/>
      </w:pPr>
      <w:r>
        <w:rPr/>
        <w:t>feticismo del pene dell’amante, che le completa e le rende vive (senza di lui non esisto);</w:t>
      </w:r>
    </w:p>
    <w:p>
      <w:pPr>
        <w:pStyle w:val="Normal"/>
        <w:numPr>
          <w:ilvl w:val="0"/>
          <w:numId w:val="4"/>
        </w:numPr>
        <w:jc w:val="both"/>
        <w:rPr/>
      </w:pPr>
      <w:r>
        <w:rPr/>
        <w:t>cadere in una terrificante paura lontano da lui.</w:t>
      </w:r>
    </w:p>
    <w:p>
      <w:pPr>
        <w:pStyle w:val="Normal"/>
        <w:jc w:val="both"/>
        <w:rPr/>
      </w:pPr>
      <w:r>
        <w:rPr/>
        <w:t>Il sesso nella coppia diviene presto inesistente o solo strumento di umiliazione, l’uomo diviene sempre più distaccato, annoiato e/o impotente. Nel dare e rifiutare il pene l’uomo rende possibili cicli di castrazione e restituzione, abbandono e ricongiungimento, morte e resurrezione. Il copione riguarda un amore dato e poi tolto;  la schiava ripete nell’atto sessuale il crimine che da bambina le ha meritato l’abbandono; lo ripete sia nel tentativo di comprenderlo, ma anche per vendicarsene: la sofferenza questa volta è cercata e autoinflitta, e l’identificazione è con il potere di chi domina.</w:t>
      </w:r>
    </w:p>
    <w:p>
      <w:pPr>
        <w:pStyle w:val="Normal"/>
        <w:jc w:val="both"/>
        <w:rPr/>
      </w:pPr>
      <w:r>
        <w:rPr/>
        <w:t>L’asservimento della schiava al suo padrone esprime una mitologia sociale sui poteri maschili e femminili, ed è una storia di copertura per mille significati: il peccato ed il senso di colpa mitigano l’ansia ed emarginano affetti e pensieri, lasciandoli nell’ombra.</w:t>
      </w:r>
    </w:p>
    <w:p>
      <w:pPr>
        <w:pStyle w:val="Normal"/>
        <w:jc w:val="both"/>
        <w:rPr/>
      </w:pPr>
      <w:r>
        <w:rPr/>
      </w:r>
    </w:p>
    <w:p>
      <w:pPr>
        <w:pStyle w:val="Normal"/>
        <w:jc w:val="both"/>
        <w:rPr/>
      </w:pPr>
      <w:r>
        <w:rPr/>
        <w:t>4 Il mascheramento di femminilità</w:t>
      </w:r>
    </w:p>
    <w:p>
      <w:pPr>
        <w:pStyle w:val="Normal"/>
        <w:jc w:val="both"/>
        <w:rPr/>
      </w:pPr>
      <w:r>
        <w:rPr/>
        <w:t>È tipica di donne realizzate, con posizioni di rilievo, sessualmente libere e ribelli, che contemporaneamente sono impeccabilmente femminili, donne, mogli, madri e casalinghe ideali.</w:t>
      </w:r>
    </w:p>
    <w:p>
      <w:pPr>
        <w:pStyle w:val="Normal"/>
        <w:jc w:val="both"/>
        <w:rPr/>
      </w:pPr>
      <w:r>
        <w:rPr/>
        <w:t>Esibiscono ed ostentano caratteristiche femminili estreme per mascherare l’angoscia di un conflitto di genere causato dall’avere successo in ruoli prevalentemente di ambito maschile. Utilizzano la femminilità per mascherare e nascondere il possesso di una mascolinità vissuta come furto di poteri fallici (rubati al padre), ed evitare le rappresaglie.</w:t>
      </w:r>
    </w:p>
    <w:p>
      <w:pPr>
        <w:pStyle w:val="Normal"/>
        <w:jc w:val="both"/>
        <w:rPr/>
      </w:pPr>
      <w:r>
        <w:rPr/>
        <w:t xml:space="preserve">Alla base ci sarebbe un meccanismo di tipo edipico: la bambina vive nella fantasia di potere soddisfare ogni desiderio della madre e al momento di fare i conti con la presenza del padre e con l’impossibilità di possedere la madre, non supera tale frustrazione ma fantastica di rubare i poteri genitali del padre, che spettano di diritto alla madre. Per riparare al crimine senza rinunciare al potere sottratto, per la madre diventa un “uomo perfetto”, potente e protettivo ancor più del marito, per il padre “virtuosamente femminile”. </w:t>
      </w:r>
    </w:p>
    <w:p>
      <w:pPr>
        <w:pStyle w:val="Normal"/>
        <w:jc w:val="both"/>
        <w:rPr/>
      </w:pPr>
      <w:r>
        <w:rPr/>
        <w:t xml:space="preserve">Comunque, non esiste una netta distinzione fra femminilità genuina e assunzione perversa di  maschera della femminilità: molte donne realizzano ambizioni ed esibiscono talenti vivendoli però come trofei fallici usurpati, e cercando di farsi perdonare. </w:t>
      </w:r>
    </w:p>
    <w:p>
      <w:pPr>
        <w:pStyle w:val="Normal"/>
        <w:jc w:val="both"/>
        <w:rPr/>
      </w:pPr>
      <w:r>
        <w:rPr/>
        <w:t xml:space="preserve">La protagonista del capitolo, Janet, interviene su temi complessi ad importanti conferenze, e dopo si fa perdonare </w:t>
      </w:r>
      <w:r>
        <w:rPr>
          <w:i/>
        </w:rPr>
        <w:t>facendo l’oca</w:t>
      </w:r>
      <w:r>
        <w:rPr/>
        <w:t xml:space="preserve"> con alcuni uomini che vi hanno preso parte: si tratta di un comportamento perverso </w:t>
      </w:r>
      <w:r>
        <w:rPr>
          <w:i/>
        </w:rPr>
        <w:t>per propiziarsi gli dei</w:t>
      </w:r>
      <w:r>
        <w:rPr/>
        <w:t xml:space="preserve"> mascherando tendenze maschili proibite.</w:t>
      </w:r>
    </w:p>
    <w:p>
      <w:pPr>
        <w:pStyle w:val="Normal"/>
        <w:jc w:val="both"/>
        <w:rPr/>
      </w:pPr>
      <w:r>
        <w:rPr/>
      </w:r>
    </w:p>
    <w:p>
      <w:pPr>
        <w:pStyle w:val="Normal"/>
        <w:jc w:val="both"/>
        <w:rPr/>
      </w:pPr>
      <w:r>
        <w:rPr/>
      </w:r>
    </w:p>
    <w:p>
      <w:pPr>
        <w:pStyle w:val="Normal"/>
        <w:ind w:left="180" w:right="-442" w:hanging="10"/>
        <w:jc w:val="both"/>
        <w:rPr>
          <w:b/>
          <w:b/>
        </w:rPr>
      </w:pPr>
      <w:r>
        <w:rPr>
          <w:b/>
        </w:rPr>
        <w:t>CAP 6</w:t>
      </w:r>
    </w:p>
    <w:p>
      <w:pPr>
        <w:pStyle w:val="Normal"/>
        <w:ind w:left="180" w:right="-442" w:hanging="10"/>
        <w:jc w:val="both"/>
        <w:rPr>
          <w:b/>
          <w:b/>
        </w:rPr>
      </w:pPr>
      <w:r>
        <w:rPr>
          <w:b/>
        </w:rPr>
      </w:r>
    </w:p>
    <w:p>
      <w:pPr>
        <w:pStyle w:val="Normal"/>
        <w:ind w:left="527" w:right="-442" w:hanging="357"/>
        <w:jc w:val="both"/>
        <w:rPr>
          <w:b/>
          <w:b/>
        </w:rPr>
      </w:pPr>
      <w:r>
        <w:rPr>
          <w:b/>
        </w:rPr>
        <w:t>CLINICA DELLE PARAFILIE</w:t>
      </w:r>
    </w:p>
    <w:p>
      <w:pPr>
        <w:pStyle w:val="Normal"/>
        <w:ind w:left="527" w:right="-442" w:hanging="357"/>
        <w:jc w:val="both"/>
        <w:rPr>
          <w:b/>
          <w:b/>
        </w:rPr>
      </w:pPr>
      <w:r>
        <w:rPr>
          <w:b/>
        </w:rPr>
      </w:r>
    </w:p>
    <w:p>
      <w:pPr>
        <w:pStyle w:val="Normal"/>
        <w:ind w:left="180" w:right="-442" w:hanging="10"/>
        <w:jc w:val="both"/>
        <w:rPr/>
      </w:pPr>
      <w:r>
        <w:rPr/>
        <w:t>La questione della demarcazione diagnostica delle perversioni ha percorso gli ultimi 50 anni della nosografia psichiatrica.</w:t>
      </w:r>
    </w:p>
    <w:p>
      <w:pPr>
        <w:pStyle w:val="Normal"/>
        <w:numPr>
          <w:ilvl w:val="0"/>
          <w:numId w:val="5"/>
        </w:numPr>
        <w:ind w:left="530" w:right="-442" w:hanging="360"/>
        <w:jc w:val="both"/>
        <w:rPr/>
      </w:pPr>
      <w:r>
        <w:rPr/>
        <w:t>1952 prima edizione DSM = ha classificato le deviazioni sessuali insieme ai disturbi della personalità psicopatica, in sintonia con la considerazione vigente all’epoca secondo cui le perversioni erano appannaggio degli individui con tendenze criminali e antisociali e in tale categoria era ancora inclusa l’omosessualità</w:t>
      </w:r>
    </w:p>
    <w:p>
      <w:pPr>
        <w:pStyle w:val="Normal"/>
        <w:numPr>
          <w:ilvl w:val="0"/>
          <w:numId w:val="5"/>
        </w:numPr>
        <w:ind w:left="530" w:right="-442" w:hanging="360"/>
        <w:jc w:val="both"/>
        <w:rPr/>
      </w:pPr>
      <w:r>
        <w:rPr/>
        <w:t>Nella revisione del manuale (DSM II, 1958) le deviazioni sessuali erano elencate in connessione con disturbi di personalità.</w:t>
      </w:r>
    </w:p>
    <w:p>
      <w:pPr>
        <w:pStyle w:val="Normal"/>
        <w:numPr>
          <w:ilvl w:val="0"/>
          <w:numId w:val="5"/>
        </w:numPr>
        <w:ind w:left="530" w:right="-442" w:hanging="360"/>
        <w:jc w:val="both"/>
        <w:rPr>
          <w:b/>
          <w:b/>
        </w:rPr>
      </w:pPr>
      <w:r>
        <w:rPr/>
        <w:t xml:space="preserve">Solo a partire dal 1980 (DSM III) e soprattutto con la sua revisione del 1987, le deviazioni sono state inquadrate in una categoria a sé con l’etichetta di </w:t>
      </w:r>
      <w:r>
        <w:rPr>
          <w:b/>
        </w:rPr>
        <w:t>parafilie</w:t>
      </w:r>
      <w:r>
        <w:rPr/>
        <w:t>. Gli stessi concetti sono stati ridefiniti nella quarta edizione del manuale (DSM-IV,1994).</w:t>
      </w:r>
    </w:p>
    <w:p>
      <w:pPr>
        <w:pStyle w:val="Normal"/>
        <w:ind w:left="170" w:right="-442" w:hanging="0"/>
        <w:jc w:val="both"/>
        <w:rPr/>
      </w:pPr>
      <w:r>
        <w:rPr/>
        <w:t>Il nuovo termine mette l’accento sul fatto che la deviazione (para) dipende dall’oggetto fonte di attrazione (filia).</w:t>
      </w:r>
    </w:p>
    <w:p>
      <w:pPr>
        <w:pStyle w:val="Normal"/>
        <w:ind w:left="170" w:right="-442" w:hanging="0"/>
        <w:jc w:val="both"/>
        <w:rPr/>
      </w:pPr>
      <w:r>
        <w:rPr/>
        <w:t>Chi la manifesta non ha la capacità di investire in una direzione oggettuale definita e cerca perciò di far fronte  al vuoto da cui è oppresso con manifestazioni sessuali bizzarre e anomale.</w:t>
      </w:r>
    </w:p>
    <w:p>
      <w:pPr>
        <w:pStyle w:val="Normal"/>
        <w:ind w:left="170" w:right="-442" w:hanging="0"/>
        <w:jc w:val="both"/>
        <w:rPr/>
      </w:pPr>
      <w:r>
        <w:rPr/>
        <w:t xml:space="preserve">Per il DSMIV: le parafilie sono caratterizzate da fantasie e comportamenti ricorrenti e intensamente eccitanti sessualmente che riguardano: 1)oggetti inanimati; 2) la sofferenza o l’umiliazione di se stessi o del partner; 3) i bambini o altre persone non consenzienti. </w:t>
      </w:r>
    </w:p>
    <w:p>
      <w:pPr>
        <w:pStyle w:val="Normal"/>
        <w:ind w:left="170" w:right="-442" w:hanging="0"/>
        <w:jc w:val="both"/>
        <w:rPr/>
      </w:pPr>
      <w:r>
        <w:rPr/>
        <w:t>Si devono manifestare per un periodo di almeno sei mesi. In più queste manifestazioni patologiche della sessualità sono pervase da rigidità e ripetitività ossessiva dei comportamenti e da indifferenza nei confronti delle vittime. Sul piano semeiologico, il primo elemento che balza all’occhio è l’uso prevalente di una sola faccia dell’istinto, quella aggressiva. Di solito, non rivolta solo verso gli altri (adulti-bambini) ma anche contro di sé.</w:t>
      </w:r>
    </w:p>
    <w:p>
      <w:pPr>
        <w:pStyle w:val="Normal"/>
        <w:ind w:left="170" w:right="-442" w:hanging="0"/>
        <w:jc w:val="both"/>
        <w:rPr/>
      </w:pPr>
      <w:r>
        <w:rPr/>
        <w:t>Freud considerava queste patologie della sessualità come frammenti di uno sviluppo inibito, scaturite da fissazioni a fasi dello sviluppo pregenitale. In seguito sono state interpretate sia come un espediente difensivo dell’Io nei confronti degli istinti aggressivi, sia come impulsi distruttivi. Quando si valuta una parafilia occorre prestare attenzione a quella che Kaplan chiama “strategia perversa”: la strategia mentale che usa l’uno o l’altro stereotipo mentale di virilità o di femminilità in modo da ingannare l’osservatore sui significati inconsci dei comportamenti che egli ha davanti agli occhi. La qualifica della parafilia è la qualità della sua disperazione e immodificabilità; per questo , come dice Kaplan, non va persa di vista la strategia psicologica sottesa al comportamento parafilico che “differisce dalle altre strategie mentali perché richiede una performance che ha la funzione di aiutare la persona a sopravvivere con la sensazione di trionfare sui traumi dell’infanzia, poiché la strategia perversa è inconscia”.</w:t>
      </w:r>
    </w:p>
    <w:p>
      <w:pPr>
        <w:pStyle w:val="Normal"/>
        <w:ind w:left="170" w:right="-442" w:hanging="0"/>
        <w:jc w:val="both"/>
        <w:rPr/>
      </w:pPr>
      <w:r>
        <w:rPr/>
        <w:t xml:space="preserve">Va anche considerata la correlazione che talvolta viene fatta tra la coazione a ripetere parafilica e quella ossessivo-compulsiva. In quest’ultima l’individuo ha la sensazione che con un particolare anancasmo, con un certo agire ritualizzato, egli stia correggendo qualcosa di sbagliato. Nella coazione a ripetere parafilica il soggetto invece avverte che sta facendo qualcosa di moralmente deprecabile e quindi sbagliato. Avverte cioè un sentimento di colpa andando contro il suo sistema morale, avendo la consapevolezza di sentirsi costretto a compiere di nascosto atti che lo espongono a rischi. </w:t>
      </w:r>
    </w:p>
    <w:p>
      <w:pPr>
        <w:pStyle w:val="Normal"/>
        <w:ind w:left="170" w:right="-442" w:hanging="0"/>
        <w:jc w:val="both"/>
        <w:rPr/>
      </w:pPr>
      <w:r>
        <w:rPr/>
        <w:t>Dunque nella valutazione clinica della parafilia occorre tenere in evidenza la valutazione della comorbilità psichiatrica, sia la ricerca dei significati che quel dato comportamento esprime.</w:t>
      </w:r>
    </w:p>
    <w:p>
      <w:pPr>
        <w:pStyle w:val="Normal"/>
        <w:ind w:left="170" w:right="-442" w:hanging="0"/>
        <w:jc w:val="both"/>
        <w:rPr/>
      </w:pPr>
      <w:r>
        <w:rPr/>
      </w:r>
    </w:p>
    <w:p>
      <w:pPr>
        <w:pStyle w:val="Normal"/>
        <w:ind w:left="170" w:right="-442" w:hanging="0"/>
        <w:jc w:val="both"/>
        <w:rPr/>
      </w:pPr>
      <w:r>
        <w:rPr/>
      </w:r>
    </w:p>
    <w:p>
      <w:pPr>
        <w:pStyle w:val="Normal"/>
        <w:ind w:left="170" w:right="-442" w:hanging="0"/>
        <w:jc w:val="both"/>
        <w:rPr/>
      </w:pPr>
      <w:r>
        <w:rPr/>
      </w:r>
    </w:p>
    <w:p>
      <w:pPr>
        <w:pStyle w:val="Normal"/>
        <w:ind w:left="170" w:right="-442" w:hanging="0"/>
        <w:jc w:val="both"/>
        <w:rPr/>
      </w:pPr>
      <w:r>
        <w:rPr/>
      </w:r>
    </w:p>
    <w:p>
      <w:pPr>
        <w:pStyle w:val="Normal"/>
        <w:ind w:left="170" w:right="-442" w:hanging="0"/>
        <w:jc w:val="both"/>
        <w:rPr>
          <w:b/>
          <w:b/>
        </w:rPr>
      </w:pPr>
      <w:r>
        <w:rPr>
          <w:b/>
        </w:rPr>
        <w:t>Cap. 7</w:t>
      </w:r>
    </w:p>
    <w:p>
      <w:pPr>
        <w:pStyle w:val="Normal"/>
        <w:ind w:left="170" w:right="-442" w:hanging="0"/>
        <w:jc w:val="both"/>
        <w:rPr>
          <w:b/>
          <w:b/>
        </w:rPr>
      </w:pPr>
      <w:r>
        <w:rPr>
          <w:b/>
        </w:rPr>
      </w:r>
    </w:p>
    <w:p>
      <w:pPr>
        <w:pStyle w:val="Normal"/>
        <w:ind w:left="170" w:right="-442" w:hanging="0"/>
        <w:jc w:val="both"/>
        <w:rPr>
          <w:b/>
          <w:b/>
        </w:rPr>
      </w:pPr>
      <w:r>
        <w:rPr>
          <w:b/>
        </w:rPr>
        <w:t>LE PERVERSIONI MINORI</w:t>
      </w:r>
    </w:p>
    <w:p>
      <w:pPr>
        <w:pStyle w:val="Normal"/>
        <w:ind w:left="170" w:right="-442" w:hanging="0"/>
        <w:jc w:val="both"/>
        <w:rPr>
          <w:b/>
          <w:b/>
        </w:rPr>
      </w:pPr>
      <w:r>
        <w:rPr>
          <w:b/>
        </w:rPr>
      </w:r>
    </w:p>
    <w:p>
      <w:pPr>
        <w:pStyle w:val="Normal"/>
        <w:numPr>
          <w:ilvl w:val="0"/>
          <w:numId w:val="10"/>
        </w:numPr>
        <w:ind w:left="530" w:right="-442" w:hanging="360"/>
        <w:jc w:val="both"/>
        <w:rPr>
          <w:b/>
          <w:b/>
        </w:rPr>
      </w:pPr>
      <w:r>
        <w:rPr>
          <w:b/>
        </w:rPr>
        <w:t>Introduzione</w:t>
      </w:r>
    </w:p>
    <w:p>
      <w:pPr>
        <w:pStyle w:val="Normal"/>
        <w:ind w:left="170" w:right="-442" w:hanging="0"/>
        <w:jc w:val="both"/>
        <w:rPr>
          <w:b/>
          <w:b/>
        </w:rPr>
      </w:pPr>
      <w:r>
        <w:rPr>
          <w:b/>
        </w:rPr>
      </w:r>
    </w:p>
    <w:p>
      <w:pPr>
        <w:pStyle w:val="Normal"/>
        <w:ind w:left="170" w:right="-442" w:hanging="0"/>
        <w:jc w:val="both"/>
        <w:rPr/>
      </w:pPr>
      <w:r>
        <w:rPr/>
        <w:t xml:space="preserve">Accanto alle perversioni classiche più frequentemente conosciute, l’ultima  versione del  DSM IV del 1996, identifiica la categoria generale delle </w:t>
      </w:r>
      <w:r>
        <w:rPr>
          <w:b/>
        </w:rPr>
        <w:t xml:space="preserve">parafilie non altrimenti specificate </w:t>
      </w:r>
      <w:r>
        <w:rPr/>
        <w:t>che include perversioni quali la scatologia telefonica, la clismafilia, l’urofilia, la coprofilia, la zoofilia e la necrofilia.</w:t>
      </w:r>
    </w:p>
    <w:p>
      <w:pPr>
        <w:pStyle w:val="Normal"/>
        <w:ind w:left="170" w:right="-442" w:hanging="0"/>
        <w:jc w:val="both"/>
        <w:rPr/>
      </w:pPr>
      <w:r>
        <w:rPr/>
        <w:t xml:space="preserve">Tali parafilie vengono considerate “minori” in quanto molto più rare o idiosincrasiche, per giustificare l’uso di una classe specifica. Inoltre alcune preferenze o pratiche possono ad esempio essere parte del repertorio comportamentale del sadomasochismo o del voyeurismo, o servire per intensificare l’eccitazione sessuale; tuttavia quando tali attività diventano prioritarie e sostituiscono i contatti sessuali ordinari, allora rientrano in  un quadro di “anormalità”. Come altre parafilie, anche queste possono essere ricondotte a due forme principali: </w:t>
      </w:r>
      <w:r>
        <w:rPr>
          <w:b/>
        </w:rPr>
        <w:t>le perversioni dell’atto</w:t>
      </w:r>
      <w:r>
        <w:rPr/>
        <w:t xml:space="preserve">, in cui la perversione si esplica nella </w:t>
      </w:r>
      <w:r>
        <w:rPr>
          <w:i/>
        </w:rPr>
        <w:t xml:space="preserve">forma </w:t>
      </w:r>
      <w:r>
        <w:rPr/>
        <w:t xml:space="preserve">del comportamento, e le </w:t>
      </w:r>
      <w:r>
        <w:rPr>
          <w:b/>
        </w:rPr>
        <w:t xml:space="preserve">perversioni dell’oggetto </w:t>
      </w:r>
      <w:r>
        <w:rPr/>
        <w:t>che si riferiscono alla scelta del partner sessuale (</w:t>
      </w:r>
      <w:r>
        <w:rPr>
          <w:i/>
        </w:rPr>
        <w:t>meta)</w:t>
      </w:r>
      <w:r>
        <w:rPr/>
        <w:t>.</w:t>
      </w:r>
    </w:p>
    <w:p>
      <w:pPr>
        <w:pStyle w:val="Normal"/>
        <w:ind w:left="170" w:right="-442" w:hanging="0"/>
        <w:jc w:val="both"/>
        <w:rPr/>
      </w:pPr>
      <w:r>
        <w:rPr/>
      </w:r>
    </w:p>
    <w:p>
      <w:pPr>
        <w:pStyle w:val="Normal"/>
        <w:numPr>
          <w:ilvl w:val="0"/>
          <w:numId w:val="10"/>
        </w:numPr>
        <w:ind w:left="530" w:right="-442" w:hanging="360"/>
        <w:jc w:val="both"/>
        <w:rPr>
          <w:b/>
          <w:b/>
        </w:rPr>
      </w:pPr>
      <w:r>
        <w:rPr>
          <w:b/>
        </w:rPr>
        <w:t>Le perversioni dell’atto</w:t>
      </w:r>
    </w:p>
    <w:p>
      <w:pPr>
        <w:pStyle w:val="Normal"/>
        <w:ind w:left="170" w:right="-442" w:hanging="0"/>
        <w:jc w:val="both"/>
        <w:rPr>
          <w:b/>
          <w:b/>
        </w:rPr>
      </w:pPr>
      <w:r>
        <w:rPr>
          <w:b/>
        </w:rPr>
      </w:r>
    </w:p>
    <w:p>
      <w:pPr>
        <w:pStyle w:val="Normal"/>
        <w:ind w:left="170" w:right="-442" w:hanging="0"/>
        <w:jc w:val="both"/>
        <w:rPr/>
      </w:pPr>
      <w:r>
        <w:rPr/>
        <w:t>Sono considerate tali tutte le deviazioni sessuali che sostituiscono, in modo esclusivo e ripetitivo, il coito con una pratica di altro tipo. Un primo grande gruppo comprende tutti quei comportamenti in cui  la soddisfazione sessuale viene raggiunta attraverso la sollecitazione del canale visivo; in tale categoria rientrano gli atti “devianti” in cui il piacere è legato all’esibire o guardare l’esplemento di alcune funzioni corporee (feci, urina,, saliva, ecc..).</w:t>
      </w:r>
    </w:p>
    <w:p>
      <w:pPr>
        <w:pStyle w:val="Normal"/>
        <w:ind w:left="170" w:right="-442" w:hanging="0"/>
        <w:jc w:val="both"/>
        <w:rPr/>
      </w:pPr>
      <w:r>
        <w:rPr>
          <w:b/>
        </w:rPr>
        <w:t>Coprofilia:</w:t>
      </w:r>
      <w:r>
        <w:rPr/>
        <w:t xml:space="preserve"> eccitarsi sessualmente a contatto con gli escrementi propri o altrui (si riscontra anche nei primati come lo scimpanzè). Il coprofilo raccoglie gli escrementi e si masturba, può collezionarli (anche i pezzi di carta igienica). La coprofilia inizia con un’attrazione forte per i glutei, il cui valore simbolico ha radici nella storia evolutiva dell’essere umano (quadrupede = natiche= preambolo per la vista dei genitali). Dai glutei l’attenzione inizia a focalizzarsi sempre di più sulla zona anale ed infine esclusivamente sulle feci. All’inizio si è attratti dalla persona che defeca e si chiede di poter guardare, poi l’attenzione si sposta esclusivamente sugli escrementi. Dunque la relazione con l’altro diviene secondaria e accessoria. La causa prima di tale perversione va ricercata nella sensazione di piacere provata dal bambino defecando: il bambino è molto attratto dai prodotti del proprio corpo. Le sue feci, che impegnano anche l’attenzione dei genitori diventano motivo di piacere. L’evacuazione può di per sé essere piacevole anche se non erotizzata, il tratto urinario e l’ano sono in intima congiunzione con i genitali. Le tesi di Freud hanno dimostrato che tali esperienze vengono successivamente rimosse da forze psichiche legate al pudore e alla morale. L’interesse prima rivolto agli escrementi  si sposta sugli oggetti, rinforzando importanti componenti che concorrono alla formazione del carattere. Se la rimozione delle tendenze coprofiliache non avviene, allora il piacere per gli escrementi non si sottomette al dominio della coscienza e dell’organizzazione genitale e si può dispiegare la perversione. La manifestazione estrema di tale comportamento è la </w:t>
      </w:r>
      <w:r>
        <w:rPr>
          <w:i/>
          <w:u w:val="single"/>
        </w:rPr>
        <w:t xml:space="preserve">coprofagia: </w:t>
      </w:r>
      <w:r>
        <w:rPr/>
        <w:t xml:space="preserve"> tendenza a mangiare le feci (quadri patologici di tipo psicotico).</w:t>
      </w:r>
    </w:p>
    <w:p>
      <w:pPr>
        <w:pStyle w:val="Normal"/>
        <w:ind w:left="170" w:right="-442" w:hanging="0"/>
        <w:jc w:val="both"/>
        <w:rPr/>
      </w:pPr>
      <w:r>
        <w:rPr>
          <w:b/>
        </w:rPr>
        <w:t xml:space="preserve">Urofilia: </w:t>
      </w:r>
      <w:r>
        <w:rPr/>
        <w:t>forma di feticismo per l’urina in cui l’eccitazione sessuale deriva dal guardare una persona urinare, dall’essere bagnati o dall’ingerire urina e dall’urinare su un’altra persona. Ad uno stadio successivo, l’urina diventa sempre più l’oggetto del piacere sessuale. Si può giungere all’incapacità di provare un orgasmo genitale, provando invece sensazioni simili nell’atto di urinare (orgasmo uretrale). Anche l’interesse erotico per l’urina si forma precocemente ed è probabilmente legato al fascino del bambino per l’enigma delle funzioni corporee. Molti bambini sono impegnati segretamente in giochi d’acqua socialmente voyeuristici o privatamente sperimentali. Nei bambini non è raro trattenersi il più possibile dall’urinare per avere una stimolazione fisica più forte quando si lasciano andare. Alcuni scoprono che la minzione può provocare piacere ai genitali e così tale consapevolezza può fissarsi nell’età adulta. La  prossimità di tali organi può creare confusione (es: donne che non distinguono l’uretra dall’apertura vaginale; uomini inconsapevoli del fatto che il condotto dell’uretra serve sia per l’urina che per il passaggio del liquido seminale).</w:t>
      </w:r>
    </w:p>
    <w:p>
      <w:pPr>
        <w:pStyle w:val="Normal"/>
        <w:ind w:left="170" w:right="-442" w:hanging="0"/>
        <w:jc w:val="both"/>
        <w:rPr/>
      </w:pPr>
      <w:r>
        <w:rPr/>
        <w:t>Steikel considerava l’autoerotismo come un disordine nevrotico  e l’urina , per l’urofilo, sostituto dell’emissione seminale. L’urofilo trova eccitante ogni aspetto della minzione: suono, aroma acre, calore del contatto con la pelle, ecc.. Tanti comportamenti normali possono richiamare simbolicamente tali piaceri: molti rituali di approccio all’atto sessuale, infatti, prevedono l’utilizzazione di liquidi (es: champagne) versati sul corpo per aumentare l’eccitazione.</w:t>
      </w:r>
    </w:p>
    <w:p>
      <w:pPr>
        <w:pStyle w:val="Normal"/>
        <w:ind w:left="170" w:right="-442" w:hanging="0"/>
        <w:jc w:val="both"/>
        <w:rPr/>
      </w:pPr>
      <w:r>
        <w:rPr>
          <w:b/>
        </w:rPr>
        <w:t xml:space="preserve">Scatologia telefonica: </w:t>
      </w:r>
      <w:r>
        <w:rPr/>
        <w:t xml:space="preserve">classificabile sulla base di desideri e impressioni di natura acustica (voglia di ascoltare o di essere ascoltati). Detta anche </w:t>
      </w:r>
      <w:r>
        <w:rPr>
          <w:i/>
        </w:rPr>
        <w:t xml:space="preserve">pornolalia </w:t>
      </w:r>
      <w:r>
        <w:rPr/>
        <w:t xml:space="preserve">, ovvero tendenza a pronunciare parole oscene, con l’intenzione di far visualizzare all’ascoltatore l’oggetto di eccitazione con il vantaggio che in questo modo la sessualità temuta abbia riferimenti astratti e non reali. Il pornolalomane si rivolge soprattutto per telefono ad una persona prescelta ponendogli quesiti osceni o pronunciando parole oscene. In genere chi telefona si masturba mentre parla. Si tratta di un’azione ossessiva di natura sessuale alla stessa stregua della </w:t>
      </w:r>
      <w:r>
        <w:rPr>
          <w:b/>
        </w:rPr>
        <w:t xml:space="preserve">pornografomania </w:t>
      </w:r>
      <w:r>
        <w:rPr/>
        <w:t xml:space="preserve"> , in cui il comportamento perverso consiste nello scrivere e inviare ad altri testi (soprattutto anonimi) di contenuto osceno.</w:t>
      </w:r>
    </w:p>
    <w:p>
      <w:pPr>
        <w:pStyle w:val="Normal"/>
        <w:ind w:left="170" w:right="-442" w:hanging="0"/>
        <w:jc w:val="both"/>
        <w:rPr/>
      </w:pPr>
      <w:r>
        <w:rPr/>
        <w:t>Tra gli organi di senso il naso è quello che presenta più affinità con i genitali. Esistono, infatti, collegamenti neurofisiologici tra naso  e genitali (es: riflessi dell’utero che si ripercuotono sulla mucosa nasale). Agli albori della storia dell’uomo l’odorato era il mezzo per sondare la disponibilità sessuale della femmina, e nonostante la generale atrofizzazione dei sensi nell’evoluzione , l’azione di questi continua a farsi sentire. Anche le pratiche sessuali in cui l’atto di odorare sostituisce il rapporto sessuale vero e proprio sono molto numerose. Tuttavia, a differenza della persona media che gradisce odori piacevoli, che raggiunge una particolare eccitazione sessuale privilegiando l’odorato, è generalmente attratto da odori repellenti: sudore, urina, ecc..</w:t>
      </w:r>
    </w:p>
    <w:p>
      <w:pPr>
        <w:pStyle w:val="Normal"/>
        <w:ind w:left="170" w:right="-442" w:hanging="0"/>
        <w:jc w:val="both"/>
        <w:rPr/>
      </w:pPr>
      <w:r>
        <w:rPr/>
        <w:t xml:space="preserve">Anche il gusto può sostituire il desiderio di rapporti genitali (non attrazione per cibi afrodisiaci = senso comune; ma per le escrezioni/secrezioni del corpo umano) : </w:t>
      </w:r>
      <w:r>
        <w:rPr>
          <w:b/>
        </w:rPr>
        <w:t xml:space="preserve">coprofagia </w:t>
      </w:r>
      <w:r>
        <w:rPr/>
        <w:t xml:space="preserve">e </w:t>
      </w:r>
      <w:r>
        <w:rPr>
          <w:b/>
        </w:rPr>
        <w:t>spermatofagia</w:t>
      </w:r>
      <w:r>
        <w:rPr/>
        <w:t>.</w:t>
      </w:r>
    </w:p>
    <w:p>
      <w:pPr>
        <w:pStyle w:val="Normal"/>
        <w:ind w:left="170" w:right="-442" w:hanging="0"/>
        <w:jc w:val="both"/>
        <w:rPr/>
      </w:pPr>
      <w:r>
        <w:rPr/>
        <w:t>Il tatto, altro senso importante per la sessualità, è spesso veicolo di eccitazione  in molte forme di perversione (frotteurismo e feticismo) o in pratiche specifiche come l’introduzione di oggetti strani attraverso il naso, la bocca, i genitali, l’ano e la pelle.</w:t>
      </w:r>
    </w:p>
    <w:p>
      <w:pPr>
        <w:pStyle w:val="Normal"/>
        <w:ind w:left="170" w:right="-442" w:hanging="0"/>
        <w:jc w:val="both"/>
        <w:rPr/>
      </w:pPr>
      <w:r>
        <w:rPr>
          <w:b/>
        </w:rPr>
        <w:t xml:space="preserve">Clismafilia : </w:t>
      </w:r>
      <w:r>
        <w:rPr/>
        <w:t>piacere sessuale dato dalla pratica del clistere eseguito su di sé o sugli altri. Il clistere diventa indispensabile per l’eccitazione , l’eiaculazione mentre l’attività coitale resta solo un tramite meccanico per il processo. L’eccitazione deriva anche dai rituali di preparazione del suddetto, oppure il semplice toccare l’equipaggiamento in gomma o l’odore del liquido.</w:t>
      </w:r>
    </w:p>
    <w:p>
      <w:pPr>
        <w:pStyle w:val="Normal"/>
        <w:ind w:left="170" w:right="-442" w:hanging="0"/>
        <w:jc w:val="both"/>
        <w:rPr/>
      </w:pPr>
      <w:r>
        <w:rPr/>
        <w:t>Il clistere può assumere le funzioni di feticcio il cui simbolo raduna le esperienze di piacere dell’infanzia: il momento della purificazione , per alcuni bambini, è l’unico momento di contatto con i genitori. L’interesse erotico per questa pratica è antichissimo; la cateterizzazione è stata una pratica sessuale per molti anni , per numerosi popoli  e culture (testimonianze di tali pratiche si trovano scolpite in rocce nelle rovine Maya  e del Guatemala).</w:t>
      </w:r>
    </w:p>
    <w:p>
      <w:pPr>
        <w:pStyle w:val="Normal"/>
        <w:ind w:left="170" w:right="-442" w:hanging="0"/>
        <w:jc w:val="both"/>
        <w:rPr/>
      </w:pPr>
      <w:r>
        <w:rPr/>
      </w:r>
    </w:p>
    <w:p>
      <w:pPr>
        <w:pStyle w:val="Normal"/>
        <w:ind w:left="170" w:right="-442" w:hanging="0"/>
        <w:jc w:val="both"/>
        <w:rPr/>
      </w:pPr>
      <w:r>
        <w:rPr/>
      </w:r>
    </w:p>
    <w:p>
      <w:pPr>
        <w:pStyle w:val="Normal"/>
        <w:numPr>
          <w:ilvl w:val="0"/>
          <w:numId w:val="10"/>
        </w:numPr>
        <w:ind w:left="530" w:right="-442" w:hanging="360"/>
        <w:jc w:val="both"/>
        <w:rPr>
          <w:b/>
          <w:b/>
        </w:rPr>
      </w:pPr>
      <w:r>
        <w:rPr>
          <w:b/>
        </w:rPr>
        <w:t>Perversioni dell’oggetto</w:t>
      </w:r>
    </w:p>
    <w:p>
      <w:pPr>
        <w:pStyle w:val="Normal"/>
        <w:ind w:left="180" w:right="-442" w:hanging="0"/>
        <w:jc w:val="both"/>
        <w:rPr>
          <w:b/>
          <w:b/>
        </w:rPr>
      </w:pPr>
      <w:r>
        <w:rPr>
          <w:b/>
        </w:rPr>
        <w:t xml:space="preserve">   </w:t>
      </w:r>
    </w:p>
    <w:p>
      <w:pPr>
        <w:pStyle w:val="Normal"/>
        <w:ind w:left="180" w:right="-442" w:hanging="180"/>
        <w:jc w:val="both"/>
        <w:rPr/>
      </w:pPr>
      <w:r>
        <w:rPr>
          <w:b/>
        </w:rPr>
        <w:t xml:space="preserve">   </w:t>
      </w:r>
      <w:r>
        <w:rPr/>
        <w:t>Queste pratiche sessuali riguardano le pratiche sessuali in cui si verifica una sostituzione dell’oggetto finale con cadaveri, animali o altro. Gli atteggiamenti verso tali parafilie sono mutate con gli anni: una volta si tendeva ad esaltare gli aspetti pulsionali dei comportamenti, per cui venivano nobilitati con essi anche gli oggetti che servivano ad esaudirli. Oggi i nostri atteggiamenti pulsionali stimano di meno l’attività pulsionale ed esaltano le qualità che caratterizzano gli oggetti del desiderio.</w:t>
      </w:r>
    </w:p>
    <w:p>
      <w:pPr>
        <w:pStyle w:val="Normal"/>
        <w:ind w:left="180" w:right="-442" w:hanging="0"/>
        <w:jc w:val="both"/>
        <w:rPr/>
      </w:pPr>
      <w:r>
        <w:rPr>
          <w:b/>
        </w:rPr>
        <w:t xml:space="preserve">Necrofilia: </w:t>
      </w:r>
      <w:r>
        <w:rPr/>
        <w:t>realizzazione della soddisfazione sessuale solo con un cadavere di sesso femminile, della cui morte non si è in alcun modo responsabili. Davanti al cadavere il necrofilo può accarezzarlo voluttuosamente, masturbarsi o giungere all’amplesso. La forma più lieve = uomini che inducono donne a fare sesso dopo aver indossato abiti di morte o avendo trasformato letto e stanza in camera mortuaria. L’elemento cardine di tale fantasia è la deumanizzazione del soggetto (partner = marionetta); in questo modo gli impulsi vivi ed umani imprevedibilmente minacciosi vengono soppressi. In questo modo il necrofilo si preserva dalla minaccia e da sensi di colpa: vecchie sconfitte infantili possono trasformarsi in momenti di trionfo e soddisfazione. La fissazione sessuale sui morti è un fenomeno poco studiato. La necrofilia viene ritenuta la manifestazione più grave di un disturbo di personalità sottostante di tipo psicotico. L’analisi di Bernardi e Ponti rilevano che  molti necrofili presentano “deficienza intellettiva” e altri svolgono attività lavorative correlate alla gestione dei cadaveri.</w:t>
      </w:r>
    </w:p>
    <w:p>
      <w:pPr>
        <w:pStyle w:val="Normal"/>
        <w:ind w:left="180" w:right="-442" w:hanging="0"/>
        <w:jc w:val="both"/>
        <w:rPr/>
      </w:pPr>
      <w:r>
        <w:rPr>
          <w:b/>
        </w:rPr>
        <w:t xml:space="preserve">Zoofilia: </w:t>
      </w:r>
      <w:r>
        <w:rPr/>
        <w:t>fissazione sessuale sugli animali che rispetto alla necrofilia risulta già più comprensibile ( o madonna!!!!!).  Spesso si adottano comportamenti zoofili per mancanza di altre disponibilità e spesso per confusione infantilistica dell’oggetto sessuale.</w:t>
      </w:r>
    </w:p>
    <w:p>
      <w:pPr>
        <w:pStyle w:val="Normal"/>
        <w:ind w:left="180" w:right="-442" w:hanging="0"/>
        <w:jc w:val="both"/>
        <w:rPr/>
      </w:pPr>
      <w:r>
        <w:rPr/>
        <w:t>Per alcuni autori il carattere di tale attenzione ha gli aspetti del feticismo (piacere per la pelliccia o la pelle degli animali). Se la zoofilia è favorita dalla necessità di sfogare in qualche maniera gli istinti sessuali in assenza di un partner umano disponibile (es: in campagne isolate) non si può parlare di perversione (noooo…..!!!).</w:t>
      </w:r>
    </w:p>
    <w:p>
      <w:pPr>
        <w:pStyle w:val="Normal"/>
        <w:ind w:left="180" w:right="-442" w:hanging="0"/>
        <w:jc w:val="both"/>
        <w:rPr/>
      </w:pPr>
      <w:r>
        <w:rPr/>
      </w:r>
    </w:p>
    <w:p>
      <w:pPr>
        <w:pStyle w:val="Normal"/>
        <w:ind w:left="180" w:right="-442" w:hanging="0"/>
        <w:jc w:val="both"/>
        <w:rPr>
          <w:b/>
          <w:b/>
        </w:rPr>
      </w:pPr>
      <w:r>
        <w:rPr>
          <w:b/>
        </w:rPr>
        <w:t>4. Conclusioni</w:t>
      </w:r>
    </w:p>
    <w:p>
      <w:pPr>
        <w:pStyle w:val="Normal"/>
        <w:ind w:left="180" w:right="-442" w:hanging="0"/>
        <w:jc w:val="both"/>
        <w:rPr>
          <w:b/>
          <w:b/>
        </w:rPr>
      </w:pPr>
      <w:r>
        <w:rPr>
          <w:b/>
        </w:rPr>
      </w:r>
    </w:p>
    <w:p>
      <w:pPr>
        <w:pStyle w:val="Normal"/>
        <w:ind w:left="180" w:right="-442" w:hanging="0"/>
        <w:jc w:val="both"/>
        <w:rPr/>
      </w:pPr>
      <w:r>
        <w:rPr/>
        <w:t>È utile ricordare che, nella pratica clinica, le parafilie non si manifestano mai in forma pura. Esistono, inoltre, una serie di comportamenti sessuali per i quali il limite tra la normalità e la perversione è difficilmente individuabile. Tali attività, considerate di “sesso estremo”, includono pratiche come il “fistfuking” (introduzione del pugno o dell’ano nella vagina); il “bondage” (immobilizzazione di una parte o del corpo con lacci, cuoio, ecc..), la “gang-bang” (incontro sessuale di un uomo o una donna con un numero x di partner simultaneamente), lo “stuffing” (giochi erotici con oggetti come frutta, ecc.), lo spaking (sculacciare violentemente i glutei). Tali comportamenti  se possono da un lato rientrare nelle ordinarie attività sessuali, dall’atro possono fissarsi come uniche modalità per raggiungere il piacere sessuale. Dunque, l’unico parametro clinicamente attendibile per diagnosticare una perversione sia l’uso esclusivo di una determinata pratica per il raggiungimento del piacere sessuale.</w:t>
      </w:r>
    </w:p>
    <w:p>
      <w:pPr>
        <w:pStyle w:val="Normal"/>
        <w:ind w:left="180" w:right="-442" w:hanging="0"/>
        <w:jc w:val="both"/>
        <w:rPr/>
      </w:pPr>
      <w:r>
        <w:rPr/>
      </w:r>
    </w:p>
    <w:p>
      <w:pPr>
        <w:pStyle w:val="Normal"/>
        <w:ind w:left="180" w:right="-442" w:hanging="0"/>
        <w:jc w:val="both"/>
        <w:rPr>
          <w:b/>
          <w:b/>
        </w:rPr>
      </w:pPr>
      <w:r>
        <w:rPr>
          <w:b/>
        </w:rPr>
        <w:t>CAP. 8</w:t>
      </w:r>
    </w:p>
    <w:p>
      <w:pPr>
        <w:pStyle w:val="Normal"/>
        <w:ind w:left="180" w:right="-442" w:hanging="0"/>
        <w:jc w:val="both"/>
        <w:rPr>
          <w:b/>
          <w:b/>
        </w:rPr>
      </w:pPr>
      <w:r>
        <w:rPr>
          <w:b/>
        </w:rPr>
        <w:t xml:space="preserve">   </w:t>
      </w:r>
    </w:p>
    <w:p>
      <w:pPr>
        <w:pStyle w:val="Normal"/>
        <w:ind w:left="180" w:right="-442" w:hanging="0"/>
        <w:jc w:val="both"/>
        <w:rPr>
          <w:b/>
          <w:b/>
        </w:rPr>
      </w:pPr>
      <w:r>
        <w:rPr>
          <w:b/>
        </w:rPr>
        <w:t>IL MASOCHISMO SESSUALE</w:t>
      </w:r>
    </w:p>
    <w:p>
      <w:pPr>
        <w:pStyle w:val="Normal"/>
        <w:ind w:left="180" w:right="-442" w:hanging="0"/>
        <w:jc w:val="both"/>
        <w:rPr>
          <w:b/>
          <w:b/>
        </w:rPr>
      </w:pPr>
      <w:r>
        <w:rPr>
          <w:b/>
        </w:rPr>
      </w:r>
    </w:p>
    <w:p>
      <w:pPr>
        <w:pStyle w:val="Normal"/>
        <w:ind w:left="180" w:right="-442" w:hanging="0"/>
        <w:jc w:val="both"/>
        <w:rPr/>
      </w:pPr>
      <w:r>
        <w:rPr/>
        <w:t xml:space="preserve">La forma di parafilia in cui il piacere sessuale è legato al dolore fisico o morale del soggetto è definita masochismo sessuale. Il termine fu coniato da Krafft-Ebing (psichiatra tedesco vissuto alla fine dell’ottocento), mutuandolo dal nome dello scrittore austriaco Leopold von Sacher-Masoch, che nella sua vita e nei suoi scritti descrive questo tipo di piacere sessuale. Nel suo romanzo più famoso, </w:t>
      </w:r>
      <w:r>
        <w:rPr>
          <w:i/>
        </w:rPr>
        <w:t xml:space="preserve">Venere in pelliccia, </w:t>
      </w:r>
      <w:r>
        <w:rPr/>
        <w:t xml:space="preserve">il protagonista Severin, afferma di trovare nella sofferenza una singolare attrazione. </w:t>
      </w:r>
    </w:p>
    <w:p>
      <w:pPr>
        <w:pStyle w:val="Normal"/>
        <w:ind w:left="180" w:right="-442" w:hanging="0"/>
        <w:jc w:val="both"/>
        <w:rPr/>
      </w:pPr>
      <w:r>
        <w:rPr/>
        <w:t>Dal punto di vista clinico il masochismo sessuale è caratterizzato da ricorrenti e intensi impulsi sessuali e fantasie della durata di almeno 6 masi, che comportano l’atto reale, non simulato, di venire umiliato, percosso, legato e fatto soffrire. Nel caso in cui il partner si una donna , essa riceve il nome di “domina” che maltratta il servo , o Wanda, dal nome della protagonista femminile del già citato “Venere in pelliccia”. Molti individui possono essere infastiditi dal possedere tali fantasie. Altre persone ancora si autoinfliggono  punizioni che vanno dal legarsi, al pungersi con spilli, al sottoporsi a scosse elettriche, ecc… quando il masochismo si esprime con un partner si ricerca la costrizione fisica e le umiliazioni morali (es:farsi urinare e defecare addosso, camminare a quattro zampe, ecc). si ricerca un ruolo con cui ci si senta umiliati: cameriere, bambino, animale…</w:t>
      </w:r>
    </w:p>
    <w:p>
      <w:pPr>
        <w:pStyle w:val="Normal"/>
        <w:ind w:left="180" w:right="-442" w:hanging="0"/>
        <w:jc w:val="both"/>
        <w:rPr/>
      </w:pPr>
      <w:r>
        <w:rPr/>
        <w:t>L’</w:t>
      </w:r>
      <w:r>
        <w:rPr>
          <w:b/>
          <w:i/>
          <w:u w:val="single"/>
        </w:rPr>
        <w:t>ipossifilia</w:t>
      </w:r>
      <w:r>
        <w:rPr>
          <w:i/>
          <w:u w:val="single"/>
        </w:rPr>
        <w:t xml:space="preserve"> </w:t>
      </w:r>
      <w:r>
        <w:rPr/>
        <w:t>è una forma particolarmente pericolosa di masochismo sessuale, che comporta l’eccitamento sessuale da deprivazione di ossigeno (attraverso un nodo, una sostanza chimica , la compressione del petto o una busta di plastica), lasciandosi la possibilità di evitare il soffocamento prima di perdere i sensi. Questo tipo di attività può essere fatta anche con un partner ed in alcuni casi può verificarsi la morte accidentale: tali casi vengono distinti dal suicidio e dall’omicidio.</w:t>
      </w:r>
    </w:p>
    <w:p>
      <w:pPr>
        <w:pStyle w:val="Normal"/>
        <w:ind w:left="180" w:right="-442" w:hanging="0"/>
        <w:jc w:val="both"/>
        <w:rPr/>
      </w:pPr>
      <w:r>
        <w:rPr/>
        <w:t>In alcuni soggetti con masochismo sessuale  si possono presentare forme di sadismo o feticismo.</w:t>
      </w:r>
    </w:p>
    <w:p>
      <w:pPr>
        <w:pStyle w:val="Normal"/>
        <w:ind w:left="180" w:right="-442" w:hanging="0"/>
        <w:jc w:val="both"/>
        <w:rPr/>
      </w:pPr>
      <w:r>
        <w:rPr/>
        <w:t>La presenza delle fantasie masochistiche è già presente in adolescenza e l’età di insorgenza dell’attività si situa nella prima età adulta. Il disturbo si presenta solitamente in maniera cronica e a volte la pericolosità degli atti aumenta nei periodi di stress.</w:t>
      </w:r>
    </w:p>
    <w:p>
      <w:pPr>
        <w:pStyle w:val="Normal"/>
        <w:ind w:left="180" w:right="-442" w:hanging="0"/>
        <w:jc w:val="both"/>
        <w:rPr/>
      </w:pPr>
      <w:r>
        <w:rPr/>
        <w:t>La psicoanalisi si è concentrata su  questa forma di attività perversa, arrivando ad affermare che gli individui masochisti ricercano una punizione inconscia per i desideri sessuali conflittuali vissuti nell’infanzia. La punizione porta al perdono e dunque il piacere sessuale diviene nuovamente accessibile. Inoltre i masochisti possono, attraverso il bisogno di dolore, star ripetendo esperienze infantili di abuso e forse il dolore è l’unica modalità di attenzione avuta nell’infanzia.</w:t>
      </w:r>
    </w:p>
    <w:p>
      <w:pPr>
        <w:pStyle w:val="Normal"/>
        <w:ind w:left="180" w:right="-442" w:hanging="0"/>
        <w:jc w:val="both"/>
        <w:rPr/>
      </w:pPr>
      <w:r>
        <w:rPr/>
        <w:t>Lo psicoanalista Stoller ha dedicato un’attenzione particolare allo studi o delle perversioni, sottolineando l’importanza del processo di separazione nello sviluppo infantile maschile più che in quello femminile. Dopo una prima fase di simbiosi  con la madre il bambino spinto dal tabù dell’incesto e della castrazione cerca un nuovo oggetto d’amore, ma il rischio di essere risucchiati dalla simbiosi è fortissimo. La  Kaplan vede nel masochismo una strategia per fronteggiare l’ansia determinata da eventi troppo eccitanti  paurosi ed umilianti dell’infanzia. Per la Kaplan l’obiettivo inconscio del masochista è di esprimere il desiderio maschile di essere una donna sottomessa e maltrattata, soddisfacendo le vergognose aspirazioni, ma mantenendo una posizione di potere maschile.</w:t>
      </w:r>
    </w:p>
    <w:p>
      <w:pPr>
        <w:pStyle w:val="Normal"/>
        <w:ind w:left="180" w:right="-442" w:hanging="0"/>
        <w:jc w:val="both"/>
        <w:rPr/>
      </w:pPr>
      <w:r>
        <w:rPr/>
        <w:t>Il trattamento terapeutico delle parafilie non è di facile accesso, spesso si arriva in terapia dietro pressioni sociali o  perché “interrompere una pratica che infondo provoca piacere?” spesso la persona cerca il trattamento per altri motivi e nel corso della terapia emerge la parafilia. È importante monitorare l’atteggiamento morale dello psicoterapeuta , affinchè possa emergere la problematica.</w:t>
      </w:r>
    </w:p>
    <w:p>
      <w:pPr>
        <w:pStyle w:val="Normal"/>
        <w:ind w:left="180" w:right="-442" w:hanging="0"/>
        <w:jc w:val="both"/>
        <w:rPr/>
      </w:pPr>
      <w:r>
        <w:rPr/>
        <w:t>La tendenza attuale indica che nessuna terapia presa singolarmente sia efficace per i diversi tipi di parafilie. Solo un modello integrato può costituire un intervento maggiormente efficace, a condizione che il paziente accetti le responsabilità delle proprie azioni e degli eventuali danni da esse causati.</w:t>
      </w:r>
    </w:p>
    <w:p>
      <w:pPr>
        <w:pStyle w:val="Normal"/>
        <w:ind w:left="180" w:right="-442" w:hanging="0"/>
        <w:jc w:val="both"/>
        <w:rPr/>
      </w:pPr>
      <w:r>
        <w:rPr/>
      </w:r>
    </w:p>
    <w:p>
      <w:pPr>
        <w:pStyle w:val="Normal"/>
        <w:ind w:left="180" w:right="-442" w:hanging="0"/>
        <w:jc w:val="both"/>
        <w:rPr>
          <w:b/>
          <w:b/>
        </w:rPr>
      </w:pPr>
      <w:r>
        <w:rPr>
          <w:b/>
        </w:rPr>
      </w:r>
    </w:p>
    <w:p>
      <w:pPr>
        <w:pStyle w:val="Normal"/>
        <w:ind w:left="180" w:right="-442" w:hanging="0"/>
        <w:jc w:val="both"/>
        <w:rPr>
          <w:b/>
          <w:b/>
        </w:rPr>
      </w:pPr>
      <w:r>
        <w:rPr>
          <w:b/>
        </w:rPr>
        <w:t xml:space="preserve">CAP. 9   </w:t>
      </w:r>
    </w:p>
    <w:p>
      <w:pPr>
        <w:pStyle w:val="Normal"/>
        <w:ind w:left="180" w:right="-442" w:hanging="0"/>
        <w:jc w:val="both"/>
        <w:rPr>
          <w:b/>
          <w:b/>
        </w:rPr>
      </w:pPr>
      <w:r>
        <w:rPr>
          <w:b/>
        </w:rPr>
      </w:r>
    </w:p>
    <w:p>
      <w:pPr>
        <w:pStyle w:val="Normal"/>
        <w:ind w:left="180" w:right="-442" w:hanging="0"/>
        <w:jc w:val="both"/>
        <w:rPr>
          <w:b/>
          <w:b/>
        </w:rPr>
      </w:pPr>
      <w:r>
        <w:rPr>
          <w:b/>
        </w:rPr>
        <w:t xml:space="preserve">PARAFILIE: una classificazione fenomenologia </w:t>
      </w:r>
    </w:p>
    <w:p>
      <w:pPr>
        <w:pStyle w:val="Normal"/>
        <w:ind w:left="180" w:right="-442" w:hanging="0"/>
        <w:jc w:val="both"/>
        <w:rPr>
          <w:b/>
          <w:b/>
        </w:rPr>
      </w:pPr>
      <w:r>
        <w:rPr>
          <w:b/>
        </w:rPr>
        <w:t>(a cura di Ruben Hernandez-Serrano)</w:t>
      </w:r>
    </w:p>
    <w:p>
      <w:pPr>
        <w:pStyle w:val="Normal"/>
        <w:ind w:left="180" w:right="-442" w:hanging="0"/>
        <w:jc w:val="both"/>
        <w:rPr>
          <w:b/>
          <w:b/>
        </w:rPr>
      </w:pPr>
      <w:r>
        <w:rPr>
          <w:b/>
        </w:rPr>
      </w:r>
    </w:p>
    <w:p>
      <w:pPr>
        <w:pStyle w:val="Normal"/>
        <w:ind w:left="180" w:right="-442" w:hanging="0"/>
        <w:jc w:val="both"/>
        <w:rPr/>
      </w:pPr>
      <w:r>
        <w:rPr>
          <w:b/>
        </w:rPr>
        <w:t>Richard Von Kraft-Ebing</w:t>
      </w:r>
      <w:r>
        <w:rPr/>
        <w:t xml:space="preserve"> (neurologo tedesco) fu il pioniere degli studi scientifici sulle parafilie: il suo lavoro compiuto in </w:t>
      </w:r>
      <w:r>
        <w:rPr>
          <w:i/>
        </w:rPr>
        <w:t xml:space="preserve">Psychopathia sexualis </w:t>
      </w:r>
      <w:r>
        <w:rPr/>
        <w:t>nel XIX sec. Rappresenta un punto di riferimento per i professionisti impegnati in questo campo, anche nel terzo millennio e la sua opera è una pietra miliare che ha segnato la nascita della sessuologia come scienza.</w:t>
      </w:r>
    </w:p>
    <w:p>
      <w:pPr>
        <w:pStyle w:val="Normal"/>
        <w:ind w:left="180" w:right="-442" w:hanging="0"/>
        <w:jc w:val="both"/>
        <w:rPr/>
      </w:pPr>
      <w:r>
        <w:rPr/>
        <w:t>Freud insistette sulla rilevanza della libido come l’energia che muove il mondo: ne scaturirono i tre noti contributi alla teoria sessuale.</w:t>
      </w:r>
    </w:p>
    <w:p>
      <w:pPr>
        <w:pStyle w:val="Normal"/>
        <w:ind w:left="180" w:right="-442" w:hanging="0"/>
        <w:jc w:val="both"/>
        <w:rPr/>
      </w:pPr>
      <w:r>
        <w:rPr>
          <w:b/>
        </w:rPr>
        <w:t>John Money</w:t>
      </w:r>
      <w:r>
        <w:rPr/>
        <w:t xml:space="preserve"> ha introdotto diversi concetti molto importanti come: Lovemaps, Hiperphilias, Hipophilias ed ha iniziato il processo classificatorio delle parafilie con 40 tipi di comportamento sessuale presentati in Gerusalemme nel congresso mondiale di sessuologia.</w:t>
      </w:r>
    </w:p>
    <w:p>
      <w:pPr>
        <w:pStyle w:val="Normal"/>
        <w:ind w:left="180" w:right="-442" w:hanging="0"/>
        <w:jc w:val="both"/>
        <w:rPr/>
      </w:pPr>
      <w:r>
        <w:rPr/>
        <w:t>Il DSM IV stabilisce i criteri diagnostici formali per le seguenti parafilie:</w:t>
      </w:r>
    </w:p>
    <w:p>
      <w:pPr>
        <w:pStyle w:val="Normal"/>
        <w:ind w:left="180" w:right="-442" w:hanging="0"/>
        <w:jc w:val="both"/>
        <w:rPr/>
      </w:pPr>
      <w:r>
        <w:rPr/>
        <w:t>1-esibizionismo</w:t>
      </w:r>
    </w:p>
    <w:p>
      <w:pPr>
        <w:pStyle w:val="Normal"/>
        <w:ind w:left="180" w:right="-442" w:hanging="0"/>
        <w:jc w:val="both"/>
        <w:rPr/>
      </w:pPr>
      <w:r>
        <w:rPr/>
        <w:t>2-feticismo</w:t>
      </w:r>
    </w:p>
    <w:p>
      <w:pPr>
        <w:pStyle w:val="Normal"/>
        <w:ind w:left="180" w:right="-442" w:hanging="0"/>
        <w:jc w:val="both"/>
        <w:rPr/>
      </w:pPr>
      <w:r>
        <w:rPr/>
        <w:t>3-frotteurismo</w:t>
      </w:r>
    </w:p>
    <w:p>
      <w:pPr>
        <w:pStyle w:val="Normal"/>
        <w:ind w:left="180" w:right="-442" w:hanging="0"/>
        <w:jc w:val="both"/>
        <w:rPr/>
      </w:pPr>
      <w:r>
        <w:rPr/>
        <w:t>4-pedofilia</w:t>
      </w:r>
    </w:p>
    <w:p>
      <w:pPr>
        <w:pStyle w:val="Normal"/>
        <w:ind w:left="180" w:right="-442" w:hanging="0"/>
        <w:jc w:val="both"/>
        <w:rPr/>
      </w:pPr>
      <w:r>
        <w:rPr/>
        <w:t>5-masochismo sessuale</w:t>
      </w:r>
    </w:p>
    <w:p>
      <w:pPr>
        <w:pStyle w:val="Normal"/>
        <w:ind w:left="180" w:right="-442" w:hanging="0"/>
        <w:jc w:val="both"/>
        <w:rPr/>
      </w:pPr>
      <w:r>
        <w:rPr/>
        <w:t>6-sadismo sessuale</w:t>
      </w:r>
    </w:p>
    <w:p>
      <w:pPr>
        <w:pStyle w:val="Normal"/>
        <w:ind w:left="180" w:right="-442" w:hanging="0"/>
        <w:jc w:val="both"/>
        <w:rPr/>
      </w:pPr>
      <w:r>
        <w:rPr/>
        <w:t>7-feticismo di travestitismo</w:t>
      </w:r>
    </w:p>
    <w:p>
      <w:pPr>
        <w:pStyle w:val="Normal"/>
        <w:ind w:left="180" w:right="-442" w:hanging="0"/>
        <w:jc w:val="both"/>
        <w:rPr/>
      </w:pPr>
      <w:r>
        <w:rPr/>
        <w:t xml:space="preserve">8-voyeurismo </w:t>
      </w:r>
    </w:p>
    <w:p>
      <w:pPr>
        <w:pStyle w:val="Normal"/>
        <w:ind w:left="180" w:right="-442" w:hanging="0"/>
        <w:jc w:val="both"/>
        <w:rPr/>
      </w:pPr>
      <w:r>
        <w:rPr/>
        <w:t>9-parafilie non altrimenti specificate , menzionando senza descriverne i criteri diagnostici solo: scatologia telefonica, necrofilia, parzialismo, zoofilia, coprofilia, clismafilia e  urofilia.</w:t>
      </w:r>
    </w:p>
    <w:p>
      <w:pPr>
        <w:pStyle w:val="Normal"/>
        <w:ind w:left="180" w:right="-442" w:hanging="0"/>
        <w:jc w:val="both"/>
        <w:rPr/>
      </w:pPr>
      <w:r>
        <w:rPr>
          <w:b/>
        </w:rPr>
        <w:t xml:space="preserve">Brenda Love </w:t>
      </w:r>
      <w:r>
        <w:rPr/>
        <w:t>dell’istituto di sessuologia di San Francisco, durante il XI congresso mondiale di sessuologia in Rio de Janeiro 81993) presentò una ricerca su 400 pratiche sessuali insolite poi pubblicate e accompagnate da un videotape su casi prima mai descritti.</w:t>
      </w:r>
    </w:p>
    <w:p>
      <w:pPr>
        <w:pStyle w:val="Normal"/>
        <w:ind w:left="180" w:right="-442" w:hanging="0"/>
        <w:jc w:val="both"/>
        <w:rPr/>
      </w:pPr>
      <w:r>
        <w:rPr>
          <w:b/>
        </w:rPr>
        <w:t xml:space="preserve">Robert Francouer </w:t>
      </w:r>
      <w:r>
        <w:rPr/>
        <w:t xml:space="preserve">pubblicò una lista di termini che descrivono i principali oggetti che producono eccitazione. </w:t>
      </w:r>
      <w:r>
        <w:rPr>
          <w:b/>
        </w:rPr>
        <w:t xml:space="preserve">Andres Flores-Colombino </w:t>
      </w:r>
      <w:r>
        <w:rPr/>
        <w:t>(psichiatra uruguaiano) scrisse un articolo sui fattori che possono aumentare i casi di parafilie.</w:t>
      </w:r>
    </w:p>
    <w:p>
      <w:pPr>
        <w:pStyle w:val="Normal"/>
        <w:ind w:left="180" w:right="-442" w:hanging="0"/>
        <w:jc w:val="both"/>
        <w:rPr/>
      </w:pPr>
      <w:r>
        <w:rPr/>
        <w:t xml:space="preserve">Dal punto di vista empirico è importante menzionare alcuni famosi film che hanno mantenuto vivo l’interesse per questo tema, come </w:t>
      </w:r>
      <w:r>
        <w:rPr>
          <w:i/>
        </w:rPr>
        <w:t xml:space="preserve">Il silenzio degli innocenti, </w:t>
      </w:r>
      <w:r>
        <w:rPr/>
        <w:t>l’</w:t>
      </w:r>
      <w:r>
        <w:rPr>
          <w:i/>
        </w:rPr>
        <w:t>Impero dei sensi</w:t>
      </w:r>
      <w:r>
        <w:rPr/>
        <w:t>, ecc.. inoltre il mondo dei sexy shop ha utilizzato largamente gli articoli parafiliaci perché ritenuti attraenti e di facile business.</w:t>
      </w:r>
    </w:p>
    <w:p>
      <w:pPr>
        <w:pStyle w:val="Normal"/>
        <w:ind w:left="180" w:right="-442" w:hanging="0"/>
        <w:jc w:val="both"/>
        <w:rPr/>
      </w:pPr>
      <w:r>
        <w:rPr/>
        <w:t>Per i sessuologi le disfunzioni sessuali e le parafilie nascoste sono la più frequente causa di consultazione nella pratica clinica.</w:t>
      </w:r>
    </w:p>
    <w:p>
      <w:pPr>
        <w:pStyle w:val="Normal"/>
        <w:ind w:left="180" w:right="-442" w:hanging="0"/>
        <w:jc w:val="both"/>
        <w:rPr/>
      </w:pPr>
      <w:r>
        <w:rPr/>
        <w:t xml:space="preserve">Il nostro gruppo, Hernandez-Serrano, Parra e De Vries con la collaborazione dell’istituto di medicina legale registrò più di mille casi e nel 1994, durante il VII congresso venezuelano di sessuologia, presentò un progetto di classificazione dalla prospettiva fenomenologica; tale progetto fu nel 1995 aggiornato al I congresso cubano di sessuologia. </w:t>
      </w:r>
    </w:p>
    <w:p>
      <w:pPr>
        <w:pStyle w:val="Normal"/>
        <w:ind w:left="180" w:right="-442" w:hanging="0"/>
        <w:jc w:val="both"/>
        <w:rPr/>
      </w:pPr>
      <w:r>
        <w:rPr/>
        <w:t>Una tesi sulle parafilie di Tarazona J. , impostata con la mia supervisione (Hernandez-Serrano), vinse una pubblicazione nel 1999.</w:t>
      </w:r>
    </w:p>
    <w:p>
      <w:pPr>
        <w:pStyle w:val="Normal"/>
        <w:ind w:left="180" w:right="-442" w:hanging="0"/>
        <w:jc w:val="both"/>
        <w:rPr/>
      </w:pPr>
      <w:r>
        <w:rPr/>
        <w:t xml:space="preserve">È necessario utilizzare criteri scientifici affinché psichiatri, sessuologi e psicologi raggiungano una classificazione mondiale in materia. Fissità dell’oggetto, frequenza, sottotipi, caratteristiche fenomenologiche, ecc.. sono solo alcune fra le tante questioni da affrontare. Esistono inoltre problemi legali e morali che vanno presi in considerazione all’interno di una classificazione delle parafilie. </w:t>
      </w:r>
    </w:p>
    <w:p>
      <w:pPr>
        <w:pStyle w:val="Normal"/>
        <w:ind w:left="180" w:right="-442" w:hanging="0"/>
        <w:jc w:val="both"/>
        <w:rPr/>
      </w:pPr>
      <w:r>
        <w:rPr/>
        <w:t>Segue un elenco delle parafilie (seguendo la metodologia di Francouer): (è un elenco lunghissimo di nomi assurdi.. se vi interessa, vedete libro da pag.72 a 77). Noi (HERnandez-Serrano e co) ci rendiamo conto dell’impossibilità di includere tutti questi termini all’interno di una classificazione mondiale come quella del DSM –IV o dell’ICD 10. Il campo va comunque ancora approfondito.</w:t>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r>
    </w:p>
    <w:p>
      <w:pPr>
        <w:pStyle w:val="Normal"/>
        <w:ind w:left="180" w:right="-442" w:hanging="0"/>
        <w:jc w:val="both"/>
        <w:rPr>
          <w:b/>
          <w:b/>
        </w:rPr>
      </w:pPr>
      <w:r>
        <w:rPr>
          <w:b/>
        </w:rPr>
        <w:t xml:space="preserve">CAP. 10 </w:t>
      </w:r>
    </w:p>
    <w:p>
      <w:pPr>
        <w:pStyle w:val="Normal"/>
        <w:ind w:left="180" w:right="-442" w:hanging="0"/>
        <w:jc w:val="both"/>
        <w:rPr>
          <w:b/>
          <w:b/>
        </w:rPr>
      </w:pPr>
      <w:r>
        <w:rPr>
          <w:b/>
        </w:rPr>
      </w:r>
    </w:p>
    <w:p>
      <w:pPr>
        <w:pStyle w:val="Normal"/>
        <w:ind w:left="180" w:right="-442" w:hanging="0"/>
        <w:jc w:val="both"/>
        <w:rPr>
          <w:b/>
          <w:b/>
        </w:rPr>
      </w:pPr>
      <w:r>
        <w:rPr>
          <w:b/>
        </w:rPr>
        <w:t>ESIBIZIONISMO E VOYEURISMO</w:t>
      </w:r>
    </w:p>
    <w:p>
      <w:pPr>
        <w:pStyle w:val="Normal"/>
        <w:ind w:left="180" w:right="-442" w:hanging="0"/>
        <w:jc w:val="both"/>
        <w:rPr>
          <w:b/>
          <w:b/>
        </w:rPr>
      </w:pPr>
      <w:r>
        <w:rPr>
          <w:b/>
        </w:rPr>
      </w:r>
    </w:p>
    <w:p>
      <w:pPr>
        <w:pStyle w:val="Normal"/>
        <w:numPr>
          <w:ilvl w:val="0"/>
          <w:numId w:val="7"/>
        </w:numPr>
        <w:ind w:left="540" w:right="-442" w:hanging="360"/>
        <w:jc w:val="both"/>
        <w:rPr>
          <w:b/>
          <w:b/>
        </w:rPr>
      </w:pPr>
      <w:r>
        <w:rPr>
          <w:b/>
        </w:rPr>
        <w:t>Premessa</w:t>
      </w:r>
    </w:p>
    <w:p>
      <w:pPr>
        <w:pStyle w:val="Normal"/>
        <w:ind w:left="180" w:right="-442" w:hanging="0"/>
        <w:jc w:val="both"/>
        <w:rPr>
          <w:b/>
          <w:b/>
        </w:rPr>
      </w:pPr>
      <w:r>
        <w:rPr>
          <w:b/>
        </w:rPr>
      </w:r>
    </w:p>
    <w:p>
      <w:pPr>
        <w:pStyle w:val="Normal"/>
        <w:ind w:left="180" w:right="-442" w:hanging="0"/>
        <w:jc w:val="both"/>
        <w:rPr/>
      </w:pPr>
      <w:r>
        <w:rPr/>
        <w:t>Le perversioni consistono in fantasie, impulsi e comportamenti che vengono considerati anormali o devianti dalla società di appartenenza. Lo psicologo clinico o lo psichiatra hanno raramente l’opportunità di accogliere una richiesta di aiuto direttamente da un perverso, cosa che accade invece se la perversione genera conflitti o denunce.</w:t>
      </w:r>
    </w:p>
    <w:p>
      <w:pPr>
        <w:pStyle w:val="Normal"/>
        <w:ind w:left="180" w:right="-442" w:hanging="0"/>
        <w:jc w:val="both"/>
        <w:rPr/>
      </w:pPr>
      <w:r>
        <w:rPr/>
        <w:t>Si torna quindi a confrontarci col contesto sociale che, per primo, definisce la perversione stessa e lo psicologo ne è chiamato a far parte in veste di normalizzatore sociale.</w:t>
      </w:r>
    </w:p>
    <w:p>
      <w:pPr>
        <w:pStyle w:val="Normal"/>
        <w:ind w:left="180" w:right="-442" w:hanging="0"/>
        <w:jc w:val="both"/>
        <w:rPr/>
      </w:pPr>
      <w:r>
        <w:rPr/>
        <w:t xml:space="preserve">All’interno del “gruppo di persone perverse” troviamo atteggiamenti e strutture di personalità molto differenti: c’è chi pretende per la propria scelta un riconoscimento sociale e accusa la società di moralismo e ipocrisia. Altri si sentono depressi e incapaci di gestire i propri stimoli che considerano irrazionali, altri ancora soffrono di gravi disturbi di personalità. </w:t>
      </w:r>
    </w:p>
    <w:p>
      <w:pPr>
        <w:pStyle w:val="Normal"/>
        <w:ind w:left="180" w:right="-442" w:hanging="0"/>
        <w:jc w:val="both"/>
        <w:rPr/>
      </w:pPr>
      <w:r>
        <w:rPr>
          <w:u w:val="single"/>
        </w:rPr>
        <w:t xml:space="preserve">Il contesto sociale codifica le diverse perversioni nel tempo e nella storia in modo che resta difficile utilizzare lo stesso metro di misura ma esiste un primo dato su cui riflettere e che riguarda </w:t>
      </w:r>
      <w:r>
        <w:rPr>
          <w:i/>
          <w:u w:val="single"/>
        </w:rPr>
        <w:t>l’identità di genere</w:t>
      </w:r>
      <w:r>
        <w:rPr>
          <w:i/>
        </w:rPr>
        <w:t>.</w:t>
      </w:r>
    </w:p>
    <w:p>
      <w:pPr>
        <w:pStyle w:val="Normal"/>
        <w:ind w:left="180" w:right="-442" w:hanging="0"/>
        <w:jc w:val="both"/>
        <w:rPr/>
      </w:pPr>
      <w:r>
        <w:rPr/>
      </w:r>
    </w:p>
    <w:p>
      <w:pPr>
        <w:pStyle w:val="Normal"/>
        <w:numPr>
          <w:ilvl w:val="0"/>
          <w:numId w:val="7"/>
        </w:numPr>
        <w:ind w:left="540" w:right="-442" w:hanging="360"/>
        <w:jc w:val="both"/>
        <w:rPr>
          <w:b/>
          <w:b/>
        </w:rPr>
      </w:pPr>
      <w:r>
        <w:rPr>
          <w:b/>
        </w:rPr>
        <w:t>L’identità di genere</w:t>
      </w:r>
    </w:p>
    <w:p>
      <w:pPr>
        <w:pStyle w:val="Normal"/>
        <w:ind w:left="180" w:right="-442" w:hanging="0"/>
        <w:jc w:val="both"/>
        <w:rPr>
          <w:b/>
          <w:b/>
        </w:rPr>
      </w:pPr>
      <w:r>
        <w:rPr>
          <w:b/>
        </w:rPr>
      </w:r>
    </w:p>
    <w:p>
      <w:pPr>
        <w:pStyle w:val="Normal"/>
        <w:ind w:left="180" w:right="-442" w:hanging="0"/>
        <w:jc w:val="both"/>
        <w:rPr/>
      </w:pPr>
      <w:r>
        <w:rPr/>
        <w:t>Per “identità di genere” si intende la consapevolezza che si ha di appartenere al sesso maschile o a quello femminile. Nella costruzione della propria identità tale specifico elemento sarà molto decisivo e condizionerà ogni evento biografico.</w:t>
      </w:r>
    </w:p>
    <w:p>
      <w:pPr>
        <w:pStyle w:val="Normal"/>
        <w:ind w:left="180" w:right="-442" w:hanging="0"/>
        <w:jc w:val="both"/>
        <w:rPr/>
      </w:pPr>
      <w:r>
        <w:rPr/>
        <w:t>Oggi,ancor prima della nascita, con l’ecografia vengono influenzate le fantasie delle persona che si occuperanno dell’individuo. Il destino individuale fortemente correlato con l’identità di genere.</w:t>
      </w:r>
    </w:p>
    <w:p>
      <w:pPr>
        <w:pStyle w:val="Normal"/>
        <w:ind w:left="180" w:right="-442" w:hanging="0"/>
        <w:jc w:val="both"/>
        <w:rPr/>
      </w:pPr>
      <w:r>
        <w:rPr/>
        <w:t>Ma cosa c’entra l’identità di genere con le perversioni?</w:t>
      </w:r>
    </w:p>
    <w:p>
      <w:pPr>
        <w:pStyle w:val="Normal"/>
        <w:ind w:left="180" w:right="-442" w:hanging="0"/>
        <w:jc w:val="both"/>
        <w:rPr/>
      </w:pPr>
      <w:r>
        <w:rPr/>
        <w:t>Nel DSM IV compare un dettagliato elenco di comportamenti e di criteri diagnostici e a pag.154 dell’edizione italiana si legge: “tranne per il masochismo sessuale, dove il rapporto tra i sessi è stimato di 20 maschi per ciascuna femmina, le altre parafilie non sono quasi mai state diagnosticate nelle femmine, anche se sono stati riferiti alcuni casi. Dobbiamo pensare che il patrimonio genetico XX ci preservi dalle perversioni? Alcuni ipotizzano un ruolo specifico svolto dal testosterone. Non abbiamo elementi certi per poter escludere queste ipotesi di matrice biologica ma abbiamo molti elementi sociali e culturali che potrebbero aiutarci a capire meglio le strettoie in cui viene a costruirsi l’identità di genere maschile. Possiamo intanto azzardare che il fenomeno perversione non esclude affatto la partecipazione di elementi biologici ma prevede comunque una preponderanza di fattori sociali e psicologici: una eziologia multifattoriale sembra più credibile. Due autori sono molto importanti:</w:t>
      </w:r>
    </w:p>
    <w:p>
      <w:pPr>
        <w:pStyle w:val="Normal"/>
        <w:numPr>
          <w:ilvl w:val="0"/>
          <w:numId w:val="6"/>
        </w:numPr>
        <w:ind w:left="540" w:right="-442" w:hanging="360"/>
        <w:jc w:val="both"/>
        <w:rPr/>
      </w:pPr>
      <w:r>
        <w:rPr/>
        <w:t>Robert Stoller: ha sostenuto che la perversione non è altro che la forma erotizzata dell’odio: una vendetta attraverso forme distorte di erotismo, una scissione che  ripari le umiliazioni subite nell’infanzia. Dunque per l’autore il percorso formativo dell’identità di genere maschile è legato alla differenziazione dalla madre. Dallo sforzo per separarsi dalla simbiosi con la madre deriverebbero le possibili aggressioni verso il femminile in genere. Stoller parla di “stato di angoscia di simbiosi e di fusione” in cui prevale il timore di diventare “femmine”. Alcune di queste manifestazioni sono più accettate socialmente (pornografia  e un certo tipo di masochismo) altre riguarderebbero forme più problematiche.</w:t>
      </w:r>
    </w:p>
    <w:p>
      <w:pPr>
        <w:pStyle w:val="Normal"/>
        <w:numPr>
          <w:ilvl w:val="0"/>
          <w:numId w:val="6"/>
        </w:numPr>
        <w:ind w:left="540" w:right="-442" w:hanging="360"/>
        <w:jc w:val="both"/>
        <w:rPr/>
      </w:pPr>
      <w:r>
        <w:rPr/>
        <w:t>Louise Kaplan: mette in stretta relazione gli stereotipi sociali relativi all’identità di genere e le perversioni dei due sessi; le donne sarebbero altrettanto perverse, ma gli strumenti culturali e scientifici utilizzati finora non ci permetterebbero di individuare lo specifico femminile.</w:t>
      </w:r>
    </w:p>
    <w:p>
      <w:pPr>
        <w:pStyle w:val="Normal"/>
        <w:ind w:left="180" w:right="-442" w:hanging="0"/>
        <w:jc w:val="both"/>
        <w:rPr/>
      </w:pPr>
      <w:r>
        <w:rPr/>
      </w:r>
    </w:p>
    <w:p>
      <w:pPr>
        <w:pStyle w:val="Normal"/>
        <w:ind w:left="180" w:right="-442" w:hanging="0"/>
        <w:jc w:val="both"/>
        <w:rPr>
          <w:b/>
          <w:b/>
        </w:rPr>
      </w:pPr>
      <w:r>
        <w:rPr>
          <w:b/>
        </w:rPr>
      </w:r>
    </w:p>
    <w:p>
      <w:pPr>
        <w:pStyle w:val="Normal"/>
        <w:numPr>
          <w:ilvl w:val="0"/>
          <w:numId w:val="7"/>
        </w:numPr>
        <w:ind w:left="540" w:right="-442" w:hanging="360"/>
        <w:jc w:val="both"/>
        <w:rPr>
          <w:b/>
          <w:b/>
        </w:rPr>
      </w:pPr>
      <w:r>
        <w:rPr>
          <w:b/>
        </w:rPr>
        <w:t>Guardare ed esibirsi</w:t>
      </w:r>
    </w:p>
    <w:p>
      <w:pPr>
        <w:pStyle w:val="Normal"/>
        <w:ind w:left="180" w:right="-442" w:hanging="0"/>
        <w:jc w:val="both"/>
        <w:rPr>
          <w:b/>
          <w:b/>
        </w:rPr>
      </w:pPr>
      <w:r>
        <w:rPr>
          <w:b/>
        </w:rPr>
      </w:r>
    </w:p>
    <w:p>
      <w:pPr>
        <w:pStyle w:val="Normal"/>
        <w:ind w:left="180" w:right="-442" w:hanging="0"/>
        <w:jc w:val="both"/>
        <w:rPr/>
      </w:pPr>
      <w:r>
        <w:rPr/>
        <w:t>Seguendo il ragionamento precedente relativo agli stereotipi sociali e ai modelli che la società attuale propone per i due sessi ci dovremmo aspettare che le donne siano incoraggiate verso le esibizioni e gli uomini verso il voyeurismo. Ad un certo livello e per certi aspetti, ciò può essere cero: la pubblicità usa il nudo femminile, la stessa pornografia è nata per un pubblico maschile. Ma sia il mercato che l’intera società stanno cambiando e cambiano di conseguenza  anche gli stereotipi: gli acquirenti del porno non sono più solo uomini; anche gli uomini hanno ripreso il gusto di curarsi  molto. È nata una definizione di “omovestitismo”: cioè la possibilità di travestirsi da un personaggio del proprio sesso: esperienza quasi teatrale per acquisire una identità , anche se posticcia. In effetti le donne sono state sempre state spinte ad “interpretare” sulla scena sociale attraverso il vestiario, il corpo sessuato, velato e svelato l’oggetto da guardare, il bello , il tenero e l’infantile. I soggetti deboli, donne e bambini, seducono ed accendono il desiderio.</w:t>
      </w:r>
    </w:p>
    <w:p>
      <w:pPr>
        <w:pStyle w:val="Normal"/>
        <w:ind w:left="180" w:right="-442" w:hanging="0"/>
        <w:jc w:val="both"/>
        <w:rPr/>
      </w:pPr>
      <w:r>
        <w:rPr/>
        <w:t>La qualità richiesta al voyeur è invece il potere. L’azione visiva maschile trae eccitazione dall’osservare la donna e dalla conseguente cura femminile , ad esempio nella scelta della biancheria.</w:t>
      </w:r>
    </w:p>
    <w:p>
      <w:pPr>
        <w:pStyle w:val="Normal"/>
        <w:ind w:left="180" w:right="-442" w:hanging="0"/>
        <w:jc w:val="both"/>
        <w:rPr/>
      </w:pPr>
      <w:r>
        <w:rPr/>
      </w:r>
    </w:p>
    <w:p>
      <w:pPr>
        <w:pStyle w:val="Normal"/>
        <w:numPr>
          <w:ilvl w:val="0"/>
          <w:numId w:val="7"/>
        </w:numPr>
        <w:ind w:left="540" w:right="-442" w:hanging="360"/>
        <w:jc w:val="both"/>
        <w:rPr>
          <w:b/>
          <w:b/>
        </w:rPr>
      </w:pPr>
      <w:r>
        <w:rPr>
          <w:b/>
        </w:rPr>
        <w:t>Esibizionismo e voyeurismo</w:t>
      </w:r>
    </w:p>
    <w:p>
      <w:pPr>
        <w:pStyle w:val="Normal"/>
        <w:ind w:left="180" w:right="-442" w:hanging="0"/>
        <w:jc w:val="both"/>
        <w:rPr>
          <w:b/>
          <w:b/>
        </w:rPr>
      </w:pPr>
      <w:r>
        <w:rPr>
          <w:b/>
        </w:rPr>
      </w:r>
    </w:p>
    <w:p>
      <w:pPr>
        <w:pStyle w:val="Normal"/>
        <w:ind w:left="180" w:right="-442" w:hanging="0"/>
        <w:jc w:val="both"/>
        <w:rPr/>
      </w:pPr>
      <w:r>
        <w:rPr/>
        <w:t>Nel Dsm, tra i perversi, ci sono gli esibizionisti, i voyeurismi e i pedofili le tre presenze oggetto di arresto e , di conseguenza, le tre categorie più conosciute e studiate.</w:t>
      </w:r>
    </w:p>
    <w:p>
      <w:pPr>
        <w:pStyle w:val="Normal"/>
        <w:ind w:left="180" w:right="-442" w:hanging="0"/>
        <w:jc w:val="both"/>
        <w:rPr/>
      </w:pPr>
      <w:r>
        <w:rPr/>
        <w:t xml:space="preserve">Il voyeur trae eccitazione esclusivamente dall’osservare una persona o una coppia in intimità, ovviamente ignari. Anche l’esibizionista ha bisogno che il pubblico ( a cui mostra i genitali) non sia partecipe e ben disposto. E’ presente un’idea di furto di sottofondo, di provocazione o di illecito. Nel primo caso c’è l’idea di penetrare nell’altrui intimità nel secondo  quella di sorprendere e provocare. </w:t>
      </w:r>
    </w:p>
    <w:p>
      <w:pPr>
        <w:pStyle w:val="Normal"/>
        <w:ind w:left="180" w:right="-442" w:hanging="0"/>
        <w:jc w:val="both"/>
        <w:rPr/>
      </w:pPr>
      <w:r>
        <w:rPr/>
        <w:t>Queste interazioni si basano sulla completa indifferenza relativa a bisogni e desideri dell’altro.</w:t>
      </w:r>
    </w:p>
    <w:p>
      <w:pPr>
        <w:pStyle w:val="Normal"/>
        <w:ind w:left="180" w:right="-442" w:hanging="0"/>
        <w:jc w:val="both"/>
        <w:rPr/>
      </w:pPr>
      <w:r>
        <w:rPr/>
        <w:t xml:space="preserve">La dinamica psicologica (“conditio sine qua non”) si basa sullo </w:t>
      </w:r>
      <w:r>
        <w:rPr>
          <w:b/>
        </w:rPr>
        <w:t>sbilanciamento del potere.</w:t>
      </w:r>
    </w:p>
    <w:p>
      <w:pPr>
        <w:pStyle w:val="Normal"/>
        <w:ind w:left="180" w:right="-442" w:hanging="0"/>
        <w:jc w:val="both"/>
        <w:rPr/>
      </w:pPr>
      <w:r>
        <w:rPr/>
        <w:t>Potere di sorprendere, disgustare e impaurire e spesso si arriva all’arresto (dalle ricerche sappiamo che rispetto alla consistenza notevole del fenomeno le denunce sono in bassissima percentuale).</w:t>
      </w:r>
    </w:p>
    <w:p>
      <w:pPr>
        <w:pStyle w:val="Normal"/>
        <w:ind w:left="180" w:right="-442" w:hanging="0"/>
        <w:jc w:val="both"/>
        <w:rPr/>
      </w:pPr>
      <w:r>
        <w:rPr/>
        <w:t xml:space="preserve">Un’altra componente è la </w:t>
      </w:r>
      <w:r>
        <w:rPr>
          <w:b/>
        </w:rPr>
        <w:t>ritualità</w:t>
      </w:r>
      <w:r>
        <w:rPr/>
        <w:t xml:space="preserve"> e la centralità di tale tematica. Esibizionista e voyeur condividono un’attenzione ossessiva ai rituali in cui deve essere messa in scena la perversione stessa: ricerca minuziosa dell’allestimento, richiamo alla teatralità dello stesso dramma ripetuto all’infinito.</w:t>
      </w:r>
    </w:p>
    <w:p>
      <w:pPr>
        <w:pStyle w:val="Normal"/>
        <w:ind w:left="180" w:right="-442" w:hanging="0"/>
        <w:jc w:val="both"/>
        <w:rPr/>
      </w:pPr>
      <w:r>
        <w:rPr/>
        <w:t>Questo aspetto avvicina la perversione alla dipendenza da droghe anche per l sollievo solo momentaneo, con conseguente rischio di altissime recidive.</w:t>
      </w:r>
    </w:p>
    <w:p>
      <w:pPr>
        <w:pStyle w:val="Normal"/>
        <w:ind w:left="180" w:right="-442" w:hanging="0"/>
        <w:jc w:val="both"/>
        <w:rPr/>
      </w:pPr>
      <w:r>
        <w:rPr/>
        <w:t xml:space="preserve">Un’altra centrale caratteristica è il </w:t>
      </w:r>
      <w:r>
        <w:rPr>
          <w:u w:val="single"/>
        </w:rPr>
        <w:t>legame ossessivo</w:t>
      </w:r>
      <w:r>
        <w:rPr/>
        <w:t xml:space="preserve"> che il regista della messa in scena ha con lo svolgimento di quella specifica trama: l’idea di cambiamento produce irritazione, ansia  , fino al vero e proprio terrore.</w:t>
      </w:r>
    </w:p>
    <w:p>
      <w:pPr>
        <w:pStyle w:val="Normal"/>
        <w:ind w:left="180" w:right="-442" w:hanging="0"/>
        <w:jc w:val="both"/>
        <w:rPr/>
      </w:pPr>
      <w:r>
        <w:rPr/>
        <w:t>È dunque nel “potere” e nel “rituale ossessivo” la possibile decodifica della risposta perversa.</w:t>
      </w:r>
    </w:p>
    <w:p>
      <w:pPr>
        <w:pStyle w:val="Normal"/>
        <w:ind w:left="180" w:right="-442" w:hanging="0"/>
        <w:jc w:val="both"/>
        <w:rPr/>
      </w:pPr>
      <w:r>
        <w:rPr/>
        <w:t xml:space="preserve">Sarebbe fuori luogo dilungarsi sulle ipotesi delle “cause” di tali scelte, perché come detto all’inizio, ci rimandano alla storia personale del singolo con le varie componenti del contesto, si in senso biologico che psicologico e dei ruoli maschili e femminili. </w:t>
      </w:r>
    </w:p>
    <w:p>
      <w:pPr>
        <w:pStyle w:val="Normal"/>
        <w:ind w:left="180" w:right="-442" w:hanging="0"/>
        <w:jc w:val="both"/>
        <w:rPr>
          <w:b/>
          <w:b/>
        </w:rPr>
      </w:pPr>
      <w:r>
        <w:rPr>
          <w:b/>
        </w:rPr>
      </w:r>
    </w:p>
    <w:p>
      <w:pPr>
        <w:pStyle w:val="Normal"/>
        <w:ind w:left="180" w:right="-442" w:hanging="0"/>
        <w:jc w:val="both"/>
        <w:rPr>
          <w:b/>
          <w:b/>
        </w:rPr>
      </w:pPr>
      <w:r>
        <w:rPr>
          <w:b/>
        </w:rPr>
      </w:r>
    </w:p>
    <w:p>
      <w:pPr>
        <w:pStyle w:val="Normal"/>
        <w:ind w:left="527" w:right="-442" w:hanging="357"/>
        <w:jc w:val="both"/>
        <w:rPr>
          <w:b/>
          <w:b/>
        </w:rPr>
      </w:pPr>
      <w:r>
        <w:rPr>
          <w:b/>
        </w:rPr>
        <w:t xml:space="preserve">CAP. 11 </w:t>
      </w:r>
    </w:p>
    <w:p>
      <w:pPr>
        <w:pStyle w:val="Normal"/>
        <w:ind w:left="527" w:right="-442" w:hanging="357"/>
        <w:jc w:val="both"/>
        <w:rPr>
          <w:b/>
          <w:b/>
        </w:rPr>
      </w:pPr>
      <w:r>
        <w:rPr>
          <w:b/>
        </w:rPr>
      </w:r>
    </w:p>
    <w:p>
      <w:pPr>
        <w:pStyle w:val="Normal"/>
        <w:ind w:left="527" w:right="-442" w:hanging="357"/>
        <w:jc w:val="both"/>
        <w:rPr>
          <w:b/>
          <w:b/>
        </w:rPr>
      </w:pPr>
      <w:r>
        <w:rPr>
          <w:b/>
        </w:rPr>
        <w:t>FETICISMO E FETICISMO DI TRAVESTIMENTO</w:t>
      </w:r>
    </w:p>
    <w:p>
      <w:pPr>
        <w:pStyle w:val="Normal"/>
        <w:ind w:left="527" w:right="-442" w:hanging="357"/>
        <w:jc w:val="both"/>
        <w:rPr>
          <w:b/>
          <w:b/>
        </w:rPr>
      </w:pPr>
      <w:r>
        <w:rPr>
          <w:b/>
        </w:rPr>
      </w:r>
    </w:p>
    <w:p>
      <w:pPr>
        <w:pStyle w:val="Normal"/>
        <w:ind w:left="527" w:right="-442" w:hanging="357"/>
        <w:jc w:val="both"/>
        <w:rPr>
          <w:b/>
          <w:b/>
        </w:rPr>
      </w:pPr>
      <w:r>
        <w:rPr>
          <w:b/>
        </w:rPr>
        <w:t>1. Feticismo</w:t>
      </w:r>
    </w:p>
    <w:p>
      <w:pPr>
        <w:pStyle w:val="Normal"/>
        <w:ind w:left="527" w:right="-442" w:hanging="357"/>
        <w:jc w:val="both"/>
        <w:rPr>
          <w:b/>
          <w:b/>
        </w:rPr>
      </w:pPr>
      <w:r>
        <w:rPr>
          <w:b/>
        </w:rPr>
      </w:r>
    </w:p>
    <w:p>
      <w:pPr>
        <w:pStyle w:val="Normal"/>
        <w:ind w:left="180" w:right="-442" w:hanging="10"/>
        <w:jc w:val="both"/>
        <w:rPr/>
      </w:pPr>
      <w:r>
        <w:rPr/>
        <w:t xml:space="preserve">Il termine “feticcio” deriva dalla parola </w:t>
      </w:r>
      <w:r>
        <w:rPr>
          <w:i/>
        </w:rPr>
        <w:t xml:space="preserve">fetisio, </w:t>
      </w:r>
      <w:r>
        <w:rPr/>
        <w:t xml:space="preserve">coniata nel XV secolo dai coloni portoghesi per descrivere gli oggetti inanimati (di solito pezzi di legno) che le popolazioni della nuova guinea adoravano come divinità. Dal latino </w:t>
      </w:r>
      <w:r>
        <w:rPr>
          <w:i/>
        </w:rPr>
        <w:t xml:space="preserve">facticius </w:t>
      </w:r>
      <w:r>
        <w:rPr/>
        <w:t>: oggetto fasullo, tragico e ambivalente.</w:t>
      </w:r>
    </w:p>
    <w:p>
      <w:pPr>
        <w:pStyle w:val="Normal"/>
        <w:ind w:left="180" w:right="-442" w:hanging="10"/>
        <w:jc w:val="both"/>
        <w:rPr/>
      </w:pPr>
      <w:r>
        <w:rPr/>
        <w:t xml:space="preserve">Nel 1970 l’antropologo  francese  De Brosses, studioso di tali popolazioni, per primo coniò il termine </w:t>
      </w:r>
      <w:r>
        <w:rPr>
          <w:i/>
        </w:rPr>
        <w:t>“feticismo”</w:t>
      </w:r>
      <w:r>
        <w:rPr/>
        <w:t xml:space="preserve"> , notò che il culto feticista si verificava in concomitanza di eventi naturali anomali (es: terremoti, eruzioni, ecc..) e dunque si può dedurre che la funzione del feticcio sia quella di proteggere contro il caos, l’angoscia, e il mistero.</w:t>
      </w:r>
    </w:p>
    <w:p>
      <w:pPr>
        <w:pStyle w:val="Normal"/>
        <w:ind w:left="180" w:right="-442" w:hanging="10"/>
        <w:jc w:val="both"/>
        <w:rPr/>
      </w:pPr>
      <w:r>
        <w:rPr/>
        <w:t>In termini clinici il feticismo è una parafilia ed il suo esordio è solitamente in adolescenza, sebbene il feticcio possa avere acquisito un particolare  significato già nella fanciullezza.</w:t>
      </w:r>
    </w:p>
    <w:p>
      <w:pPr>
        <w:pStyle w:val="Normal"/>
        <w:ind w:left="180" w:right="-442" w:hanging="10"/>
        <w:jc w:val="both"/>
        <w:rPr/>
      </w:pPr>
      <w:r>
        <w:rPr/>
        <w:t>Diviene una variabile clinica rilevante solo quando il desiderio feticistico interferisce con il funzionamento sessuale normale dell’individuo. Alcune persone, infatti, possono incorporare il loro lieve feticismo nelle relazioni sessuali che hanno. Talvolta il sintomo riemerge quando una relazione perde la sua iniziale novità e perde di passione.</w:t>
      </w:r>
    </w:p>
    <w:p>
      <w:pPr>
        <w:pStyle w:val="Normal"/>
        <w:ind w:left="180" w:right="-442" w:hanging="10"/>
        <w:jc w:val="both"/>
        <w:rPr/>
      </w:pPr>
      <w:r>
        <w:rPr/>
        <w:t xml:space="preserve">- </w:t>
      </w:r>
      <w:r>
        <w:rPr>
          <w:u w:val="single"/>
        </w:rPr>
        <w:t xml:space="preserve">feticista: </w:t>
      </w:r>
      <w:r>
        <w:rPr/>
        <w:t>persona che, durante un periodo di almeno sei mesi, ha fantasie, impulsi sessuali o comportamenti ricorrenti eccitanti che comportano l’uso di oggetti inanimati (feticci); tali da comportare un disagio clinicamente significativo e una compromissione dell’area sociale. Gli oggetti feticisti non sono limitati  a capi di abbigliamento femminile (travestimento) o ad oggetti progettati ad hoc per la stimolazione genitale (vibratori). Più spesso sono reggiseno calze, stivali, ecc.. tenuti in mano nella masturbazione, odorati o fatti indossare nei rapporti. Talvolta il partner stesso può impersonare ciò che il feticcio simboleggia : alcuni feticisti si eccitano solo con donne poliziotto, suore, infermiere, ecc.. (spesso attrazione per le uniformi).</w:t>
      </w:r>
    </w:p>
    <w:p>
      <w:pPr>
        <w:pStyle w:val="Normal"/>
        <w:ind w:left="180" w:right="-442" w:hanging="10"/>
        <w:jc w:val="both"/>
        <w:rPr/>
      </w:pPr>
      <w:r>
        <w:rPr/>
        <w:t>Non si deve confondere il feticcio con l’oggetto transizionale: il primo è un oggetto immobile, un carcere che pretende il dominio; attraverso di esso si esprime il bisogno di controllare e ispezionare, non è flessibile e tiene prigionieri. L’oggetto transizionale è quello spazio di mezzo fra sé e il mondo , è un tenero abbraccio non erotico che stimola gioco e fantasia.</w:t>
      </w:r>
    </w:p>
    <w:p>
      <w:pPr>
        <w:pStyle w:val="Normal"/>
        <w:ind w:left="180" w:right="-442" w:hanging="10"/>
        <w:jc w:val="both"/>
        <w:rPr/>
      </w:pPr>
      <w:r>
        <w:rPr/>
        <w:t>In certi feticisti si verificano crollo della coscienza e raptus devastanti: non di rado il feticismo alimenta criminalità e inclinazione al delitto. Può capitare che sia associato al maneggiare soldi e ciò può attirare l’accusa di furto (di contro l’atto non è inscrivibile al ruolo di  reato sessuale).</w:t>
      </w:r>
    </w:p>
    <w:p>
      <w:pPr>
        <w:pStyle w:val="Normal"/>
        <w:ind w:left="180" w:right="-442" w:hanging="10"/>
        <w:jc w:val="both"/>
        <w:rPr/>
      </w:pPr>
      <w:r>
        <w:rPr/>
        <w:t xml:space="preserve">Esiste una distinzione tra </w:t>
      </w:r>
      <w:r>
        <w:rPr>
          <w:i/>
        </w:rPr>
        <w:t xml:space="preserve">feticismo diretto </w:t>
      </w:r>
      <w:r>
        <w:rPr/>
        <w:t xml:space="preserve">e </w:t>
      </w:r>
      <w:r>
        <w:rPr>
          <w:i/>
        </w:rPr>
        <w:t xml:space="preserve">feticismo indiretto: </w:t>
      </w:r>
      <w:r>
        <w:rPr/>
        <w:t xml:space="preserve">il primo si basa su componenti sessuali primarie dove l’organo genitale diviene parte per il tutto, cioè sostituisce l’intera corporeità; il secondo, invece, estende il suo interesse ad altri luoghi del corpo (es: piedi , berba, ecc..)oppure su oggetti collaterali, fino alla scotomizzazione del corpo. </w:t>
      </w:r>
    </w:p>
    <w:p>
      <w:pPr>
        <w:pStyle w:val="Normal"/>
        <w:ind w:left="180" w:right="-442" w:hanging="10"/>
        <w:jc w:val="both"/>
        <w:rPr/>
      </w:pPr>
      <w:r>
        <w:rPr/>
        <w:t xml:space="preserve">Il cinema e la narrativa hanno spesso proposto uno dei più classici feticci indiretti: i piedi. </w:t>
      </w:r>
    </w:p>
    <w:p>
      <w:pPr>
        <w:pStyle w:val="Normal"/>
        <w:ind w:left="180" w:right="-442" w:hanging="10"/>
        <w:jc w:val="both"/>
        <w:rPr/>
      </w:pPr>
      <w:r>
        <w:rPr/>
        <w:t xml:space="preserve">Due grandi surrealisti  hanno affondato tale tema: il regista spagnolo Louise Bunuel: parla di perversioni originate dalla repressione del cattolicesimo ed il feticcio sostituirebbe i rapporti intimi evolvendo dalla paura di castrazione. Il secondo , Grilllet (regista scrittore francese), ipotizza che l’anomalia  dei feticisti diventerebbe la norma in una società meno ipocrita della nostra. </w:t>
      </w:r>
    </w:p>
    <w:p>
      <w:pPr>
        <w:pStyle w:val="Normal"/>
        <w:ind w:left="180" w:right="-442" w:hanging="10"/>
        <w:jc w:val="both"/>
        <w:rPr/>
      </w:pPr>
      <w:r>
        <w:rPr/>
        <w:t>Freud illustrò le dinamiche e gli aspetti inconsci del feticismo, come concretizzazione  di una fantasia inconscia che difende contro la coscienza della mancanza del pene nella donna , solitamente nella persona della madre. Il feticcio è l’oggetto perduto e poi ricostruito che difende ed esorcizza l’angoscia di castrazione. L’assenza del pene è tanto minacciosa da portare il bambino a difenderesi creando un oggetto di compromesso. Allora, il feticcio prende l’aspetto del fallo della madre cui il feticista a creduto nell’infanzia e a cui da adulto non vuole rinunciare. Infatti il maschio si rifiuta di considerare l’informazione  percettiva che deriva dall’osservazione  che la femmina non ha il pene , perché vuol dire che è stata evirata e che dunque anche lui corre lo stesso rischio. L’oggetto letto a feticcio rappresenterebbe il pene stesso e per Freud esso marchierebbe l’intero carattere della persona.</w:t>
      </w:r>
    </w:p>
    <w:p>
      <w:pPr>
        <w:pStyle w:val="Normal"/>
        <w:ind w:left="180" w:right="-442" w:hanging="10"/>
        <w:jc w:val="both"/>
        <w:rPr/>
      </w:pPr>
      <w:r>
        <w:rPr/>
        <w:t>Il trattamento terapeutico del feticismo non è facile, dato il fatto che il sintomo feticista è egosintonico, cioè non è percepito dal soggetto e viene ritenuto una semplice preferenza sessuale. Gli interventi più utilizzati sono la psicoterapia psicoanalitica , l’ipnosi e la terapia comportamentale.</w:t>
      </w:r>
    </w:p>
    <w:p>
      <w:pPr>
        <w:pStyle w:val="Normal"/>
        <w:ind w:left="180" w:right="-442" w:hanging="10"/>
        <w:jc w:val="both"/>
        <w:rPr/>
      </w:pPr>
      <w:r>
        <w:rPr/>
        <w:t>L’efficacia del trattamento dipende molto dalla severità del problema  e dalla predisposizione della partner.</w:t>
      </w:r>
    </w:p>
    <w:p>
      <w:pPr>
        <w:pStyle w:val="Normal"/>
        <w:ind w:left="180" w:right="-442" w:hanging="10"/>
        <w:jc w:val="both"/>
        <w:rPr/>
      </w:pPr>
      <w:r>
        <w:rPr/>
        <w:t>Negli ultimi dieci anni il termine feticismo è stato applicato ad una grande varietà di comportamenti e stati9 mentali, alcuni senza evidente manifestazione sessuale. Gli ultimi studi suggeriscono di non definire feticci solo gli oggetti inanimati e di non considerare il feticismo come una realtà esclusivamente maschile.: donne che utilizzano in chiave feticista i propri capezzoli per eccitarsi, visti come sostituti del pene. L’uso di amuleti, rituali ossessivi che servono per placare l’ansia ricordano il feticcio e le sue funzioni.</w:t>
      </w:r>
    </w:p>
    <w:p>
      <w:pPr>
        <w:pStyle w:val="Normal"/>
        <w:ind w:left="180" w:right="-442" w:hanging="10"/>
        <w:jc w:val="both"/>
        <w:rPr/>
      </w:pPr>
      <w:r>
        <w:rPr/>
        <w:t>Non bisogna poi sottolineare l’importanza dei fattori socioculturali: ad esempio le donne che da decenni possono vantarsi di possedere un ipotetico pene mediante l’uso di vesti maschili, con la piena assoluzione dell’opinione pubblica.</w:t>
      </w:r>
    </w:p>
    <w:p>
      <w:pPr>
        <w:pStyle w:val="Normal"/>
        <w:ind w:left="180" w:right="-442" w:hanging="10"/>
        <w:jc w:val="both"/>
        <w:rPr/>
      </w:pPr>
      <w:r>
        <w:rPr/>
      </w:r>
    </w:p>
    <w:p>
      <w:pPr>
        <w:pStyle w:val="Normal"/>
        <w:ind w:left="180" w:right="-442" w:hanging="10"/>
        <w:jc w:val="both"/>
        <w:rPr>
          <w:b/>
          <w:b/>
        </w:rPr>
      </w:pPr>
      <w:r>
        <w:rPr>
          <w:b/>
        </w:rPr>
        <w:t>2. Feticismo di travestimento</w:t>
      </w:r>
    </w:p>
    <w:p>
      <w:pPr>
        <w:pStyle w:val="Normal"/>
        <w:ind w:left="180" w:right="-442" w:hanging="10"/>
        <w:jc w:val="both"/>
        <w:rPr>
          <w:b/>
          <w:b/>
        </w:rPr>
      </w:pPr>
      <w:r>
        <w:rPr>
          <w:b/>
        </w:rPr>
      </w:r>
    </w:p>
    <w:p>
      <w:pPr>
        <w:pStyle w:val="Normal"/>
        <w:ind w:left="180" w:right="-442" w:hanging="10"/>
        <w:jc w:val="both"/>
        <w:rPr/>
      </w:pPr>
      <w:r>
        <w:rPr/>
        <w:t>Ippocrate fu il primo a considerare l’uso di travestirsi, praticate in molte società antiche, una malattia.</w:t>
      </w:r>
    </w:p>
    <w:p>
      <w:pPr>
        <w:pStyle w:val="Normal"/>
        <w:ind w:left="180" w:right="-442" w:hanging="10"/>
        <w:jc w:val="both"/>
        <w:rPr/>
      </w:pPr>
      <w:r>
        <w:rPr/>
        <w:t>La diagnosi medica di travestimento fu impegnata per la prima volta nel1925 dal sessuologo tedesco Magnus Hirscfeld che ipotizzava una condizione “intersessuale” diversa  dall’omosessualità. Ventotto anni prima , Haevelak Ellis aveva coniato il termine “eonismo” per designare lo stesso fenomeno , riferendosi al cavaliere Genevieve d’Eon de Beaumont che debuttoò come donna ; alla fine della sua vita, il Cavalierd’Eon aveva vissuto quarantanove anni da uomo e trentaquattro da donna.</w:t>
      </w:r>
    </w:p>
    <w:p>
      <w:pPr>
        <w:pStyle w:val="Normal"/>
        <w:ind w:left="180" w:right="-442" w:hanging="10"/>
        <w:jc w:val="both"/>
        <w:rPr/>
      </w:pPr>
      <w:r>
        <w:rPr/>
        <w:t xml:space="preserve">Solo in tempi recenti (anni ’30) la classe medica ha distinto l’uso di travestirsi da donna dall’abitudine di travestirsi di certi omosessuali  e l’uso di abbigliamento tipico del sesso opposto dei transessuali. </w:t>
      </w:r>
    </w:p>
    <w:p>
      <w:pPr>
        <w:pStyle w:val="Normal"/>
        <w:ind w:left="180" w:right="-442" w:hanging="10"/>
        <w:jc w:val="both"/>
        <w:rPr/>
      </w:pPr>
      <w:r>
        <w:rPr/>
        <w:t xml:space="preserve">Oggi si tende  ad usare anche l’espressione </w:t>
      </w:r>
      <w:r>
        <w:rPr>
          <w:i/>
          <w:u w:val="single"/>
        </w:rPr>
        <w:t xml:space="preserve">croos dresser </w:t>
      </w:r>
      <w:r>
        <w:rPr/>
        <w:t>(inversione di abbigliamento) includendo in essa una successione più ampia di comportamenti non necessariamente patologici; le stime parlano di sei americani Cross-dresser ogni cento.</w:t>
      </w:r>
    </w:p>
    <w:p>
      <w:pPr>
        <w:pStyle w:val="Normal"/>
        <w:ind w:left="180" w:right="-442" w:hanging="10"/>
        <w:jc w:val="both"/>
        <w:rPr/>
      </w:pPr>
      <w:r>
        <w:rPr/>
        <w:t>In termini clinici si parla di feticismo da travestimento nel caso di un maschio eterosessuale che per un periodo di almeno sei mesi abbia fantasie, impulsi o comportamenti ricorrenti e intensamente eccitanti riguardanti il travestimento; questi causano  un disagio clinicamente significativo e compromissione dell’area sociale e lavorativa. La vestizione è utilizzata in modo feticistico per eccitarsi sessualmente. L’insorgenza del disturbo è  tipicamente segnalata da travestimenti nella fanciullezza  o nella prima adolescenza . Di solito colleziona indumenti , altri collezionano esclusivamente vesti di donna. Il capo prescelto si trasforma in oggetto erotico utilizzato prima della masturbazione  (dove immagina di essere sia il maschio che la femmina ) e poi nel rapporto sessuale. Il suo orientamento è eterosessuale ma non disdegna rapporti omosessuali.</w:t>
      </w:r>
    </w:p>
    <w:p>
      <w:pPr>
        <w:pStyle w:val="Normal"/>
        <w:ind w:left="180" w:right="-442" w:hanging="10"/>
        <w:jc w:val="both"/>
        <w:rPr/>
      </w:pPr>
      <w:r>
        <w:rPr/>
        <w:t xml:space="preserve">Talvolta il travestimento diventa un antidoto all’ansia (feticcio come rituale ossessivo compensatorio): come il feticista per placare l’angoscia di castrazione  (testimonianza della presenza del pene anche nella donna): per questo non si può parlare di disfunzione dell’identità di genere. Lo scopo è negare la differenza tra i sessi contenendola nella stessa persona. </w:t>
      </w:r>
    </w:p>
    <w:p>
      <w:pPr>
        <w:pStyle w:val="Normal"/>
        <w:ind w:left="180" w:right="-442" w:hanging="10"/>
        <w:jc w:val="both"/>
        <w:rPr/>
      </w:pPr>
      <w:r>
        <w:rPr/>
        <w:t>Gli antropologi hanno studiato il travestitismo nelle società tribali: ruolo di rito iniziatici; nelle manifestazioni culturali : esemplari quelle del  carnevale (infrazione dei tabù e delle regole di costume). Alcuni individuano potenti motivazioni oniriche  di seduzione  dietro questo scambio di ruoli.</w:t>
      </w:r>
    </w:p>
    <w:p>
      <w:pPr>
        <w:pStyle w:val="Normal"/>
        <w:ind w:left="180" w:right="-442" w:hanging="10"/>
        <w:jc w:val="both"/>
        <w:rPr/>
      </w:pPr>
      <w:r>
        <w:rPr/>
        <w:t>In realtà l’uso di abiti dell’altro sesso  può essere osservato anche in persone che non rientrano nella diagnosi clinica di travestitismo: donne in emancipazione , il loro travestirsi da maschio non è visto come rituale compulsivo. Esiste inoltre l’omovestitismo: indossare abiti del proprio sesso per arginare  il bisogno irrefrenabile definizione di identità, si crea una sorta di teatralità della propria identità sessuale. Ancora oggi non è bene chiara l’origine di tale disturbo, se questi sorgano per fattori genetici nell’uomo è comunque un  approfondimento sull’identità di genere che getterà luce sulle parafilie.</w:t>
      </w:r>
    </w:p>
    <w:p>
      <w:pPr>
        <w:pStyle w:val="Normal"/>
        <w:ind w:left="180" w:right="-442" w:hanging="10"/>
        <w:jc w:val="both"/>
        <w:rPr/>
      </w:pPr>
      <w:r>
        <w:rPr/>
      </w:r>
    </w:p>
    <w:p>
      <w:pPr>
        <w:pStyle w:val="Normal"/>
        <w:ind w:left="180" w:right="-442" w:hanging="10"/>
        <w:jc w:val="both"/>
        <w:rPr/>
      </w:pPr>
      <w:r>
        <w:rPr/>
      </w:r>
    </w:p>
    <w:p>
      <w:pPr>
        <w:pStyle w:val="Normal"/>
        <w:ind w:left="360" w:right="-442" w:hanging="357"/>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530"/>
        </w:tabs>
        <w:ind w:left="530"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30"/>
        </w:tabs>
        <w:ind w:left="53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06:11:00Z</dcterms:created>
  <dc:creator>Dona</dc:creator>
  <dc:description/>
  <cp:keywords/>
  <dc:language>en-US</dc:language>
  <cp:lastModifiedBy>Fede</cp:lastModifiedBy>
  <dcterms:modified xsi:type="dcterms:W3CDTF">2008-07-03T15:19:00Z</dcterms:modified>
  <cp:revision>24</cp:revision>
  <dc:subject/>
  <dc:title/>
</cp:coreProperties>
</file>