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I RITI PROFANI –Claude Riviére</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sz w:val="32"/>
          <w:szCs w:val="32"/>
          <w:u w:val="single"/>
        </w:rPr>
      </w:pPr>
      <w:r>
        <w:rPr>
          <w:rFonts w:cs="Verdana" w:ascii="Verdana" w:hAnsi="Verdana"/>
          <w:sz w:val="32"/>
          <w:szCs w:val="32"/>
          <w:u w:val="single"/>
        </w:rPr>
        <w:t>I- L’emancipazione teorica del rito desacralizzato</w:t>
      </w:r>
    </w:p>
    <w:p>
      <w:pPr>
        <w:pStyle w:val="Normal"/>
        <w:rPr>
          <w:rFonts w:ascii="Verdana" w:hAnsi="Verdana" w:cs="Verdana"/>
          <w:sz w:val="28"/>
          <w:szCs w:val="28"/>
          <w:u w:val="single"/>
        </w:rPr>
      </w:pPr>
      <w:r>
        <w:rPr>
          <w:rFonts w:cs="Verdana" w:ascii="Verdana" w:hAnsi="Verdana"/>
          <w:sz w:val="28"/>
          <w:szCs w:val="28"/>
          <w:u w:val="single"/>
        </w:rPr>
      </w:r>
    </w:p>
    <w:p>
      <w:pPr>
        <w:pStyle w:val="Normal"/>
        <w:rPr>
          <w:rFonts w:ascii="Verdana" w:hAnsi="Verdana" w:cs="Verdana"/>
        </w:rPr>
      </w:pPr>
      <w:r>
        <w:rPr>
          <w:rFonts w:cs="Verdana" w:ascii="Verdana" w:hAnsi="Verdana"/>
        </w:rPr>
        <w:t>PRIMI CONCETTI</w:t>
      </w:r>
    </w:p>
    <w:p>
      <w:pPr>
        <w:pStyle w:val="Normal"/>
        <w:rPr/>
      </w:pPr>
      <w:r>
        <w:rPr>
          <w:rFonts w:cs="Verdana" w:ascii="Verdana" w:hAnsi="Verdana"/>
        </w:rPr>
        <w:t>Il rito ha acquisito solo da poco l’</w:t>
      </w:r>
      <w:r>
        <w:rPr>
          <w:rFonts w:cs="Verdana" w:ascii="Verdana" w:hAnsi="Verdana"/>
          <w:i/>
        </w:rPr>
        <w:t>emancipazione</w:t>
      </w:r>
      <w:r>
        <w:rPr>
          <w:rFonts w:cs="Verdana" w:ascii="Verdana" w:hAnsi="Verdana"/>
        </w:rPr>
        <w:t xml:space="preserve"> come oggetto socia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unzionalità principale dei riti</w:t>
      </w:r>
    </w:p>
    <w:p>
      <w:pPr>
        <w:pStyle w:val="Normal"/>
        <w:rPr/>
      </w:pPr>
      <w:r>
        <w:rPr>
          <w:rFonts w:cs="Verdana" w:ascii="Verdana" w:hAnsi="Verdana"/>
        </w:rPr>
        <w:t xml:space="preserve">Durkheim considera i riti come regole di condotta che prescrivono come l’uomo debba comportarsi nei confronti delle cose sacre, i riti costituiscono quindi un’espressione simbolica dei valori fondamentali che unificano i membri di una società, organizzando le relazioni tra le persone. Tale autore ha quindi </w:t>
      </w:r>
      <w:r>
        <w:rPr>
          <w:rFonts w:cs="Verdana" w:ascii="Verdana" w:hAnsi="Verdana"/>
          <w:i/>
        </w:rPr>
        <w:t>laicizzato</w:t>
      </w:r>
      <w:r>
        <w:rPr>
          <w:rFonts w:cs="Verdana" w:ascii="Verdana" w:hAnsi="Verdana"/>
        </w:rPr>
        <w:t xml:space="preserve"> il rito socializzandol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a messa in scena del quotidiano secondo Goffman</w:t>
      </w:r>
    </w:p>
    <w:p>
      <w:pPr>
        <w:pStyle w:val="Normal"/>
        <w:rPr/>
      </w:pPr>
      <w:r>
        <w:rPr>
          <w:rFonts w:cs="Verdana" w:ascii="Verdana" w:hAnsi="Verdana"/>
        </w:rPr>
        <w:t xml:space="preserve">Le condotte ritualizzate costituiscono delle </w:t>
      </w:r>
      <w:r>
        <w:rPr>
          <w:rFonts w:cs="Verdana" w:ascii="Verdana" w:hAnsi="Verdana"/>
          <w:i/>
        </w:rPr>
        <w:t>maschere simboliche</w:t>
      </w:r>
      <w:r>
        <w:rPr>
          <w:rFonts w:cs="Verdana" w:ascii="Verdana" w:hAnsi="Verdana"/>
        </w:rPr>
        <w:t xml:space="preserve"> definendo gli status e orientando l’azione relazionale degli individu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Processi e drammi rituali secondo Turner</w:t>
      </w:r>
    </w:p>
    <w:p>
      <w:pPr>
        <w:pStyle w:val="Normal"/>
        <w:rPr/>
      </w:pPr>
      <w:r>
        <w:rPr>
          <w:rFonts w:cs="Verdana" w:ascii="Verdana" w:hAnsi="Verdana"/>
        </w:rPr>
        <w:t xml:space="preserve">Per questo autore essendo la società un processo, anziché uno stato, il rito permette agli uomini di affrontare i </w:t>
      </w:r>
      <w:r>
        <w:rPr>
          <w:rFonts w:cs="Verdana" w:ascii="Verdana" w:hAnsi="Verdana"/>
          <w:i/>
        </w:rPr>
        <w:t>cambiamenti</w:t>
      </w:r>
      <w:r>
        <w:rPr>
          <w:rFonts w:cs="Verdana" w:ascii="Verdana" w:hAnsi="Verdana"/>
        </w:rPr>
        <w:t xml:space="preserve"> ed i conflitt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testualizzazione del rito secolare</w:t>
      </w:r>
    </w:p>
    <w:p>
      <w:pPr>
        <w:pStyle w:val="Normal"/>
        <w:rPr>
          <w:rFonts w:ascii="Verdana" w:hAnsi="Verdana" w:cs="Verdana"/>
        </w:rPr>
      </w:pPr>
      <w:r>
        <w:rPr>
          <w:rFonts w:cs="Verdana" w:ascii="Verdana" w:hAnsi="Verdana"/>
        </w:rPr>
        <w:t>Per Lèvi-Strauss il rito mira a rendere continuo il vissuto attraverso ripetizione e ridondanza, mentre il mito si riferisce al pensie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 RICERCA DELL’ORIGINALE</w:t>
      </w:r>
    </w:p>
    <w:p>
      <w:pPr>
        <w:pStyle w:val="Normal"/>
        <w:rPr>
          <w:rFonts w:ascii="Verdana" w:hAnsi="Verdana" w:cs="Verdana"/>
          <w:b/>
          <w:b/>
        </w:rPr>
      </w:pPr>
      <w:r>
        <w:rPr>
          <w:rFonts w:cs="Verdana" w:ascii="Verdana" w:hAnsi="Verdana"/>
          <w:b/>
        </w:rPr>
        <w:t>L’origine sacrificale del rito</w:t>
      </w:r>
    </w:p>
    <w:p>
      <w:pPr>
        <w:pStyle w:val="Normal"/>
        <w:rPr>
          <w:rFonts w:ascii="Verdana" w:hAnsi="Verdana" w:cs="Verdana"/>
        </w:rPr>
      </w:pPr>
      <w:r>
        <w:rPr>
          <w:rFonts w:cs="Verdana" w:ascii="Verdana" w:hAnsi="Verdana"/>
        </w:rPr>
        <w:t>Per Girard l’uomo è incapace di desiderare da solo ma il desiderio è il frutto della mimesi, cioè del processo che spinge a conformarsi a ciò che gli altri già desiderano. Secondo l’autore vi è un omicidio alla base di ogni rito dato da un transfert collettivo dei mali interni su una vittima designata. La religione, in quanto espressione e condensazione del mito, permette allora una sublimazione sociale producendo la non violenza a partire da un atto violento.</w:t>
      </w:r>
    </w:p>
    <w:p>
      <w:pPr>
        <w:pStyle w:val="Normal"/>
        <w:rPr/>
      </w:pPr>
      <w:r>
        <w:rPr>
          <w:rFonts w:cs="Verdana" w:ascii="Verdana" w:hAnsi="Verdana"/>
        </w:rPr>
        <w:t xml:space="preserve">Per Girare </w:t>
      </w:r>
      <w:r>
        <w:rPr>
          <w:rFonts w:cs="Verdana" w:ascii="Verdana" w:hAnsi="Verdana"/>
          <w:i/>
        </w:rPr>
        <w:t>mimesi e violenza</w:t>
      </w:r>
      <w:r>
        <w:rPr>
          <w:rFonts w:cs="Verdana" w:ascii="Verdana" w:hAnsi="Verdana"/>
        </w:rPr>
        <w:t xml:space="preserve"> sono connaturate all’uom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origine animale del rito: dati dell’etologia</w:t>
      </w:r>
    </w:p>
    <w:p>
      <w:pPr>
        <w:pStyle w:val="Normal"/>
        <w:rPr/>
      </w:pPr>
      <w:r>
        <w:rPr>
          <w:rFonts w:cs="Verdana" w:ascii="Verdana" w:hAnsi="Verdana"/>
        </w:rPr>
        <w:t xml:space="preserve">Per tale filone i rito proviene da attività di </w:t>
      </w:r>
      <w:r>
        <w:rPr>
          <w:rFonts w:cs="Verdana" w:ascii="Verdana" w:hAnsi="Verdana"/>
          <w:i/>
        </w:rPr>
        <w:t>natura istintiva</w:t>
      </w:r>
      <w:r>
        <w:rPr>
          <w:rFonts w:cs="Verdana" w:ascii="Verdana" w:hAnsi="Verdana"/>
        </w:rPr>
        <w:t xml:space="preserve"> alle quali viene aggiunta per eredità una funzione comunicati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origine sessuale della ritualizzazione: la psicanalisi</w:t>
      </w:r>
    </w:p>
    <w:p>
      <w:pPr>
        <w:pStyle w:val="Normal"/>
        <w:rPr/>
      </w:pPr>
      <w:r>
        <w:rPr>
          <w:rFonts w:cs="Verdana" w:ascii="Verdana" w:hAnsi="Verdana"/>
        </w:rPr>
        <w:t xml:space="preserve">Per freud il rito è una </w:t>
      </w:r>
      <w:r>
        <w:rPr>
          <w:rFonts w:cs="Verdana" w:ascii="Verdana" w:hAnsi="Verdana"/>
          <w:i/>
        </w:rPr>
        <w:t>strategia difensiva</w:t>
      </w:r>
      <w:r>
        <w:rPr>
          <w:rFonts w:cs="Verdana" w:ascii="Verdana" w:hAnsi="Verdana"/>
        </w:rPr>
        <w:t xml:space="preserve"> basata sulla colpa (atti ossessivi, ma anche la religione) che ha contraddistinto il processo di civilizzazione come una rinuncia agli istinti costituzionalmente d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32"/>
          <w:szCs w:val="32"/>
          <w:u w:val="single"/>
        </w:rPr>
      </w:pPr>
      <w:r>
        <w:rPr>
          <w:rFonts w:cs="Verdana" w:ascii="Verdana" w:hAnsi="Verdana"/>
          <w:sz w:val="32"/>
          <w:szCs w:val="32"/>
          <w:u w:val="single"/>
        </w:rPr>
        <w:t>II- Struttura, funzione e capacità energetiche del rito profano</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b/>
          <w:b/>
        </w:rPr>
      </w:pPr>
      <w:r>
        <w:rPr>
          <w:rFonts w:cs="Verdana" w:ascii="Verdana" w:hAnsi="Verdana"/>
          <w:b/>
        </w:rPr>
        <w:t>Il lavoro del rito sulle relazioni sociali</w:t>
      </w:r>
    </w:p>
    <w:p>
      <w:pPr>
        <w:pStyle w:val="Normal"/>
        <w:rPr>
          <w:rFonts w:ascii="Verdana" w:hAnsi="Verdana" w:cs="Verdana"/>
        </w:rPr>
      </w:pPr>
      <w:r>
        <w:rPr>
          <w:rFonts w:cs="Verdana" w:ascii="Verdana" w:hAnsi="Verdana"/>
        </w:rPr>
        <w:t>Il rito profano essendo più “elastico” di quello sacro ha anche una maggiore influenza sulle relazioni sociali: esso si costituisce come modo di presentazione, come organizzatore di ruoli, come strumento di integrazione dell’individuo nella cultura e come segno di riconoscimento sociale.</w:t>
      </w:r>
    </w:p>
    <w:p>
      <w:pPr>
        <w:pStyle w:val="Normal"/>
        <w:rPr>
          <w:rFonts w:ascii="Verdana" w:hAnsi="Verdana" w:cs="Verdana"/>
        </w:rPr>
      </w:pPr>
      <w:r>
        <w:rPr>
          <w:rFonts w:cs="Verdana" w:ascii="Verdana" w:hAnsi="Verdana"/>
        </w:rPr>
        <w:t>Tuttavia molto spesso per abitudine la funzione del rito dura molto più a lungo del suo significato e ciò porta ad un degrado del rito stess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La strutturazione del tempo sociale </w:t>
      </w:r>
    </w:p>
    <w:p>
      <w:pPr>
        <w:pStyle w:val="Normal"/>
        <w:rPr>
          <w:rFonts w:ascii="Verdana" w:hAnsi="Verdana" w:cs="Verdana"/>
        </w:rPr>
      </w:pPr>
      <w:r>
        <w:rPr>
          <w:rFonts w:cs="Verdana" w:ascii="Verdana" w:hAnsi="Verdana"/>
        </w:rPr>
        <w:t>Il rito si inserisce nel tempo offrendo una configurazione nota del futuro, in realtà ignoto, in quanto la sua forma è costante e ripetitiva, dunque permette di ridurre la minaccia rappresentata dall’ambiguità di ciò che non si conos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L’ordine nel rapporto di alterità </w:t>
      </w:r>
    </w:p>
    <w:p>
      <w:pPr>
        <w:pStyle w:val="Normal"/>
        <w:rPr>
          <w:rFonts w:ascii="Verdana" w:hAnsi="Verdana" w:cs="Verdana"/>
        </w:rPr>
      </w:pPr>
      <w:r>
        <w:rPr>
          <w:rFonts w:cs="Verdana" w:ascii="Verdana" w:hAnsi="Verdana"/>
        </w:rPr>
        <w:t>Il rito mette il soggetto in rapporto con l’alterità, con la collettività liberandolo dal suo isolamento attraverso meccanismi che riducono le pulsioni aggressiv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Una forma di comunicazione</w:t>
      </w:r>
    </w:p>
    <w:p>
      <w:pPr>
        <w:pStyle w:val="Normal"/>
        <w:rPr/>
      </w:pPr>
      <w:r>
        <w:rPr>
          <w:rFonts w:cs="Verdana" w:ascii="Verdana" w:hAnsi="Verdana"/>
        </w:rPr>
        <w:t xml:space="preserve">L’alterità tende a esser superata con l’uso di un </w:t>
      </w:r>
      <w:r>
        <w:rPr>
          <w:rFonts w:cs="Verdana" w:ascii="Verdana" w:hAnsi="Verdana"/>
          <w:i/>
        </w:rPr>
        <w:t>linguaggio comune</w:t>
      </w:r>
      <w:r>
        <w:rPr>
          <w:rFonts w:cs="Verdana" w:ascii="Verdana" w:hAnsi="Verdana"/>
        </w:rPr>
        <w:t xml:space="preserve"> basato su regole codificate: col rito infatti, la realtà viene modificata per farla sembrare ciò che deve simboleggia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Un ansiolitico in caso di conflitto </w:t>
      </w:r>
    </w:p>
    <w:p>
      <w:pPr>
        <w:pStyle w:val="Normal"/>
        <w:rPr>
          <w:rFonts w:ascii="Verdana" w:hAnsi="Verdana" w:cs="Verdana"/>
        </w:rPr>
      </w:pPr>
      <w:r>
        <w:rPr>
          <w:rFonts w:cs="Verdana" w:ascii="Verdana" w:hAnsi="Verdana"/>
        </w:rPr>
        <w:t>La ritualità permette inoltre di rassicurare le persone attraverso una catarsi delle tensioni: ad esempio un regime che risente della fragilità e dell’insicurezza interna cercherà, attraverso l’imposizione di rituali, di enunciare ed espandere i suoi codici d’azione, i suoi divieti, le sue norme; infatti il rito permette di canalizzare le potenziali crisi, di darvi una risposta. (es. nevrosi ossessiva come modalità di catarsi e difesa da un disagio interno radicato).</w:t>
      </w:r>
    </w:p>
    <w:p>
      <w:pPr>
        <w:pStyle w:val="Normal"/>
        <w:rPr>
          <w:rFonts w:ascii="Verdana" w:hAnsi="Verdana" w:cs="Verdana"/>
        </w:rPr>
      </w:pPr>
      <w:r>
        <w:rPr>
          <w:rFonts w:cs="Verdana" w:ascii="Verdana" w:hAnsi="Verdana"/>
        </w:rPr>
        <w:t>Infine il rito permette di ridurre oltre che i conflitti individuali, anche quelli tra gruppi assicurando un miglior adattamento all’ambiente sociale ma può anche esser esso stesso motivo di conflitto implementando una logica competitiv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na logica ambigua</w:t>
      </w:r>
    </w:p>
    <w:p>
      <w:pPr>
        <w:pStyle w:val="Normal"/>
        <w:rPr>
          <w:rFonts w:ascii="Verdana" w:hAnsi="Verdana" w:cs="Verdana"/>
        </w:rPr>
      </w:pPr>
      <w:r>
        <w:rPr>
          <w:rFonts w:cs="Verdana" w:ascii="Verdana" w:hAnsi="Verdana"/>
        </w:rPr>
        <w:t>Molto spesso le procedure rituali sono ben note mentre invece il senso del rito non è analizzato, ma nei riti è possibile individuare delle invarianti logiche:</w:t>
      </w:r>
    </w:p>
    <w:p>
      <w:pPr>
        <w:pStyle w:val="Normal"/>
        <w:numPr>
          <w:ilvl w:val="0"/>
          <w:numId w:val="2"/>
        </w:numPr>
        <w:rPr/>
      </w:pPr>
      <w:r>
        <w:rPr>
          <w:rFonts w:cs="Verdana" w:ascii="Verdana" w:hAnsi="Verdana"/>
        </w:rPr>
        <w:t>il suo aspetto</w:t>
      </w:r>
      <w:r>
        <w:rPr>
          <w:rFonts w:cs="Verdana" w:ascii="Verdana" w:hAnsi="Verdana"/>
          <w:i/>
        </w:rPr>
        <w:t xml:space="preserve"> sociale</w:t>
      </w:r>
      <w:r>
        <w:rPr>
          <w:rFonts w:cs="Verdana" w:ascii="Verdana" w:hAnsi="Verdana"/>
        </w:rPr>
        <w:t xml:space="preserve"> senza il quale il rito non avrebbe ragion d’essere,</w:t>
      </w:r>
    </w:p>
    <w:p>
      <w:pPr>
        <w:pStyle w:val="Normal"/>
        <w:numPr>
          <w:ilvl w:val="0"/>
          <w:numId w:val="2"/>
        </w:numPr>
        <w:rPr/>
      </w:pPr>
      <w:r>
        <w:rPr>
          <w:rFonts w:cs="Verdana" w:ascii="Verdana" w:hAnsi="Verdana"/>
        </w:rPr>
        <w:t xml:space="preserve">il suo aspetto </w:t>
      </w:r>
      <w:r>
        <w:rPr>
          <w:rFonts w:cs="Verdana" w:ascii="Verdana" w:hAnsi="Verdana"/>
          <w:i/>
        </w:rPr>
        <w:t>formale</w:t>
      </w:r>
      <w:r>
        <w:rPr>
          <w:rFonts w:cs="Verdana" w:ascii="Verdana" w:hAnsi="Verdana"/>
        </w:rPr>
        <w:t xml:space="preserve"> che si basa su una tensione tra carattere rigido e schematico e quello plastico e creativo, e su una tensione tra gli aspetti di realtà del rito e quelli di finzione.</w:t>
      </w:r>
    </w:p>
    <w:p>
      <w:pPr>
        <w:pStyle w:val="Normal"/>
        <w:numPr>
          <w:ilvl w:val="0"/>
          <w:numId w:val="2"/>
        </w:numPr>
        <w:rPr/>
      </w:pPr>
      <w:r>
        <w:rPr>
          <w:rFonts w:cs="Verdana" w:ascii="Verdana" w:hAnsi="Verdana"/>
        </w:rPr>
        <w:t xml:space="preserve">Aspetto </w:t>
      </w:r>
      <w:r>
        <w:rPr>
          <w:rFonts w:cs="Verdana" w:ascii="Verdana" w:hAnsi="Verdana"/>
          <w:i/>
        </w:rPr>
        <w:t>paradossale</w:t>
      </w:r>
      <w:r>
        <w:rPr>
          <w:rFonts w:cs="Verdana" w:ascii="Verdana" w:hAnsi="Verdana"/>
        </w:rPr>
        <w:t xml:space="preserve"> basato sulle contraddizioni insite al rito quali la ritualizzazione del disordine, il rito della trasgressione, la coesistenza di elementi in contraddizione e compresenza di un messaggio serio e di uno ludic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clusioni</w:t>
      </w:r>
    </w:p>
    <w:p>
      <w:pPr>
        <w:pStyle w:val="Normal"/>
        <w:numPr>
          <w:ilvl w:val="0"/>
          <w:numId w:val="5"/>
        </w:numPr>
        <w:rPr>
          <w:rFonts w:ascii="Verdana" w:hAnsi="Verdana" w:cs="Verdana"/>
        </w:rPr>
      </w:pPr>
      <w:r>
        <w:rPr>
          <w:rFonts w:cs="Verdana" w:ascii="Verdana" w:hAnsi="Verdana"/>
        </w:rPr>
        <w:t>ogni rito, sia profano che religioso, può esser appreso quale struttura di azioni, ruoli, valori, finalità e comunicazioni attraverso sistemi codificati.</w:t>
      </w:r>
    </w:p>
    <w:p>
      <w:pPr>
        <w:pStyle w:val="Normal"/>
        <w:numPr>
          <w:ilvl w:val="0"/>
          <w:numId w:val="5"/>
        </w:numPr>
        <w:rPr>
          <w:rFonts w:ascii="Verdana" w:hAnsi="Verdana" w:cs="Verdana"/>
        </w:rPr>
      </w:pPr>
      <w:r>
        <w:rPr>
          <w:rFonts w:cs="Verdana" w:ascii="Verdana" w:hAnsi="Verdana"/>
        </w:rPr>
        <w:t>Il rito agisce come rinnovatore e conservatore delle relazioni sociali.</w:t>
      </w:r>
    </w:p>
    <w:p>
      <w:pPr>
        <w:pStyle w:val="Normal"/>
        <w:numPr>
          <w:ilvl w:val="0"/>
          <w:numId w:val="5"/>
        </w:numPr>
        <w:rPr/>
      </w:pPr>
      <w:r>
        <w:rPr>
          <w:rFonts w:cs="Verdana" w:ascii="Verdana" w:hAnsi="Verdana"/>
        </w:rPr>
        <w:t xml:space="preserve">Il rito prevede sempre una </w:t>
      </w:r>
      <w:r>
        <w:rPr>
          <w:rFonts w:cs="Verdana" w:ascii="Verdana" w:hAnsi="Verdana"/>
          <w:i/>
        </w:rPr>
        <w:t>negoziazione</w:t>
      </w:r>
      <w:r>
        <w:rPr>
          <w:rFonts w:cs="Verdana" w:ascii="Verdana" w:hAnsi="Verdana"/>
        </w:rPr>
        <w:t xml:space="preserve"> con un altro sia reale che immaginario.</w:t>
      </w:r>
    </w:p>
    <w:p>
      <w:pPr>
        <w:pStyle w:val="Normal"/>
        <w:numPr>
          <w:ilvl w:val="0"/>
          <w:numId w:val="5"/>
        </w:numPr>
        <w:rPr/>
      </w:pPr>
      <w:r>
        <w:rPr>
          <w:rFonts w:cs="Verdana" w:ascii="Verdana" w:hAnsi="Verdana"/>
        </w:rPr>
        <w:t xml:space="preserve">Ogni rito possiede una triplice carica che lo tiene vivo: quella </w:t>
      </w:r>
      <w:r>
        <w:rPr>
          <w:rFonts w:cs="Verdana" w:ascii="Verdana" w:hAnsi="Verdana"/>
          <w:i/>
        </w:rPr>
        <w:t>cognitiva</w:t>
      </w:r>
      <w:r>
        <w:rPr>
          <w:rFonts w:cs="Verdana" w:ascii="Verdana" w:hAnsi="Verdana"/>
        </w:rPr>
        <w:t xml:space="preserve"> di raccolta di messaggi attraverso significati che rimandano a significati, quella </w:t>
      </w:r>
      <w:r>
        <w:rPr>
          <w:rFonts w:cs="Verdana" w:ascii="Verdana" w:hAnsi="Verdana"/>
          <w:i/>
        </w:rPr>
        <w:t>affettiva</w:t>
      </w:r>
      <w:r>
        <w:rPr>
          <w:rFonts w:cs="Verdana" w:ascii="Verdana" w:hAnsi="Verdana"/>
        </w:rPr>
        <w:t xml:space="preserve"> legata all’implicazione emotiva alla partecipazione, quella </w:t>
      </w:r>
      <w:r>
        <w:rPr>
          <w:rFonts w:cs="Verdana" w:ascii="Verdana" w:hAnsi="Verdana"/>
          <w:i/>
        </w:rPr>
        <w:t>conativa</w:t>
      </w:r>
      <w:r>
        <w:rPr>
          <w:rFonts w:cs="Verdana" w:ascii="Verdana" w:hAnsi="Verdana"/>
        </w:rPr>
        <w:t xml:space="preserve"> di orientamento dell’azione attraverso la manipolazione psicologic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32"/>
          <w:szCs w:val="32"/>
          <w:u w:val="single"/>
        </w:rPr>
      </w:pPr>
      <w:r>
        <w:rPr>
          <w:rFonts w:cs="Verdana" w:ascii="Verdana" w:hAnsi="Verdana"/>
          <w:sz w:val="32"/>
          <w:szCs w:val="32"/>
          <w:u w:val="single"/>
        </w:rPr>
        <w:t>III- I microrituali della vita infantile</w:t>
      </w:r>
    </w:p>
    <w:p>
      <w:pPr>
        <w:pStyle w:val="Normal"/>
        <w:rPr>
          <w:rFonts w:ascii="Verdana" w:hAnsi="Verdana" w:cs="Verdana"/>
          <w:sz w:val="32"/>
          <w:szCs w:val="32"/>
          <w:u w:val="single"/>
        </w:rPr>
      </w:pPr>
      <w:r>
        <w:rPr>
          <w:rFonts w:cs="Verdana" w:ascii="Verdana" w:hAnsi="Verdana"/>
          <w:sz w:val="32"/>
          <w:szCs w:val="32"/>
          <w:u w:val="single"/>
        </w:rPr>
      </w:r>
    </w:p>
    <w:p>
      <w:pPr>
        <w:pStyle w:val="Normal"/>
        <w:rPr/>
      </w:pPr>
      <w:r>
        <w:rPr>
          <w:rFonts w:cs="Verdana" w:ascii="Verdana" w:hAnsi="Verdana"/>
        </w:rPr>
        <w:t>Secondo glia autori il rito non costituisce l’essenza dell’</w:t>
      </w:r>
      <w:r>
        <w:rPr>
          <w:rFonts w:cs="Verdana" w:ascii="Verdana" w:hAnsi="Verdana"/>
          <w:i/>
        </w:rPr>
        <w:t>educazione</w:t>
      </w:r>
      <w:r>
        <w:rPr>
          <w:rFonts w:cs="Verdana" w:ascii="Verdana" w:hAnsi="Verdana"/>
        </w:rPr>
        <w:t xml:space="preserve">, in quanto questa mette in gioco numerosi microrituali della vita quotidiana del bambino.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 prima infanzia</w:t>
      </w:r>
    </w:p>
    <w:p>
      <w:pPr>
        <w:pStyle w:val="Normal"/>
        <w:rPr>
          <w:rFonts w:ascii="Verdana" w:hAnsi="Verdana" w:cs="Verdana"/>
        </w:rPr>
      </w:pPr>
      <w:r>
        <w:rPr>
          <w:rFonts w:cs="Verdana" w:ascii="Verdana" w:hAnsi="Verdana"/>
        </w:rPr>
        <w:t>Il rito in questa fase permette il mutuo riconoscimento tra madre e figlio, lo stesso chiamare il figlio per nome è un rito di riconoscimento, e gestisce così la relazione tra i due: il bambino allora, potrà addomesticare l’ansia nell’addormentarsi attraverso la ritualizzazione di determinate azioni ad esempio.</w:t>
      </w:r>
    </w:p>
    <w:p>
      <w:pPr>
        <w:pStyle w:val="Normal"/>
        <w:rPr>
          <w:rFonts w:ascii="Verdana" w:hAnsi="Verdana" w:cs="Verdana"/>
        </w:rPr>
      </w:pPr>
      <w:r>
        <w:rPr>
          <w:rFonts w:cs="Verdana" w:ascii="Verdana" w:hAnsi="Verdana"/>
        </w:rPr>
        <w:t>La ritualizzazione delle azioni del neonato influisce anche sulla costruzione del senso del tempo; infatti ad esempio il diverso ritmo delle poppate in Europa e Africa spiegherebbe anche la diversa strutturazione del tempo tra i due continen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tà del giardino d’infanzia e della scuola materna</w:t>
      </w:r>
    </w:p>
    <w:p>
      <w:pPr>
        <w:pStyle w:val="Normal"/>
        <w:rPr>
          <w:rFonts w:ascii="Verdana" w:hAnsi="Verdana" w:cs="Verdana"/>
        </w:rPr>
      </w:pPr>
      <w:r>
        <w:rPr>
          <w:rFonts w:cs="Verdana" w:ascii="Verdana" w:hAnsi="Verdana"/>
        </w:rPr>
        <w:t>Questa risulta essere la fase della discriminazione del bene dal male, che avviene in gran parte attraverso l’implementazione dei giudizi espressi dai parenti sulla condotta infantile. Qui i bambini manifestano la loro propensione per il ritualismo: essi amano la regolarità, le abitudin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l rito del passaggio a scuola</w:t>
      </w:r>
    </w:p>
    <w:p>
      <w:pPr>
        <w:pStyle w:val="Normal"/>
        <w:rPr>
          <w:rFonts w:ascii="Verdana" w:hAnsi="Verdana" w:cs="Verdana"/>
        </w:rPr>
      </w:pPr>
      <w:r>
        <w:rPr>
          <w:rFonts w:cs="Verdana" w:ascii="Verdana" w:hAnsi="Verdana"/>
        </w:rPr>
        <w:t>A scuola la ritualizzazione diventa più formale essendo alla base dei rapporti tra maestro, bambini e classe. Anche l’apprendimento della codifica dei segni che danno accesso alle parole nella lettura e nella scrittura costituiscono attività ritualizzate attraverso le quali il bambino struttura un nuovo rapporto con il mondo dato dalla padronanza di tali mezz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uoli e relazioni</w:t>
      </w:r>
    </w:p>
    <w:p>
      <w:pPr>
        <w:pStyle w:val="Normal"/>
        <w:rPr>
          <w:rFonts w:ascii="Verdana" w:hAnsi="Verdana" w:cs="Verdana"/>
        </w:rPr>
      </w:pPr>
      <w:r>
        <w:rPr>
          <w:rFonts w:cs="Verdana" w:ascii="Verdana" w:hAnsi="Verdana"/>
        </w:rPr>
        <w:t>All’interno della classe vi sono due tipologie di relazioni: quelle verticali tra maestro e alunni, in cui vengono trasmessi i valori di autorità, obbedienza e rispetto, e quelle tra gli alunni stessi, in cui si devono rispettare i codici e le norme che il gruppo ha stabilito.</w:t>
      </w:r>
    </w:p>
    <w:p>
      <w:pPr>
        <w:pStyle w:val="Normal"/>
        <w:rPr>
          <w:rFonts w:ascii="Verdana" w:hAnsi="Verdana" w:cs="Verdana"/>
        </w:rPr>
      </w:pPr>
      <w:r>
        <w:rPr>
          <w:rFonts w:cs="Verdana" w:ascii="Verdana" w:hAnsi="Verdana"/>
        </w:rPr>
        <w:t>La scuola trasmette una cultura strumentale, basata sull’acquisizione di diverse competenze a livello didattico, e di una cultura di espressione, che è quella che lega alunni e insegnanti nella stessa comunità, che crea tra questi un’identità che si trasmette attraverso la ritualizzazione delle abitudini scolastiche sia quotidiane che in occasioni di cerimonie. Le prime possono esser definiti riti ordinari e includono i riti di accoglienza, di ordine e di attività; mentre ai secondi, oltre alle cerimonie in occasione di eventi scolastici particolari, vengono associati anche i riti che vanno oltre il quadro puramente scolare come quelli di inizio e fine dell’anno scolastic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a socializzazione attraverso il gioco regolamentato</w:t>
      </w:r>
    </w:p>
    <w:p>
      <w:pPr>
        <w:pStyle w:val="Normal"/>
        <w:rPr>
          <w:rFonts w:ascii="Verdana" w:hAnsi="Verdana" w:cs="Verdana"/>
        </w:rPr>
      </w:pPr>
      <w:r>
        <w:rPr>
          <w:rFonts w:cs="Verdana" w:ascii="Verdana" w:hAnsi="Verdana"/>
        </w:rPr>
        <w:t>Il gioco è una forma privilegiata di socializzazione in quanto attraverso questo il bambino fa conoscenza del rispetto delle norme ed apprende quindi il rapporto io-altro ed i ruoli social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clusione</w:t>
      </w:r>
    </w:p>
    <w:p>
      <w:pPr>
        <w:pStyle w:val="Normal"/>
        <w:rPr>
          <w:rFonts w:ascii="Verdana" w:hAnsi="Verdana" w:cs="Verdana"/>
        </w:rPr>
      </w:pPr>
      <w:r>
        <w:rPr>
          <w:rFonts w:cs="Verdana" w:ascii="Verdana" w:hAnsi="Verdana"/>
        </w:rPr>
        <w:t xml:space="preserve">Anche le selezioni tramite esami o test rappresentano elementi del rito di passaggio alla classe superiore e la vita collettiva viene intensificata anche da messe in scena di classe quali feste, sfilate o recite. </w:t>
      </w:r>
    </w:p>
    <w:p>
      <w:pPr>
        <w:pStyle w:val="Normal"/>
        <w:rPr>
          <w:rFonts w:ascii="Verdana" w:hAnsi="Verdana" w:cs="Verdana"/>
          <w:b/>
          <w:b/>
        </w:rPr>
      </w:pPr>
      <w:r>
        <w:rPr>
          <w:rFonts w:cs="Verdana" w:ascii="Verdana" w:hAnsi="Verdana"/>
          <w:b/>
        </w:rPr>
      </w:r>
    </w:p>
    <w:p>
      <w:pPr>
        <w:pStyle w:val="Normal"/>
        <w:rPr>
          <w:rFonts w:ascii="Verdana" w:hAnsi="Verdana" w:cs="Verdana"/>
          <w:sz w:val="32"/>
          <w:szCs w:val="32"/>
          <w:u w:val="single"/>
        </w:rPr>
      </w:pPr>
      <w:r>
        <w:rPr>
          <w:rFonts w:cs="Verdana" w:ascii="Verdana" w:hAnsi="Verdana"/>
          <w:sz w:val="32"/>
          <w:szCs w:val="32"/>
          <w:u w:val="single"/>
        </w:rPr>
        <w:t>IV- Il nonnismo come rito iniziatico</w:t>
      </w:r>
    </w:p>
    <w:p>
      <w:pPr>
        <w:pStyle w:val="Normal"/>
        <w:rPr>
          <w:rFonts w:ascii="Verdana" w:hAnsi="Verdana" w:cs="Verdana"/>
          <w:sz w:val="32"/>
          <w:szCs w:val="32"/>
          <w:u w:val="single"/>
        </w:rPr>
      </w:pPr>
      <w:r>
        <w:rPr>
          <w:rFonts w:cs="Verdana" w:ascii="Verdana" w:hAnsi="Verdana"/>
          <w:sz w:val="32"/>
          <w:szCs w:val="32"/>
          <w:u w:val="single"/>
        </w:rPr>
      </w:r>
    </w:p>
    <w:p>
      <w:pPr>
        <w:pStyle w:val="Normal"/>
        <w:rPr/>
      </w:pPr>
      <w:r>
        <w:rPr>
          <w:rFonts w:cs="Verdana" w:ascii="Verdana" w:hAnsi="Verdana"/>
        </w:rPr>
        <w:t xml:space="preserve">Il </w:t>
      </w:r>
      <w:r>
        <w:rPr>
          <w:rFonts w:cs="Verdana" w:ascii="Verdana" w:hAnsi="Verdana"/>
          <w:i/>
        </w:rPr>
        <w:t>rito di passaggio</w:t>
      </w:r>
      <w:r>
        <w:rPr>
          <w:rFonts w:cs="Verdana" w:ascii="Verdana" w:hAnsi="Verdana"/>
        </w:rPr>
        <w:t xml:space="preserve"> ha senso solo se implica il cambiamento di uno status o un passaggio irreversibile; nella nostra società a frequente mobilità ciò non avviene, dunque si ha una crisi dei riti di passaggio che implica la loro trasformazione.</w:t>
      </w:r>
    </w:p>
    <w:p>
      <w:pPr>
        <w:pStyle w:val="Normal"/>
        <w:rPr>
          <w:rFonts w:ascii="Verdana" w:hAnsi="Verdana" w:cs="Verdana"/>
        </w:rPr>
      </w:pPr>
      <w:r>
        <w:rPr>
          <w:rFonts w:cs="Verdana" w:ascii="Verdana" w:hAnsi="Verdana"/>
        </w:rPr>
        <w:t>Il rituale di passaggio implica anche la presenza di una fase intermedia in cui l’attore non fa parte di nessun gruppo perdendo così la sua identità fino al momento della nuova integrazio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 principi costanti</w:t>
      </w:r>
    </w:p>
    <w:p>
      <w:pPr>
        <w:pStyle w:val="Normal"/>
        <w:rPr>
          <w:rFonts w:ascii="Verdana" w:hAnsi="Verdana" w:cs="Verdana"/>
        </w:rPr>
      </w:pPr>
      <w:r>
        <w:rPr>
          <w:rFonts w:cs="Verdana" w:ascii="Verdana" w:hAnsi="Verdana"/>
        </w:rPr>
        <w:t>I principi comuni delle iniziazioni tradizionali sono:</w:t>
      </w:r>
    </w:p>
    <w:p>
      <w:pPr>
        <w:pStyle w:val="Normal"/>
        <w:rPr/>
      </w:pPr>
      <w:r>
        <w:rPr>
          <w:rFonts w:cs="Verdana" w:ascii="Verdana" w:hAnsi="Verdana"/>
        </w:rPr>
        <w:t xml:space="preserve">1) </w:t>
      </w:r>
      <w:r>
        <w:rPr>
          <w:rFonts w:cs="Verdana" w:ascii="Verdana" w:hAnsi="Verdana"/>
          <w:i/>
        </w:rPr>
        <w:t>teatralizzazione</w:t>
      </w:r>
      <w:r>
        <w:rPr>
          <w:rFonts w:cs="Verdana" w:ascii="Verdana" w:hAnsi="Verdana"/>
        </w:rPr>
        <w:t>, in cui credenza e simulazione si combinano;</w:t>
      </w:r>
    </w:p>
    <w:p>
      <w:pPr>
        <w:pStyle w:val="Normal"/>
        <w:rPr>
          <w:rFonts w:ascii="Verdana" w:hAnsi="Verdana" w:cs="Verdana"/>
        </w:rPr>
      </w:pPr>
      <w:r>
        <w:rPr>
          <w:rFonts w:cs="Verdana" w:ascii="Verdana" w:hAnsi="Verdana"/>
        </w:rPr>
        <w:t>2) simbolizzazione, in cui la comunità esprime i suoi valori con una ricca varietà di simboli;</w:t>
      </w:r>
    </w:p>
    <w:p>
      <w:pPr>
        <w:pStyle w:val="Normal"/>
        <w:rPr/>
      </w:pPr>
      <w:r>
        <w:rPr>
          <w:rFonts w:cs="Verdana" w:ascii="Verdana" w:hAnsi="Verdana"/>
        </w:rPr>
        <w:t xml:space="preserve">3) </w:t>
      </w:r>
      <w:r>
        <w:rPr>
          <w:rFonts w:cs="Verdana" w:ascii="Verdana" w:hAnsi="Verdana"/>
          <w:i/>
        </w:rPr>
        <w:t>autoreferenzialità</w:t>
      </w:r>
      <w:r>
        <w:rPr>
          <w:rFonts w:cs="Verdana" w:ascii="Verdana" w:hAnsi="Verdana"/>
        </w:rPr>
        <w:t>, cioè il compimento di azioni iniziatiche che hanno come referente l’azione stessa e basta;</w:t>
      </w:r>
    </w:p>
    <w:p>
      <w:pPr>
        <w:pStyle w:val="Normal"/>
        <w:rPr/>
      </w:pPr>
      <w:r>
        <w:rPr>
          <w:rFonts w:cs="Verdana" w:ascii="Verdana" w:hAnsi="Verdana"/>
        </w:rPr>
        <w:t xml:space="preserve">4) </w:t>
      </w:r>
      <w:r>
        <w:rPr>
          <w:rFonts w:cs="Verdana" w:ascii="Verdana" w:hAnsi="Verdana"/>
          <w:i/>
        </w:rPr>
        <w:t>reiterazione identitaria</w:t>
      </w:r>
      <w:r>
        <w:rPr>
          <w:rFonts w:cs="Verdana" w:ascii="Verdana" w:hAnsi="Verdana"/>
        </w:rPr>
        <w:t>, è solo diventano iniziatore che si diventa pienamente iniziato, ma per essere iniziatore bisogna esser stato iniziato, per esser psicanalista bisogna esser stato psicanalizzato;</w:t>
      </w:r>
    </w:p>
    <w:p>
      <w:pPr>
        <w:pStyle w:val="Normal"/>
        <w:rPr/>
      </w:pPr>
      <w:r>
        <w:rPr>
          <w:rFonts w:cs="Verdana" w:ascii="Verdana" w:hAnsi="Verdana"/>
        </w:rPr>
        <w:t xml:space="preserve">5) </w:t>
      </w:r>
      <w:r>
        <w:rPr>
          <w:rFonts w:cs="Verdana" w:ascii="Verdana" w:hAnsi="Verdana"/>
          <w:i/>
        </w:rPr>
        <w:t>discontinuità</w:t>
      </w:r>
      <w:r>
        <w:rPr>
          <w:rFonts w:cs="Verdana" w:ascii="Verdana" w:hAnsi="Verdana"/>
        </w:rPr>
        <w:t>, tali riti implicano una discontinuità di status segnando la differenza tra iniziati e non;</w:t>
      </w:r>
    </w:p>
    <w:p>
      <w:pPr>
        <w:pStyle w:val="Normal"/>
        <w:rPr/>
      </w:pPr>
      <w:r>
        <w:rPr>
          <w:rFonts w:cs="Verdana" w:ascii="Verdana" w:hAnsi="Verdana"/>
        </w:rPr>
        <w:t xml:space="preserve">6) </w:t>
      </w:r>
      <w:r>
        <w:rPr>
          <w:rFonts w:cs="Verdana" w:ascii="Verdana" w:hAnsi="Verdana"/>
          <w:i/>
        </w:rPr>
        <w:t>complementarietà</w:t>
      </w:r>
      <w:r>
        <w:rPr>
          <w:rFonts w:cs="Verdana" w:ascii="Verdana" w:hAnsi="Verdana"/>
        </w:rPr>
        <w:t>, nelle iniziazioni esiste una cooperazione rituale.</w:t>
      </w:r>
    </w:p>
    <w:p>
      <w:pPr>
        <w:pStyle w:val="Normal"/>
        <w:rPr>
          <w:rFonts w:ascii="Verdana" w:hAnsi="Verdana" w:cs="Verdana"/>
          <w:b/>
          <w:b/>
        </w:rPr>
      </w:pPr>
      <w:r>
        <w:rPr>
          <w:rFonts w:cs="Verdana" w:ascii="Verdana" w:hAnsi="Verdana"/>
          <w:b/>
        </w:rPr>
        <w:t>Le prove del nonnismo</w:t>
      </w:r>
    </w:p>
    <w:p>
      <w:pPr>
        <w:pStyle w:val="Normal"/>
        <w:rPr/>
      </w:pPr>
      <w:r>
        <w:rPr>
          <w:rFonts w:cs="Verdana" w:ascii="Verdana" w:hAnsi="Verdana"/>
        </w:rPr>
        <w:t xml:space="preserve">Il nonnismo in occidente si pratica in realtà nelle grandi scuole di élite dove regna una forte </w:t>
      </w:r>
      <w:r>
        <w:rPr>
          <w:rFonts w:cs="Verdana" w:ascii="Verdana" w:hAnsi="Verdana"/>
          <w:i/>
        </w:rPr>
        <w:t>ideologia</w:t>
      </w:r>
      <w:r>
        <w:rPr>
          <w:rFonts w:cs="Verdana" w:ascii="Verdana" w:hAnsi="Verdana"/>
        </w:rPr>
        <w:t xml:space="preserve"> della selezione, dei rapporti di forza per la riuscita insieme ad uno spirito di corpo e di casta: bisogna meritarsi di essere iniziato, innanzitutto tramite il riconoscimento della superiorità del più anziano. Dunque vi sono </w:t>
      </w:r>
      <w:r>
        <w:rPr>
          <w:rFonts w:cs="Verdana" w:ascii="Verdana" w:hAnsi="Verdana"/>
          <w:i/>
        </w:rPr>
        <w:t>prove</w:t>
      </w:r>
      <w:r>
        <w:rPr>
          <w:rFonts w:cs="Verdana" w:ascii="Verdana" w:hAnsi="Verdana"/>
        </w:rPr>
        <w:t>:</w:t>
      </w:r>
    </w:p>
    <w:p>
      <w:pPr>
        <w:pStyle w:val="Normal"/>
        <w:rPr>
          <w:rFonts w:ascii="Verdana" w:hAnsi="Verdana" w:cs="Verdana"/>
        </w:rPr>
      </w:pPr>
      <w:r>
        <w:rPr>
          <w:rFonts w:cs="Verdana" w:ascii="Verdana" w:hAnsi="Verdana"/>
        </w:rPr>
        <w:t>-di carattere pseudo-intellettuale</w:t>
      </w:r>
    </w:p>
    <w:p>
      <w:pPr>
        <w:pStyle w:val="Normal"/>
        <w:rPr>
          <w:rFonts w:ascii="Verdana" w:hAnsi="Verdana" w:cs="Verdana"/>
        </w:rPr>
      </w:pPr>
      <w:r>
        <w:rPr>
          <w:rFonts w:cs="Verdana" w:ascii="Verdana" w:hAnsi="Verdana"/>
        </w:rPr>
        <w:t>-di tipo fisico</w:t>
      </w:r>
    </w:p>
    <w:p>
      <w:pPr>
        <w:pStyle w:val="Normal"/>
        <w:rPr>
          <w:rFonts w:ascii="Verdana" w:hAnsi="Verdana" w:cs="Verdana"/>
        </w:rPr>
      </w:pPr>
      <w:r>
        <w:rPr>
          <w:rFonts w:cs="Verdana" w:ascii="Verdana" w:hAnsi="Verdana"/>
        </w:rPr>
        <w:t>-comportamenti alimentari</w:t>
      </w:r>
    </w:p>
    <w:p>
      <w:pPr>
        <w:pStyle w:val="Normal"/>
        <w:rPr>
          <w:rFonts w:ascii="Verdana" w:hAnsi="Verdana" w:cs="Verdana"/>
        </w:rPr>
      </w:pPr>
      <w:r>
        <w:rPr>
          <w:rFonts w:cs="Verdana" w:ascii="Verdana" w:hAnsi="Verdana"/>
        </w:rPr>
        <w:t>-comportamenti relativi al vestiario</w:t>
      </w:r>
    </w:p>
    <w:p>
      <w:pPr>
        <w:pStyle w:val="Normal"/>
        <w:rPr>
          <w:rFonts w:ascii="Verdana" w:hAnsi="Verdana" w:cs="Verdana"/>
        </w:rPr>
      </w:pPr>
      <w:r>
        <w:rPr>
          <w:rFonts w:cs="Verdana" w:ascii="Verdana" w:hAnsi="Verdana"/>
        </w:rPr>
        <w:t>-comportamenti ludici</w:t>
      </w:r>
    </w:p>
    <w:p>
      <w:pPr>
        <w:pStyle w:val="Normal"/>
        <w:rPr>
          <w:rFonts w:ascii="Verdana" w:hAnsi="Verdana" w:cs="Verdana"/>
        </w:rPr>
      </w:pPr>
      <w:r>
        <w:rPr>
          <w:rFonts w:cs="Verdana" w:ascii="Verdana" w:hAnsi="Verdana"/>
        </w:rPr>
        <w:t>-comportamenti verbali</w:t>
      </w:r>
    </w:p>
    <w:p>
      <w:pPr>
        <w:pStyle w:val="Normal"/>
        <w:rPr>
          <w:rFonts w:ascii="Verdana" w:hAnsi="Verdana" w:cs="Verdana"/>
        </w:rPr>
      </w:pPr>
      <w:r>
        <w:rPr>
          <w:rFonts w:cs="Verdana" w:ascii="Verdana" w:hAnsi="Verdana"/>
        </w:rPr>
        <w:t>-prove a colorazione sessual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niziazione versus nonnismo</w:t>
      </w:r>
    </w:p>
    <w:p>
      <w:pPr>
        <w:pStyle w:val="Normal"/>
        <w:rPr>
          <w:rFonts w:ascii="Verdana" w:hAnsi="Verdana" w:cs="Verdana"/>
        </w:rPr>
      </w:pPr>
      <w:r>
        <w:rPr>
          <w:rFonts w:cs="Verdana" w:ascii="Verdana" w:hAnsi="Verdana"/>
        </w:rPr>
        <w:t>I moderni nonnismi assomigliano alle antiche iniziazioni solo come riti puramente profani in quanto privi di riferimenti puramente religiosi e di insegnamenti specific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I pro ed i contro</w:t>
      </w:r>
    </w:p>
    <w:p>
      <w:pPr>
        <w:pStyle w:val="Normal"/>
        <w:rPr>
          <w:rFonts w:ascii="Verdana" w:hAnsi="Verdana" w:cs="Verdana"/>
        </w:rPr>
      </w:pPr>
      <w:r>
        <w:rPr>
          <w:rFonts w:cs="Verdana" w:ascii="Verdana" w:hAnsi="Verdana"/>
        </w:rPr>
        <w:t>Tali riti facilitano la conoscenza dell’altro, la nascita di una convivialità, il rispetto degli anziani e l’ingresso nella nuova collettività. Dunque anche le umiliazioni e le vessazioni avrebbero il senso di ridurre l’ansia generando la fierezza dell’appartenere ad un gruppo e l’apprendimento dei valori fondamentali.</w:t>
      </w:r>
    </w:p>
    <w:p>
      <w:pPr>
        <w:pStyle w:val="Normal"/>
        <w:rPr>
          <w:rFonts w:ascii="Verdana" w:hAnsi="Verdana" w:cs="Verdana"/>
        </w:rPr>
      </w:pPr>
      <w:r>
        <w:rPr>
          <w:rFonts w:cs="Verdana" w:ascii="Verdana" w:hAnsi="Verdana"/>
        </w:rPr>
        <w:t>I contro riguardano il disprezzo della figura umana umiliata e non sono da eludere incidenti che possono minare l’incolumità fisica e psichica degli attori. Inoltre tali metodi autoritari non lasciano spazio all’attività critica cancellando la personalità, e chi resiste viene minacciato di non-integrazione.</w:t>
      </w:r>
    </w:p>
    <w:p>
      <w:pPr>
        <w:pStyle w:val="Normal"/>
        <w:rPr>
          <w:rFonts w:ascii="Verdana" w:hAnsi="Verdana" w:cs="Verdana"/>
        </w:rPr>
      </w:pPr>
      <w:r>
        <w:rPr>
          <w:rFonts w:cs="Verdana" w:ascii="Verdana" w:hAnsi="Verdana"/>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sz w:val="32"/>
          <w:szCs w:val="32"/>
          <w:u w:val="single"/>
        </w:rPr>
      </w:pPr>
      <w:r>
        <w:rPr>
          <w:rFonts w:cs="Verdana" w:ascii="Verdana" w:hAnsi="Verdana"/>
          <w:sz w:val="32"/>
          <w:szCs w:val="32"/>
          <w:u w:val="single"/>
        </w:rPr>
        <w:t>V- Riti di esibizione di un’adolescenza emarginata</w:t>
      </w:r>
    </w:p>
    <w:p>
      <w:pPr>
        <w:pStyle w:val="Normal"/>
        <w:rPr>
          <w:rFonts w:ascii="Verdana" w:hAnsi="Verdana" w:cs="Verdana"/>
          <w:sz w:val="32"/>
          <w:szCs w:val="32"/>
          <w:u w:val="single"/>
        </w:rPr>
      </w:pPr>
      <w:r>
        <w:rPr>
          <w:rFonts w:cs="Verdana" w:ascii="Verdana" w:hAnsi="Verdana"/>
          <w:sz w:val="32"/>
          <w:szCs w:val="32"/>
          <w:u w:val="single"/>
        </w:rPr>
      </w:r>
    </w:p>
    <w:p>
      <w:pPr>
        <w:pStyle w:val="Normal"/>
        <w:rPr>
          <w:rFonts w:ascii="Verdana" w:hAnsi="Verdana" w:cs="Verdana"/>
          <w:b/>
          <w:b/>
        </w:rPr>
      </w:pPr>
      <w:r>
        <w:rPr>
          <w:rFonts w:cs="Verdana" w:ascii="Verdana" w:hAnsi="Verdana"/>
          <w:b/>
        </w:rPr>
        <w:t>Correnti musicali giovanili</w:t>
      </w:r>
    </w:p>
    <w:p>
      <w:pPr>
        <w:pStyle w:val="Normal"/>
        <w:rPr/>
      </w:pPr>
      <w:r>
        <w:rPr>
          <w:rFonts w:cs="Verdana" w:ascii="Verdana" w:hAnsi="Verdana"/>
        </w:rPr>
        <w:t>Da circa 40 anni no vi è decennio che non sia caratterizzato dall’insorgere di qualche nuova musica. Tali movimenti appartengono al nuovo continente sociale dell’</w:t>
      </w:r>
      <w:r>
        <w:rPr>
          <w:rFonts w:cs="Verdana" w:ascii="Verdana" w:hAnsi="Verdana"/>
          <w:i/>
        </w:rPr>
        <w:t>adolescenza</w:t>
      </w:r>
      <w:r>
        <w:rPr>
          <w:rFonts w:cs="Verdana" w:ascii="Verdana" w:hAnsi="Verdana"/>
        </w:rPr>
        <w:t xml:space="preserve"> nato dopo l’esplosione demografica del dopoguerra che ha fatto si che il ciclo dell’adolescenza si sia prolungato: infatti la stagnazione economica ha ritardato l’ingresso nella vita attiva, deresponsabilizzando parzialmente la gioventù. </w:t>
      </w:r>
    </w:p>
    <w:p>
      <w:pPr>
        <w:pStyle w:val="Normal"/>
        <w:rPr/>
      </w:pPr>
      <w:r>
        <w:rPr>
          <w:rFonts w:cs="Verdana" w:ascii="Verdana" w:hAnsi="Verdana"/>
        </w:rPr>
        <w:t xml:space="preserve">Tali correnti più che esser riti in sé sono piuttosto mode e movimenti temporanei, per questo risulta più appropriato chiamarle </w:t>
      </w:r>
      <w:r>
        <w:rPr>
          <w:rFonts w:cs="Verdana" w:ascii="Verdana" w:hAnsi="Verdana"/>
          <w:i/>
        </w:rPr>
        <w:t>ritualismi</w:t>
      </w:r>
      <w:r>
        <w:rPr>
          <w:rFonts w:cs="Verdana" w:ascii="Verdana" w:hAnsi="Verdana"/>
        </w:rPr>
        <w:t xml:space="preserve"> rimandando ad abitudini rituali utilizzate come forme di negoziazione in situazioni di conflitti.</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a scena del rock</w:t>
      </w:r>
    </w:p>
    <w:p>
      <w:pPr>
        <w:pStyle w:val="Normal"/>
        <w:rPr>
          <w:rFonts w:ascii="Verdana" w:hAnsi="Verdana" w:cs="Verdana"/>
        </w:rPr>
      </w:pPr>
      <w:r>
        <w:rPr>
          <w:rFonts w:cs="Verdana" w:ascii="Verdana" w:hAnsi="Verdana"/>
        </w:rPr>
        <w:t>La ritualizzazione alla base di tale movimento sembra esser un metodo di catarsi contro l’ansia e l’emarginazione dei sottogruppi. Attraverso il rock ci si crea uno spazio di riconoscimento sociale ma anche una forma di espressione di una frustrazione, di una cultura giovanile. Per questo il rock è una musica di massa più espressiva che artistica, caratteristica testimoniata anche dall scarsa conoscenza musicale richiesta all’inizio.</w:t>
      </w:r>
    </w:p>
    <w:p>
      <w:pPr>
        <w:pStyle w:val="Normal"/>
        <w:rPr/>
      </w:pPr>
      <w:r>
        <w:rPr>
          <w:rFonts w:cs="Verdana" w:ascii="Verdana" w:hAnsi="Verdana"/>
        </w:rPr>
        <w:t xml:space="preserve">Ciò che caratterizza i gruppi di musicisti è dunque: la forte implicazione del corpo e del rito di scena, la ricerca di uno stile accattivante, di una visibilità sociale, per questo si tratta di una </w:t>
      </w:r>
      <w:r>
        <w:rPr>
          <w:rFonts w:cs="Verdana" w:ascii="Verdana" w:hAnsi="Verdana"/>
          <w:i/>
        </w:rPr>
        <w:t>cerimonia di comunicazione</w:t>
      </w:r>
      <w:r>
        <w:rPr>
          <w:rFonts w:cs="Verdana" w:ascii="Verdana" w:hAnsi="Verdana"/>
        </w:rPr>
        <w:t xml:space="preserve"> a segni multipli.</w:t>
      </w:r>
    </w:p>
    <w:p>
      <w:pPr>
        <w:pStyle w:val="Normal"/>
        <w:rPr>
          <w:rFonts w:ascii="Verdana" w:hAnsi="Verdana" w:cs="Verdana"/>
        </w:rPr>
      </w:pPr>
      <w:r>
        <w:rPr>
          <w:rFonts w:cs="Verdana" w:ascii="Verdana" w:hAnsi="Verdana"/>
        </w:rPr>
        <w:t>Tali elementi mirano a produrre un’identificazione nei fans, a dar vita ad un movimento, ad uno spazio di convivialità che, accanto alla matrice di compensazione, caratterizza il movimen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estasi dell’acid house music</w:t>
      </w:r>
    </w:p>
    <w:p>
      <w:pPr>
        <w:pStyle w:val="Normal"/>
        <w:rPr>
          <w:rFonts w:ascii="Verdana" w:hAnsi="Verdana" w:cs="Verdana"/>
        </w:rPr>
      </w:pPr>
      <w:r>
        <w:rPr>
          <w:rFonts w:cs="Verdana" w:ascii="Verdana" w:hAnsi="Verdana"/>
        </w:rPr>
        <w:t>A differenza del rock non genera star, a differenza del rap non incita alla violenza ma all’ottimismo e glorifica la tecnologia con l’uso dell’elettronica; l’atmosfera ed i giochi di luce incitano ai giochi di corpo e di cuore, evidenziano l’unione. Tale insieme di valori e riti caratterizzanti questa corrente sono espressi dal simbolo dello smiley, il cui messaggio è peace, love, unit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L’apparire punk e l’apparire hippie</w:t>
      </w:r>
    </w:p>
    <w:p>
      <w:pPr>
        <w:pStyle w:val="Normal"/>
        <w:rPr/>
      </w:pPr>
      <w:r>
        <w:rPr>
          <w:rFonts w:cs="Verdana" w:ascii="Verdana" w:hAnsi="Verdana"/>
        </w:rPr>
        <w:t xml:space="preserve">A differenza della ritualità religiosa che opprime il corpo tali gruppi marginali cercano di rivalutare l’apparenza attraverso </w:t>
      </w:r>
      <w:r>
        <w:rPr>
          <w:rFonts w:cs="Verdana" w:ascii="Verdana" w:hAnsi="Verdana"/>
          <w:i/>
        </w:rPr>
        <w:t>antimodelli</w:t>
      </w:r>
      <w:r>
        <w:rPr>
          <w:rFonts w:cs="Verdana" w:ascii="Verdana" w:hAnsi="Verdana"/>
        </w:rPr>
        <w:t xml:space="preserve"> che sono l’abbozzo di nuovi rituali.</w:t>
      </w:r>
    </w:p>
    <w:p>
      <w:pPr>
        <w:pStyle w:val="Normal"/>
        <w:rPr>
          <w:rFonts w:ascii="Verdana" w:hAnsi="Verdana" w:cs="Verdana"/>
        </w:rPr>
      </w:pPr>
      <w:r>
        <w:rPr>
          <w:rFonts w:cs="Verdana" w:ascii="Verdana" w:hAnsi="Verdana"/>
        </w:rPr>
        <w:t xml:space="preserve">La maschera colorata del punk è un rito di elevazione di status ma anche tentativo di identificazione con l’animale maschio, tuttavia tale rito di esibizione nasconde anche la debolezza dietro la forza: si tratta di un’espressione di aggressione simbolica verso chi detiene il potere. I punk operano infatti nella parte bassa della stratificazione sociale, mentre gli hippies nelle parti medio-alte. Proprio per questo quest’ultimi cercano di contrapporre alla comunità normativa una comunità esistenziale e spontanea. Entrambi hanno in comune l’utopia di una trasformazione rivoluzionaria dei valori correnti.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ulto e cultura hip hop: rap e tag</w:t>
      </w:r>
    </w:p>
    <w:p>
      <w:pPr>
        <w:pStyle w:val="Normal"/>
        <w:rPr/>
      </w:pPr>
      <w:r>
        <w:rPr>
          <w:rFonts w:cs="Verdana" w:ascii="Verdana" w:hAnsi="Verdana"/>
        </w:rPr>
        <w:t xml:space="preserve">Tale movimento mira alla </w:t>
      </w:r>
      <w:r>
        <w:rPr>
          <w:rFonts w:cs="Verdana" w:ascii="Verdana" w:hAnsi="Verdana"/>
          <w:i/>
        </w:rPr>
        <w:t>sovversione</w:t>
      </w:r>
      <w:r>
        <w:rPr>
          <w:rFonts w:cs="Verdana" w:ascii="Verdana" w:hAnsi="Verdana"/>
        </w:rPr>
        <w:t xml:space="preserve"> attraverso il linguaggio. L’iniziazione al rap ha un carattere simil-religioso; infatti questa cultura è caratterizzata da un vestiario specifico, dall’utilizzo di colori specifici, da una gestualità caratteristica, nonché dalla presenza di danzatori e dall’utilizzo di precise modalità nella performance come la disputa oratoria e l’improvvisazione. L’essenza del rap è nel lavoro svolto sulla </w:t>
      </w:r>
      <w:r>
        <w:rPr>
          <w:rFonts w:cs="Verdana" w:ascii="Verdana" w:hAnsi="Verdana"/>
          <w:i/>
        </w:rPr>
        <w:t>lingua</w:t>
      </w:r>
      <w:r>
        <w:rPr>
          <w:rFonts w:cs="Verdana" w:ascii="Verdana" w:hAnsi="Verdana"/>
        </w:rPr>
        <w:t xml:space="preserve"> come l’inversione verbale, la deformazione dell’ortografia….</w:t>
      </w:r>
    </w:p>
    <w:p>
      <w:pPr>
        <w:pStyle w:val="Normal"/>
        <w:rPr>
          <w:rFonts w:ascii="Verdana" w:hAnsi="Verdana" w:cs="Verdana"/>
        </w:rPr>
      </w:pPr>
      <w:r>
        <w:rPr>
          <w:rFonts w:cs="Verdana" w:ascii="Verdana" w:hAnsi="Verdana"/>
        </w:rPr>
        <w:t>Dunque si tratta di un genere strutturato come un rito.</w:t>
      </w:r>
    </w:p>
    <w:p>
      <w:pPr>
        <w:pStyle w:val="Normal"/>
        <w:rPr>
          <w:rFonts w:ascii="Verdana" w:hAnsi="Verdana" w:cs="Verdana"/>
        </w:rPr>
      </w:pPr>
      <w:r>
        <w:rPr>
          <w:rFonts w:cs="Verdana" w:ascii="Verdana" w:hAnsi="Verdana"/>
        </w:rPr>
        <w:t>Anche il tag ha una sua essenza specifica data dall preferenza per la danza acrobatica, il parlare al contrario, un determinato llok, ma soprattutto l’utilizzo frenetico di graffiti e firme. Quest’ultimo elemento esprime l’appartenenza alla tribù, al gruppo dei taggers e garantisce all’individuo un’esistenza sociale, un’identità specifica.</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Il rapporto con la cultura dominante</w:t>
      </w:r>
    </w:p>
    <w:p>
      <w:pPr>
        <w:pStyle w:val="Normal"/>
        <w:rPr>
          <w:rFonts w:ascii="Verdana" w:hAnsi="Verdana" w:cs="Verdana"/>
        </w:rPr>
      </w:pPr>
      <w:r>
        <w:rPr>
          <w:rFonts w:cs="Verdana" w:ascii="Verdana" w:hAnsi="Verdana"/>
        </w:rPr>
        <w:t>Le caratteristiche comuni di tali movimenti artistici e ludici sono:</w:t>
      </w:r>
    </w:p>
    <w:p>
      <w:pPr>
        <w:pStyle w:val="Normal"/>
        <w:numPr>
          <w:ilvl w:val="1"/>
          <w:numId w:val="2"/>
        </w:numPr>
        <w:rPr/>
      </w:pPr>
      <w:r>
        <w:rPr>
          <w:rFonts w:cs="Verdana" w:ascii="Verdana" w:hAnsi="Verdana"/>
        </w:rPr>
        <w:t xml:space="preserve">esser praticati da gruppi di giovani che temono il </w:t>
      </w:r>
      <w:r>
        <w:rPr>
          <w:rFonts w:cs="Verdana" w:ascii="Verdana" w:hAnsi="Verdana"/>
          <w:i/>
        </w:rPr>
        <w:t>fallimento</w:t>
      </w:r>
      <w:r>
        <w:rPr>
          <w:rFonts w:cs="Verdana" w:ascii="Verdana" w:hAnsi="Verdana"/>
        </w:rPr>
        <w:t xml:space="preserve"> ed usano la ritualità per affermare la loro esistenza attraverso simboli,</w:t>
      </w:r>
    </w:p>
    <w:p>
      <w:pPr>
        <w:pStyle w:val="Normal"/>
        <w:numPr>
          <w:ilvl w:val="1"/>
          <w:numId w:val="2"/>
        </w:numPr>
        <w:rPr/>
      </w:pPr>
      <w:r>
        <w:rPr>
          <w:rFonts w:cs="Verdana" w:ascii="Verdana" w:hAnsi="Verdana"/>
        </w:rPr>
        <w:t xml:space="preserve">esser nati all’interno di </w:t>
      </w:r>
      <w:r>
        <w:rPr>
          <w:rFonts w:cs="Verdana" w:ascii="Verdana" w:hAnsi="Verdana"/>
          <w:i/>
        </w:rPr>
        <w:t>minoranze</w:t>
      </w:r>
      <w:r>
        <w:rPr>
          <w:rFonts w:cs="Verdana" w:ascii="Verdana" w:hAnsi="Verdana"/>
        </w:rPr>
        <w:t xml:space="preserve"> svantaggiate e sofferenti,</w:t>
      </w:r>
    </w:p>
    <w:p>
      <w:pPr>
        <w:pStyle w:val="Normal"/>
        <w:numPr>
          <w:ilvl w:val="1"/>
          <w:numId w:val="2"/>
        </w:numPr>
        <w:rPr>
          <w:rFonts w:ascii="Verdana" w:hAnsi="Verdana" w:cs="Verdana"/>
        </w:rPr>
      </w:pPr>
      <w:r>
        <w:rPr>
          <w:rFonts w:cs="Verdana" w:ascii="Verdana" w:hAnsi="Verdana"/>
        </w:rPr>
        <w:t>aspirare ad uno stato di vertigine e trance</w:t>
      </w:r>
    </w:p>
    <w:p>
      <w:pPr>
        <w:pStyle w:val="Normal"/>
        <w:numPr>
          <w:ilvl w:val="1"/>
          <w:numId w:val="2"/>
        </w:numPr>
        <w:rPr>
          <w:rFonts w:ascii="Verdana" w:hAnsi="Verdana" w:cs="Verdana"/>
        </w:rPr>
      </w:pPr>
      <w:r>
        <w:rPr>
          <w:rFonts w:cs="Verdana" w:ascii="Verdana" w:hAnsi="Verdana"/>
        </w:rPr>
        <w:t>implicare stili, etichette e concetti che differenziano i vari gruppi senza che questi abbiano una vera e propria cultura autonoma.</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ali gruppi non sfuggono alla </w:t>
      </w:r>
      <w:r>
        <w:rPr>
          <w:rFonts w:cs="Verdana" w:ascii="Verdana" w:hAnsi="Verdana"/>
          <w:i/>
        </w:rPr>
        <w:t>cultura dominante</w:t>
      </w:r>
      <w:r>
        <w:rPr>
          <w:rFonts w:cs="Verdana" w:ascii="Verdana" w:hAnsi="Verdana"/>
        </w:rPr>
        <w:t xml:space="preserve"> che rinnegano, ma cercano di appropriarsene o di inserirvisi superando l’idea iniziale di emarginazione sociale e di declassament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onclusione: la ritualità adolescenziale</w:t>
      </w:r>
    </w:p>
    <w:p>
      <w:pPr>
        <w:pStyle w:val="Normal"/>
        <w:rPr>
          <w:rFonts w:ascii="Verdana" w:hAnsi="Verdana" w:cs="Verdana"/>
        </w:rPr>
      </w:pPr>
      <w:r>
        <w:rPr>
          <w:rFonts w:cs="Verdana" w:ascii="Verdana" w:hAnsi="Verdana"/>
        </w:rPr>
        <w:t>Ogni frattura che caratterizza l’adolescenza comporta una necessità di ricorrere alla ritualizzazione che permette di addomesticare l’ansia insita nel cambiamento stesso attraverso lo sviluppo di un sentimento di appartenenza. Infatti il rito come insieme di atti ordinati ha effetti strutturanti e di affermazione identitaria nel rapporto con l’altr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t>Cap. VI</w:t>
      </w:r>
    </w:p>
    <w:p>
      <w:pPr>
        <w:pStyle w:val="Heading1"/>
        <w:rPr/>
      </w:pPr>
      <w:r>
        <w:rPr/>
        <w:t>La presentazione regolata del corpo</w:t>
      </w:r>
    </w:p>
    <w:p>
      <w:pPr>
        <w:pStyle w:val="Normal"/>
        <w:rPr/>
      </w:pPr>
      <w:r>
        <w:rPr/>
        <w:t>Il corpo occupa una parte considerevole tra gli interessi dei sociologi, antropologi che si interessano al modo in cui gli uomini modellano il proprio corpo, alle tecniche magiche, reali o simboliche che usano per curare e migliorare le prestazioni. Ogni periodo storico assegna dei posti e delle funzioni simboliche al corpo, nonché ogni società obbedisce a regole e rituali d’interazione a tal punto che le pratiche quotidiane, nella loro ripetitività e giustificazione sociale sono identificabili come ritualizzazioni del corpo.</w:t>
      </w:r>
    </w:p>
    <w:p>
      <w:pPr>
        <w:pStyle w:val="Normal"/>
        <w:rPr/>
      </w:pPr>
      <w:r>
        <w:rPr/>
      </w:r>
    </w:p>
    <w:p>
      <w:pPr>
        <w:pStyle w:val="Normal"/>
        <w:rPr/>
      </w:pPr>
      <w:r>
        <w:rPr/>
        <w:t>L’uso del linguaggio ha ridotto l’utilità della gestualità ma il corpo, come presenza, ha un linguaggio gestuale, posizionale e di postura. I fattori che rendono possibile la comunicazione tra corpi-oggetto sono: la prossimità dell’esperienza corporale, i segnali che manifestano agli altri tale esperienza e la condivisione comune dei riti che comportano la socialità.</w:t>
      </w:r>
    </w:p>
    <w:p>
      <w:pPr>
        <w:pStyle w:val="Normal"/>
        <w:rPr/>
      </w:pPr>
      <w:r>
        <w:rPr/>
        <w:t xml:space="preserve">D. Le Breton: non vi è alcuna ritualizzazione della vita quotidiana che non sia anche ritualizzazione delle modalità corporali. </w:t>
      </w:r>
    </w:p>
    <w:p>
      <w:pPr>
        <w:pStyle w:val="Normal"/>
        <w:rPr/>
      </w:pPr>
      <w:r>
        <w:rPr/>
        <w:t>Le società occidentali hanno preferito la distanza, non solo privilegiando tra i cinque sensi la vista (lasciando in disparte olfatto, tatto e gusto), ma anche attraverso la familiarità dei segni (pulizia e trucca, per esempio, danno sicurezza per la loro ripetitività).</w:t>
      </w:r>
    </w:p>
    <w:p>
      <w:pPr>
        <w:pStyle w:val="Normal"/>
        <w:rPr/>
      </w:pPr>
      <w:r>
        <w:rPr/>
        <w:t xml:space="preserve">Nella vita attuale il corpo come carne ha un ruolo silenzioso, di elusione e cancellazione. La quotidianità è impregnata di quelli che l’autore chiama Riti delle schivare (non toccare l’altro se non lo si consoce, non mostrare il proprio corpo nudo, ecc). il copro è quasi dimenticato al fine di scongiurarne la pesantezza e di canalizzare le emozioni che minaccerebbero un equilibrio. In un autobus affollato lo sguardo indifferente e le scuse per un contatto involontario che metabolizzano così la trasgressione ad una regola. Imbarazzante è il copro dell’handiccapato o del folle poiché pubblicizza ciò che normalmente dovrebbe essere nascosto. </w:t>
      </w:r>
    </w:p>
    <w:p>
      <w:pPr>
        <w:pStyle w:val="Normal"/>
        <w:rPr/>
      </w:pPr>
      <w:r>
        <w:rPr/>
        <w:t>Quando l’imbarazzo paralizza lo scambio può essere cancellato ritualmente attraverso l’humor. Il disprezzo dell’etichetta se è unilaterale rafforza la supremazia di un attore sull’altro (ad un superiore è tollerata la trasgressione alle regole. L’etichetta varia a seconda del sesso, età, status e grado di parentela o familiarità tra gli interlocutori. Anche la mitologia delle recente liberazione del corpo non ha radicalmente modificato la presenza-assenza del corpo.</w:t>
      </w:r>
    </w:p>
    <w:p>
      <w:pPr>
        <w:pStyle w:val="Normal"/>
        <w:rPr/>
      </w:pPr>
      <w:r>
        <w:rPr/>
      </w:r>
    </w:p>
    <w:p>
      <w:pPr>
        <w:pStyle w:val="Normal"/>
        <w:rPr/>
      </w:pPr>
      <w:r>
        <w:rPr/>
        <w:t>Tutti i riti di cortesia sottolineano che il benessere altrui esige un governo del proprio corpo e dei propri sentimenti. Questo controllo è definito ritegno ed esprime la capacità di possedersi. Il saper vivere, evocando il corpo nella relazione con l’altro, presenta delle prescrizioni che riguardano la postura, la tenuta ed il contatto, portatori dei messaggi dell’opinioni che ognuno ha di sé e dell’altro. La topologia della relazione può essere evinta dalla posizione che i corpi occupano nello spazio, i riti del saluto cambiano a seconda dello status, dell’età, della familiarità, durante le visite si passa dalla posizione in piedi a quella seduta dopo l’invito della padrona di casa. Anche il contatto e l’autocontatto è soggetto a dei consigli (non ci pulisce il naso e non si mettono le dita in bocca, non si tocca ciò che non si appartiene, ecc.), pulizia, semplicità e discrezione sono riconosciuti come criteri di buon gusto. La pratica del saper-vivere comporta una distanza tra regole e usi e varia con la dinamica dei costumi: alcune regole cadono in disuetudine (bacia mano), altre si usano solo in particolari contesti (salotti dell’alta società), altre si adatto alle moderne esigenze.  Gli sbagli al sistema e la disregolazione nell’interazione è denotato dall’imbarazzo che evince lo scarto tra il comportamento e la regola valorizzata. Il saper-vivere è un sistema che produce gerarchia (tra eguali i comportamenti a specchio sono simmetrici), ma anche un sistema di cortesia tra cortesia che induce ad una conciliazione rituale poiché è richiesto l’arginamento del pulsionale. Secondo Picard in ogni società si osservano segni corporali che appartengono a quattro categorie:</w:t>
      </w:r>
    </w:p>
    <w:p>
      <w:pPr>
        <w:pStyle w:val="Normal"/>
        <w:numPr>
          <w:ilvl w:val="0"/>
          <w:numId w:val="4"/>
        </w:numPr>
        <w:rPr/>
      </w:pPr>
      <w:r>
        <w:rPr/>
        <w:t>segni di riconoscimento ( stretta di mano, sorriso, ecc)</w:t>
      </w:r>
    </w:p>
    <w:p>
      <w:pPr>
        <w:pStyle w:val="Normal"/>
        <w:numPr>
          <w:ilvl w:val="0"/>
          <w:numId w:val="4"/>
        </w:numPr>
        <w:rPr/>
      </w:pPr>
      <w:r>
        <w:rPr/>
        <w:t>segni di deferenza e di considerazione ( posizione in piedi, priorità dei posti);</w:t>
      </w:r>
    </w:p>
    <w:p>
      <w:pPr>
        <w:pStyle w:val="Normal"/>
        <w:numPr>
          <w:ilvl w:val="0"/>
          <w:numId w:val="4"/>
        </w:numPr>
        <w:rPr/>
      </w:pPr>
      <w:r>
        <w:rPr/>
        <w:t>segni di “interpunzione di sequenze relazionali ( sedersi, alzarsi, tendere la mano);</w:t>
      </w:r>
    </w:p>
    <w:p>
      <w:pPr>
        <w:pStyle w:val="Normal"/>
        <w:numPr>
          <w:ilvl w:val="0"/>
          <w:numId w:val="4"/>
        </w:numPr>
        <w:rPr/>
      </w:pPr>
      <w:r>
        <w:rPr/>
        <w:t>segni di appartenenza a tale classe ( usando un linguaggio gestuale e verbale specifico).</w:t>
      </w:r>
    </w:p>
    <w:p>
      <w:pPr>
        <w:pStyle w:val="Normal"/>
        <w:rPr/>
      </w:pPr>
      <w:r>
        <w:rPr/>
        <w:t xml:space="preserve">La persona distinta conosce e opera una discriminazione dei territori, dei posti e degli status, la persona volgare sovrappone i territori operando poca distinzione tra intimo, familiare e sociale. </w:t>
      </w:r>
      <w:r>
        <w:rPr>
          <w:i/>
          <w:iCs/>
        </w:rPr>
        <w:t xml:space="preserve">Lo specifico dei rituali del corpo è proprio quello di dissociare i comportamenti e gli affetti inibendo gli atteggiamenti che non rispondono al codice collettivo di scambi. </w:t>
      </w:r>
    </w:p>
    <w:p>
      <w:pPr>
        <w:pStyle w:val="Normal"/>
        <w:rPr>
          <w:i/>
          <w:i/>
          <w:iCs/>
        </w:rPr>
      </w:pPr>
      <w:r>
        <w:rPr>
          <w:i/>
          <w:iCs/>
        </w:rPr>
      </w:r>
    </w:p>
    <w:p>
      <w:pPr>
        <w:pStyle w:val="Normal"/>
        <w:rPr/>
      </w:pPr>
      <w:r>
        <w:rPr/>
        <w:t xml:space="preserve">In materia di cure del corpo i discorsi pubblicitari della stampa femminile hanno creato una mitologia di ritorno al naturale e all’ecologia grazie a impacchi, creme ed unguenti di gioventù eterna. Nonostante le mode cambino il trucco si conserva come tipo culturale di condotta produttiva, percettiva e di consumo per le donne così come la rasatura e la sistemazione dei baffi per l’uomo. In quanto pratica ripetitiva il trucco attesta una femminilità distintiva (a volte narcisistica), un po’ esogena sia davanti allo specchio che nei rapporti con gli altri. Il fine della seduzione dipende dalla ritualità occidentale in quanto è azione simbolica, reperibile ed identificabile storicamente, modo di agire imposto sia dalla moda sia dalle circostanze. La serie di operazioni ripetute con più agenti di colorazione sono atti a trasformare il dato naturale rendendolo gratificante piacevole allo sguardo secondo canoni culturali. Riguarda maggiormente le donne ma anche gli uomini di scena (clown, presentatori, attori). Nel trucco è pregnante il linguaggio del corpo, truccare il corpo significa tentare di abbellirlo ma anche fargli palare il linguaggio, tra i meno controllati, di come si desidera apparire. Il corpo fu la prima base disponibile per la ritualità in quanto fonte di godimento e di energia, ma poi alcune culture hanno temuto questo corpo così vicino alla natura smarrita e se ne sono progressivamente allontanati investendo altri corpi ritualizzati (la terra, il despota, il denaro, ecc.).  Baudrillard: l’economia politica del corpo si stabilisce sulla rovina della sua economia simbolica. Nella donna la messa in scena del corpo ci riporta al problema del narcisismo che non sarebbe spontaneo ma diretto ad un controllo sociale. Vestirsi in maniera bizzarra, mascherarsi, mutilarsi per sedurre dei, spiriti e defunti (da noi i vivi) è una regola di ritualizzazione, tuttavia la memoria di una cultura si iscrive sul corpo, da noi prende possesso attraverso la pittura che interessa il viso e le unghie. Questa manipolazione potrebbe far credere a un primitivo che i civilizzatori sono perennemente in rito di passaggio. </w:t>
      </w:r>
    </w:p>
    <w:p>
      <w:pPr>
        <w:pStyle w:val="Normal"/>
        <w:rPr/>
      </w:pPr>
      <w:r>
        <w:rPr/>
      </w:r>
    </w:p>
    <w:p>
      <w:pPr>
        <w:pStyle w:val="Normal"/>
        <w:rPr/>
      </w:pPr>
      <w:r>
        <w:rPr/>
        <w:t>Per quel che riguarda il vestirsi oggi assume un aspetto ritualizzato in gran parte all’azione consueta e ripetitiva rispetto a certi valori consueti dell’epoca (svestirsi per andare a letto, vestirsi la mattina, ecc.).  nella storia il vestito non ha cessato di appartenere alla ritualità. Gli ordini religiosi hanno ognuno il loro vestito e la “presa del velo” è un momento denso di significati e accompagnato da preghiere. Durante la monarchia il vestito ha il ruolo di differenziazione degli ordini gerarchici. Nel momento della rivoluzione industriale la sobrietà e la discrezione sono caratteristiche tipiche degli uomini e dunque frivolezza si accorda con spirito femminile accelerando il consumismo vestiario. Distinti sono il costume (rimanda a un gruppo, un istituzione ad un paese), la tenuta (che si associa ad un attività), l’uniforme (al regolamento di un istituzione). L’abito dipende dall’abitudine il vestito è segno e conservatore della cultura. Concorrenti del vestito sono il trucco e il gioiello, ornamenti distintivi spesso a scopo di protezione magica, partecipano e fanno parte del vestito. Il vestito corregge dissimulando i difetti (gobba, gambe storte), protegge d’altrui curiosità, è segno di un appartenenza sociale (colletti bianchi) e di gruppo (giacca in pelle per i cantanti rock). Oggi alcune informazioni che il vestito ci dava sono cadute in disuso ( il jeans solo per i ragazzi, il sovrano come referente del buon gusto) l’aspetto sontuoso continua ad attaccarsi al vestito e all’ornamento più che al cibo.</w:t>
      </w:r>
    </w:p>
    <w:p>
      <w:pPr>
        <w:pStyle w:val="Normal"/>
        <w:rPr/>
      </w:pPr>
      <w:r>
        <w:rPr/>
      </w:r>
    </w:p>
    <w:p>
      <w:pPr>
        <w:pStyle w:val="Normal"/>
        <w:rPr/>
      </w:pPr>
      <w:r>
        <w:rPr/>
        <w:t>La danza è un incrocio di una motrice specifica e di una logica estetica che ne giustifica la pratica. Nel libro viene iscritta come rito corporale in quanto esige una forma più o meno stereotipata, una conformità a dei modelli di esecuzione (movimenti e gesti coordinati), un leader riconosciuto (coreografo), un organizzazione regolata e un apprendimento specifico. Anche se la danza appartiene al dominio del poter ciò non significa che ora come nelle società tradizionali non possa essere legata alla sfera religiosa e magica. Il tempo e il luogo delle danze rituali sono definite. Una delle grandi rilevazioni della danza contemporanea è proprio la modificazione delle rappresentazioni simboliche dello spazio e del tempo. Il decentramento dello spazio di rappresentazione che diventa multidimensionale, trasfigurazione del corpo con tessuti elastici e protesi, movimenti serpentini o bruschi sussulti, temporalità ritmate in origine da percussioni africane o cetre indiane. Mentre nella danza classica ogni modificazione ritmica si associava ad un modifica del gesto, la danza contemporanea può isolare il gesto dalla musica. La danza, nella nostra usura delle iscrizioni mitologiche, sviluppa un culto del corpo laddove il corpo non era partecipante alla celebrazione di un culto, rappresenta anche il corpo di un gruppo sociale determinato; partecipa all’aggregazione dei sistemi simbolici del sapere e del potere così come ad un valore iscritto nella sacralità: il bello.</w:t>
      </w:r>
    </w:p>
    <w:p>
      <w:pPr>
        <w:pStyle w:val="Normal"/>
        <w:rPr/>
      </w:pPr>
      <w:r>
        <w:rPr/>
      </w:r>
    </w:p>
    <w:p>
      <w:pPr>
        <w:pStyle w:val="Normal"/>
        <w:rPr/>
      </w:pPr>
      <w:r>
        <w:rPr/>
        <w:t>Altro rispetto alla bellezza si esprime nel succedersi della pittura e della scultura che è l’arte corporale (body art), questa usa il corpo naturale e selvaggio per sperimentare delle possibilità devianti rispetto agli stereotipi del bello usando il corpo per messaggi forti. Dal 68 un movimento artistico introduce l’idea di arte-azione presentando il corpo come supporto attivo dell’opera. Quest’arte corporea comprende artisti austriaci, americani, francesi, dove il corpo dell’artista è attivo in quanto medium espressivo significante. L’arte corporea intende dare al corpo moderno, spogliato dalla trascendenza, una sacralità definita come unità di senso riferendosi al mondo dell’inconoscibile e tradotto in cerimonie dagli artisti stessi. La rivendicazione di queste azioni come rituali infatti è stata rivendicata dagli artisti stessi. La comprensione del pubblico di tali pratiche richiede un iniziazione ai simboli.</w:t>
      </w:r>
    </w:p>
    <w:p>
      <w:pPr>
        <w:pStyle w:val="Normal"/>
        <w:rPr/>
      </w:pPr>
      <w:r>
        <w:rPr/>
      </w:r>
    </w:p>
    <w:p>
      <w:pPr>
        <w:pStyle w:val="Normal"/>
        <w:rPr/>
      </w:pPr>
      <w:r>
        <w:rPr/>
        <w:t>Il corpo è dunque il centro dell’essere sociale in quanto manifesta l’individuo agli altri secondo modalità definite come norme ed incorpora le cose del mondo nella nostra carne attraverso la percezione, l’emozione, l’intellezione e l’azione. L’apparenza con abiti, maschere e apprendimenti posturali evidenzia l’appartenenza a un tipo di società prodotto della ritualizzazione.</w:t>
      </w:r>
    </w:p>
    <w:p>
      <w:pPr>
        <w:pStyle w:val="Normal"/>
        <w:rPr/>
      </w:pPr>
      <w:r>
        <w:rPr/>
      </w:r>
    </w:p>
    <w:p>
      <w:pPr>
        <w:pStyle w:val="Normal"/>
        <w:rPr/>
      </w:pPr>
      <w:r>
        <w:rPr/>
        <w:t>Cap VII</w:t>
      </w:r>
    </w:p>
    <w:p>
      <w:pPr>
        <w:pStyle w:val="Heading1"/>
        <w:rPr/>
      </w:pPr>
      <w:r>
        <w:rPr/>
        <w:t>Religione, magia e riti dello sport</w:t>
      </w:r>
    </w:p>
    <w:p>
      <w:pPr>
        <w:pStyle w:val="Normal"/>
        <w:rPr/>
      </w:pPr>
      <w:r>
        <w:rPr/>
        <w:t xml:space="preserve"> </w:t>
      </w:r>
      <w:r>
        <w:rPr/>
        <w:t>La disciplina del corpo è concepita sia come pegno della salute nazionale ed investimento di formazione pre-militare, dall’altro come strumento di regolazione del tempo libero contro la pigrizia e la degenerazione sociale. Lo sport se da un lato soddisfa, sublimandola, la pulsione sessuale attraverso la voluttà fisica, rappresenta anche una scuola di lotta contro la violenza alla quale non bisogna soccombere. Per alcuni lo sport è simili all’ascesi dei riti monastici; per altri le unità di tempo, luogo e azione permettono di cogliere la competizione sportiva come un esaltante spettacolo rituale.</w:t>
      </w:r>
    </w:p>
    <w:p>
      <w:pPr>
        <w:pStyle w:val="Normal"/>
        <w:rPr/>
      </w:pPr>
      <w:r>
        <w:rPr/>
      </w:r>
    </w:p>
    <w:p>
      <w:pPr>
        <w:pStyle w:val="Normal"/>
        <w:rPr/>
      </w:pPr>
      <w:r>
        <w:rPr/>
        <w:t>L’idea che lo sport funzioni un pò come una Chiesa è testimoniato dai vari protocolli ritualizzati, dalle comunioni di folla, dai templi dello sport e dalla credenza che nel regno dello sport ci siano esseri eccezionali, personaggi fuori dal comune. Lo sport può apparire come una nuova religione del popolo: radunati nelle “cattedrali” di cemento (stadi) per vivere un estasi fuori dal tempo profano quindicimila cuori battono per le imprese degli eroi. Questi eroi hanno l’indulgenza plenaria da parte del pubblico, quando la “messa” termina i “seguaci” portano via pezzetti del campo dove passarono gli augusti piedi. Il giorno dopo leggono la Gazzetta dello Sport rassicurandosi e scacciando spettri quali la disoccupazione o la minaccia nucleare. Brohm: nell’immaginario sportivo esiste la presenza di miti quali il trasgressore dell’impossibile, il primo a superare il muro di un record. Ecco come il linguaggio sportivo riflette la nostalgia di una comunione, la fusione mistica in un grande corpo (Chiesa) dell’immensa famiglia sportiva. Esprime una confessione, un credo. Già al tempo dei Greci e dei Romani lo sport era sacralizzato attraverso la sacralizzazione dello stadio per esempio. Da allora lo sport è autonomo rispetto all’impero ma la sacralizzazione di semi-eroi continua. Anche se come ci fa notare Moscovici l’identificazione con il divo sportivo è meno forte rispetto a quello rock o pop, sia per la sua intercambiabilità (molto spesso cade lo sportivo cade in obsolescenza per via dell’età, i record dei nuovi campioni cancellano quello dei vecchi), sia perché la sfida contro la morte che i campioni di alcuni sport non fanno dimenticare al “fedele” che esso altro non è che una “merce deperibile”.</w:t>
      </w:r>
    </w:p>
    <w:p>
      <w:pPr>
        <w:pStyle w:val="Normal"/>
        <w:rPr/>
      </w:pPr>
      <w:r>
        <w:rPr/>
        <w:t xml:space="preserve">Nella gioco regnano l’incertezza e l’imprevedibilità, nella religioni il mistero e la fede. La religione si fonda su un’adesione a dei miti, lo sport alla creazione di leggende, in un immaginario sempre pronto a favoleggiare e poi a bruciare domani ciò che si adora oggi. </w:t>
      </w:r>
    </w:p>
    <w:p>
      <w:pPr>
        <w:pStyle w:val="Normal"/>
        <w:rPr/>
      </w:pPr>
      <w:r>
        <w:rPr/>
        <w:t>Anche i giocatori spesso praticano riti magici insieme al “rituale” di preparazione atletica. Per evitare la sfortuna esistono numerose pratiche se non occulte quantomeno superstiziose.</w:t>
      </w:r>
    </w:p>
    <w:p>
      <w:pPr>
        <w:pStyle w:val="Normal"/>
        <w:rPr/>
      </w:pPr>
      <w:r>
        <w:rPr/>
      </w:r>
    </w:p>
    <w:p>
      <w:pPr>
        <w:pStyle w:val="Normal"/>
        <w:rPr/>
      </w:pPr>
      <w:r>
        <w:rPr/>
        <w:t>Il calcio è visto da molti autori come un rituale, una costruzione culturale che rende possibile la comunicazione simbolica tra partecipanti e che mette insieme in una vasta rappresentazione il senso e i valori mobilitati dagli attori. Augè: calcio come grande rituale moderno che conduce a intervelli regolari e a orari prestabiliti milioni di individui ad installarsi davanti al loro altare domestico (televisione) per assistere e partecipare allo stesso rituale. I fedeli seguono il rituale alzandosi, sedendosi e urlando al ritmo di una liturgia sconosciuta. Allo stadio milioni di persone che cantano  e urlano insieme sembra creare le condizioni di una trascendenza della psiche individuale. Da Matta: calcio come drammaturgia popolare, macchina di comunicazione e di socializzazione. Rituale che fornisce un rituale di compensazione di fronte ai molteplici problemi della vita quotidiana ( il presidente della repubblica Brasiliana dice nel 1962 alla squadra in finale ai campionati del mondo:” se vincete il mio popolo non si lamenterà per quattro anni. Sostituirete con la vittoria il pane e fagioli). Morris: partita di calcio come una caccia rituale. Bernard: paragonabile ad una festa popolare, allo psicodramma della guerra civile e, attraverso la televisione, l’allontanamento e neutralizzazione della violenza. La teatralizzazione è percepita nell’accentuazione degli urti fisici tra i calciatori, nell’aumento degli scontri relazionali tra calciatori ed arbitri, nelle mimiche emozionali (pugno teso dopo il gol). Analizzando il lato degli spettatori Faure: le urla, i fischi, i canti, le trombe, ecc, esprimono l’attivismo popolare e simboleggiano il piacere di agire insieme. I vestiti, le sciarpe, i trucchi con i colori della squadra sottolineano le loro appartenenze e la loro appartenenza sociale. Gli spettatoti non vengono a contemplare da esteti un confronti bensì intendono partecipare ad un azione collettiva e di cui desiderano assicurare il risultato, la vittoria della loro squadra ma soprattutto il successo della propria scelta. L’opposizione è dunque tra rituale -liminalità e struttura sociale –ordine. La liminalità del calcio genera e riproduce ils entimento di comunità che appare perduta nella vita quotidiana e nel mondo delle identità individuali. Il gioco del calcio gioco del calcio ha come virtù quella di rimaneggiare i rapporti centro-periferia restaurando un senso egualitario.</w:t>
      </w:r>
    </w:p>
    <w:p>
      <w:pPr>
        <w:pStyle w:val="Normal"/>
        <w:rPr/>
      </w:pPr>
      <w:r>
        <w:rPr/>
      </w:r>
    </w:p>
    <w:p>
      <w:pPr>
        <w:pStyle w:val="Normal"/>
        <w:rPr/>
      </w:pPr>
      <w:r>
        <w:rPr/>
        <w:t xml:space="preserve">Le Olimpiadi come i grandi incontri multinazionali comportano molti aspetti rituali soprattutto nelle cerimonie di apertura e di chiusura che nelle competizioni stesse; ci si può leggere: </w:t>
      </w:r>
    </w:p>
    <w:p>
      <w:pPr>
        <w:pStyle w:val="Normal"/>
        <w:numPr>
          <w:ilvl w:val="0"/>
          <w:numId w:val="3"/>
        </w:numPr>
        <w:rPr/>
      </w:pPr>
      <w:r>
        <w:rPr/>
        <w:t>Riti di passaggio iniziatici (classificazione per categorie)</w:t>
      </w:r>
    </w:p>
    <w:p>
      <w:pPr>
        <w:pStyle w:val="Normal"/>
        <w:numPr>
          <w:ilvl w:val="0"/>
          <w:numId w:val="3"/>
        </w:numPr>
        <w:rPr/>
      </w:pPr>
      <w:r>
        <w:rPr/>
        <w:t>Riti ascetici di preparazione dei giochi (isolamento, dieta, allenamento mortificatore):</w:t>
      </w:r>
    </w:p>
    <w:p>
      <w:pPr>
        <w:pStyle w:val="Normal"/>
        <w:numPr>
          <w:ilvl w:val="0"/>
          <w:numId w:val="3"/>
        </w:numPr>
        <w:rPr/>
      </w:pPr>
      <w:r>
        <w:rPr/>
        <w:t>Riti vestiari segnaletici e identificativi di tenuta secondo i colori del club e il ruolo differenziato degli attori</w:t>
      </w:r>
    </w:p>
    <w:p>
      <w:pPr>
        <w:pStyle w:val="Normal"/>
        <w:numPr>
          <w:ilvl w:val="0"/>
          <w:numId w:val="3"/>
        </w:numPr>
        <w:rPr/>
      </w:pPr>
      <w:r>
        <w:rPr/>
        <w:t>Rito del gioco teatralizzato in un tempo limitato su uno spazio santuarizzato, cons sequenze di apertura e di parata (sfilata, presentazione delle squadre, ecc)</w:t>
      </w:r>
    </w:p>
    <w:p>
      <w:pPr>
        <w:pStyle w:val="Normal"/>
        <w:rPr/>
      </w:pPr>
      <w:r>
        <w:rPr/>
        <w:t>In una prospettiva storica il Gioco Olimpico appare sincretico in quanto gli elementi innovatori del 1896 si uniscono a prestiti di un passato greco reclamato dalla civilizzazione occidentale. Si conserva l’unità di luogo e di tempo dell’antichità (una sola città è incaricata di organizzare i giochi e tutte le cerimonie si svolgono nello stadio. I Giochi avevano luogo in estate – in parte è cambiata con la creazione delle Olimpiadi invernali-). Accanto ad elementi tratti dall’antichità altri vi fano riferimento garantendo una legittimità alle olimpiadi. Alcuni simboli nella contemporaneità marcano l’integrazione sportiva (il giuramento alla bandiera olimpionica che rappresenta la pace, la calma e la gioia). Il rituale olimpico non è solo un attività conservata ma soprattutto ricostruita per affermare la legittimità sportiva come attività corporale sana e unificatrice dei popoli. La tradizione si proroga tramite ripetizione: si svolgono ogni quattro anni per un periodo che non deve superare i sedici giorni. Anche se a volte si cede alla pressione dei media (a Seul le eliminatorie dei 100m sono state svolte alle 7 del mattino per poter consentire al canale americano di assicurarsi audience). Attraverso la teatralizzazione si esprime una gerarchia che conferisce al rito l’ordine. L’ordine lo si percepisce continuamente: ordine nell’organizzazione (solo una città è incaricata) ordine nello stadio e delle prove divise in tre atti (eliminatorie, semifinali e finali). I residenti assumono un ruolo di iniziatori dell’accoglienze e durante la chiusura passano il testimone al presidente organizzatore delle successive olimpiadi. Per raggiungere tali fini enormi mezzi finanziari vengono mobilizzati. Tanti sono i simboli: la bandiera che spicca sulle altre dei vari paesi, la fiamma olimpica simbolo di vita ed immortalità memoria del passato. Tanti i messaggi attraverso bandiere, giuramenti, slogan ecc. Brohm rimprovera il carattere di propaganda di alcuni messaggi volti a dimostrare la forza della cultura del paese che ospita i giochi. In ogni caso è ingiusto focalizzarsi sugli eccessi e sulle esuberanze dello sport per condannarlo in blocco.</w:t>
      </w:r>
    </w:p>
    <w:p>
      <w:pPr>
        <w:pStyle w:val="Normal"/>
        <w:rPr/>
      </w:pPr>
      <w:r>
        <w:rPr/>
      </w:r>
    </w:p>
    <w:p>
      <w:pPr>
        <w:pStyle w:val="Normal"/>
        <w:rPr/>
      </w:pPr>
      <w:r>
        <w:rPr/>
        <w:t xml:space="preserve">La palla a mano in un approccio di miro analisi dello sport, nella quale si possono evidenziare aspetti del rito, chiaramente sotto il significato di abitudine codificata, valorizzata e rispettata, dove si osserva: </w:t>
      </w:r>
      <w:r>
        <w:rPr>
          <w:i/>
          <w:iCs/>
        </w:rPr>
        <w:t>Riti gestuali</w:t>
      </w:r>
      <w:r>
        <w:rPr/>
        <w:t xml:space="preserve"> (riscaldamento di un quarto d’ora collettivo, entrata in campo a passo di ginnastica e saluto al pubblico, i giocatori si battono le mani reciprocamente al momento di una rete, ringraziamento del pubblico dopo la partita); </w:t>
      </w:r>
      <w:r>
        <w:rPr>
          <w:i/>
          <w:iCs/>
        </w:rPr>
        <w:t xml:space="preserve">Riti verbali </w:t>
      </w:r>
      <w:r>
        <w:rPr/>
        <w:t xml:space="preserve">(linguaggio tecnico per specificare azioni da compiere nell’immediato, linguaggio strategico e criptico non comprensibile agli avversari); </w:t>
      </w:r>
      <w:r>
        <w:rPr>
          <w:i/>
          <w:iCs/>
        </w:rPr>
        <w:t xml:space="preserve">Riti comportamentali </w:t>
      </w:r>
      <w:r>
        <w:rPr/>
        <w:t xml:space="preserve">( l’isolamento prima della partita per aumentare la coesione e solidarietà del gruppo, le due squadre arrivano allo stadio separatamente ed in anticipo per prendere riferimenti nello stadio, il passaggio agli spogliatoi, il pasto dopo la partita). </w:t>
      </w:r>
    </w:p>
    <w:p>
      <w:pPr>
        <w:pStyle w:val="Normal"/>
        <w:rPr/>
      </w:pPr>
      <w:r>
        <w:rPr/>
      </w:r>
    </w:p>
    <w:p>
      <w:pPr>
        <w:pStyle w:val="Normal"/>
        <w:rPr/>
      </w:pPr>
      <w:r>
        <w:rPr/>
        <w:t>La ritualità colta nelle arti marziali è un etichetta e un cerimoniale di carattere ostentatorio e rigoroso che poggia su valori etici e ideologici principalmente del taoismo e del buddismo zen. Caratteristiche sono l’eufemizzazione del combattimento in cui idealmente non c’è né un vincitore né un vinto (Karatè) e l’estetizzazione estrema dei gesti e delle posture. La relazione si svolge secondo distanze e territori prestabiliti e sacralizzati (saluto al tappeto dove si combatte prima di iniziare), i saluti frequenti mettono in risalto la contraddizione del rapporto insito nella disciplina, tra delicatezza e violenza gestuale. L’investimento dello spazio si opera seguendo un simbolismo rituale che richiama il rispetto delle gerarchie. Ritualizzati sono anche il vestiario ed i costumi dei ruoli (gerarchia di gradi tramite la cintura da quella bianca a quella nera). Il linguaggio stesso è ritualizzato attraverso gesti e posture specifiche con funzione socializzante. Dunque l’arte marziale attraverso le regole severe ritualizza l’estetica del corpo, l’etica. Il gioco dell’immaginario regolato dalla lotta archetipica, i rapporti di potere e di ordine, rappresentazione della violenza teatralizzata. Si potrebbe pensare che a differenza delle arti marziali, il pugilato manifestando la violenza piuttosto che la saggezza, sia esente da ritualizzazioni. Marcellini smentisce evidenziando delle credenze e dei riti nella preparazione all’incontro (mangiare solo determinati cibi, stare attenti alla forma fisica, l’allenatore unico consigliere e degno di ascolto, ecc). anche se lo sportivo è reticente a parlare delle sue credenze irrazionali, dei suoi rituali (come la preparazione della borsa), ottiene da esse una rassicurazione grazie alla ripetitività ed ai suoi feticci. Tra oggetti e autosuggestionesi stabilisce un falso rapporto di causalità che contribuisce ad un autosuggestione decisiva per l’efficacia del pensiero magico. Credere è in qualche modo scongiurare l’assenza di controllo, l’incertezza e l’angoscia che essa crea.</w:t>
      </w:r>
    </w:p>
    <w:p>
      <w:pPr>
        <w:pStyle w:val="Normal"/>
        <w:rPr/>
      </w:pPr>
      <w:r>
        <w:rPr/>
      </w:r>
    </w:p>
    <w:p>
      <w:pPr>
        <w:pStyle w:val="Normal"/>
        <w:rPr/>
      </w:pPr>
      <w:r>
        <w:rPr/>
        <w:t xml:space="preserve"> </w:t>
      </w:r>
    </w:p>
    <w:p>
      <w:pPr>
        <w:pStyle w:val="Normal"/>
        <w:rPr/>
      </w:pPr>
      <w:r>
        <w:rPr/>
        <w:t>Cap. VIII</w:t>
      </w:r>
    </w:p>
    <w:p>
      <w:pPr>
        <w:pStyle w:val="Normal"/>
        <w:rPr>
          <w:b/>
          <w:b/>
        </w:rPr>
      </w:pPr>
      <w:r>
        <w:rPr>
          <w:b/>
        </w:rPr>
        <w:t>IL CERIMONIALE DEL CIBO</w:t>
      </w:r>
    </w:p>
    <w:p>
      <w:pPr>
        <w:pStyle w:val="Normal"/>
        <w:rPr/>
      </w:pPr>
      <w:r>
        <w:rPr/>
        <w:t>L’importanza del cerimoniale del cibo non è data solo dal bisogno fisiologico ma, esso ricopre un ruolo importante nella quotidianità del rispetto dei riti alimentai che sono la ripetizione dei modi e dei modelli di sussistenza e della teatralità dello scambio alimentare in ogni vita sociale.accogliere la vita donando il seno significa iscrivere il cibo nella legge sociale fondamentale del dono, condividendo il cibo si definisce la propria identità sociale attraverso l’identità di gruppo.</w:t>
      </w:r>
    </w:p>
    <w:p>
      <w:pPr>
        <w:pStyle w:val="Normal"/>
        <w:rPr/>
      </w:pPr>
      <w:r>
        <w:rPr/>
      </w:r>
    </w:p>
    <w:p>
      <w:pPr>
        <w:pStyle w:val="Normal"/>
        <w:rPr/>
      </w:pPr>
      <w:r>
        <w:rPr/>
        <w:t>Non è solo il corpo che si costruisce mangiando ma tutta la persona socializzata che condivide i pasti con più persone durante tutta l’esistenza. I pasti costituiscono un’unità regolare e ritmica della persona. Cucinando si crea un cibo che sarà apprezzato, si porta l’affetto a coloro che si invitano o si ricevono. L’affettività è veicolata non solo dal bisogno fisiologico ma anche dal simbolo che il cibo ricopre. Il pasto può essere colto come espressione in miniatura dei differenti microcosmi aggregati del sociale nel quale si possono individuare forme specifiche durante la preparazione del pasto, nella sua presentazione e nel modo di consumarlo. L’appetito è un comune denominatore ma i modi per soddisfarlo variano a seconda delle società e del tempo. Ovunque esistono metafore gustative (chi la vuole cotta e chi la vuole cruda, ecc), ci sono dei particolari modi ritualizzati per da rispettare nel ricevimento degli ospiti (disposizione delle posate a tavola, ecc), questi sono stati trasformati e danneggiati dalla modernità di alcune pratiche pic-nic, Mac Donald’s, ecc., anche se all’interno di queste nuove forme conviviali ci sono sempre dei rituali e delle cerimonie da rispettare. La commensalità richiama alla convivialità (la colazione d’affari non esisterebbe se non fosse capace di attenuare eventuali conflitti  richiamando l’euforia della convivialità). È nei codici e nei divieti nonché nelle abitudini che sono leggibili alcune forme di ritualità: nei tempi di mangiare (a ore relativamente prefissate), nel luogo della consumazione (intorno ad un tavolo), nella scelta degli alimenti (alcuni preferiti, altri non commestibili), nell’impiego degli utensili, nella preparazione a seconda delle regole chiamate ricette, nei modi della tavola che consigliano o vietano. Nella tavolo sono intelleggibili i ruoli sociali, si decodificano le regole del mondo a cui si appartiene esso è un regno sano ed inviolabile.</w:t>
      </w:r>
    </w:p>
    <w:p>
      <w:pPr>
        <w:pStyle w:val="Normal"/>
        <w:rPr/>
      </w:pPr>
      <w:r>
        <w:rPr/>
      </w:r>
    </w:p>
    <w:p>
      <w:pPr>
        <w:pStyle w:val="Normal"/>
        <w:rPr/>
      </w:pPr>
      <w:r>
        <w:rPr/>
        <w:t xml:space="preserve">L’atto del mangiare segue una certa ritmica quanto al numero e alle ora dei pasti. Eredità del XIX sec., attraverso le abitudini professionali. Il ritmo settimanale è differenziato da quello del fine settimana che è invece libero dalle costrizioni lavorative. Al pasto quotidiano si aggiungono i pasti dovuti ad un invito ed i pasti festivi che corrispondono a feste del calendario, religiose o profane e sono legate al ciclo di vita (compleanni) o a riti di passaggio (matrimonio). Anche le feste religiose hanno le loro tradizioni culinarie, Natale e Pasqua in particolare. I pranzi in cui si invitano parenti o amici interrompono i ritmi ordinari. Più grande la cena più è rituale sia nella presentazione di sé (cravatte, gonne lunghe), sia la struttura del pranzo (posti degli invitati e successione delle pietanze). L’opposizione cucina-sala pranzo traduceva la distinzione tra padroni e servitù, ora questo modello è evoluto, la donna si occupa delle faccende domestiche che tendono rapidamente ad una semplificazione (ora è possibile mangiare cibi precotti senza doverli cucinare), la cucina diventa sala da pranzo. Il luogo del pasto è decorato, stabile e ritualizzato (quadri di nature morte piuttosto che nudi, tavole rotonde), i modi della tavola, anch’essi dei rituali, riguardano comportamenti regole e norme da attenersi durante il pasto che possono in parte variare in base al grado di familiarità dei conviviali. Rispettare questi rituali è un modo per segnalare la propria appartenenza ad un gruppo di persone. </w:t>
      </w:r>
    </w:p>
    <w:p>
      <w:pPr>
        <w:pStyle w:val="Normal"/>
        <w:rPr/>
      </w:pPr>
      <w:r>
        <w:rPr/>
      </w:r>
    </w:p>
    <w:p>
      <w:pPr>
        <w:pStyle w:val="Normal"/>
        <w:rPr/>
      </w:pPr>
      <w:r>
        <w:rPr/>
        <w:t>La ritualità profana si fonda su valori, divieti, miti e simboli di origine religiosa. I riti purificatori hanno sempre preceduto il pasto (la preghiera prima del pasto) il lavaggio delle mani odierne corrisponde a questi rituali purificatori.</w:t>
      </w:r>
    </w:p>
    <w:p>
      <w:pPr>
        <w:pStyle w:val="Normal"/>
        <w:rPr/>
      </w:pPr>
      <w:r>
        <w:rPr>
          <w:i/>
          <w:iCs/>
        </w:rPr>
        <w:t xml:space="preserve">Tabù: </w:t>
      </w:r>
      <w:r>
        <w:rPr/>
        <w:t>possono essere perpetui (i musulmani non possono mai mangiare la carne di maiale) oppure temporanei (legati per esempio allo stato femminile come gravidanza, ciclo mestruale). Attraverso i tabù si concepisce quanto l’alimento è carico di manà. I divieti tradizionali si rifanno a credenze magiche più che convinzioni dietetiche. Anche se tra noi i tabù hanno perso il loro rigore c’è da chiedersi se il rituale di alcuni rituali di regime alimentare non ne ricalchino, almeno nella loro forma, alcuni aspetti.</w:t>
      </w:r>
    </w:p>
    <w:p>
      <w:pPr>
        <w:pStyle w:val="Normal"/>
        <w:rPr/>
      </w:pPr>
      <w:r>
        <w:rPr>
          <w:i/>
          <w:iCs/>
        </w:rPr>
        <w:t xml:space="preserve">Cariche mitiche e simboliche: </w:t>
      </w:r>
      <w:r>
        <w:rPr/>
        <w:t xml:space="preserve">lo spirito umano classifica il suo cibo in commestibile e non, irrazionale e simbolico penetrano nella scelta dei nostri alimenti. Attualmente acora miti e ideologie influenzano l’alimentazione, come per esempio i vegetariani o i macrobiotici. La simbologia degli alimenti costituisce il substrato culturale assunto, tra altri, nel rito del pasto eucaristico. L’acqua assume un ruolo purificatore attraverso il lavaggio prima e nella preparazione degli alimenti. Il pane crea l’unione tra le diverse pietanze e tra coloro che lo condividono. È simbolo della forza lavoro. </w:t>
      </w:r>
    </w:p>
    <w:p>
      <w:pPr>
        <w:pStyle w:val="Normal"/>
        <w:rPr/>
      </w:pPr>
      <w:r>
        <w:rPr>
          <w:i/>
          <w:iCs/>
        </w:rPr>
        <w:t xml:space="preserve">Commensalità e convivialità: </w:t>
      </w:r>
      <w:r>
        <w:rPr/>
        <w:t>il rito del pasto agisce come stabilizzazione e coesione sociale. Nel corso del pasto si insegnano al bambino le norme del gruppo (il senso dell’equità, dell’altruismo). Mangiare insieme insegna a vivere insieme, a maneggiare un insieme di segni, a condividere l’oggetto alimentare. Il pasto tra amici oltre alla comunione enfatizza l’apparenza attraverso la qualità dei prodotti, l’originalità dei prodotti, ed il decoro. Un invito sostanzia alla regola di essere ricambiato.</w:t>
      </w:r>
    </w:p>
    <w:p>
      <w:pPr>
        <w:pStyle w:val="Normal"/>
        <w:rPr/>
      </w:pPr>
      <w:r>
        <w:rPr/>
      </w:r>
    </w:p>
    <w:p>
      <w:pPr>
        <w:pStyle w:val="Normal"/>
        <w:rPr/>
      </w:pPr>
      <w:r>
        <w:rPr/>
        <w:t>La modernità ha disorganizzato i rituali alimentari creando nuove abitudini. Il pranzo è individualizzato ed esclude la convivialità attraverso luoghi come i fast-food, dove non c’è distinzione della clientela, dei cibi in base al ritmo giornaliero e stagionale, ecc. altro cambiamento è la nascita del mito dell’alimentazione naturale che riflette una gestione del corpo e uno slogan “il naturale è buono, l’artificiale è cattivo”. L’artificio del naturale rappresenta un illusione. Ed il valore salute viene protetto con un codice medico (una compressa di vitamina C) che concentra le proprietà simboliche della magia e del mistero. Queste minacce ai rituali collettivi alimentari costruiscono la gastro-anomia e le perturbazioni del legame sociale.</w:t>
      </w:r>
    </w:p>
    <w:p>
      <w:pPr>
        <w:pStyle w:val="Normal"/>
        <w:rPr/>
      </w:pPr>
      <w:r>
        <w:rPr/>
      </w:r>
    </w:p>
    <w:p>
      <w:pPr>
        <w:pStyle w:val="Normal"/>
        <w:rPr/>
      </w:pPr>
      <w:r>
        <w:rPr/>
      </w:r>
    </w:p>
    <w:p>
      <w:pPr>
        <w:pStyle w:val="Normal"/>
        <w:rPr>
          <w:rFonts w:ascii="Verdana" w:hAnsi="Verdana" w:cs="Verdana"/>
        </w:rPr>
      </w:pPr>
      <w:r>
        <w:rPr>
          <w:rFonts w:cs="Verdana" w:ascii="Verdana" w:hAnsi="Verdana"/>
        </w:rPr>
      </w:r>
    </w:p>
    <w:p>
      <w:pPr>
        <w:pStyle w:val="Normal"/>
        <w:jc w:val="center"/>
        <w:rPr>
          <w:sz w:val="32"/>
          <w:szCs w:val="32"/>
          <w:u w:val="single"/>
        </w:rPr>
      </w:pPr>
      <w:r>
        <w:rPr>
          <w:sz w:val="32"/>
          <w:szCs w:val="32"/>
          <w:u w:val="single"/>
        </w:rPr>
        <w:t>Ritualità nell’impresa</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pPr>
      <w:r>
        <w:rPr/>
        <w:t>Nell’impresa la ritualità può esser accostata a quella sacra in alcune procedure come le festività che puntualizzano la vita attiva. Tuttavia queste attività si differenziano da quelle sacre in quanto basate sulla produttività e non sulla sacralità. Tale ritualità presente anche nei rapporti sociali permette di affrontare l’inedito.</w:t>
      </w:r>
    </w:p>
    <w:p>
      <w:pPr>
        <w:pStyle w:val="Normal"/>
        <w:rPr/>
      </w:pPr>
      <w:r>
        <w:rPr/>
        <w:t>Anche nello scambio commerciale vi sono comportamenti ritualizzati nello scambio con i clienti ad esempio.</w:t>
      </w:r>
    </w:p>
    <w:p>
      <w:pPr>
        <w:pStyle w:val="Normal"/>
        <w:rPr/>
      </w:pPr>
      <w:r>
        <w:rPr/>
        <w:t>Esempi di rituali di ingresso sono la lettera di assunzione o il curriculum vitae ma anche i comportamenti di cortesia fino anche alle procedure di utilizzo dei macchinari da parte degli impiegati. Dunque la riproduzione dei riti permette qui la riuscita dei processi di produzione e anche gli stages sono fortemente ritualizzati.</w:t>
      </w:r>
    </w:p>
    <w:p>
      <w:pPr>
        <w:pStyle w:val="Normal"/>
        <w:rPr/>
      </w:pPr>
      <w:r>
        <w:rPr/>
        <w:t>L’impresa è fatta di diversi gruppi e sottogruppi gerarchizzati ognuno con i suoi rituali che permettono alla sfera individuale di integrarsi in quella sociale ma possono anche esser fonte di conflitti con coloro che se ne sentono esclusi.</w:t>
      </w:r>
    </w:p>
    <w:p>
      <w:pPr>
        <w:pStyle w:val="Normal"/>
        <w:rPr/>
      </w:pPr>
      <w:r>
        <w:rPr/>
      </w:r>
    </w:p>
    <w:p>
      <w:pPr>
        <w:pStyle w:val="Normal"/>
        <w:rPr/>
      </w:pPr>
      <w:r>
        <w:rPr/>
      </w:r>
    </w:p>
    <w:p>
      <w:pPr>
        <w:pStyle w:val="Normal"/>
        <w:jc w:val="center"/>
        <w:rPr>
          <w:sz w:val="32"/>
          <w:szCs w:val="32"/>
          <w:u w:val="single"/>
        </w:rPr>
      </w:pPr>
      <w:r>
        <w:rPr>
          <w:sz w:val="32"/>
          <w:szCs w:val="32"/>
          <w:u w:val="single"/>
        </w:rPr>
        <w:t>Frammenti di rito al centro dei poteri</w:t>
      </w:r>
    </w:p>
    <w:p>
      <w:pPr>
        <w:pStyle w:val="Normal"/>
        <w:jc w:val="center"/>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pPr>
      <w:r>
        <w:rPr/>
        <w:t>La vita quotidiana è costellata di microrituali che sono vere e proprie azioni compulsive che ci permettono di stabilizzare il nostro rapporto col mondo esterno e dunque rivelano l’appartenenza ad un determinato gruppo sociale.</w:t>
      </w:r>
    </w:p>
    <w:p>
      <w:pPr>
        <w:pStyle w:val="Normal"/>
        <w:rPr/>
      </w:pPr>
      <w:r>
        <w:rPr/>
        <w:t xml:space="preserve">La ritualità si trova anche in attività ludiche come la tombola dove vi è una ritualità sia nelle regole del gioco che nel vincere che nello stare insieme per giocare; nella caccia, dove vi è tutta una ritualità legata al contatto con la natura, alle tracce degli animali, ai ruoli, al costume… </w:t>
      </w:r>
    </w:p>
    <w:p>
      <w:pPr>
        <w:pStyle w:val="Normal"/>
        <w:rPr/>
      </w:pPr>
      <w:r>
        <w:rPr/>
        <w:t>Ma il rito lo possiamo rintracciare anche ad esempio in aereo dove ha lo scopo di assicurare la sicurezza o in tribunale dove troviamo delle somiglianze col rito religioso in quanto la giustizia è un concetto altamente nobilitante, dunque da cerimoniare:  allora troveremo rituali di spazio gerarchizzato ed inviolabile che separa gli attori in base al ruolo, presentazione della corte, giuramenti, abbigliamento tradizionalmente determinato. Dunque ruolo del processo è quello di provocare una catarsi collettiva con contemplazione del crimine ma  anche di accentuare l’alterità del colpevole.</w:t>
      </w:r>
    </w:p>
    <w:p>
      <w:pPr>
        <w:pStyle w:val="Normal"/>
        <w:rPr/>
      </w:pPr>
      <w:r>
        <w:rPr/>
      </w:r>
    </w:p>
    <w:p>
      <w:pPr>
        <w:pStyle w:val="Normal"/>
        <w:rPr/>
      </w:pPr>
      <w:r>
        <w:rPr/>
        <w:t>Dunque il rito agisce sia come riduttore dell’ansia nella relazione dell’uomo con l’ignoto che il rito stabilizza, ma anche di permettere agli uomini di entrare in comunicazione con gli altri ed è per questi motivi che lo troviamo ovunque.</w:t>
      </w:r>
    </w:p>
    <w:p>
      <w:pPr>
        <w:pStyle w:val="Normal"/>
        <w:rPr/>
      </w:pPr>
      <w:r>
        <w:rPr/>
        <w:t>L’arricchimento del rito avviene grazie alla pedagogia, all’implementazione di elementi estranei e al ritorno alle origini; mentre il suo declino si ha: attraverso la dimenticanza, la nascita di sistemi d’azione più efficaci e l’usura e la degradazione.</w:t>
      </w:r>
    </w:p>
    <w:p>
      <w:pPr>
        <w:pStyle w:val="Normal"/>
        <w:jc w:val="center"/>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4z0">
    <w:name w:val="WW8Num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13:39:00Z</dcterms:created>
  <dc:creator>Matteo</dc:creator>
  <dc:description/>
  <cp:keywords/>
  <dc:language>en-US</dc:language>
  <cp:lastModifiedBy>Matteo</cp:lastModifiedBy>
  <dcterms:modified xsi:type="dcterms:W3CDTF">2007-07-25T12:15:00Z</dcterms:modified>
  <cp:revision>23</cp:revision>
  <dc:subject/>
  <dc:title>I RITI PROFANI –Claude Riviére</dc:title>
</cp:coreProperties>
</file>