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0"/>
          <w:szCs w:val="40"/>
        </w:rPr>
        <w:t xml:space="preserve">Domande cecchini </w:t>
      </w:r>
      <w:r>
        <w:rPr>
          <w:rFonts w:cs="Arial" w:ascii="Arial" w:hAnsi="Arial"/>
          <w:b/>
          <w:bCs/>
          <w:sz w:val="20"/>
          <w:szCs w:val="20"/>
        </w:rPr>
        <w:t xml:space="preserve"> tiene più ai casi e al voto dell'esonero dei casi che agli altr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UI CASI CLINICI FA DUE DOMANDE A CASO PER CUI SONO SEI IN TUTTO SOLO SUI CASI. INOLTRE LE DOMANDE SONO ORIENTATIVE PERCHE’ LUI LE CREA LI’PER LI’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</w:rPr>
        <w:t>HA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ignificato delle fantasie sullo stagnaio (o idraulico?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gni dell'idraulico (2 sogni) e delle giraffe, significati e interpretazion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utande mamma di Han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gnificato del cavallo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0"/>
          <w:szCs w:val="20"/>
        </w:rPr>
        <w:t>Le vacanze a Gmunden, le relazioni che Hans instaura con gli altri bambin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a stanza di Hans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porto tra hans e la mad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stanza dei genitor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il rapporto tra il padre di Hans e Freud (questo non lo ricordo ben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descrizione dei problemi comportamentali di Hans (lista completa)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</w:rPr>
        <w:t>UOMO DEI LUP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'istitutrice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crisi religiosa (ossessioni)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rla della situazione in cui la madre lo portò a trovare il padre nell'istituto psichiatrico (il fatto che erano tutti malati in famiglia):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tivazioni intrinseche ed estrinseche per cui la madre lo porta a trovare il padre malato in ospedal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 malattia somatica per cui si rivolge a Freud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</w:rPr>
        <w:t>Il sogno dei lupi (significati simbolici)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icazione con il padre (nell'uomo dei lupi)</w:t>
      </w:r>
    </w:p>
    <w:p>
      <w:pPr>
        <w:pStyle w:val="Normal"/>
        <w:numPr>
          <w:ilvl w:val="0"/>
          <w:numId w:val="3"/>
        </w:numPr>
        <w:rPr/>
      </w:pPr>
      <w:r>
        <w:rPr/>
        <w:t>interpretazioni della patologia dell’uomo dei lupi</w:t>
      </w:r>
    </w:p>
    <w:p>
      <w:pPr>
        <w:pStyle w:val="Normal"/>
        <w:numPr>
          <w:ilvl w:val="0"/>
          <w:numId w:val="3"/>
        </w:numPr>
        <w:rPr/>
      </w:pPr>
      <w:r>
        <w:rPr/>
        <w:t>descrivere il termine dell’analisi dell’uomo dei lupi</w:t>
      </w:r>
    </w:p>
    <w:p>
      <w:pPr>
        <w:pStyle w:val="Normal"/>
        <w:numPr>
          <w:ilvl w:val="0"/>
          <w:numId w:val="3"/>
        </w:numPr>
        <w:rPr/>
      </w:pPr>
      <w:r>
        <w:rPr/>
        <w:t>che effetti ebbe la visita alla clinica del padre malato sull’uomo dei lupi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come cambia il rapporto tra l'uomo dei lupi e la madre dopo la visita al</w:t>
        <w:br/>
        <w:t>padre nella clinica (anche questo non lo ricordo bene)</w:t>
      </w:r>
    </w:p>
    <w:p>
      <w:pPr>
        <w:pStyle w:val="Normal"/>
        <w:ind w:firstLine="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Arial" w:ascii="Verdana" w:hAnsi="Verdana"/>
          <w:b/>
          <w:bCs/>
          <w:sz w:val="20"/>
          <w:szCs w:val="20"/>
        </w:rPr>
        <w:t>DORA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due sogni (significato e riassunto e interpretazione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n quale sintomo arriva Dora l'ultima volta e che significato ha.... (potrebbe chiedere anche il sintomo per cui va la prima volta e i sintomi nel corso del trattamento e i rispettivi significati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'origine della nevrosi di dora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rapporto di Dora con il Sig. K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apporto di Dora con il fratello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differenze tra il rapporto di Dora con la madre ed il rapporto del</w:t>
        <w:br/>
        <w:t>fratello di Dora con la madre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la risposta di Freud a Dora nel loro ultimo incontro (non si capisce se</w:t>
        <w:br/>
        <w:t>l'ultimo della terapia o l'ultimo dopo la terapia)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18"/>
          <w:szCs w:val="18"/>
        </w:rPr>
        <w:t>L'ultimo incontro tra Dora e Freud</w:t>
      </w:r>
    </w:p>
    <w:p>
      <w:pPr>
        <w:pStyle w:val="Normal"/>
        <w:numPr>
          <w:ilvl w:val="0"/>
          <w:numId w:val="2"/>
        </w:numPr>
        <w:rPr/>
      </w:pPr>
      <w:r>
        <w:rPr/>
        <w:t>l’influenza che la domestica ebbe sulla storia di Dora con il signor 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Arial" w:hAnsi="Arial" w:cs="Arial"/>
      <w:sz w:val="20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8z0">
    <w:name w:val="WW8Num8z0"/>
    <w:qFormat/>
    <w:rPr>
      <w:rFonts w:ascii="Arial" w:hAnsi="Arial" w:cs="Arial"/>
      <w:sz w:val="20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Arial" w:hAnsi="Arial" w:cs="Arial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3:11:00Z</dcterms:created>
  <dc:creator>.</dc:creator>
  <dc:description/>
  <cp:keywords/>
  <dc:language>en-US</dc:language>
  <cp:lastModifiedBy>Fede</cp:lastModifiedBy>
  <cp:lastPrinted>2007-04-18T10:32:00Z</cp:lastPrinted>
  <dcterms:modified xsi:type="dcterms:W3CDTF">2008-04-25T10:14:00Z</dcterms:modified>
  <cp:revision>6</cp:revision>
  <dc:subject/>
  <dc:title>Domande cecchini sui casi clinici</dc:title>
</cp:coreProperties>
</file>