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l CONSULTAN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l consultante è colui che si rivolge a un consulente con una richiesta di consulenza. Il termine si riferisce a un singolo o a più soggetti in genere uniti dall’appartenenza istituzionale o dalla condivisione di una relazione verso l’oggetto della consulenz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base a tale definizione, ogni operatore dei servizi sanitari, socioassistenziali o educativi è potenzialmente un consultante.Il consultante, quindi, è tale solo formalmente, in un ruolo imposto dall’appartenenza istituzional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ono molteplici i fattori legati alla richiesta di consulenza da parte del consultant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ipo di </w:t>
      </w:r>
      <w:r>
        <w:rPr>
          <w:b/>
          <w:sz w:val="16"/>
          <w:szCs w:val="16"/>
        </w:rPr>
        <w:t>motivazione</w:t>
      </w:r>
      <w:r>
        <w:rPr>
          <w:sz w:val="16"/>
          <w:szCs w:val="16"/>
        </w:rPr>
        <w:t xml:space="preserve">, che porta a diversi atteggiamenti del consultante: 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l’operatore è a confronto con una situazione problematica, ma non la riconosce come tale</w:t>
      </w:r>
      <w:r>
        <w:rPr>
          <w:sz w:val="16"/>
          <w:szCs w:val="16"/>
        </w:rPr>
        <w:t>; a volte la stessa è individuata come tale da altri, colleghi, superiori o utenti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l’operatore è consapevole del problema, ma rifiuta di affrontarlo, con l’accettazione di tale soluzione da parte dell’istituzione</w:t>
      </w:r>
      <w:r>
        <w:rPr>
          <w:sz w:val="16"/>
          <w:szCs w:val="16"/>
        </w:rPr>
        <w:t>, la quale si comporta da famiglia barricata o litigiosa che preferisce gestire al proprio interno i suoi problemi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  <w:u w:val="single"/>
        </w:rPr>
        <w:t>l’operatore si trova a dover affrontare un problema che non riconosce o non intende confrontare con altri, ma per il quale il superiore chiede consulenza al clinico</w:t>
      </w:r>
      <w:r>
        <w:rPr>
          <w:sz w:val="16"/>
          <w:szCs w:val="16"/>
        </w:rPr>
        <w:t>. In tal caso, il consultante è l’istituzione stessa, e i presenti giocano un ruolo ambiguo a seconda di quanto accettato o condiviso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>l’operatore ha a che fare con una situazione che non gli appare problematica, ma che è oggetto di consulenza a causa di rapporti interistituzionali precedenti o comunque formalizzati</w:t>
      </w:r>
      <w:r>
        <w:rPr>
          <w:sz w:val="16"/>
          <w:szCs w:val="16"/>
        </w:rPr>
        <w:t xml:space="preserve"> (es. legge 104, legge-quadro per l’assistenza, l’integrazione sociale e i diritti delle persone handicappate)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 xml:space="preserve"> </w:t>
      </w:r>
      <w:r>
        <w:rPr>
          <w:i/>
          <w:sz w:val="16"/>
          <w:szCs w:val="16"/>
          <w:u w:val="single"/>
        </w:rPr>
        <w:t>l’operatore incontra nel proprio lavoro un problema inaspettato per il quale avverte di non possedere tutte le competenze necessarie a una soluzione</w:t>
      </w:r>
      <w:r>
        <w:rPr>
          <w:sz w:val="16"/>
          <w:szCs w:val="16"/>
        </w:rPr>
        <w:t>. L’operatore, allora, evidentemente motivato, chiede una consultazione al clinico direttamente o tramite i mediatori istituzionali, confrontandosi con una propria domanda personale e individuando una possibile risposta alla stessa.</w:t>
      </w:r>
    </w:p>
    <w:p>
      <w:pPr>
        <w:pStyle w:val="Normal"/>
        <w:rPr/>
      </w:pPr>
      <w:r>
        <w:rPr>
          <w:sz w:val="16"/>
          <w:szCs w:val="16"/>
        </w:rPr>
        <w:t xml:space="preserve">Possibilità di </w:t>
      </w:r>
      <w:r>
        <w:rPr>
          <w:b/>
          <w:sz w:val="16"/>
          <w:szCs w:val="16"/>
        </w:rPr>
        <w:t>scegliersi il consulente</w:t>
      </w:r>
      <w:r>
        <w:rPr>
          <w:sz w:val="16"/>
          <w:szCs w:val="16"/>
        </w:rPr>
        <w:t xml:space="preserve"> (in genere noto o per nome o personalmente→agli elementi di realtà si sommano in ogni caso elementi proiettivi e aspettative di varia natura</w:t>
      </w:r>
      <w:r>
        <w:rPr>
          <w:rStyle w:val="FootnoteCharacters"/>
          <w:rStyle w:val="FootnoteAnchor"/>
          <w:sz w:val="16"/>
          <w:szCs w:val="16"/>
        </w:rPr>
        <w:footnoteReference w:id="2"/>
      </w:r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Il fatto che il </w:t>
      </w:r>
      <w:r>
        <w:rPr>
          <w:b/>
          <w:sz w:val="16"/>
          <w:szCs w:val="16"/>
        </w:rPr>
        <w:t>consultante</w:t>
      </w:r>
      <w:r>
        <w:rPr>
          <w:sz w:val="16"/>
          <w:szCs w:val="16"/>
        </w:rPr>
        <w:t xml:space="preserve"> si presenti come </w:t>
      </w:r>
      <w:r>
        <w:rPr>
          <w:b/>
          <w:i/>
          <w:sz w:val="16"/>
          <w:szCs w:val="16"/>
        </w:rPr>
        <w:t>singolo</w:t>
      </w:r>
      <w:r>
        <w:rPr>
          <w:sz w:val="16"/>
          <w:szCs w:val="16"/>
        </w:rPr>
        <w:t xml:space="preserve">, come </w:t>
      </w:r>
      <w:r>
        <w:rPr>
          <w:b/>
          <w:i/>
          <w:sz w:val="16"/>
          <w:szCs w:val="16"/>
        </w:rPr>
        <w:t>coppia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o come </w:t>
      </w:r>
      <w:r>
        <w:rPr>
          <w:b/>
          <w:i/>
          <w:sz w:val="16"/>
          <w:szCs w:val="16"/>
        </w:rPr>
        <w:t>gruppo</w:t>
      </w:r>
      <w:r>
        <w:rPr>
          <w:sz w:val="16"/>
          <w:szCs w:val="16"/>
        </w:rPr>
        <w:t xml:space="preserve">. Dal momento che, nella maggior parte dei casi, il consultante è costituito da un piccolo gruppo di operatori, la lettura delle dinamiche diven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particolarmente complessa per la molteplicità dei fattori che intervengono: la diversa motivazione dei partecipanti alla consultazione, le posizioni anche del tutto diverse che possono essere espresse o sottointese nei confront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del problema in esame, i giochi di alleanze all’interno di un gruppo o con i superiori, la famiglia, altri individui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 funzione del consultante, comunque, rimane pur sempre quella di dare significato a quanto accade (l’oggetto di ricerca privilegiato non è quello che si osserva, ma l’occultato)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" w:right="170" w:gutter="0" w:header="0" w:top="170" w:footer="708" w:bottom="76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21:00Z</dcterms:created>
  <dc:creator>vins</dc:creator>
  <dc:description/>
  <cp:keywords/>
  <dc:language>en-US</dc:language>
  <cp:lastModifiedBy>vins</cp:lastModifiedBy>
  <dcterms:modified xsi:type="dcterms:W3CDTF">2008-12-18T14:35:00Z</dcterms:modified>
  <cp:revision>4</cp:revision>
  <dc:subject/>
  <dc:title/>
</cp:coreProperties>
</file>