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LA COMUNICAZIONE COME PROCESSO SOCIALE</w:t>
      </w:r>
    </w:p>
    <w:p>
      <w:pPr>
        <w:pStyle w:val="Normal"/>
        <w:jc w:val="center"/>
        <w:rPr>
          <w:b/>
          <w:b/>
          <w:bCs/>
          <w:sz w:val="28"/>
          <w:szCs w:val="28"/>
        </w:rPr>
      </w:pPr>
      <w:r>
        <w:rPr>
          <w:b/>
          <w:bCs/>
          <w:sz w:val="28"/>
          <w:szCs w:val="28"/>
        </w:rPr>
        <w:t>Di</w:t>
      </w:r>
    </w:p>
    <w:p>
      <w:pPr>
        <w:pStyle w:val="Normal"/>
        <w:jc w:val="center"/>
        <w:rPr>
          <w:b/>
          <w:b/>
          <w:bCs/>
          <w:sz w:val="28"/>
          <w:szCs w:val="28"/>
        </w:rPr>
      </w:pPr>
      <w:r>
        <w:rPr>
          <w:b/>
          <w:bCs/>
          <w:sz w:val="28"/>
          <w:szCs w:val="28"/>
        </w:rPr>
        <w:t>RICCI – BITTI – ZANI</w:t>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Cap 2 LE FUNZIONI DELLA COMUNICAZIONE</w:t>
      </w:r>
    </w:p>
    <w:p>
      <w:pPr>
        <w:pStyle w:val="Normal"/>
        <w:spacing w:lineRule="exact" w:line="300" w:before="0" w:after="120"/>
        <w:jc w:val="both"/>
        <w:rPr>
          <w:b/>
          <w:b/>
          <w:bCs/>
          <w:sz w:val="26"/>
          <w:szCs w:val="26"/>
        </w:rPr>
      </w:pPr>
      <w:r>
        <w:rPr>
          <w:b/>
          <w:bCs/>
          <w:sz w:val="26"/>
          <w:szCs w:val="26"/>
        </w:rPr>
      </w:r>
    </w:p>
    <w:p>
      <w:pPr>
        <w:pStyle w:val="Normal"/>
        <w:spacing w:lineRule="exact" w:line="300" w:before="0" w:after="120"/>
        <w:jc w:val="both"/>
        <w:rPr/>
      </w:pPr>
      <w:r>
        <w:rPr/>
        <w:t xml:space="preserve">Il linguaggio è solo uno dei sistemi comunicati. In questo studio l’interesse non è che cosa è la comunicazione bensì a che serve. L’analisi delle funzioni della comunicazione ci permette di mettere in rilievo il </w:t>
      </w:r>
      <w:r>
        <w:rPr>
          <w:b/>
        </w:rPr>
        <w:t xml:space="preserve">processo dinamico. </w:t>
      </w:r>
    </w:p>
    <w:p>
      <w:pPr>
        <w:pStyle w:val="Normal"/>
        <w:spacing w:lineRule="exact" w:line="300" w:before="0" w:after="120"/>
        <w:jc w:val="both"/>
        <w:rPr/>
      </w:pPr>
      <w:r>
        <w:rPr/>
        <w:t>Gli approcci che in letteratura si trovano elencano una serie di funzioni della comunicazioni arbitrarie e suscettibili del punto di vista dell’autore che li ha proposti.</w:t>
      </w:r>
    </w:p>
    <w:p>
      <w:pPr>
        <w:pStyle w:val="Normal"/>
        <w:spacing w:lineRule="exact" w:line="300" w:before="0" w:after="120"/>
        <w:jc w:val="both"/>
        <w:rPr/>
      </w:pPr>
      <w:r>
        <w:rPr>
          <w:b/>
        </w:rPr>
        <w:t xml:space="preserve">Robinson </w:t>
      </w:r>
      <w:r>
        <w:rPr/>
        <w:t>considera che una tassonomia delle funzioni del linguaggio dovrebbe rispondere a :</w:t>
      </w:r>
    </w:p>
    <w:p>
      <w:pPr>
        <w:pStyle w:val="Normal"/>
        <w:numPr>
          <w:ilvl w:val="0"/>
          <w:numId w:val="1"/>
        </w:numPr>
        <w:spacing w:lineRule="exact" w:line="300" w:before="0" w:after="120"/>
        <w:jc w:val="both"/>
        <w:rPr/>
      </w:pPr>
      <w:r>
        <w:rPr/>
        <w:t>Dovrebbe coprire tutti gli usi del linguaggio (sistema gerarchico oltre che categoriale);</w:t>
      </w:r>
    </w:p>
    <w:p>
      <w:pPr>
        <w:pStyle w:val="Normal"/>
        <w:numPr>
          <w:ilvl w:val="0"/>
          <w:numId w:val="1"/>
        </w:numPr>
        <w:spacing w:lineRule="exact" w:line="300" w:before="0" w:after="120"/>
        <w:jc w:val="both"/>
        <w:rPr/>
      </w:pPr>
      <w:r>
        <w:rPr/>
        <w:t>Includere tutti gli aspetti para ed extra linguistici;</w:t>
      </w:r>
    </w:p>
    <w:p>
      <w:pPr>
        <w:pStyle w:val="Normal"/>
        <w:numPr>
          <w:ilvl w:val="0"/>
          <w:numId w:val="1"/>
        </w:numPr>
        <w:spacing w:lineRule="exact" w:line="300" w:before="0" w:after="120"/>
        <w:jc w:val="both"/>
        <w:rPr/>
      </w:pPr>
      <w:r>
        <w:rPr/>
        <w:t>Le categorie devono essere chiaramente definibili in base al loro uso (per ogni termine chiarire la sua relazione con gli altri termini, le categorie devono poter essere riconosciute in modo inequivocabile in base a dei parametri noti);</w:t>
      </w:r>
    </w:p>
    <w:p>
      <w:pPr>
        <w:pStyle w:val="Normal"/>
        <w:numPr>
          <w:ilvl w:val="0"/>
          <w:numId w:val="1"/>
        </w:numPr>
        <w:spacing w:lineRule="exact" w:line="300" w:before="0" w:after="120"/>
        <w:jc w:val="both"/>
        <w:rPr/>
      </w:pPr>
      <w:r>
        <w:rPr/>
        <w:t>Bisogna essere consapevoli che qualsiasi classificazione sarà inadeguata perché legata alla natura complessa della comunicazione.</w:t>
      </w:r>
    </w:p>
    <w:p>
      <w:pPr>
        <w:pStyle w:val="Normal"/>
        <w:spacing w:lineRule="exact" w:line="300" w:before="0" w:after="120"/>
        <w:jc w:val="both"/>
        <w:rPr/>
      </w:pPr>
      <w:r>
        <w:rPr/>
        <w:t>La tassonomia delle funzioni qui proposta ha lo scopo di mettere in evidenza gli aspetti dinamici del processo comunicativo tenendo conto delle sue componenti verbali e non verbali; le classificazioni a cui ci si fa riferimento sono quelle di Sherer (funzione dei segni non verbali nella comunicazione) e di Fraser (sui tipi di comunicazione). Come risultato si è ottenuto il seguente schema:</w:t>
      </w:r>
    </w:p>
    <w:p>
      <w:pPr>
        <w:pStyle w:val="Normal"/>
        <w:numPr>
          <w:ilvl w:val="1"/>
          <w:numId w:val="1"/>
        </w:numPr>
        <w:spacing w:lineRule="exact" w:line="300" w:before="0" w:after="120"/>
        <w:jc w:val="both"/>
        <w:rPr/>
      </w:pPr>
      <w:r>
        <w:rPr/>
        <w:t>referenziale</w:t>
      </w:r>
    </w:p>
    <w:p>
      <w:pPr>
        <w:pStyle w:val="Normal"/>
        <w:numPr>
          <w:ilvl w:val="1"/>
          <w:numId w:val="1"/>
        </w:numPr>
        <w:spacing w:lineRule="exact" w:line="300" w:before="0" w:after="120"/>
        <w:jc w:val="both"/>
        <w:rPr/>
      </w:pPr>
      <w:r>
        <w:rPr/>
        <w:t>interpersonale (o espressiva)</w:t>
      </w:r>
    </w:p>
    <w:p>
      <w:pPr>
        <w:pStyle w:val="Normal"/>
        <w:numPr>
          <w:ilvl w:val="1"/>
          <w:numId w:val="1"/>
        </w:numPr>
        <w:spacing w:lineRule="exact" w:line="300" w:before="0" w:after="120"/>
        <w:jc w:val="both"/>
        <w:rPr/>
      </w:pPr>
      <w:r>
        <w:rPr/>
        <w:t>di auto o eteroregolazione (o controllo)</w:t>
      </w:r>
    </w:p>
    <w:p>
      <w:pPr>
        <w:pStyle w:val="Normal"/>
        <w:numPr>
          <w:ilvl w:val="1"/>
          <w:numId w:val="1"/>
        </w:numPr>
        <w:spacing w:lineRule="exact" w:line="300" w:before="0" w:after="120"/>
        <w:jc w:val="both"/>
        <w:rPr/>
      </w:pPr>
      <w:r>
        <w:rPr/>
        <w:t>di coordinazione delle sequenze interattive</w:t>
      </w:r>
    </w:p>
    <w:p>
      <w:pPr>
        <w:pStyle w:val="Normal"/>
        <w:numPr>
          <w:ilvl w:val="1"/>
          <w:numId w:val="1"/>
        </w:numPr>
        <w:spacing w:lineRule="exact" w:line="300" w:before="0" w:after="120"/>
        <w:jc w:val="both"/>
        <w:rPr/>
      </w:pPr>
      <w:r>
        <w:rPr/>
        <w:t>di metacomunicazione</w:t>
      </w:r>
    </w:p>
    <w:p>
      <w:pPr>
        <w:pStyle w:val="Normal"/>
        <w:spacing w:lineRule="exact" w:line="300" w:before="0" w:after="120"/>
        <w:jc w:val="both"/>
        <w:rPr/>
      </w:pPr>
      <w:r>
        <w:rPr/>
        <w:t>ogni evento comunicativo può assolvere a più di una funzione (nella maggior parte dei casi); inoltre ogni sistema di comunicazione è sostituibile l’un l’altro e può essere usato per esprimere ognuna delle funzioni individuate.</w:t>
      </w:r>
    </w:p>
    <w:p>
      <w:pPr>
        <w:pStyle w:val="Normal"/>
        <w:spacing w:lineRule="exact" w:line="300" w:before="0" w:after="120"/>
        <w:jc w:val="both"/>
        <w:rPr/>
      </w:pPr>
      <w:r>
        <w:rPr/>
      </w:r>
    </w:p>
    <w:p>
      <w:pPr>
        <w:pStyle w:val="Normal"/>
        <w:spacing w:lineRule="exact" w:line="300" w:before="0" w:after="120"/>
        <w:jc w:val="both"/>
        <w:rPr>
          <w:b/>
          <w:b/>
          <w:bCs/>
        </w:rPr>
      </w:pPr>
      <w:r>
        <w:rPr>
          <w:b/>
          <w:bCs/>
        </w:rPr>
        <w:t>FUNZIONE REFERENZIALE</w:t>
      </w:r>
    </w:p>
    <w:p>
      <w:pPr>
        <w:pStyle w:val="Normal"/>
        <w:spacing w:lineRule="exact" w:line="300" w:before="0" w:after="120"/>
        <w:jc w:val="both"/>
        <w:rPr/>
      </w:pPr>
      <w:r>
        <w:rPr/>
        <w:t>Scambio di informazioni tra gli interlocutori su un oggetto o “referente”. Solitamente il “referente” è un oggetto del mondo esterno, un fatto su cui l’emittente desidera fornire informazioni a chi parla.</w:t>
      </w:r>
    </w:p>
    <w:p>
      <w:pPr>
        <w:pStyle w:val="Normal"/>
        <w:spacing w:lineRule="exact" w:line="300" w:before="0" w:after="120"/>
        <w:jc w:val="both"/>
        <w:rPr/>
      </w:pPr>
      <w:r>
        <w:rPr/>
        <w:t>Non comprende tutti gli scambi di comunicazione ma sicuramente è una funzione centrale.</w:t>
      </w:r>
    </w:p>
    <w:p>
      <w:pPr>
        <w:pStyle w:val="Normal"/>
        <w:spacing w:lineRule="exact" w:line="300" w:before="0" w:after="120"/>
        <w:jc w:val="both"/>
        <w:rPr/>
      </w:pPr>
      <w:r>
        <w:rPr/>
        <w:t>L’analisi di questa funzione riguarda la semantica ( il “significato”; la relazione fra forme linguistiche ed il mondo extralinguistico a cui sono applicate) ossia l’analisi del modo in cui chi parla una lingua organizza il mondo intorno a se.</w:t>
      </w:r>
    </w:p>
    <w:p>
      <w:pPr>
        <w:pStyle w:val="Normal"/>
        <w:spacing w:lineRule="exact" w:line="300" w:before="0" w:after="120"/>
        <w:jc w:val="both"/>
        <w:rPr/>
      </w:pPr>
      <w:r>
        <w:rPr/>
        <w:t>La struttura semantica deve essere condivisa affinché gli interlocutori abbiano uno scambio “referenziale” riuscito.</w:t>
      </w:r>
    </w:p>
    <w:p>
      <w:pPr>
        <w:pStyle w:val="Normal"/>
        <w:spacing w:lineRule="exact" w:line="300" w:before="0" w:after="120"/>
        <w:jc w:val="both"/>
        <w:rPr/>
      </w:pPr>
      <w:r>
        <w:rPr/>
        <w:t xml:space="preserve">Per quanto riguardo il segni non verbali Sherer afferma che i segni non verbali funzionano semanticamente quando significano essi stessi un referente (“emblemi”-&gt; segnali facciali e gestuali codificati di solito in modo invariante e discreto), oppure quando incidono sul significato di segni verbali co-occorrenti. In questo caso si può avere una amplificazione (i segni non verbali possono enfatizzare e chiarire la comunicazione verbale), una contraddizione ( discrepanza tra comunicazione verbale e comunicazione non verbale -&gt; incoerenza tra i canali) o una modificazione del significato espresso. </w:t>
      </w:r>
    </w:p>
    <w:p>
      <w:pPr>
        <w:pStyle w:val="Normal"/>
        <w:spacing w:lineRule="exact" w:line="300" w:before="0" w:after="120"/>
        <w:jc w:val="both"/>
        <w:rPr/>
      </w:pPr>
      <w:r>
        <w:rPr/>
        <w:t>Il linguaggio è solo parte dell’analisi della comunicazione e degli elementi presenti nella mente di chi comunica, altri aspetti vengono dati per scontati o presupposti. Le predisposizioni rendono la comunicazione veloce. Esse dipendono dal contesto (patrimonio di conoscenze condivise) ma anche il livello interpersonale.</w:t>
      </w:r>
    </w:p>
    <w:p>
      <w:pPr>
        <w:pStyle w:val="Normal"/>
        <w:spacing w:lineRule="exact" w:line="300" w:before="0" w:after="120"/>
        <w:jc w:val="both"/>
        <w:rPr/>
      </w:pPr>
      <w:r>
        <w:rPr/>
      </w:r>
    </w:p>
    <w:p>
      <w:pPr>
        <w:pStyle w:val="Normal"/>
        <w:spacing w:lineRule="exact" w:line="300" w:before="0" w:after="120"/>
        <w:jc w:val="both"/>
        <w:rPr>
          <w:b/>
          <w:b/>
          <w:bCs/>
        </w:rPr>
      </w:pPr>
      <w:r>
        <w:rPr>
          <w:b/>
          <w:bCs/>
        </w:rPr>
        <w:t>FUNZIONE INTERPERSONALE (O ESPRESSIVA)</w:t>
      </w:r>
    </w:p>
    <w:p>
      <w:pPr>
        <w:pStyle w:val="Normal"/>
        <w:spacing w:lineRule="exact" w:line="300" w:before="0" w:after="120"/>
        <w:jc w:val="both"/>
        <w:rPr/>
      </w:pPr>
      <w:r>
        <w:rPr/>
        <w:t>Il messaggio verbale non è solo una trasmissione di informazioni ma anche una comunicazione tra chi parla ed i suoi interlocutori (Dazinger -&gt; è un grave errore pensare che la gente dica sempre ciò che sta dicendo).</w:t>
      </w:r>
    </w:p>
    <w:p>
      <w:pPr>
        <w:pStyle w:val="Normal"/>
        <w:spacing w:lineRule="exact" w:line="300" w:before="0" w:after="120"/>
        <w:jc w:val="both"/>
        <w:rPr/>
      </w:pPr>
      <w:r>
        <w:rPr/>
        <w:t>Nel conversare le persone non danno solo una rappresentazione esplicita del contenuto semantico ma contemporaneamente, le frasi pronunciate presentano le richieste il cui riferimento è la relazione tra gli interlocutori, dunque gli aspetti relativi alle relazione esistenti tra i partecipanti.</w:t>
      </w:r>
    </w:p>
    <w:p>
      <w:pPr>
        <w:pStyle w:val="Normal"/>
        <w:spacing w:lineRule="exact" w:line="300" w:before="0" w:after="120"/>
        <w:jc w:val="both"/>
        <w:rPr/>
      </w:pPr>
      <w:r>
        <w:rPr>
          <w:b/>
        </w:rPr>
        <w:t>Fraser</w:t>
      </w:r>
      <w:r>
        <w:rPr/>
        <w:t xml:space="preserve"> afferma che le informazioni sulla relazione si possono raggruppare in tre classi:</w:t>
      </w:r>
    </w:p>
    <w:p>
      <w:pPr>
        <w:pStyle w:val="Normal"/>
        <w:numPr>
          <w:ilvl w:val="0"/>
          <w:numId w:val="2"/>
        </w:numPr>
        <w:tabs>
          <w:tab w:val="clear" w:pos="708"/>
        </w:tabs>
        <w:spacing w:lineRule="exact" w:line="300" w:before="0" w:after="120"/>
        <w:ind w:left="360" w:hanging="360"/>
        <w:jc w:val="both"/>
        <w:rPr/>
      </w:pPr>
      <w:r>
        <w:rPr>
          <w:i/>
        </w:rPr>
        <w:t>identità sociale e personale</w:t>
      </w:r>
      <w:r>
        <w:rPr/>
        <w:t xml:space="preserve">: la gamma dei tratti extralinguistici, paralinguistici e linguistici sono potenziali portatori di informazioni relative  all’identità e alla personalità dell’emittente (schema del discorso, scelte lessicali, ecc.) </w:t>
      </w:r>
    </w:p>
    <w:p>
      <w:pPr>
        <w:pStyle w:val="Normal"/>
        <w:numPr>
          <w:ilvl w:val="0"/>
          <w:numId w:val="2"/>
        </w:numPr>
        <w:tabs>
          <w:tab w:val="clear" w:pos="708"/>
        </w:tabs>
        <w:spacing w:lineRule="exact" w:line="300" w:before="0" w:after="120"/>
        <w:ind w:left="360" w:hanging="360"/>
        <w:jc w:val="both"/>
        <w:rPr/>
      </w:pPr>
      <w:r>
        <w:rPr>
          <w:i/>
        </w:rPr>
        <w:t>stati emotivi temporanei ed atteggiamenti abituali</w:t>
      </w:r>
      <w:r>
        <w:rPr/>
        <w:t>: possono essere espressi in maniera esplicita (“oggi sono felice”) oppure mediante segnali non verbali (il viso disteso e sorridente). I sistemi non verbali, in questi casi, sembrano essere dotati di maggior efficacia comunicatica.</w:t>
      </w:r>
    </w:p>
    <w:p>
      <w:pPr>
        <w:pStyle w:val="Normal"/>
        <w:spacing w:lineRule="exact" w:line="300" w:before="0" w:after="120"/>
        <w:ind w:left="360" w:hanging="0"/>
        <w:jc w:val="both"/>
        <w:rPr/>
      </w:pPr>
      <w:r>
        <w:rPr/>
        <w:t>Studio di Argyle: l’effetto degli indici non verbali era nettamente superiore a quello dovuto agli indici verbali nell’influenzare giudizi di atteggiamenti quali superiorità-inferiorità; gli stimoli verbali operano solo come intensificatori, quando però gli indici erano in contraddizione tra di loro allora quelli verbali non avevano nessuna efficacia.</w:t>
      </w:r>
    </w:p>
    <w:p>
      <w:pPr>
        <w:pStyle w:val="Normal"/>
        <w:spacing w:lineRule="exact" w:line="300" w:before="0" w:after="120"/>
        <w:ind w:left="360" w:hanging="0"/>
        <w:jc w:val="both"/>
        <w:rPr/>
      </w:pPr>
      <w:r>
        <w:rPr/>
        <w:t xml:space="preserve">Per quanto riguarda la comunicazione delle emozioni esse vengono espresse in modo evidente dal comportamento esteriore (stringere i pugni = aggressività). Oltre agli atteggiamenti nei confronti dei partecipanti, vengono espressi anche atteggiamenti nei confronti dell’argomento in discussione. </w:t>
      </w:r>
    </w:p>
    <w:p>
      <w:pPr>
        <w:pStyle w:val="Normal"/>
        <w:spacing w:lineRule="exact" w:line="300" w:before="0" w:after="120"/>
        <w:ind w:left="360" w:hanging="0"/>
        <w:jc w:val="both"/>
        <w:rPr/>
      </w:pPr>
      <w:r>
        <w:rPr/>
        <w:t>Wiener e Mehrebian -&gt; “immediatezza”= la comunicazione dei sentimenti negativi per esempio può realizzarsi anche attraverso attraverso l’uso di dimostrativi spaziali ( “quello” al posto di “questo”);</w:t>
      </w:r>
    </w:p>
    <w:p>
      <w:pPr>
        <w:pStyle w:val="Normal"/>
        <w:numPr>
          <w:ilvl w:val="0"/>
          <w:numId w:val="3"/>
        </w:numPr>
        <w:tabs>
          <w:tab w:val="clear" w:pos="708"/>
        </w:tabs>
        <w:spacing w:lineRule="exact" w:line="300" w:before="0" w:after="120"/>
        <w:ind w:left="360" w:hanging="360"/>
        <w:jc w:val="both"/>
        <w:rPr/>
      </w:pPr>
      <w:r>
        <w:rPr>
          <w:i/>
        </w:rPr>
        <w:t xml:space="preserve">relazioni sociali: </w:t>
      </w:r>
      <w:r>
        <w:rPr/>
        <w:t xml:space="preserve">in ogni incontro sociale ci si scambiano informazioni riguardanti le relazioni sociali tra i partecipanti ( parentela, familiarità, di potere). Il bambino acquista gradualmente la capacità comunicativa di esprimersi in modo differenziato a seconda della relazione esistente tra lui e l’interlocutore. </w:t>
      </w:r>
    </w:p>
    <w:p>
      <w:pPr>
        <w:pStyle w:val="Normal"/>
        <w:spacing w:lineRule="exact" w:line="300" w:before="0" w:after="120"/>
        <w:ind w:left="360" w:hanging="0"/>
        <w:jc w:val="both"/>
        <w:rPr/>
      </w:pPr>
      <w:r>
        <w:rPr>
          <w:u w:val="single"/>
        </w:rPr>
        <w:t>Allocutivi =</w:t>
      </w:r>
      <w:r>
        <w:rPr/>
        <w:t xml:space="preserve"> modi con cui una persona si rivolge ad un altra ed i significati che ciò comporta. </w:t>
      </w:r>
    </w:p>
    <w:p>
      <w:pPr>
        <w:pStyle w:val="Normal"/>
        <w:spacing w:lineRule="exact" w:line="300" w:before="0" w:after="120"/>
        <w:ind w:left="360" w:hanging="0"/>
        <w:jc w:val="both"/>
        <w:rPr/>
      </w:pPr>
      <w:r>
        <w:rPr>
          <w:u w:val="single"/>
        </w:rPr>
        <w:t>Brown e Gilman</w:t>
      </w:r>
      <w:r>
        <w:rPr/>
        <w:t xml:space="preserve"> = studio sull’uso dei pronomi e degli allocutivi. Tutte le società hanno dei modi culturalmente condivisi per rivolgersi agli altri che indicano relazioni precise tra coloro che interagiscono. Gli autori hanno sottolineato che sono soprattutto due gli aspetti del rapporto sociale cui si fa riferimento: potere o status e solidarietà. L’uso reciproco di forme familiari e cortesi indica solidarietà, la modalità non reciproca indica una differenza di status. Quando la relazione progredisce è sempre la persona si status superiore che di solito da inizio al cambiamento. Ci sono altri indicatori oltre allocutivi e pronomi che svelano il rapporto tra gli interlocutori (forme di saluto, nomignoli usati).</w:t>
      </w:r>
    </w:p>
    <w:p>
      <w:pPr>
        <w:pStyle w:val="Normal"/>
        <w:spacing w:lineRule="exact" w:line="300" w:before="0" w:after="120"/>
        <w:jc w:val="both"/>
        <w:rPr>
          <w:u w:val="single"/>
        </w:rPr>
      </w:pPr>
      <w:r>
        <w:rPr>
          <w:u w:val="single"/>
        </w:rPr>
      </w:r>
    </w:p>
    <w:p>
      <w:pPr>
        <w:pStyle w:val="Normal"/>
        <w:spacing w:lineRule="exact" w:line="300" w:before="0" w:after="120"/>
        <w:jc w:val="both"/>
        <w:rPr>
          <w:b/>
          <w:b/>
          <w:bCs/>
        </w:rPr>
      </w:pPr>
      <w:r>
        <w:rPr>
          <w:b/>
          <w:bCs/>
        </w:rPr>
        <w:t>FUNZIONE DI AUTO ED ETEROREGOLAZIONE (O DI CONTROLLO)</w:t>
      </w:r>
    </w:p>
    <w:p>
      <w:pPr>
        <w:pStyle w:val="Normal"/>
        <w:spacing w:lineRule="exact" w:line="300" w:before="0" w:after="120"/>
        <w:jc w:val="both"/>
        <w:rPr/>
      </w:pPr>
      <w:r>
        <w:rPr/>
        <w:t xml:space="preserve">È una funzione strumentale che controlla il comportamento comunicativo in finalità del conseguimento di un determinato obbiettivo. Per la regolazione del comportamento altrui esistono varie modalità a livello linguistico più o meno dirette (comandi, ordini, uso di verbi come “occorrerebbe”, ecc). l’uso di una o dell’altra modalità dipende da fattori legati al contesto ed ai partecipanti. Altrettanto vasta è la possibilità di controllo attraverso comportamenti non verbali ( lo sguardo incazzato di una mamma è molto eloquente per un bambino !!!). il regolare gli altri non riguarda solo i comportamenti ma anche gli stati affettivi ( scherzi ecc.). non solo  noi regoliamo la nostra comunicazione in modo da controllare il comportamento altrui ma anche controlliamo il nostro discorso in modo da salvaguardare l’impressione che diamo agli altri. Siegman = l’autoregolazione ha delle conseguenze linguistiche soprattutto negli aspetti temporali: interlocutore di status superiore l’emittente si esprime con più pause in quanto si sente la necessità di stare più attenti a proposito di ciò che dice. Se l’interlocutore è percepito come affabile e di pari status le pause diminuiscono, ci si apre di più e, secondo Siegman, si ha un effetto concomitante con l’aumento della regolazione del comportamento altrui. Le modalità di controllo sono soggette a gradi diversi di volontarietà (il tono di voce è più facilmente controllabile delle espressioni del volto).  </w:t>
      </w:r>
      <w:r>
        <w:rPr>
          <w:u w:val="single"/>
        </w:rPr>
        <w:t xml:space="preserve">Vygotskij e Lurja = </w:t>
      </w:r>
      <w:r>
        <w:rPr/>
        <w:t xml:space="preserve">studi sulla funzione regolatrice del linguaggio sul funzionamento del pensiero e sul suo sviluppo nel bambino. </w:t>
      </w:r>
      <w:r>
        <w:rPr>
          <w:u w:val="single"/>
        </w:rPr>
        <w:t>Vygotskij</w:t>
      </w:r>
      <w:r>
        <w:rPr/>
        <w:t xml:space="preserve"> = il controllo cognitivo del linguaggio nel primo sviluppo del bambino (fino a tre anni) è esercitato dal linguaggio dell’adulto; dai 3 fino ai 4-6 anni il bambino per controllare il suo comportamento usa il suo linguaggio prodotto ad alta voce. Questo linguaggio non ha funzioni comunicative ma per guidare il comportamento (linguaggio egocentrico), nasce dal linguaggio comunicativo ed è una fase di transizione tra il linguaggio ad alta voce completamente sviluppato ed il pensiero silenzioso. Tra i 4-6 anni e i 7 anni il linguaggio egocentrico viene interiorizzato divenendo pensiero verbale o linguaggio interno e sviluppando un linguaggio esterno finalizzato alla comunicazione (linguaggio sincretico).</w:t>
      </w:r>
    </w:p>
    <w:p>
      <w:pPr>
        <w:pStyle w:val="Normal"/>
        <w:jc w:val="both"/>
        <w:rPr/>
      </w:pPr>
      <w:r>
        <w:rPr>
          <w:u w:val="single"/>
        </w:rPr>
        <w:t xml:space="preserve">Lurjia </w:t>
      </w:r>
      <w:r>
        <w:rPr/>
        <w:t>= studi sulla forma del controllo cognitivo esercitato dal linguaggio. Ha distinto: controllo del linguaggio sul riflesso di orientamento -&gt; parlando con un bambino è possibile rimodellare la sua percezione di un dato stimolo composto fino al punto di rendere predominante la componente più debole di tale stimolo (per esempio lo sfondo rispetto alla figura); controllo del linguaggio rispetto la funzione di codice: attraverso la funzione nominativa (dire il nome di ciò che si sta facendo) il soggetto viene messo in grado di organizzare più direttamente la sua reazione cognitivo-motoria; controllo del linguaggio attraverso la funzione di generalizzazione legata al significato delle parole: verso i 4-6 anni il controllo del comportamento cognitivo-motorio viene effettuato in base al significato che hanno le parole ed in base a questo si esercita anche una capacità inibitrice sull’azione pratica.</w:t>
      </w:r>
    </w:p>
    <w:p>
      <w:pPr>
        <w:pStyle w:val="Normal"/>
        <w:jc w:val="both"/>
        <w:rPr/>
      </w:pPr>
      <w:r>
        <w:rPr/>
      </w:r>
    </w:p>
    <w:p>
      <w:pPr>
        <w:pStyle w:val="Normal"/>
        <w:jc w:val="both"/>
        <w:rPr>
          <w:b/>
          <w:b/>
          <w:bCs/>
        </w:rPr>
      </w:pPr>
      <w:r>
        <w:rPr>
          <w:b/>
          <w:bCs/>
        </w:rPr>
        <w:t>FUNZIONE DI COORDINAZIONE DELLE SEQUENZE INTERATTIVE</w:t>
      </w:r>
    </w:p>
    <w:p>
      <w:pPr>
        <w:pStyle w:val="Normal"/>
        <w:jc w:val="both"/>
        <w:rPr>
          <w:b/>
          <w:b/>
          <w:bCs/>
        </w:rPr>
      </w:pPr>
      <w:r>
        <w:rPr>
          <w:b/>
          <w:bCs/>
        </w:rPr>
      </w:r>
    </w:p>
    <w:p>
      <w:pPr>
        <w:pStyle w:val="Normal"/>
        <w:jc w:val="both"/>
        <w:rPr/>
      </w:pPr>
      <w:r>
        <w:rPr/>
        <w:t xml:space="preserve">L’interazione tra i partecipanti deve essere iniziata e mantenuta. Dunque ci sono regole che governano e sottostanno ad ogni scambio interattivo (saluto, scambio ruolo ascoltatore parlante, ecc). importanti sono gli elementi non verbali che permettono una segmentazione del flusso del discorso in unità organizzate e favoriscono la sincronizzazione degli interventi dei partecipanti. Argyle e Kendon = studi su come posture, gesti e sguardi e ecc. agiscono nella comunicazione faccia a faccia. La conversazione può iniziare con un contatto visivo reciproco che segnala il desiderio dei partecipanti di interagire, una volta iniziata la conversazione le persone si guardano di tanto in tanto, fissare l’ascoltatore alla fine del discorso può essere un modo per offrirgli la possibilità di intervenire e quindi l’alternanza dei ruoli. Gli sguardi assolvono anche la funzione di feedback e quindi controllo e di regolazione del comportamento del parlante in base alle informazioni ricevute. Nel caso in cui l’interlocutore non sia presente si fa uso di un comportamento di ascolto più verbalizzato (capisco, interessante, ecc). nelle conversazioni gli aspetti linguistici, paralinguistici e cinesici intervengono nel regolare gli scambi. </w:t>
      </w:r>
      <w:r>
        <w:rPr>
          <w:u w:val="single"/>
        </w:rPr>
        <w:t xml:space="preserve">Kendon </w:t>
      </w:r>
      <w:r>
        <w:rPr/>
        <w:t xml:space="preserve">= il movimento di chi ascolta serve a preparare il soggetto ad assumere il ruolo di parlante. </w:t>
      </w:r>
      <w:r>
        <w:rPr>
          <w:u w:val="single"/>
        </w:rPr>
        <w:t xml:space="preserve">Scherer </w:t>
      </w:r>
      <w:r>
        <w:rPr/>
        <w:t xml:space="preserve">= “funzioni di reazione” dei segnali non verbali -&gt;risposte brevi e chiare che l’ascoltatore invia al locatore come feedback. Distingue tre tipi: segnali di attenzione ( comunicano che chi parla viene ascoltato), segnali di comprensione ( mostrano che il messaggio si è capito), segnali di valutazione delle espressioni del locatore ( esprimono dubbi o disaccordi). </w:t>
      </w:r>
      <w:r>
        <w:rPr>
          <w:u w:val="single"/>
        </w:rPr>
        <w:t xml:space="preserve">Condon e Ogston </w:t>
      </w:r>
      <w:r>
        <w:rPr/>
        <w:t>= “sinconia dell’interazione” i cambiamenti del tono del discorso avvengono contemporaneamente ai cambiamenti nel movimento del corpo ed i cambiamenti del corpo dei partecipanti tendono a coincidere.</w:t>
      </w:r>
    </w:p>
    <w:p>
      <w:pPr>
        <w:pStyle w:val="Normal"/>
        <w:jc w:val="both"/>
        <w:rPr/>
      </w:pPr>
      <w:r>
        <w:rPr/>
      </w:r>
    </w:p>
    <w:p>
      <w:pPr>
        <w:pStyle w:val="Normal"/>
        <w:jc w:val="both"/>
        <w:rPr/>
      </w:pPr>
      <w:r>
        <w:rPr/>
      </w:r>
    </w:p>
    <w:p>
      <w:pPr>
        <w:pStyle w:val="Normal"/>
        <w:jc w:val="both"/>
        <w:rPr>
          <w:b/>
          <w:b/>
          <w:bCs/>
        </w:rPr>
      </w:pPr>
      <w:r>
        <w:rPr>
          <w:b/>
          <w:bCs/>
        </w:rPr>
        <w:t>FUNZIONE DI METACOMUNICAZIONE</w:t>
      </w:r>
    </w:p>
    <w:p>
      <w:pPr>
        <w:pStyle w:val="Normal"/>
        <w:jc w:val="both"/>
        <w:rPr>
          <w:b/>
          <w:b/>
          <w:bCs/>
        </w:rPr>
      </w:pPr>
      <w:r>
        <w:rPr>
          <w:b/>
          <w:bCs/>
        </w:rPr>
      </w:r>
    </w:p>
    <w:p>
      <w:pPr>
        <w:pStyle w:val="Normal"/>
        <w:jc w:val="both"/>
        <w:rPr>
          <w:u w:val="single"/>
        </w:rPr>
      </w:pPr>
      <w:r>
        <w:rPr/>
        <w:t xml:space="preserve">La comunicazione ha due aspetti: uno relativo al contenuto, l’altro riguardante il modo in cui tale messaggio deve essere assunto e quindi la relazione tra i comunicanti. Il secondo aspetto costituisce la comunicazione sulla comunicazione ossia la metacomunicazione. Si realizza sia tramite espressioni verbali (“sto scherzando”) sia non verbali (gridando, aggrottamento ciglia). Watzlawick la definisce come la conditio sine qua non della comunicazione efficace che è strettamente collegata alla consapevolezza di sé e degli altri. Metacomunicare comporta due operazioni: rendersi conto che il proprio sistema di codifica può essere diverso da quello di altri, evidenziare gli aspetti relazionali propri dello scambio comunicativo. Il successo della comunicazione dipende quindi dal saper mettere in discussione il messaggio, il codice, le premesse analizzare il rapporto segno-significato nel proprio e nell’altrui linguaggio, i propri sistemi di valore. </w:t>
      </w:r>
      <w:r>
        <w:rPr>
          <w:u w:val="single"/>
        </w:rPr>
        <w:t>Ekman</w:t>
      </w:r>
      <w:r>
        <w:rPr/>
        <w:t xml:space="preserve"> e </w:t>
      </w:r>
      <w:r>
        <w:rPr>
          <w:u w:val="single"/>
        </w:rPr>
        <w:t xml:space="preserve">Friesen: </w:t>
      </w:r>
      <w:r>
        <w:rPr/>
        <w:t xml:space="preserve">il comportamento non  verbale fornisce elementi attraverso i quali interpretare il significato delle espressioni verbali. I due autori hanno elaborato il concetto di canale di dispersione: il comportamento non verbale è meno soggetto ai canali della censura inconscia, così com’è meno suscettibile alla falsificazione conscia. Nella vita sociale l’individuo tende ad utilizzare sempre meno il feedback interno ed interpersonale fino ad essere privo delle informazioni necessarie per armonizzare, aggiustare e controllare il suo comportamento non verbale.   </w:t>
      </w:r>
      <w:r>
        <w:rPr>
          <w:u w:val="single"/>
        </w:rPr>
        <w:t xml:space="preserve"> </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rPr>
          <w:u w:val="single"/>
        </w:rPr>
      </w:pPr>
      <w:r>
        <w:rPr>
          <w:u w:val="single"/>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1:51:00Z</dcterms:created>
  <dc:creator>M.G.M.</dc:creator>
  <dc:description/>
  <cp:keywords/>
  <dc:language>en-US</dc:language>
  <cp:lastModifiedBy>Fede</cp:lastModifiedBy>
  <cp:lastPrinted>2007-07-15T23:31:00Z</cp:lastPrinted>
  <dcterms:modified xsi:type="dcterms:W3CDTF">2008-06-18T12:16:00Z</dcterms:modified>
  <cp:revision>4</cp:revision>
  <dc:subject/>
  <dc:title>LE FUNZIONI DELLA COMUNICAZIONE</dc:title>
</cp:coreProperties>
</file>