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bCs/>
        </w:rPr>
      </w:pPr>
      <w:r>
        <w:rPr>
          <w:b/>
          <w:bCs/>
        </w:rPr>
        <w:t>CAPPELLINO SU HANS</w:t>
      </w:r>
    </w:p>
    <w:p>
      <w:pPr>
        <w:pStyle w:val="Normal"/>
        <w:spacing w:lineRule="exact" w:line="280"/>
        <w:rPr>
          <w:b/>
          <w:b/>
          <w:bCs/>
        </w:rPr>
      </w:pPr>
      <w:r>
        <w:rPr>
          <w:b/>
          <w:bCs/>
        </w:rPr>
      </w:r>
    </w:p>
    <w:p>
      <w:pPr>
        <w:pStyle w:val="Normal"/>
        <w:spacing w:lineRule="exact" w:line="280" w:before="0" w:after="120"/>
        <w:jc w:val="both"/>
        <w:rPr/>
      </w:pPr>
      <w:r>
        <w:rPr/>
        <w:t>Prima analisi infantile seguita da Freud attraverso l’osservazione e i racconti del padre, Max Graf membro delle riunioni del mercoledì sera in casa di Freud. Si tratta di una nevrosi infantile di un bambino di 5 anni caratterizzata dalla fobia (paura irrazionale) verso i cavalli. Questo lavoro permette di rilevare le complesse dinamiche infantili nel corso del periodo edipico e il trattamento (condotto anche con l’intervento del padre che non si limitava solo ad osservare) consiste nel far in modo che i desideri inconsci, istintuali e pulsionali del bambino vengano alla coscienza in quanto erano stati rimossi perché non accettabili.</w:t>
      </w:r>
    </w:p>
    <w:p>
      <w:pPr>
        <w:pStyle w:val="Normal"/>
        <w:spacing w:lineRule="exact" w:line="280" w:before="0" w:after="120"/>
        <w:jc w:val="both"/>
        <w:rPr>
          <w:b/>
          <w:b/>
          <w:bCs/>
        </w:rPr>
      </w:pPr>
      <w:r>
        <w:rPr>
          <w:b/>
          <w:bCs/>
        </w:rPr>
        <w:t>IL CASO</w:t>
      </w:r>
    </w:p>
    <w:p>
      <w:pPr>
        <w:pStyle w:val="Normal"/>
        <w:spacing w:lineRule="exact" w:line="280" w:before="0" w:after="120"/>
        <w:jc w:val="both"/>
        <w:rPr/>
      </w:pPr>
      <w:r>
        <w:rPr/>
        <w:t>Il caso inizia con Freud che dice di descrivere la malattia e la guarigione di Hans. Solo una volta lui ha avuto modo di parlare con il bambino il resto è stato fatto tutto con il padre. Il lavoro consiste nel portare alla luce le formazioni psichiche del bambino rilevando una intensa sessualità infantile cui Freud riconduce i sintomi nevrotici degli adulti. Nei bambini è più facile far emergere il materiale inconscio.</w:t>
      </w:r>
    </w:p>
    <w:p>
      <w:pPr>
        <w:pStyle w:val="Normal"/>
        <w:spacing w:lineRule="exact" w:line="280" w:before="0" w:after="120"/>
        <w:jc w:val="both"/>
        <w:rPr/>
      </w:pPr>
      <w:r>
        <w:rPr/>
        <w:t>Freud dice che i genitori, seguaci, erano d’accordo con lui nella necessità di non esercitare troppe coercizioni se non per mantenere un buon comportamento.</w:t>
      </w:r>
    </w:p>
    <w:p>
      <w:pPr>
        <w:pStyle w:val="Normal"/>
        <w:spacing w:lineRule="exact" w:line="280" w:before="0" w:after="120"/>
        <w:jc w:val="both"/>
        <w:rPr>
          <w:b/>
          <w:b/>
          <w:bCs/>
        </w:rPr>
      </w:pPr>
      <w:r>
        <w:rPr>
          <w:b/>
          <w:bCs/>
        </w:rPr>
        <w:t xml:space="preserve">Grande curiosità sul pipino: </w:t>
      </w:r>
    </w:p>
    <w:p>
      <w:pPr>
        <w:pStyle w:val="Normal"/>
        <w:numPr>
          <w:ilvl w:val="0"/>
          <w:numId w:val="4"/>
        </w:numPr>
        <w:spacing w:lineRule="exact" w:line="280" w:before="0" w:after="120"/>
        <w:jc w:val="both"/>
        <w:rPr/>
      </w:pPr>
      <w:r>
        <w:rPr>
          <w:b/>
          <w:bCs/>
        </w:rPr>
        <w:t>Interesse teorico astratto:</w:t>
      </w:r>
      <w:r>
        <w:rPr/>
        <w:t xml:space="preserve"> </w:t>
      </w:r>
      <w:r>
        <w:rPr>
          <w:b/>
          <w:bCs/>
        </w:rPr>
        <w:t xml:space="preserve">3 anni: </w:t>
      </w:r>
      <w:r>
        <w:rPr/>
        <w:t>primo resoconto del padre interesse sul pipino . Hans infatti fa tante domande, e non distingue gli organi genitali femminile perché la madre gli dice che il pipino ce l’hanno anche le donne (</w:t>
      </w:r>
      <w:r>
        <w:rPr>
          <w:b/>
          <w:bCs/>
        </w:rPr>
        <w:t xml:space="preserve">la mucca per hans fa latte dal pipino!! Le sue mammelle hanno la forma di un pene Freud riflette che Nelle donne adulte è normale il desiderio di succhiare il pene come seno materno. </w:t>
      </w:r>
      <w:r>
        <w:rPr>
          <w:b/>
          <w:bCs/>
          <w:highlight w:val="yellow"/>
        </w:rPr>
        <w:t>3 anni e mezzo</w:t>
      </w:r>
      <w:r>
        <w:rPr>
          <w:b/>
          <w:bCs/>
        </w:rPr>
        <w:t>:</w:t>
      </w:r>
      <w:r>
        <w:rPr/>
        <w:t xml:space="preserve"> vede un leone allo zoo e urla “ho visto il suo pipino”</w:t>
      </w:r>
    </w:p>
    <w:p>
      <w:pPr>
        <w:pStyle w:val="Normal"/>
        <w:spacing w:lineRule="exact" w:line="280" w:before="0" w:after="120"/>
        <w:ind w:left="708" w:hanging="0"/>
        <w:jc w:val="both"/>
        <w:rPr/>
      </w:pPr>
      <w:r>
        <w:rPr>
          <w:b/>
          <w:bCs/>
        </w:rPr>
        <w:t xml:space="preserve">Una sete di conoscenza che lo porta ad elaborare una sua teoria: </w:t>
      </w:r>
      <w:r>
        <w:rPr/>
        <w:t>a tre anni e nove mesi nel vedere una locomotiva che perdeva acqua osserva che fa pipi ma non vede il pipino e conclude “un cane e un cavallo non hanno pipino mentre un tavolo e una sedia si” affermando la differenza tra oggetti animati e inanimati. ( ma le donne non esistono dico io)</w:t>
      </w:r>
    </w:p>
    <w:p>
      <w:pPr>
        <w:pStyle w:val="Normal"/>
        <w:numPr>
          <w:ilvl w:val="0"/>
          <w:numId w:val="4"/>
        </w:numPr>
        <w:spacing w:lineRule="exact" w:line="280" w:before="0" w:after="120"/>
        <w:jc w:val="both"/>
        <w:rPr/>
      </w:pPr>
      <w:r>
        <w:rPr>
          <w:b/>
          <w:bCs/>
        </w:rPr>
        <w:t xml:space="preserve">Interesse reale: </w:t>
      </w:r>
      <w:r>
        <w:rPr/>
        <w:t xml:space="preserve">se lo toccava già a </w:t>
      </w:r>
      <w:r>
        <w:rPr>
          <w:highlight w:val="yellow"/>
        </w:rPr>
        <w:t>tre anni e mezzo</w:t>
      </w:r>
      <w:r>
        <w:rPr/>
        <w:t xml:space="preserve"> e la madre gli dice che se continua glielo fa tagliare dal dottore. Lì per lì risponde a tono dicendo che avrebbe fatto pipi con il sederino ma per Freud </w:t>
      </w:r>
      <w:r>
        <w:rPr>
          <w:b/>
          <w:bCs/>
        </w:rPr>
        <w:t>è il primo momento in cui si sviluppa il complesso di castrazione che è caratteristica dei soggetti nevrotici.</w:t>
      </w:r>
    </w:p>
    <w:p>
      <w:pPr>
        <w:pStyle w:val="Normal"/>
        <w:numPr>
          <w:ilvl w:val="0"/>
          <w:numId w:val="4"/>
        </w:numPr>
        <w:spacing w:lineRule="exact" w:line="280" w:before="0" w:after="120"/>
        <w:jc w:val="both"/>
        <w:rPr/>
      </w:pPr>
      <w:r>
        <w:rPr>
          <w:b/>
          <w:bCs/>
        </w:rPr>
        <w:t xml:space="preserve">l’interesse per il pipino è affiancato alla curiosità sessuale </w:t>
      </w:r>
      <w:r>
        <w:rPr/>
        <w:t xml:space="preserve">nei confronti soprattutto della sessualità dei genitori ma quando guardava la madre </w:t>
      </w:r>
      <w:r>
        <w:rPr>
          <w:highlight w:val="yellow"/>
        </w:rPr>
        <w:t>a tre anni e nove mesi</w:t>
      </w:r>
      <w:r>
        <w:rPr/>
        <w:t xml:space="preserve">  che si spogliava questa gli diceva che aveva anche lei un pipino e lui conclude</w:t>
      </w:r>
      <w:r>
        <w:rPr>
          <w:b/>
          <w:bCs/>
        </w:rPr>
        <w:t xml:space="preserve"> SE HAI UN PIPINO POICHE’ SEI GRANDE LO DEVI AVERE COME QUELLO DEL CAVALLO</w:t>
      </w:r>
    </w:p>
    <w:p>
      <w:pPr>
        <w:pStyle w:val="Normal"/>
        <w:spacing w:lineRule="exact" w:line="280" w:before="0" w:after="120"/>
        <w:jc w:val="both"/>
        <w:rPr>
          <w:b/>
          <w:b/>
          <w:bCs/>
        </w:rPr>
      </w:pPr>
      <w:r>
        <w:rPr>
          <w:b/>
          <w:bCs/>
        </w:rPr>
        <w:t>Un evento fondamentale è la nascita della sorellina quando aveva tre anni e mezzo:</w:t>
      </w:r>
    </w:p>
    <w:p>
      <w:pPr>
        <w:pStyle w:val="Normal"/>
        <w:numPr>
          <w:ilvl w:val="0"/>
          <w:numId w:val="5"/>
        </w:numPr>
        <w:spacing w:lineRule="exact" w:line="280" w:before="0" w:after="120"/>
        <w:jc w:val="both"/>
        <w:rPr/>
      </w:pPr>
      <w:r>
        <w:rPr>
          <w:b/>
          <w:bCs/>
        </w:rPr>
        <w:t xml:space="preserve">Il problema della cicogna. </w:t>
      </w:r>
      <w:r>
        <w:rPr/>
        <w:t xml:space="preserve">Hans sente i rumori gli si dice: sta arrivando la cicogna. La borsa del medico, chiede cosa sia e gli viene detto che è la borsa del dottore e lui dice “oggi arriva la cicogna” Quando la madre ha partorito la levatrice chiede un tè per la madre “bisogna dare il tè alla mamma perché ha la tosse” poi invitato ad entrare nella stanza della madre vede non lei ma le bacinelle piene di sangue e dice “dal mio pipino non esce sangue: aveva collegato la nascita della sorella con l’apparato genitale e quindi aveva già dubbi sulla cicogna. </w:t>
      </w:r>
    </w:p>
    <w:p>
      <w:pPr>
        <w:pStyle w:val="Normal"/>
        <w:numPr>
          <w:ilvl w:val="0"/>
          <w:numId w:val="5"/>
        </w:numPr>
        <w:spacing w:lineRule="exact" w:line="280" w:before="0" w:after="120"/>
        <w:jc w:val="both"/>
        <w:rPr/>
      </w:pPr>
      <w:r>
        <w:rPr>
          <w:b/>
          <w:bCs/>
        </w:rPr>
        <w:t>la gelosia verso la sorella: disprezza che non abbia i denti e si ammala di tonsillite e urla “non volevo una sorellina”</w:t>
      </w:r>
      <w:r>
        <w:rPr/>
        <w:t>. Dopo sei mesi supera la gelosia e prova affetto fraterno nel senso di superiori.</w:t>
      </w:r>
    </w:p>
    <w:p>
      <w:pPr>
        <w:pStyle w:val="Normal"/>
        <w:numPr>
          <w:ilvl w:val="0"/>
          <w:numId w:val="5"/>
        </w:numPr>
        <w:spacing w:lineRule="exact" w:line="280" w:before="0" w:after="120"/>
        <w:jc w:val="both"/>
        <w:rPr/>
      </w:pPr>
      <w:r>
        <w:rPr>
          <w:b/>
          <w:bCs/>
        </w:rPr>
        <w:t>curiosità verso il sesso della sorella</w:t>
      </w:r>
      <w:r>
        <w:rPr/>
        <w:t>, dopo una settimana nel fare il bagno dice “ha un pipino piccolissimo!!! Poi gli crescerà.</w:t>
      </w:r>
    </w:p>
    <w:p>
      <w:pPr>
        <w:pStyle w:val="Normal"/>
        <w:spacing w:lineRule="exact" w:line="280" w:before="0" w:after="120"/>
        <w:jc w:val="both"/>
        <w:rPr/>
      </w:pPr>
      <w:r>
        <w:rPr>
          <w:b/>
          <w:bCs/>
        </w:rPr>
        <w:t>Anche la vita in campagna, Gmunden</w:t>
      </w:r>
      <w:r>
        <w:rPr/>
        <w:t>, dove vanno in vacanza è fondamentale:</w:t>
      </w:r>
    </w:p>
    <w:p>
      <w:pPr>
        <w:pStyle w:val="Normal"/>
        <w:numPr>
          <w:ilvl w:val="0"/>
          <w:numId w:val="7"/>
        </w:numPr>
        <w:spacing w:lineRule="exact" w:line="280" w:before="0" w:after="120"/>
        <w:jc w:val="both"/>
        <w:rPr/>
      </w:pPr>
      <w:r>
        <w:rPr/>
        <w:t xml:space="preserve">3 anni e mezzo </w:t>
      </w:r>
      <w:r>
        <w:rPr>
          <w:b/>
          <w:bCs/>
        </w:rPr>
        <w:t>dice per la prima volta un sogno</w:t>
      </w:r>
      <w:r>
        <w:rPr/>
        <w:t xml:space="preserve"> in cui era </w:t>
      </w:r>
      <w:r>
        <w:rPr>
          <w:b/>
          <w:bCs/>
        </w:rPr>
        <w:t>solo</w:t>
      </w:r>
      <w:r>
        <w:rPr/>
        <w:t xml:space="preserve"> con Mariedl la figlia tredicenne del padrone della casa. L’estate precedente Hans giocava con i figli del padrone della casa di campagna e si separò senza tristezze, dopo tornato racconta i ricordi di questi giochi che dopo 4 settimane diventano fantasie fingendo di giocare con Berta, Olga e Fritzl e avendo una sorellina chiama Berta e Olga le mie bambine dicendo che sono state portate dalla cicogna </w:t>
      </w:r>
      <w:r>
        <w:rPr>
          <w:b/>
          <w:bCs/>
        </w:rPr>
        <w:t xml:space="preserve">(per Lacan si identifica con la madre) anche se poi esprimeva qualche dubbio su questo tipo di origine dei bambini. </w:t>
      </w:r>
    </w:p>
    <w:p>
      <w:pPr>
        <w:pStyle w:val="Normal"/>
        <w:spacing w:lineRule="exact" w:line="280" w:before="0" w:after="120"/>
        <w:jc w:val="both"/>
        <w:rPr/>
      </w:pPr>
      <w:r>
        <w:rPr>
          <w:b/>
          <w:bCs/>
        </w:rPr>
        <w:t>Il disegno della giraffa:</w:t>
      </w:r>
      <w:r>
        <w:rPr/>
        <w:t xml:space="preserve"> Hans è stato molte volte allo zoo e il padre gli disegna una giraffa e  Hans gli chiede di fargli il pipino ma il padre ribatte “faglielo tu” Hans fa un pipino allungato. Poi nota il pipino del cavallo che è sotto come lui e sbaglia confondendo la coda della scimmia con il suo pipino.</w:t>
      </w:r>
    </w:p>
    <w:p>
      <w:pPr>
        <w:pStyle w:val="Normal"/>
        <w:spacing w:lineRule="exact" w:line="280" w:before="0" w:after="120"/>
        <w:jc w:val="both"/>
        <w:rPr/>
      </w:pPr>
      <w:r>
        <w:rPr>
          <w:b/>
          <w:bCs/>
        </w:rPr>
        <w:t xml:space="preserve">Interesse per il pipino e un gioco particolare, il ripostiglio della legna: </w:t>
      </w:r>
      <w:r>
        <w:rPr/>
        <w:t xml:space="preserve">va in un ripostiglio buio dicendo vado al mio gabinetto una volta che il padre entra vede scoperto il suo pipino e lui dice faccio pipi gioco al gabinetto: strano non tanto il far finta di fare pipi quanto il fatto di scambiare il ripostiglio della legna in gabinetto. </w:t>
      </w:r>
      <w:r>
        <w:rPr>
          <w:b/>
          <w:bCs/>
        </w:rPr>
        <w:t>E’ un gioco autoerotico.</w:t>
      </w:r>
    </w:p>
    <w:p>
      <w:pPr>
        <w:pStyle w:val="Normal"/>
        <w:spacing w:lineRule="exact" w:line="280" w:before="0" w:after="120"/>
        <w:jc w:val="both"/>
        <w:rPr/>
      </w:pPr>
      <w:r>
        <w:rPr>
          <w:b/>
          <w:bCs/>
        </w:rPr>
        <w:t>Le relazioni amorose di Hans.</w:t>
      </w:r>
      <w:r>
        <w:rPr/>
        <w:t xml:space="preserve"> </w:t>
      </w:r>
    </w:p>
    <w:p>
      <w:pPr>
        <w:pStyle w:val="Normal"/>
        <w:numPr>
          <w:ilvl w:val="0"/>
          <w:numId w:val="7"/>
        </w:numPr>
        <w:spacing w:lineRule="exact" w:line="280" w:before="0" w:after="120"/>
        <w:jc w:val="both"/>
        <w:rPr/>
      </w:pPr>
      <w:r>
        <w:rPr/>
        <w:t>verso due bambine di 10 anni figlie di un amico del padre conosciute mentre erano al pattinaggio e Hans aveva 3 anni e nove mesi. Dal primo giorno Hans le chiama le mie bambine</w:t>
      </w:r>
    </w:p>
    <w:p>
      <w:pPr>
        <w:pStyle w:val="Normal"/>
        <w:numPr>
          <w:ilvl w:val="0"/>
          <w:numId w:val="7"/>
        </w:numPr>
        <w:spacing w:lineRule="exact" w:line="280" w:before="0" w:after="120"/>
        <w:jc w:val="both"/>
        <w:rPr/>
      </w:pPr>
      <w:r>
        <w:rPr/>
        <w:t xml:space="preserve">a 4 anni verso il cuginetto di cinque anni che lo abbracciava e gli diceva : ti voglio bene. </w:t>
      </w:r>
      <w:r>
        <w:rPr>
          <w:b/>
          <w:bCs/>
        </w:rPr>
        <w:t>Prime espressioni di omosessualità</w:t>
      </w:r>
    </w:p>
    <w:p>
      <w:pPr>
        <w:pStyle w:val="Normal"/>
        <w:numPr>
          <w:ilvl w:val="0"/>
          <w:numId w:val="7"/>
        </w:numPr>
        <w:spacing w:lineRule="exact" w:line="280" w:before="0" w:after="120"/>
        <w:jc w:val="both"/>
        <w:rPr/>
      </w:pPr>
      <w:r>
        <w:rPr>
          <w:rFonts w:eastAsia="Times New Roman"/>
        </w:rPr>
        <w:t xml:space="preserve"> </w:t>
      </w:r>
      <w:r>
        <w:rPr/>
        <w:t>a 4 anni il trasloco in una casa da cui vedeva un appartamento in cui c’era una bambina di 7 anni, l’ammirava per ore dalle 4, da quando la bimba tornava da scuola e un giorno che non comparve alla finestra Hans si agitava: quando viene? Violenza di amore perché non aveva compagni di gioco</w:t>
      </w:r>
    </w:p>
    <w:p>
      <w:pPr>
        <w:pStyle w:val="Normal"/>
        <w:numPr>
          <w:ilvl w:val="0"/>
          <w:numId w:val="7"/>
        </w:numPr>
        <w:spacing w:lineRule="exact" w:line="280" w:before="0" w:after="120"/>
        <w:jc w:val="both"/>
        <w:rPr/>
      </w:pPr>
      <w:r>
        <w:rPr>
          <w:b/>
          <w:bCs/>
        </w:rPr>
        <w:t xml:space="preserve">compagni di gioco a Gmunden nel corso delle vacanze estive, i figli del padrone di casa: Mariedl 14 anni e poi  Franzl, Fritzl, Olga, Berta e del vicino: Anna, altre due ragazze. </w:t>
      </w:r>
      <w:r>
        <w:rPr/>
        <w:t xml:space="preserve"> Diceva di amare Fritzl e riempiva di baci con passione aggressività le bambine cui dichiarava il suo amore. Voleva che Mariedl dormisse con lui e gli si disse che non era possibile La mamma gli dice “se vuoi andare via da mamma e papà prendi tutto e vai” ma era tanto deciso che prese i suoi vestiti per andare a dormire da lei. </w:t>
      </w:r>
    </w:p>
    <w:p>
      <w:pPr>
        <w:pStyle w:val="Normal"/>
        <w:spacing w:lineRule="exact" w:line="280" w:before="0" w:after="120"/>
        <w:ind w:left="708" w:hanging="0"/>
        <w:jc w:val="both"/>
        <w:rPr/>
      </w:pPr>
      <w:r>
        <w:rPr>
          <w:b/>
          <w:bCs/>
        </w:rPr>
        <w:t xml:space="preserve">Freud </w:t>
      </w:r>
      <w:r>
        <w:rPr/>
        <w:t>interpreta questa frase “voglio che M. dorma con noi” come se voleva che facesse parte della famiglia ma questo ha anche un significato erotico in quanto la famiglia era il padre e la madre che dormivano insieme ed anche insieme a lui e per Hans dormire con il padre e la madre era fonte di sensazioni erotiche.</w:t>
      </w:r>
      <w:r>
        <w:rPr>
          <w:b/>
          <w:bCs/>
        </w:rPr>
        <w:t xml:space="preserve"> FREUD DICE CHE HANS NEL RIVEDICARE MARIELD, NONOSTATE GLI ACCESSI DI OMOSESSUALITA’, SI COMPORTO’ DA VERO OMETTO, COME UN ADULTO INNAMORATO.</w:t>
      </w:r>
    </w:p>
    <w:p>
      <w:pPr>
        <w:pStyle w:val="Normal"/>
        <w:numPr>
          <w:ilvl w:val="0"/>
          <w:numId w:val="1"/>
        </w:numPr>
        <w:spacing w:lineRule="exact" w:line="280" w:before="0" w:after="120"/>
        <w:jc w:val="both"/>
        <w:rPr>
          <w:b/>
          <w:b/>
          <w:bCs/>
        </w:rPr>
      </w:pPr>
      <w:r>
        <w:rPr>
          <w:b/>
          <w:bCs/>
        </w:rPr>
        <w:t>In vacanza voleva dormire anche con una bella bambina di 8 anni che incontrava al ristorante dove andavano a mangiare, lui arrossiva, un languido amore platonico.</w:t>
      </w:r>
      <w:r>
        <w:rPr/>
        <w:t xml:space="preserve"> Fu invitata a casa e nell’attesa era preoccupato “mi bacerà?” ma non venne e si consolò con Berta e Olga.</w:t>
      </w:r>
    </w:p>
    <w:p>
      <w:pPr>
        <w:pStyle w:val="Normal"/>
        <w:spacing w:lineRule="exact" w:line="280" w:before="0" w:after="120"/>
        <w:jc w:val="both"/>
        <w:rPr/>
      </w:pPr>
      <w:r>
        <w:rPr>
          <w:b/>
          <w:bCs/>
        </w:rPr>
        <w:t>CAMBIAMENTO DI HANS A 4 ANNI E TRE MESI. MANIFESTA COME UN PICCOLO EDIPO IL SUO AMORE PER LA MADRE.</w:t>
      </w:r>
      <w:r>
        <w:rPr/>
        <w:t xml:space="preserve"> </w:t>
      </w:r>
      <w:r>
        <w:rPr>
          <w:b/>
          <w:bCs/>
        </w:rPr>
        <w:t xml:space="preserve"> </w:t>
      </w:r>
      <w:r>
        <w:rPr/>
        <w:t xml:space="preserve">Dopo il bagno mentre lei gli mette il talco chiede di essere toccato sul pipino e la madre gli dice che è da porcellini ma lui dice che è bello. </w:t>
      </w:r>
    </w:p>
    <w:p>
      <w:pPr>
        <w:pStyle w:val="Normal"/>
        <w:spacing w:lineRule="exact" w:line="280" w:before="0" w:after="120"/>
        <w:jc w:val="both"/>
        <w:rPr/>
      </w:pPr>
      <w:r>
        <w:rPr>
          <w:b/>
          <w:bCs/>
        </w:rPr>
        <w:t>Un sogno è significativo:</w:t>
      </w:r>
      <w:r>
        <w:rPr/>
        <w:t xml:space="preserve"> “Uno diceva: chi vuol venire da me? Ed un altro rispondeva, vengo io. Allora gli deve far fare pipì.” Per il padre, che ha interpretato il sogno, questo era fatto modellandosi sul gioco delle penitenze che faceva con Olga e Berta e fare  o farsi fare pipi era la penitenza al posto dello scappellotto. Dopo Hans si corregge e dice che </w:t>
      </w:r>
      <w:r>
        <w:rPr>
          <w:b/>
          <w:bCs/>
        </w:rPr>
        <w:t>lei e non lui</w:t>
      </w:r>
      <w:r>
        <w:rPr/>
        <w:t xml:space="preserve"> rispondeva vengo io (era Berta o Olga) desiderio che una bambina gli tocchi il pipino nel fare pipì, cosa per lui piacevole. Spesso è il padre che nella realtà gli fa fare pipi e questo fatto gli rafforza le tendenze omosessuali. L’anno prima voleva essere guardato da Olga e da Berta mentre faceva pipi, un desiderio rimosso che ora tornava nel sogno con il gioco delle penitenze. Questo interpreta il padre. I sogni derivano dalla regola generale che per Freud è che ciò che si dice nel sogno deriva da qualcosa di detto o di ascolta nei giorni prima</w:t>
      </w:r>
    </w:p>
    <w:p>
      <w:pPr>
        <w:pStyle w:val="Normal"/>
        <w:spacing w:lineRule="exact" w:line="280" w:before="0" w:after="120"/>
        <w:jc w:val="both"/>
        <w:rPr/>
      </w:pPr>
      <w:r>
        <w:rPr>
          <w:b/>
          <w:bCs/>
        </w:rPr>
        <w:t xml:space="preserve">RICONOSCE LA DIFFERENZE SESSUALE DALLE FEMMINE A 4 ANNI E MEZZO. </w:t>
      </w:r>
      <w:r>
        <w:rPr/>
        <w:t>Ride mentre vede il pipino della sorella quando fa il bagno. Dice che ride perché p carino per Freud ride perché gli appare strano non nega la differenza di sesso.</w:t>
      </w:r>
    </w:p>
    <w:p>
      <w:pPr>
        <w:pStyle w:val="Normal"/>
        <w:spacing w:lineRule="exact" w:line="280" w:before="0" w:after="120"/>
        <w:jc w:val="center"/>
        <w:rPr>
          <w:b/>
          <w:b/>
          <w:bCs/>
        </w:rPr>
      </w:pPr>
      <w:r>
        <w:rPr>
          <w:b/>
          <w:bCs/>
        </w:rPr>
        <w:t>RESOCONTI DEL PADRE</w:t>
      </w:r>
    </w:p>
    <w:p>
      <w:pPr>
        <w:pStyle w:val="Normal"/>
        <w:spacing w:lineRule="exact" w:line="280" w:before="0" w:after="120"/>
        <w:jc w:val="both"/>
        <w:rPr/>
      </w:pPr>
      <w:r>
        <w:rPr/>
        <w:t xml:space="preserve">Nella </w:t>
      </w:r>
      <w:r>
        <w:rPr>
          <w:b/>
          <w:bCs/>
        </w:rPr>
        <w:t>Analisi e storia clinica del caso</w:t>
      </w:r>
      <w:r>
        <w:rPr/>
        <w:t xml:space="preserve"> Freud riporta i resoconti del padre in cui parla di un disturbo nervoso del figlio, che è la paura di </w:t>
      </w:r>
      <w:r>
        <w:rPr>
          <w:b/>
          <w:bCs/>
        </w:rPr>
        <w:t xml:space="preserve">essere morso da un cavallo per strada, </w:t>
      </w:r>
      <w:r>
        <w:rPr/>
        <w:t xml:space="preserve">per lui preparato da una sovreccitazione sessuale dovuta alle tenerezze materne. Inoltre il padre ricorda che Hans quando era più piccolo aveva pensato a quanto doveva essere grosso il pipino della madre, come quello di un cavallo. Per Freud occorre cautela e mettendo da parte le riflessioni del padre invita a concentrarsi </w:t>
      </w:r>
      <w:r>
        <w:rPr>
          <w:b/>
          <w:bCs/>
        </w:rPr>
        <w:t xml:space="preserve">sui precedenti che hanno anticipato il disturbo. </w:t>
      </w:r>
    </w:p>
    <w:p>
      <w:pPr>
        <w:pStyle w:val="Normal"/>
        <w:spacing w:lineRule="exact" w:line="280" w:before="0" w:after="120"/>
        <w:jc w:val="both"/>
        <w:rPr/>
      </w:pPr>
      <w:r>
        <w:rPr>
          <w:b/>
          <w:bCs/>
        </w:rPr>
        <w:t>A quattro anni e nove mesi</w:t>
      </w:r>
      <w:r>
        <w:rPr/>
        <w:t xml:space="preserve"> Hans si era  svegliato piangendo dicendo che aveva sognato  che la madre se ne fosse andata via e quindi non c’era più con chi fare tenerezze, anche l’estate precedente a Gmunden esprimeva il timore che la madre andasse via ed allora questa lo accoglieva nel suo letto in assenza del marito. Una volta dopo il sogno di abbandono era andato a passeggio con la bambinaia ma poi era tornato a casa perché gli mancavano le tenerezze della madre. Il giorno dopo la madre lo porta a passeggio e lui però ha paura dice di avere paura che un cavallo lo mordesse, la sera pensa che il cavallo può entrare in casa e chiede le tenerezze della madre.  Il giorno stesso la madre gli chiede se si toccava il pipino e lui asserisce e i giorno dopo la madre lo sgrida per questo ma lui un po’ se lo tocca lo stesso. </w:t>
      </w:r>
    </w:p>
    <w:p>
      <w:pPr>
        <w:pStyle w:val="Normal"/>
        <w:spacing w:lineRule="exact" w:line="280" w:before="0" w:after="120"/>
        <w:jc w:val="both"/>
        <w:rPr/>
      </w:pPr>
      <w:r>
        <w:rPr>
          <w:b/>
          <w:bCs/>
          <w:highlight w:val="yellow"/>
        </w:rPr>
        <w:t>PRIMA INTERPRETAZIONE DI FREUD SULLE ANGOSCE E LE FOBIE DI HANS . LE ANGOSCE E LE FOBIE DI HANS SONO DETERMINATE DALLA RIMOZIONE DELL’AFFETTO CHE PROVA VERSO LA MADRE E DEL DESIDERIO DI TENEREZZE</w:t>
      </w:r>
      <w:r>
        <w:rPr>
          <w:b/>
          <w:bCs/>
        </w:rPr>
        <w:t xml:space="preserve"> che aveva manifestato con atteggiamenti di seduzione verso di lei sia nell’estate precedente quando era stato accolto nel suo letto da solo senza il padre (che andava via per lavoro)  e quando lui apprezza il proprio pene davanti alla madre (dice che ha sentito che la zia ha detto che lui aveva un bel pipino). Questo grande amore per la madre in quanto troppo intenso è diventato per lui motivo di angoscia ed è stato rimosso. Prima della fobia verso i cavalli la sera andava incontro ad un accrescimento di libido verso la madre desiderando di andare a letto con lei ma ora c’era il padre, inoltre la libido rispetto all’estate era aumentata in quanto lì era riversata anche sugli amichetti mentre qui solo sulla madre. </w:t>
      </w:r>
    </w:p>
    <w:p>
      <w:pPr>
        <w:pStyle w:val="Normal"/>
        <w:spacing w:lineRule="exact" w:line="280" w:before="0" w:after="120"/>
        <w:jc w:val="both"/>
        <w:rPr>
          <w:b/>
          <w:b/>
          <w:bCs/>
        </w:rPr>
      </w:pPr>
      <w:r>
        <w:rPr>
          <w:b/>
          <w:bCs/>
        </w:rPr>
        <w:t>L’ANGOSCIA DI HANS SI ERA INSTAURATA PRIMA DELLA PAURA DEL CAVALLO A CAUSA DELLA RIMOZIONE DI UN DESIDERIO AMOROSO VERSO LA MADRE. E PER EFFETTO DELLA RIMOZIONE ANCHE LO STARE VICINO ALLA MADRE DETERMINAVA SOFFERENZA IN QUANTO C’ERA SEMPRE UN DESIDERIO INSODDISFATTO PERCHE’  ERA STATO OGGETTO DI RIMOZIONE E L’ANGOSCIA NON SI RITRASFORMA IN LIBIDO ANCHE SE L’ANGOSCIA DIMINUIVA MENTRE ERA CON LA MADRE, INVECE CON LA BAMBINAIA DOVEVA ESSERE RICONDOTTO A CASA.</w:t>
      </w:r>
    </w:p>
    <w:p>
      <w:pPr>
        <w:pStyle w:val="Normal"/>
        <w:spacing w:lineRule="exact" w:line="280" w:before="0" w:after="120"/>
        <w:jc w:val="both"/>
        <w:rPr/>
      </w:pPr>
      <w:r>
        <w:rPr/>
        <w:t xml:space="preserve">Poi nel corso della passeggiata rivela alla madre la paura del cavallo. Per Freud questa fobia non ha ancora contenuti chiari, si potrebbe pensare </w:t>
      </w:r>
      <w:r>
        <w:rPr>
          <w:b/>
          <w:bCs/>
        </w:rPr>
        <w:t>CHE LA PAURA DEL CAVALLO SIA COLLEGATA ALLA PAURA DI UN GRANDE PIPINO DELLA MADRE E QUINDI IL CAVALLO È UN SOSTITUTO DELLA MADRE, INFATTI TEME CHE ENTRI IN CAMERA SUA.</w:t>
      </w:r>
      <w:r>
        <w:rPr/>
        <w:t xml:space="preserve"> Ma dobbiamo anche considerare il piacere di Hans di toccarsi il pipino, ma la masturbazione non determina angoscia per cui è preferibile pensare all’angoscia come derivato della rimozione dell’affetto per la madre.  Per Freud forse </w:t>
      </w:r>
      <w:r>
        <w:rPr>
          <w:b/>
          <w:bCs/>
        </w:rPr>
        <w:t>LA MADRE</w:t>
      </w:r>
      <w:r>
        <w:rPr/>
        <w:t xml:space="preserve"> ha sbagliato quando ha rifiutato le proposte di Hans di toccargli il pipino (è DA PORCELLINI) dopo il bagno </w:t>
      </w:r>
      <w:r>
        <w:rPr>
          <w:b/>
          <w:bCs/>
        </w:rPr>
        <w:t>FAVORENDO LA RIMOZIONE.</w:t>
      </w:r>
    </w:p>
    <w:p>
      <w:pPr>
        <w:pStyle w:val="Normal"/>
        <w:spacing w:lineRule="exact" w:line="280" w:before="0" w:after="120"/>
        <w:jc w:val="both"/>
        <w:rPr/>
      </w:pPr>
      <w:r>
        <w:rPr>
          <w:b/>
          <w:bCs/>
        </w:rPr>
        <w:t xml:space="preserve">Freud da consigli al padre: </w:t>
      </w:r>
      <w:r>
        <w:rPr/>
        <w:t>dire ad Hans che queste paure verso i cavalli sono sciocchezze e dire la verità che la madre non ha il pipino.</w:t>
      </w:r>
    </w:p>
    <w:p>
      <w:pPr>
        <w:pStyle w:val="Normal"/>
        <w:spacing w:lineRule="exact" w:line="280" w:before="0" w:after="120"/>
        <w:jc w:val="both"/>
        <w:rPr/>
      </w:pPr>
      <w:r>
        <w:rPr/>
        <w:t xml:space="preserve">I fatti erano di gennaio, a marzo dopo che il padre gli ha detto che la paura dei cavalli era una sciocchezza (non gli dice la verità sulla patatina della madre) Hans migliora  e fa passeggiate apparentemente tranquillo </w:t>
      </w:r>
      <w:r>
        <w:rPr>
          <w:b/>
          <w:bCs/>
        </w:rPr>
        <w:t>MA LA PAURA DEL CAVALLO SI TRASFORMA IN UNA COAZIONE A GUARDARLI.</w:t>
      </w:r>
    </w:p>
    <w:p>
      <w:pPr>
        <w:pStyle w:val="Normal"/>
        <w:spacing w:lineRule="exact" w:line="280" w:before="0" w:after="120"/>
        <w:jc w:val="both"/>
        <w:rPr/>
      </w:pPr>
      <w:r>
        <w:rPr/>
        <w:t>Dopo una malattia, togliere le tonsille, la paura aumenta e nonostante le spiegazioni del padre che i cavalli non mordono lui dice davanti ad una carrozza con cavalli bianchi</w:t>
      </w:r>
      <w:r>
        <w:rPr>
          <w:b/>
          <w:bCs/>
        </w:rPr>
        <w:t xml:space="preserve"> che è sicuro che non bisogna toccare  i cavalli bianchi perché mordono. </w:t>
      </w:r>
      <w:r>
        <w:rPr/>
        <w:t xml:space="preserve">Il padre lo condiziona e gli dice che è il pipino che non deve toccare e non i cavalli ma, anche se hans dice che il pipino non morde, il giorno dopo gli dice che va male perché si tocca il pipino. </w:t>
      </w:r>
      <w:r>
        <w:rPr>
          <w:b/>
          <w:bCs/>
        </w:rPr>
        <w:t>PER FREUD: PADRE E FIGLIO ERANO D’ACCORDO SUL FATTO CHE LA CAUSA DELLA FOBIA ERA IL FATTO CHE SI TOCCAVA IL PIPINO. IL PADRE GLI DICE CHE SE NON LA SMETTE LO FARA’ DORMINE IN UN SACCO. IL PADRE DISATTENDE L’INTERPRETAZIONE DI FREUD SECONDO LA QUALE LA CAUSA DELL’ANGOSCIA ERA LA RIMOZIONE DEL DESIDERIO VERSO LA MADRE.</w:t>
      </w:r>
    </w:p>
    <w:p>
      <w:pPr>
        <w:pStyle w:val="Normal"/>
        <w:spacing w:lineRule="exact" w:line="280" w:before="0" w:after="120"/>
        <w:jc w:val="both"/>
        <w:rPr/>
      </w:pPr>
      <w:r>
        <w:rPr>
          <w:b/>
          <w:bCs/>
        </w:rPr>
        <w:t>INTANTO ARRIVA LA NUOVA BAMBINAIA</w:t>
      </w:r>
      <w:r>
        <w:rPr/>
        <w:t xml:space="preserve"> Ad Hans piace e dice che è il suo cavallo, una volta la ricatta per gioco e gli dice che se non fa una cosa dovrà togliersi i vestiti e questo è una vergogna perché gli si vedrebbe il pipino.</w:t>
      </w:r>
    </w:p>
    <w:p>
      <w:pPr>
        <w:pStyle w:val="Normal"/>
        <w:spacing w:lineRule="exact" w:line="280" w:before="0" w:after="120"/>
        <w:jc w:val="both"/>
        <w:rPr/>
      </w:pPr>
      <w:r>
        <w:rPr>
          <w:b/>
          <w:bCs/>
        </w:rPr>
        <w:t xml:space="preserve">RIVELAZIONE SULLE DONNE E FANTASIA MASTURBATORIA. </w:t>
      </w:r>
      <w:r>
        <w:rPr/>
        <w:t xml:space="preserve">Il 15 marzo il padre convince Hans ad uscire e gli dice che le bambine e le donne non hanno il pipino. Hans si preoccupa di come fanno pipi e la sera era depresso e si svegliò spaventato. </w:t>
      </w:r>
      <w:r>
        <w:rPr>
          <w:b/>
          <w:bCs/>
        </w:rPr>
        <w:t xml:space="preserve">FANTASIA MASTURBATORIA CHE PER FREUD E’ UGUALE AL SOGNO. </w:t>
      </w:r>
      <w:r>
        <w:rPr/>
        <w:t xml:space="preserve">Quando si sveglia spaventato racconta che si era messo il dito sul pipino ed aveva visto la madre tutta nuda in camicia che gli faceva vedere il pipino. </w:t>
      </w:r>
      <w:r>
        <w:rPr>
          <w:b/>
          <w:bCs/>
        </w:rPr>
        <w:t>PER FREUD QUESTA FANTASIA SI HA PER DUE MOTIVI:</w:t>
      </w:r>
      <w:r>
        <w:rPr/>
        <w:t xml:space="preserve"> </w:t>
      </w:r>
      <w:r>
        <w:rPr>
          <w:b/>
          <w:bCs/>
        </w:rPr>
        <w:t xml:space="preserve">primo </w:t>
      </w:r>
      <w:r>
        <w:rPr/>
        <w:t>il rimprovero della madre sul fatto che si toccava e la punizione del tagliarlo e</w:t>
      </w:r>
      <w:r>
        <w:rPr>
          <w:b/>
          <w:bCs/>
        </w:rPr>
        <w:t xml:space="preserve"> secondo</w:t>
      </w:r>
      <w:r>
        <w:rPr/>
        <w:t xml:space="preserve"> la rivelazione sul fatto che le donne non hanno il pipino, cosa che lui non accetta (Freud dice che forse Hans ha dei motivi per non accettarla: dico io, è perché la madre gli dice il contrario? Di avere il pipino?)</w:t>
      </w:r>
    </w:p>
    <w:p>
      <w:pPr>
        <w:pStyle w:val="Normal"/>
        <w:spacing w:lineRule="exact" w:line="280" w:before="0" w:after="120"/>
        <w:jc w:val="both"/>
        <w:rPr/>
      </w:pPr>
      <w:r>
        <w:rPr/>
        <w:t xml:space="preserve">Intanto Hans accetta di uscire con il padre ed evita di guardare i cavalli dietro consiglio della madre, </w:t>
      </w:r>
      <w:r>
        <w:rPr>
          <w:highlight w:val="green"/>
        </w:rPr>
        <w:t>vanno allo zoo e non vuole vedere la giraffa e nemmeno l’elefante</w:t>
      </w:r>
      <w:r>
        <w:rPr/>
        <w:t xml:space="preserve"> e per il padre aveva paura di tutti gli animali grandi perché avevano un pipino grande, hans dice che ha visto il loro pipino ma il padre gli ricorda che ha visto quello dei cavalli anche a Gmunden di cui aveva paura. Per cui il padre dice che </w:t>
      </w:r>
      <w:r>
        <w:rPr>
          <w:b/>
          <w:bCs/>
        </w:rPr>
        <w:t xml:space="preserve">TUTTI GLI ANIMALI GRANDI HANNO IL PIPINO GRANDE E QUELLI PICCOLI PICCOLO (non parla di differenze di sesso) HANS AGGIUNGE CHE ALLORA ANCHE IL SUO DIVENTERA’ GRANDE E SARA’ BEN ATTACCATO. </w:t>
      </w:r>
      <w:r>
        <w:rPr/>
        <w:t xml:space="preserve">Per Freud questa frase consolatoria rivela che il pipino diventerà grande e attaccato  rivela pensieri e sentimenti dolorosi rispetto al suo pipino piccolo e rispetto al fatto che potrebbe essere staccato e perderlo (visto che la madre lo aveva minacciato un anno e mezzo prima ), pensieri dolorosi che erano inconsci in quanto rimossi e in quanto tali generatori di angoscia. L’origine dei suoi pensieri di perdere il pene risalivano ad un anno e mezzo prima </w:t>
      </w:r>
      <w:r>
        <w:rPr>
          <w:b/>
          <w:bCs/>
        </w:rPr>
        <w:t xml:space="preserve">LA MINACCIA DI CASTRAZIONE AVEVA AVUTO UN EFFETTO RITARDATO E LA RIVELAZIONE CHE LE DONNE NON HANNO UN PIPINO NON AVEVA AVUTO EFFETTI TERAPEUTICI MA AVEVA SCATENATO IL COMPLESSO DI CASTRAZIONE CON IL PENSIERO CHE POTEVA PERDERLO E DIVENTARE DONNA. </w:t>
      </w:r>
    </w:p>
    <w:p>
      <w:pPr>
        <w:pStyle w:val="Normal"/>
        <w:spacing w:lineRule="exact" w:line="280" w:before="0" w:after="120"/>
        <w:jc w:val="both"/>
        <w:rPr>
          <w:b/>
          <w:b/>
          <w:bCs/>
          <w:highlight w:val="yellow"/>
        </w:rPr>
      </w:pPr>
      <w:r>
        <w:rPr>
          <w:b/>
          <w:bCs/>
          <w:highlight w:val="yellow"/>
        </w:rPr>
        <w:t>ALLORA QUESTA E’ LA SECONDA INTERPRETAZIONE DI FREUD SULLA PAURA DEL CAVALLO:</w:t>
      </w:r>
    </w:p>
    <w:p>
      <w:pPr>
        <w:pStyle w:val="Normal"/>
        <w:spacing w:lineRule="exact" w:line="280" w:before="0" w:after="120"/>
        <w:jc w:val="both"/>
        <w:rPr>
          <w:b/>
          <w:b/>
          <w:bCs/>
        </w:rPr>
      </w:pPr>
      <w:r>
        <w:rPr>
          <w:b/>
          <w:bCs/>
          <w:highlight w:val="yellow"/>
        </w:rPr>
        <w:t>ANGOSCIA DI CASTRAZIONE DOVUTA A TUTTA UNA SERIE DI PENSIERI DOLOROSI INTORNO AL PENE PICCOLO E ALLA PAURA DI PERDERLO. PENSIERI CHE ERANO STATI RIMOSSI E SI ERANO TRASFORMATI IN ANGOSCIA.</w:t>
      </w:r>
    </w:p>
    <w:p>
      <w:pPr>
        <w:pStyle w:val="Normal"/>
        <w:tabs>
          <w:tab w:val="clear" w:pos="708"/>
          <w:tab w:val="left" w:pos="7380" w:leader="none"/>
          <w:tab w:val="left" w:pos="7560" w:leader="none"/>
        </w:tabs>
        <w:spacing w:lineRule="exact" w:line="280" w:before="0" w:after="120"/>
        <w:jc w:val="both"/>
        <w:rPr/>
      </w:pPr>
      <w:r>
        <w:rPr>
          <w:b/>
          <w:bCs/>
        </w:rPr>
        <w:t>LA STANZA DI HANS E LA FANTASIA DELLE GIRAFFE.</w:t>
      </w:r>
      <w:r>
        <w:rPr/>
        <w:t xml:space="preserve"> La stanza è separata da quella dei genitori da un’altra stanzetta. Una notte va in quella dei genitori e li </w:t>
      </w:r>
      <w:r>
        <w:rPr>
          <w:b/>
          <w:bCs/>
        </w:rPr>
        <w:t>sorprende</w:t>
      </w:r>
      <w:r>
        <w:rPr/>
        <w:t xml:space="preserve"> non era spaventato ma si addormenta nel loro letto, poi i genitori lo riportano nella sua stanza. La mattina  il padre gli chiede insistentemente sul perché era andato nel suo letto nella notte Hans dice che il perché era della fantasia della giraffa. (ricorda lo zoo e sul suo letto c’è un disegno di una giraffa e di un elefante).</w:t>
      </w:r>
    </w:p>
    <w:p>
      <w:pPr>
        <w:pStyle w:val="Normal"/>
        <w:spacing w:lineRule="exact" w:line="280" w:before="0" w:after="120"/>
        <w:jc w:val="both"/>
        <w:rPr/>
      </w:pPr>
      <w:r>
        <w:rPr>
          <w:b/>
          <w:bCs/>
        </w:rPr>
        <w:t>FANTASIA DELLE GIRAFFE CHE RAPPRESENTA L’EDIPO: LE HA PENSATE, DICE, NON SOGNATE: IN CAMERA NELLA NOTTA C’ERANO DUE GIRAFFE UNA GRANDE CHE URLAVA PERCHE’ HANS PORTAVA VIA (TENEVA IN MANO) LA GIRAFFA ACCIACCATA, QUANDO HA SMESSO DI URLARE HANS SI E’ SEDUTO SU QUELLA ACCIACCATA (acciaccata come un pezzo di carta).</w:t>
      </w:r>
      <w:r>
        <w:rPr/>
        <w:t xml:space="preserve"> Il padre tenta le libere associazioni e gli chiede di dire quello che gli viene in mente e Hans dice </w:t>
      </w:r>
      <w:r>
        <w:rPr>
          <w:b/>
          <w:bCs/>
        </w:rPr>
        <w:t>SCIROPPO DI LAMPONE</w:t>
      </w:r>
      <w:r>
        <w:rPr/>
        <w:t xml:space="preserve"> – </w:t>
      </w:r>
      <w:r>
        <w:rPr>
          <w:b/>
          <w:bCs/>
        </w:rPr>
        <w:t xml:space="preserve">UN FUCILE PER AMMAZZARCI LA GENTE (per Freud sono desideri). </w:t>
      </w:r>
    </w:p>
    <w:p>
      <w:pPr>
        <w:pStyle w:val="Normal"/>
        <w:spacing w:lineRule="exact" w:line="280" w:before="0" w:after="120"/>
        <w:jc w:val="both"/>
        <w:rPr/>
      </w:pPr>
      <w:r>
        <w:rPr>
          <w:b/>
          <w:bCs/>
        </w:rPr>
        <w:t>INTERPRETAZIONE DEL PADRE DELLE FANTASIE DELLE GIRAFFE:</w:t>
      </w:r>
      <w:r>
        <w:rPr/>
        <w:t xml:space="preserve"> la giraffa grande è lui, il padre, e quella acciaccata è la moglie o meglio gli organi genitali della moglie, gli stimoli al sogno vengono dal quadro della giraffa e dell’elefante che ha sopra il letto e dal fatto che tutte le mattine Hans dalla sua stanza va alla stanza dei genitori per stare un po’ a letto con la madre (la giraffa grande urlava perché gli portavo via quella acciaccata), poi ci si siede (SI UNISCE CON LA MADRE, HA FATTO L’AMORE CON LEI). Il padre spiega a hans il sogno: la giraffa grande sono io con il collo lungo che gli faceva venire in mente il pipino (più grande del padre e più piccolo di Hans) </w:t>
      </w:r>
    </w:p>
    <w:p>
      <w:pPr>
        <w:pStyle w:val="Normal"/>
        <w:spacing w:lineRule="exact" w:line="280" w:before="0" w:after="120"/>
        <w:jc w:val="both"/>
        <w:rPr>
          <w:b/>
          <w:b/>
          <w:bCs/>
        </w:rPr>
      </w:pPr>
      <w:r>
        <w:rPr>
          <w:b/>
          <w:bCs/>
        </w:rPr>
        <w:t xml:space="preserve">FREUD AGGIUNGE CHE sedere viene da possedere, con questa fantasia Hans ha affermato  se stesso e il fatto che la madre gli appartiene sulle resistenze del padre (urlava) a volerlo nel letto matrimoniale  ed anche il timore di vivere il minus di avere il pipino più piccolo di quello del padre. </w:t>
      </w:r>
    </w:p>
    <w:p>
      <w:pPr>
        <w:pStyle w:val="Normal"/>
        <w:spacing w:lineRule="exact" w:line="280" w:before="0" w:after="120"/>
        <w:jc w:val="both"/>
        <w:rPr/>
      </w:pPr>
      <w:r>
        <w:rPr>
          <w:b/>
          <w:bCs/>
        </w:rPr>
        <w:t xml:space="preserve">HANS E LE AZIONI VIETATE. Prima: </w:t>
      </w:r>
      <w:r>
        <w:rPr/>
        <w:t xml:space="preserve">Fa la fantasia si passare sotto le corde nella zona dove sono le pecore allo zoo e la guardia lo ha preso, il padre gli aveva detto una volta che erano allo zoo che le persone per bene on passano sotto la corda, inoltre gli ha detto che la guardia arresta i bambini cattivi. </w:t>
      </w:r>
      <w:r>
        <w:rPr>
          <w:b/>
          <w:bCs/>
        </w:rPr>
        <w:t>Seconda:</w:t>
      </w:r>
      <w:r>
        <w:rPr/>
        <w:t xml:space="preserve"> fa la fantasia di essere in treno e di rompere un finestrino e la guardia lo ha portato via. E in tutte le occasioni è con il padre che viene arrestato con lui e le azioni vietate simboleggiano sempre l’entrare con forza in uno spazio chiuso. </w:t>
      </w:r>
      <w:r>
        <w:rPr>
          <w:b/>
          <w:bCs/>
        </w:rPr>
        <w:t>Sono fantasie su azioni vietate che sono collegate alla fantasia della giraffa, infrange il divieto di possedere la madre, infrange il tabu dell’incesto. (ma se ha queste fantasie di entrare in spazi chiusi allora ha l’idea della patatina!!!!!!)</w:t>
      </w:r>
    </w:p>
    <w:p>
      <w:pPr>
        <w:pStyle w:val="Normal"/>
        <w:spacing w:lineRule="exact" w:line="280" w:before="0" w:after="120"/>
        <w:jc w:val="both"/>
        <w:rPr/>
      </w:pPr>
      <w:r>
        <w:rPr>
          <w:b/>
          <w:bCs/>
        </w:rPr>
        <w:t xml:space="preserve">30 MARZO 1908. UNICO INCONTRO DI FREUD CON HANS. </w:t>
      </w:r>
      <w:r>
        <w:rPr/>
        <w:t xml:space="preserve">Il padre riesce a portare Hans da Freud con la scusa che ha una bella bambina. Il padre dice a Freud </w:t>
      </w:r>
      <w:r>
        <w:rPr>
          <w:b/>
          <w:bCs/>
        </w:rPr>
        <w:t xml:space="preserve"> </w:t>
      </w:r>
      <w:r>
        <w:rPr/>
        <w:t xml:space="preserve">che la paura non era diminuita e Freud riconosce che i </w:t>
      </w:r>
      <w:r>
        <w:rPr>
          <w:b/>
          <w:bCs/>
        </w:rPr>
        <w:t>rapporti tra cavalli e madre non sono molti (toppata la prima interpretazione).</w:t>
      </w:r>
      <w:r>
        <w:rPr/>
        <w:t xml:space="preserve"> Quello che spaventava hans era quello che i cavalli hanno davanti agli occhi e il nero intorno alla bocca. </w:t>
      </w:r>
    </w:p>
    <w:p>
      <w:pPr>
        <w:pStyle w:val="Normal"/>
        <w:spacing w:lineRule="exact" w:line="280" w:before="0" w:after="120"/>
        <w:jc w:val="both"/>
        <w:rPr/>
      </w:pPr>
      <w:r>
        <w:rPr>
          <w:b/>
          <w:bCs/>
        </w:rPr>
        <w:t xml:space="preserve">FREUD SPIEGA AD HANS L’EDIPO. FREUD SI ORIENTA VERSO UN’ ALTRA INTERPRETAZIONE DELLA NEVROSI, DELLA FOBIA DEI CAVALLI </w:t>
      </w:r>
      <w:r>
        <w:rPr/>
        <w:t xml:space="preserve"> e associa quello che i cavalli hanno agli occhi agli occhiali del padre e il nero intorno alla bocca ai baffi del padre e spiega ad hans che aveva paura del padre perché temeva che lui fosse arrabbiato con il figlio in quanto amava tanto la madre, ma non era vero, il padre non era arrabbiato con lui e lui poteva parlare con il padre. </w:t>
      </w:r>
      <w:r>
        <w:rPr>
          <w:b/>
          <w:bCs/>
        </w:rPr>
        <w:t xml:space="preserve">Il padre si incazza e sconferma Freud, è incazzato nero, interrompe Freud e dice ad Hans “perché pensi che io sia arrabbiato con te?” Si era sentito colpito. </w:t>
      </w:r>
    </w:p>
    <w:p>
      <w:pPr>
        <w:pStyle w:val="Normal"/>
        <w:spacing w:lineRule="exact" w:line="280" w:before="0" w:after="120"/>
        <w:jc w:val="both"/>
        <w:rPr>
          <w:b/>
          <w:b/>
          <w:bCs/>
        </w:rPr>
      </w:pPr>
      <w:r>
        <w:rPr>
          <w:b/>
          <w:bCs/>
        </w:rPr>
        <w:t xml:space="preserve">LE PREVISIONI DI FREUD. Non spera che con la sua interpretazione le angosce spariscano ma che possano avere uno sviluppo. </w:t>
      </w:r>
    </w:p>
    <w:p>
      <w:pPr>
        <w:pStyle w:val="Normal"/>
        <w:spacing w:lineRule="exact" w:line="280" w:before="0" w:after="120"/>
        <w:jc w:val="both"/>
        <w:rPr/>
      </w:pPr>
      <w:r>
        <w:rPr>
          <w:b/>
          <w:bCs/>
        </w:rPr>
        <w:t>Dopo l’incontro con Freud il 2 aprile. L’angoscia è un residuo. Primo miglioramento effettivo,</w:t>
      </w:r>
      <w:r>
        <w:rPr/>
        <w:t xml:space="preserve"> riesce a guardare i cavalli dal portone e al mattino quando va nella camera dei genitori dice che quando non avrà più paura non andrà più nel letto della madre e rivela di aver capito tutto perché afferma ho paura perché voglio bene a mamma, invece voglio bene a te!!!! Manifestava il conflitto tra tendenze opposte che era stato rimosso e per questo aveva l’angoscia. Si delinea una seconda interpretazione dell’andare nella camera dei genitori, il padre dice che va lì per trovare il padre in quanto teme che se ne è andato in quanto si vive come cattivo. Hans dirà “non trottare via da me!”</w:t>
      </w:r>
    </w:p>
    <w:p>
      <w:pPr>
        <w:pStyle w:val="Normal"/>
        <w:spacing w:lineRule="exact" w:line="280" w:before="0" w:after="120"/>
        <w:jc w:val="both"/>
        <w:rPr/>
      </w:pPr>
      <w:r>
        <w:rPr>
          <w:b/>
          <w:bCs/>
        </w:rPr>
        <w:t>HANS HA CHIAREZZA DELLE DINAMICHE EDIPICHE  HA CONSCIENZA DEI SUOI CONFLITTI. Il 3 aprile al mattino torna a letto dai suoi e dice al padre che quando non avrà più paura non ci andrà più.</w:t>
      </w:r>
      <w:r>
        <w:rPr/>
        <w:t xml:space="preserve"> Il padre lo orienta e gli dice che forse lui quando si sveglia gli vuole bene e ciò gli causa angoscia. In effetti questo sentimento di amore verso il padre contrasta con il vissuto di aggressività e dice “si, perché ho detto di amare la mamma ma io voglio bene anche a te!” ed è </w:t>
      </w:r>
      <w:r>
        <w:rPr>
          <w:b/>
          <w:bCs/>
        </w:rPr>
        <w:t>questo contrasto tra tendenze opposte verso il padre che gli causa angoscia.</w:t>
      </w:r>
      <w:r>
        <w:rPr/>
        <w:t xml:space="preserve"> </w:t>
      </w:r>
      <w:r>
        <w:rPr>
          <w:b/>
          <w:bCs/>
        </w:rPr>
        <w:t xml:space="preserve"> </w:t>
      </w:r>
    </w:p>
    <w:p>
      <w:pPr>
        <w:pStyle w:val="Normal"/>
        <w:spacing w:lineRule="exact" w:line="280" w:before="0" w:after="120"/>
        <w:jc w:val="both"/>
        <w:rPr/>
      </w:pPr>
      <w:r>
        <w:rPr/>
        <w:t xml:space="preserve">L’ostilità porta Hans a desiderare di sbarazzarsi di lui e di qui il timore di non trovarlo al mattino. Dice che teme che il padre sia andato via perché lui è stato cattivo e dopo la colazione dice “papà non </w:t>
      </w:r>
      <w:r>
        <w:rPr>
          <w:b/>
          <w:bCs/>
        </w:rPr>
        <w:t xml:space="preserve">trottare </w:t>
      </w:r>
      <w:r>
        <w:rPr/>
        <w:t xml:space="preserve">via da me” e il padre “ha paura che il cavallo trotti via da te”. </w:t>
      </w:r>
    </w:p>
    <w:p>
      <w:pPr>
        <w:pStyle w:val="Normal"/>
        <w:spacing w:lineRule="exact" w:line="280" w:before="0" w:after="120"/>
        <w:jc w:val="both"/>
        <w:rPr/>
      </w:pPr>
      <w:r>
        <w:rPr>
          <w:b/>
          <w:bCs/>
        </w:rPr>
        <w:t>Due erano le paure sul padre:</w:t>
      </w:r>
      <w:r>
        <w:rPr/>
        <w:t xml:space="preserve"> una del padre (della sua ostilità e il timore di essere castrato), e l’altra per il padre che se ne andasse via e non tornasse  derivata dal conflitto tra l’amore e l’ostilità.</w:t>
      </w:r>
    </w:p>
    <w:p>
      <w:pPr>
        <w:pStyle w:val="Normal"/>
        <w:spacing w:lineRule="exact" w:line="280" w:before="0" w:after="120"/>
        <w:jc w:val="both"/>
        <w:rPr/>
      </w:pPr>
      <w:r>
        <w:rPr/>
        <w:t xml:space="preserve">Per il padre: </w:t>
      </w:r>
      <w:r>
        <w:rPr>
          <w:b/>
          <w:bCs/>
        </w:rPr>
        <w:t>ora inizia una fase importante, comincia a muoversi fuori di casa, nelle sue vicinanze e poi torna per timore di non ritrovare i genitori che teme siano andati via: per la madre teme  perché la vorrebbe sempre con sé e per il padre invece vuole prendere sil suo posto e per questo è ostile. Pg. 96</w:t>
      </w:r>
    </w:p>
    <w:p>
      <w:pPr>
        <w:pStyle w:val="Normal"/>
        <w:spacing w:lineRule="exact" w:line="280" w:before="0" w:after="120"/>
        <w:jc w:val="both"/>
        <w:rPr/>
      </w:pPr>
      <w:r>
        <w:rPr>
          <w:rFonts w:eastAsia="Times New Roman"/>
        </w:rPr>
        <w:t xml:space="preserve"> </w:t>
      </w:r>
      <w:r>
        <w:rPr>
          <w:b/>
          <w:bCs/>
        </w:rPr>
        <w:t>Il desiderio di allontanare il padre (ostilità) per stare solo con la madre era iniziato l’estate   precedente a Gmunden quando il padre andava via per lavoro e lui prendeva il suo posto.</w:t>
      </w:r>
    </w:p>
    <w:p>
      <w:pPr>
        <w:pStyle w:val="Normal"/>
        <w:spacing w:lineRule="exact" w:line="280" w:before="0" w:after="120"/>
        <w:jc w:val="both"/>
        <w:rPr/>
      </w:pPr>
      <w:r>
        <w:rPr>
          <w:b/>
          <w:bCs/>
        </w:rPr>
        <w:t>QUI A GMUNDEN ERA ACCADUTO UN EPISODIO CHE SI LEGA ALLA PAURA DEI CAVALLI. Quando una volta un cavallo  doveva portare alla stazione i bagagli di Lizzi.</w:t>
      </w:r>
      <w:r>
        <w:rPr/>
        <w:t xml:space="preserve"> Desidero che il cavallo – il padre – andasse via alla stazione è diventato ora paura che il cavallo – padre vada via. Infatti si agita se i cavalli iniziano a muoversi. Questi sentimenti potevano emergere ora perché dopo l’interpretazione di Freud  sapeva che il papà non era adirato con lui sul fatto che amava la madre.  Infatti Hans dice: non tutti i cavalli bianchi mordono: quelli riconosciuti come papà non mordono.</w:t>
      </w:r>
    </w:p>
    <w:p>
      <w:pPr>
        <w:pStyle w:val="Normal"/>
        <w:spacing w:lineRule="exact" w:line="280" w:before="0" w:after="120"/>
        <w:jc w:val="both"/>
        <w:rPr/>
      </w:pPr>
      <w:r>
        <w:rPr/>
        <w:t xml:space="preserve">Poi subentra </w:t>
      </w:r>
      <w:r>
        <w:rPr>
          <w:b/>
          <w:bCs/>
        </w:rPr>
        <w:t>LA PAURA CHE I CARRI GIRANDO FANNO CADERE I CAVALLI</w:t>
      </w:r>
      <w:r>
        <w:rPr/>
        <w:t xml:space="preserve">. Dopo l’interpretazione di Freud la fobia si svelava nella sua ampiezza. Hans dice di non aveva paura del carro fermo anzi diceva che avrebbe potuto starci sopra e mettersi seduto sul piano di carico, sulle casse. </w:t>
      </w:r>
      <w:r>
        <w:rPr>
          <w:b/>
          <w:bCs/>
        </w:rPr>
        <w:t>(</w:t>
      </w:r>
      <w:r>
        <w:rPr>
          <w:b/>
          <w:bCs/>
          <w:highlight w:val="green"/>
        </w:rPr>
        <w:t>significato simbolico…le patatine????? Vedremo dopo)</w:t>
      </w:r>
      <w:r>
        <w:rPr>
          <w:b/>
          <w:bCs/>
        </w:rPr>
        <w:t xml:space="preserve"> </w:t>
      </w:r>
      <w:r>
        <w:rPr/>
        <w:t xml:space="preserve">dichiara di non aver paura dei carri piccoli ma degli </w:t>
      </w:r>
      <w:r>
        <w:rPr>
          <w:b/>
          <w:bCs/>
        </w:rPr>
        <w:t>OMNIBUS</w:t>
      </w:r>
      <w:r>
        <w:rPr/>
        <w:t xml:space="preserve"> e confessa che una volta che è uscito con la mamma aveva visto un cavallo di un omnibus che era caduto e che faceva un gran putiferio, era  un cavallo nero grosso e pesante e lui si era spaventato per il casino che faceva. </w:t>
      </w:r>
      <w:r>
        <w:rPr>
          <w:b/>
          <w:bCs/>
        </w:rPr>
        <w:t>PER FREUD</w:t>
      </w:r>
      <w:r>
        <w:rPr/>
        <w:t xml:space="preserve"> </w:t>
      </w:r>
      <w:r>
        <w:rPr>
          <w:b/>
          <w:bCs/>
        </w:rPr>
        <w:t xml:space="preserve">LA CAUSA SCATENANTE IMMEDIATA A SEGUITO DELLA QUALE COMPARVE LA FOBIA: AVER VISTO CADERE UN CAVALLO GROSSO E  PENSANTE </w:t>
      </w:r>
      <w:r>
        <w:rPr/>
        <w:t xml:space="preserve">che simboleggiava il desiderio che il padre cadesse e morisse. </w:t>
      </w:r>
    </w:p>
    <w:p>
      <w:pPr>
        <w:pStyle w:val="Normal"/>
        <w:spacing w:lineRule="exact" w:line="280" w:before="0" w:after="120"/>
        <w:jc w:val="both"/>
        <w:rPr/>
      </w:pPr>
      <w:r>
        <w:rPr/>
        <w:t>Hans da un po’ di tempo faceva i</w:t>
      </w:r>
      <w:r>
        <w:rPr>
          <w:b/>
          <w:bCs/>
        </w:rPr>
        <w:t xml:space="preserve">l gioco del cavallo con il padre: </w:t>
      </w:r>
      <w:r>
        <w:rPr/>
        <w:t xml:space="preserve">una volta con una sacchetta sul viso come il nasale dei cavalli si è slanciato su di lui mordendolo, lui era il cavallo che mordeva il padre, si era identificato con il padre. </w:t>
      </w:r>
    </w:p>
    <w:p>
      <w:pPr>
        <w:pStyle w:val="Normal"/>
        <w:spacing w:lineRule="exact" w:line="280" w:before="0" w:after="120"/>
        <w:jc w:val="both"/>
        <w:rPr>
          <w:b/>
          <w:b/>
          <w:bCs/>
        </w:rPr>
      </w:pPr>
      <w:r>
        <w:rPr>
          <w:b/>
          <w:bCs/>
        </w:rPr>
        <w:t>Hans migliora, è uscito di casa per andare al portone accanto e quando ha sentito il rumore degli zoccoli è rientrato e dopo che il padre gli ha fatto notare ancora che il nero sembra dei baffi la paura è scomparsa. Dice al padre che è bellissimo come un cavallo bianco (lo vede mentre si lava a dorso nudo) ma l’abitudine di scalciare i piedi se è arrabbiato rimane e freud pensa, visto che lo fa quando non vuole fare pipi perché sta giocando, che si tratti di una reazione fisica provocata dalla ritenzione della pipi.</w:t>
      </w:r>
    </w:p>
    <w:p>
      <w:pPr>
        <w:pStyle w:val="Normal"/>
        <w:spacing w:lineRule="exact" w:line="280" w:before="0" w:after="120"/>
        <w:jc w:val="both"/>
        <w:rPr/>
      </w:pPr>
      <w:r>
        <w:rPr/>
        <w:t>Qui la situazione è di stallo non si vedono miglioramenti, Hans stava entrando in una zona inesplorata.</w:t>
      </w:r>
    </w:p>
    <w:p>
      <w:pPr>
        <w:pStyle w:val="Normal"/>
        <w:spacing w:lineRule="exact" w:line="280" w:before="0" w:after="120"/>
        <w:jc w:val="both"/>
        <w:rPr/>
      </w:pPr>
      <w:r>
        <w:rPr>
          <w:b/>
          <w:bCs/>
        </w:rPr>
        <w:t>LE MUTANDE GIALLE.</w:t>
      </w:r>
      <w:r>
        <w:rPr/>
        <w:t xml:space="preserve"> La madre compra delle mutande gialle lui le vede  sputa, il padre indaga sul colore e lo associa alla cacca anche perché Hans ha sempre avuto problemi ad andare di corpo (clisteri e lassativi). Hans vorrebbe sapere che ne pensa Freud anche perché ha avuto la stessa reazione con le mutande nere.  Si inventa che la madre al mattino aveva le mutande nere poi se le era tolte e poi rimesse (una bugia, la madre dice che non era vero.  Per Freud Hans una volta doveva aver provato piacere a vedere le mutande ma poi se ne era vergognato, aveva rimosso questo desiderio ed ora provava disgusto solo a vederle. Per Freud togliersi e mettersi le mutande sono operazioni collegate alla cacchina ed al desiderio di Hans di vedere la madre fare la cacca al gabinetto e la madre lo faceva entrare al bagno.</w:t>
      </w:r>
    </w:p>
    <w:p>
      <w:pPr>
        <w:pStyle w:val="Normal"/>
        <w:spacing w:lineRule="exact" w:line="280" w:before="0" w:after="120"/>
        <w:jc w:val="both"/>
        <w:rPr/>
      </w:pPr>
      <w:r>
        <w:rPr/>
        <w:t xml:space="preserve">In questa occasione il padre indaga sempre sui cavalli e Hans rivela che a Gmunden giocava spesso ai cavalli e lui faceva il cavallo e Berta il cocchiere. Una volta Fritzl ha fatto il cavallo e ha urtato un piede ad un sasso e ha sanguinato, allora il padre dice che forse è per questo motivo che gli è venuta la paura del cavallo e Hans ribatte “forse perchè dicevano sempre pel cavallo, pel cavallo…….Questa frase colpisce il padre. Poi Hans dice che gli piaceva tanto giocare con Berta e a Gmunden aveva visto il pipino dei cavalli ma non quello di Berta anche se era presente quando al bagno lei faceva pipi ma lei andava a vedere quello di Hans mentre faceva pipi nel giardino. Poi Hans rivela, dopo pressioni del padre, che gli sarebbe piaciuto che Berta gli toccasse il pipino ma non è mai accaduto perchè lui non glielo ha mai chiesto. Inoltre confessa che in campagna non si era mai toccato il pipino sono alla precedente casa ed alla nuova. L’interrogatorio continua e il padre si fa dire da Hans che desiderava vedere il pipino di Berta, ma anche di Olga e della madre. Il padre gli dice che ora la curiosità dovrebbe essere placata visto che ha potuto vedere impipino di Hanna e Hans dice che crescerà e il padre “non sarà come il tuo” e lui afferma di saperlo poi confessa: </w:t>
      </w:r>
      <w:r>
        <w:rPr>
          <w:b/>
          <w:bCs/>
        </w:rPr>
        <w:t>sputo perché le mutande nere sono nere come la cacchina e quelle gialle come la pipì.</w:t>
      </w:r>
      <w:r>
        <w:rPr/>
        <w:t xml:space="preserve"> Il padre continua ad incalzare per sapere quanto gli piace vedere la madre che va al bagno e alla fine Hans confessa che gli piace tantissimo. Sempre con domande del padre Hans confessa che ha paura di fare la pipi a Lainz perché teme il rumore dello sciacquone che gli ricorda la cacchina un rumore piccolo gli ricorda la pipi.</w:t>
      </w:r>
    </w:p>
    <w:p>
      <w:pPr>
        <w:pStyle w:val="Normal"/>
        <w:spacing w:lineRule="exact" w:line="280" w:before="0" w:after="120"/>
        <w:jc w:val="both"/>
        <w:rPr>
          <w:b/>
          <w:b/>
          <w:bCs/>
        </w:rPr>
      </w:pPr>
      <w:r>
        <w:rPr>
          <w:b/>
          <w:bCs/>
        </w:rPr>
        <w:t>PER FREUD IL PADRE FA TROPPE DOMANDE ORIENTANDO HANS E INFLUENZANDOLO ma Hans continua per la sua strada e il suo interesse intorno alla pipì e alla cacca, il padre forzava il materiale psichico invece per Freud occorre attendere che le cose vengano da sole.</w:t>
      </w:r>
    </w:p>
    <w:p>
      <w:pPr>
        <w:pStyle w:val="Normal"/>
        <w:spacing w:lineRule="exact" w:line="280" w:before="0" w:after="120"/>
        <w:jc w:val="both"/>
        <w:rPr/>
      </w:pPr>
      <w:r>
        <w:rPr>
          <w:rFonts w:eastAsia="Times New Roman"/>
        </w:rPr>
        <w:t xml:space="preserve"> </w:t>
      </w:r>
      <w:r>
        <w:rPr>
          <w:b/>
          <w:bCs/>
        </w:rPr>
        <w:t xml:space="preserve">11 aprile. </w:t>
      </w:r>
      <w:r>
        <w:rPr/>
        <w:t>Il resoconto del padre riprende raccontando che la mattina Hans era andato nella stanza dei genitori ed era stato cacciato. Poi dopo Hans racconta</w:t>
      </w:r>
    </w:p>
    <w:p>
      <w:pPr>
        <w:pStyle w:val="Normal"/>
        <w:spacing w:lineRule="exact" w:line="280" w:before="0" w:after="120"/>
        <w:jc w:val="both"/>
        <w:rPr/>
      </w:pPr>
      <w:r>
        <w:rPr>
          <w:b/>
          <w:bCs/>
        </w:rPr>
        <w:t>LA PRIMA FANTASIA DELLO STAGNAIO O DELL’IDRAULICO: stava nella vasca (</w:t>
      </w:r>
      <w:r>
        <w:rPr/>
        <w:t xml:space="preserve">è la mamma a fargli sempre il bagno) poi l’idraulico l’ha svitata (per farla riparare) e ha conficcato nel pancino di Hans il grosso giravite. </w:t>
      </w:r>
    </w:p>
    <w:p>
      <w:pPr>
        <w:pStyle w:val="Normal"/>
        <w:spacing w:lineRule="exact" w:line="280" w:before="0" w:after="120"/>
        <w:jc w:val="both"/>
        <w:rPr/>
      </w:pPr>
      <w:r>
        <w:rPr>
          <w:b/>
          <w:bCs/>
        </w:rPr>
        <w:t>PRIMA INTERPRETAZIONE DEL PADRE:</w:t>
      </w:r>
      <w:r>
        <w:rPr/>
        <w:t xml:space="preserve"> era a letto con la madre poi il padre lo ha cacciato via e con il suo grosso pene lo ha spinto via.</w:t>
      </w:r>
    </w:p>
    <w:p>
      <w:pPr>
        <w:pStyle w:val="Normal"/>
        <w:spacing w:lineRule="exact" w:line="280" w:before="0" w:after="120"/>
        <w:jc w:val="both"/>
        <w:rPr/>
      </w:pPr>
      <w:r>
        <w:rPr>
          <w:b/>
          <w:bCs/>
        </w:rPr>
        <w:t>SECONDA FANTASIA</w:t>
      </w:r>
      <w:r>
        <w:rPr/>
        <w:t>, detta subito dopo; erano in treno per andare a Gmunden, alla stazione si erano vestiti ma non avevano fatto in tempo e il treno era ripartito con loro che non avevano fatto in tempo a scendere.</w:t>
      </w:r>
    </w:p>
    <w:p>
      <w:pPr>
        <w:pStyle w:val="Normal"/>
        <w:spacing w:lineRule="exact" w:line="280" w:before="0" w:after="120"/>
        <w:jc w:val="both"/>
        <w:rPr/>
      </w:pPr>
      <w:r>
        <w:rPr>
          <w:b/>
          <w:bCs/>
        </w:rPr>
        <w:t>SECONDA INTERPRETAZIONE DEL PADRE:</w:t>
      </w:r>
      <w:r>
        <w:rPr/>
        <w:t xml:space="preserve"> le due fantasie: quella della vasca (a Gmunden non voleva andare a lavarsi ai bagni pubblici e a Vienna grida se è sdraiato o seduto vuole farlo in piedi) e quella del viaggio in treno esprimono, giustamente secondo Freud, l’</w:t>
      </w:r>
      <w:r>
        <w:rPr>
          <w:b/>
          <w:bCs/>
        </w:rPr>
        <w:t>avversione di Hans per Gmunden</w:t>
      </w:r>
      <w:r>
        <w:rPr/>
        <w:t>. Ma per il padre è necessario indagare ancora, questo non basta ed allora si evidenziano due aspetti:</w:t>
      </w:r>
    </w:p>
    <w:p>
      <w:pPr>
        <w:pStyle w:val="Normal"/>
        <w:numPr>
          <w:ilvl w:val="0"/>
          <w:numId w:val="1"/>
        </w:numPr>
        <w:spacing w:lineRule="exact" w:line="280" w:before="0" w:after="120"/>
        <w:jc w:val="both"/>
        <w:rPr/>
      </w:pPr>
      <w:r>
        <w:rPr/>
        <w:t xml:space="preserve">primo, gli chiede se della cacca dei cavalli e lo porta a dire che la paura è collegata al rumore che la cacca fa cadendo per cui associa la sua paura per la cacca alla paura che i cavalli con un carico pensante (simboleggia la costipazione) cadano. </w:t>
      </w:r>
    </w:p>
    <w:p>
      <w:pPr>
        <w:pStyle w:val="Normal"/>
        <w:numPr>
          <w:ilvl w:val="0"/>
          <w:numId w:val="1"/>
        </w:numPr>
        <w:spacing w:lineRule="exact" w:line="280" w:before="0" w:after="120"/>
        <w:jc w:val="both"/>
        <w:rPr/>
      </w:pPr>
      <w:r>
        <w:rPr/>
        <w:t>Secondo, gli chiede della vasca e delle sue paure della vasca e dell’acqua e lo guida a dire che avendo visto la madre fare il bagno ad Hanna forse desiderava che Hanna cadesse. (</w:t>
      </w:r>
      <w:r>
        <w:rPr>
          <w:b/>
          <w:bCs/>
        </w:rPr>
        <w:t>per Freud il padre ha avuto un’intuizione felicissima.</w:t>
      </w:r>
    </w:p>
    <w:p>
      <w:pPr>
        <w:pStyle w:val="Normal"/>
        <w:spacing w:lineRule="exact" w:line="280" w:before="0" w:after="120"/>
        <w:jc w:val="both"/>
        <w:rPr/>
      </w:pPr>
      <w:r>
        <w:rPr/>
        <w:t>Ormai la storia della cacca continua per qualche giorno e la tappezzeria del treno per Lainz nera gli suscita una reazione PUAH! Come le mutande nere, anche il fegato che mangia a pranzo è per lui un pezzo di cacchetta. Infine quando vede un carro dice: sta venendo la cacchettina!!!!!! (l’hanno proprio rovinato)</w:t>
      </w:r>
    </w:p>
    <w:p>
      <w:pPr>
        <w:pStyle w:val="Normal"/>
        <w:spacing w:lineRule="exact" w:line="280" w:before="0" w:after="120"/>
        <w:jc w:val="both"/>
        <w:rPr/>
      </w:pPr>
      <w:r>
        <w:rPr>
          <w:b/>
          <w:bCs/>
        </w:rPr>
        <w:t>13 aprile</w:t>
      </w:r>
      <w:r>
        <w:rPr/>
        <w:t xml:space="preserve"> </w:t>
      </w:r>
      <w:r>
        <w:rPr>
          <w:b/>
          <w:bCs/>
        </w:rPr>
        <w:t>LA SORELLA.</w:t>
      </w:r>
      <w:r>
        <w:rPr/>
        <w:t xml:space="preserve"> Hans esprime il desiderio che era stato rimosso di vedere la sorella cadere dal balcone così non c’era più perchè le sottraeva l’amore dei genitori, in effetti gli stava antipatica alla nascita e diceva che bisogna pagare la cicogna per non fargli portare altri  bambini dalla grande cassa per Hanna strilla troppo. Inoltre era sparita la paura dei carri pesanti e dei cavalli anzi dice con gioia che stava arriva un cavallo con una museruola. </w:t>
      </w:r>
      <w:r>
        <w:rPr>
          <w:b/>
          <w:bCs/>
        </w:rPr>
        <w:t xml:space="preserve">Inizia però ad interessarsi del tema della morte: </w:t>
      </w:r>
      <w:r>
        <w:rPr/>
        <w:t>battendo un bastone in terra chiede se sotto c’era un uomo sepolto o se si trovano solo a cimitero.</w:t>
      </w:r>
    </w:p>
    <w:p>
      <w:pPr>
        <w:pStyle w:val="Normal"/>
        <w:spacing w:lineRule="exact" w:line="280" w:before="0" w:after="120"/>
        <w:jc w:val="both"/>
        <w:rPr/>
      </w:pPr>
      <w:r>
        <w:rPr>
          <w:b/>
          <w:bCs/>
        </w:rPr>
        <w:t xml:space="preserve">LA NASCITA DI HANNA. </w:t>
      </w:r>
      <w:r>
        <w:rPr/>
        <w:t>Poi vede una cassa nell’androne di casa e dice che Hanna era andata con loro a Gmunden in una cassa come quella, una cassa che aveva dentro una vasca dove c’era i bambini  e dice di averceli messi lui, la cassa era della mamma e poi è stata tirata fuori da lui e dalla mamma, poi Hanna si era messa vicina al cocchiere. Al fatto che il padre lo riportasse alla realtà, ovvero che Hanna era troppo piccola per stare seduta Hans comincia a dire sciocchezze: che Hanna diceva Arri-là ……….Ma per Freud non erano sciocchezze, prendeva in giro il padre ”Ancora pensi che io creda alla storia della cicogna, io sapevo che l’hanno scorso la pancia della mamma era grossa, se tu dici bugie ne avrò diritto anche io di dirle!!” Poi Hans risponde al padre alla domanda di come era arrivata nel letto della madre dicendo che e’ semplicemente arrivata con la cicogna e che lui preferirebbe che non esistesse e quindi non gli vuole bene. Quando la madre gli faceva il bagno avrebbe preferito che morisse cadendo nell’acqua e quando il padre gli dice che non sono bei pensieri lui dice che va bene pensarlo e che comunque, alla fin fine, vuole bene ad Hanna.</w:t>
      </w:r>
    </w:p>
    <w:p>
      <w:pPr>
        <w:pStyle w:val="Normal"/>
        <w:spacing w:lineRule="exact" w:line="280" w:before="0" w:after="120"/>
        <w:jc w:val="both"/>
        <w:rPr/>
      </w:pPr>
      <w:r>
        <w:rPr>
          <w:b/>
          <w:bCs/>
        </w:rPr>
        <w:t>RIVELAZIONE DEL PADRE SULLA CICOGNA MA NON CE LA FA!</w:t>
      </w:r>
      <w:r>
        <w:rPr/>
        <w:t xml:space="preserve"> Gli dice che forse non è stata la cicogna a portare Hanna ma Hans dice di sì che l’ha portata con il becco ed era piccola come un cicognino che il padre associa ad un pezzo di cacchetta (Che schifo!!!!!)</w:t>
      </w:r>
    </w:p>
    <w:p>
      <w:pPr>
        <w:pStyle w:val="Normal"/>
        <w:spacing w:lineRule="exact" w:line="280" w:before="0" w:after="120"/>
        <w:jc w:val="both"/>
        <w:rPr/>
      </w:pPr>
      <w:r>
        <w:rPr/>
        <w:t>Freud aveva accennato al padre che la  fobia di Hans pot4va essere collegata ai pensieri intorno alla nascita ma non aveva rilevato che il neonato (secondo la teoria sessuale) è per i bambini un pezzo di cacca e quindi stimolava pensieri sugli escrementi.</w:t>
      </w:r>
    </w:p>
    <w:p>
      <w:pPr>
        <w:pStyle w:val="Normal"/>
        <w:spacing w:lineRule="exact" w:line="280" w:before="0" w:after="120"/>
        <w:jc w:val="both"/>
        <w:rPr/>
      </w:pPr>
      <w:r>
        <w:rPr/>
        <w:t>Poi hans ripete la fantasia sul viaggio della sorella nella cassa verso Gmunden e alla fine ripete che alla fine diceva arri-la (Hans si riferma all’anno precedente l’estate appena trascorsa quando Hanna non era nata e la madre era incinta di cinque mesi, l’anno dopo aveva otto mesi) e  hans due volte a Gmunden due volte (Hans fantastica su quello che Hanna faceva: bene il caffè latte, correva, non piangeva, stava buona e seduta) poi dice: non è vero tutto quello che dico ma mi diverto. Il padre gli chiede se l’omnibus somiglia alla cassa della cicogna e cui dice di si.</w:t>
      </w:r>
    </w:p>
    <w:p>
      <w:pPr>
        <w:pStyle w:val="Normal"/>
        <w:spacing w:lineRule="exact" w:line="280" w:before="0" w:after="120"/>
        <w:jc w:val="both"/>
        <w:rPr/>
      </w:pPr>
      <w:r>
        <w:rPr>
          <w:b/>
          <w:bCs/>
        </w:rPr>
        <w:t>17 aprile.</w:t>
      </w:r>
      <w:r>
        <w:rPr/>
        <w:t xml:space="preserve"> Hans il giorno prima ha cercato di attraversare la strada e di entrare nel cortile di fronte ma ora non può perché ha visto un carro pieno di carico e teme di infastidire i cavalli che potrebbero fare un casino con i piedi e che gli piace molestarli, il padre gli fa dire che vorrebbe picchiare la mamma col battipanni (la madre lo minaccia spesso ripicchiarlo con il battipanni). Poi Hans spiega al padre che </w:t>
      </w:r>
      <w:r>
        <w:rPr>
          <w:b/>
          <w:bCs/>
        </w:rPr>
        <w:t>omnibus, furgoni e carri portano le casse della cicogna e quindi per Freud sono DONNE INCINTE</w:t>
      </w:r>
      <w:r>
        <w:rPr/>
        <w:t xml:space="preserve"> </w:t>
      </w:r>
      <w:r>
        <w:rPr>
          <w:b/>
          <w:bCs/>
        </w:rPr>
        <w:t xml:space="preserve">e il fatto di aspettare bambini spiega il sadismo di Hans.  </w:t>
      </w:r>
      <w:r>
        <w:rPr>
          <w:b/>
          <w:bCs/>
          <w:highlight w:val="magenta"/>
        </w:rPr>
        <w:t>Molestare i cavalli era molestare la madre per sadismo.</w:t>
      </w:r>
      <w:r>
        <w:rPr>
          <w:b/>
          <w:bCs/>
        </w:rPr>
        <w:t xml:space="preserve"> </w:t>
      </w:r>
    </w:p>
    <w:p>
      <w:pPr>
        <w:pStyle w:val="Normal"/>
        <w:spacing w:lineRule="exact" w:line="280" w:before="0" w:after="120"/>
        <w:jc w:val="both"/>
        <w:rPr>
          <w:b/>
          <w:b/>
          <w:bCs/>
        </w:rPr>
      </w:pPr>
      <w:r>
        <w:rPr>
          <w:b/>
          <w:bCs/>
        </w:rPr>
        <w:t>21 aprile. FANTASIA DI HANS SUL TRENO VERSO LAINZ: una spiegazione non chiara che si concentra su queste parole “siamo partiti – lui e il padre per Lainz – con il secondo treno”.  Si collega alla prima fantasia del treno per Gmunden che era ripartito con loro.</w:t>
      </w:r>
    </w:p>
    <w:p>
      <w:pPr>
        <w:pStyle w:val="Normal"/>
        <w:spacing w:lineRule="exact" w:line="280" w:before="0" w:after="120"/>
        <w:jc w:val="both"/>
        <w:rPr/>
      </w:pPr>
      <w:r>
        <w:rPr/>
        <w:t xml:space="preserve">Il pomeriggio dirà sui cavalli che teme che cadano in quanto sono orgogliosi, il padre è orgoglioso quando Hans va nel letto con la madre per cui desidera che il padre cada come è caduto Fritzl quando faceva il cavallo urtando contro il sasso così sarebbe potuto stare con la madre. Hans nota che il padre è di cattivo umore: la sua spiegazione che solo i bambini piccoli vanno a letto con la madre mentre i grandi dormono nel loro letto non ha avuto alcuna influenza su Hans che ancora vuole andare dalla madre. </w:t>
      </w:r>
      <w:r>
        <w:rPr>
          <w:b/>
          <w:bCs/>
          <w:highlight w:val="magenta"/>
        </w:rPr>
        <w:t>Il padre conclude che il desiderio espresso sul fatto che voleva molestare i cavalli non era per molestare la madre ma lui stesso, Freud corregge il padre e aggiunge che voleva molestare sia la madre, per desiderio sadico, sia il padre per vendetta.</w:t>
      </w:r>
      <w:r>
        <w:rPr>
          <w:b/>
          <w:bCs/>
        </w:rPr>
        <w:t xml:space="preserve"> </w:t>
      </w:r>
    </w:p>
    <w:p>
      <w:pPr>
        <w:pStyle w:val="Normal"/>
        <w:spacing w:lineRule="exact" w:line="280" w:before="0" w:after="120"/>
        <w:jc w:val="both"/>
        <w:rPr/>
      </w:pPr>
      <w:r>
        <w:rPr>
          <w:b/>
          <w:bCs/>
        </w:rPr>
        <w:t>22 aprile - FANTASIA DI HANS E FOBIA FERROVIARIA:</w:t>
      </w:r>
      <w:r>
        <w:rPr/>
        <w:t xml:space="preserve"> un ragazzo andava su un carrello della ferrovia, è venuta la guardia e lo ha spogliato tutto nudo (desiderio rimosso di essere nudo) lasciandolo così fino al mattino dopo quando il ragazzo ha dato 50mila fiorini alla guardia. Una vola il padre gli aveva proibito di andare su un carrello e per il padre la paura della strada ora diventava anche paura della ferrovia.</w:t>
      </w:r>
    </w:p>
    <w:p>
      <w:pPr>
        <w:pStyle w:val="Normal"/>
        <w:spacing w:lineRule="exact" w:line="280" w:before="0" w:after="120"/>
        <w:jc w:val="both"/>
        <w:rPr/>
      </w:pPr>
      <w:r>
        <w:rPr/>
        <w:t>Hans poi ha passato la mattinata a giocare con una bambola di gomma di nome Grete, ha infilato un temperino nell’apertura della bocca e poi gli ha allargato le gambe per far penzolare il temperino dicendo: guarda il pipino. In realtà non era vero che voleva vedere il pipino ma era una risposta alle titubanze dei genitori era come dire “</w:t>
      </w:r>
      <w:r>
        <w:rPr>
          <w:b/>
          <w:bCs/>
        </w:rPr>
        <w:t xml:space="preserve">ecco vi faccio vedere io come nascono i bambini!!!”. </w:t>
      </w:r>
      <w:r>
        <w:rPr/>
        <w:t xml:space="preserve">Il padre prende spunto da questo per indagare sulla nascita e gli dice che forse il coltello era un bambino ma Hans non accoglie questa idea e riparla della cicogna. Poi il padre gli dice che le galline depongono le uova e dalle uova nascono i polli. Hans ride e comincia a dire cavolate prendendo in giro il padre: che il padre una volta ha fatto l’uovo, che poi invece l’ha fatto lui e alla fine il padre gli spiega bene come funziona la nascita con l’uovo. Poi dice che vuole anche lui una bambina e il padre gli risponde che gli uomini non possono averla ma solo le donne perché così ha disposto Dio poi Hans si placa solo quando il padre dice che Hanna è della madre, sua e di hans. </w:t>
      </w:r>
      <w:r>
        <w:rPr>
          <w:b/>
          <w:bCs/>
        </w:rPr>
        <w:t xml:space="preserve">Freud dice: finche non saprà dei genitali femminile avrà confusione sui fatti sessuali. </w:t>
      </w:r>
    </w:p>
    <w:p>
      <w:pPr>
        <w:pStyle w:val="Normal"/>
        <w:spacing w:lineRule="exact" w:line="280" w:before="0" w:after="120"/>
        <w:jc w:val="both"/>
        <w:rPr/>
      </w:pPr>
      <w:r>
        <w:rPr>
          <w:b/>
          <w:bCs/>
        </w:rPr>
        <w:t xml:space="preserve">24 aprile: RIVELAZIONE IL PADRE E LA MADRE dicono ad Hans che i bambini sono dentro la mamma che li spinge fuori come quando si fa la cacca </w:t>
      </w:r>
      <w:r>
        <w:rPr/>
        <w:t xml:space="preserve"> ma Hans fa difficoltà ad accogliere questa rivelazione e alla domanda di come la mucca fa gli agnellini unisce il fatto che alcuni sono stati portati da un carro (attacca la teorie della cicogna) al fatto che  altri, invece, sono stati fatti uscire dal sederino (integra la rivelazione). </w:t>
      </w:r>
    </w:p>
    <w:p>
      <w:pPr>
        <w:pStyle w:val="Normal"/>
        <w:spacing w:lineRule="exact" w:line="280" w:before="0" w:after="120"/>
        <w:jc w:val="both"/>
        <w:rPr/>
      </w:pPr>
      <w:r>
        <w:rPr/>
        <w:t>Poi continua il solito interrogatorio in cui si fa dire ad Hans che vorrebbe stare al letto con la madre al posto del padre e che vorrebbe questo morto per essere il padre ed infine il padre gli dice che se la mamma non vuole non avrà altri bambini ma poi aggiunge se Dio non vuole. Hans si incazza di questa contraddizione e il padre si corregge dicendo: se Dio e se la mamma non vogliono. Poi il padre gli suggerisce che lui vorrebbe un bambino dalla mamma e hans chiede “</w:t>
      </w:r>
      <w:r>
        <w:rPr>
          <w:b/>
          <w:bCs/>
        </w:rPr>
        <w:t xml:space="preserve">MA COME VA CHE VOLGIO DIVENTARE PAPA’ SE I MASCHI NON POSSONO AVERE BAMBINI? </w:t>
      </w:r>
      <w:r>
        <w:rPr/>
        <w:t xml:space="preserve">Il padre risponde che vuole essere come il papà per sposare la mamma e Hans dice che vuole sposare la madre e avrà un solo bambino se lui vorrà e se non lo vuole avere nemmeno Dio lo vorrà. </w:t>
      </w:r>
      <w:r>
        <w:rPr>
          <w:b/>
          <w:bCs/>
        </w:rPr>
        <w:t>QUINDI EDIPO E’ CONFERMATO MA IL PIACERE DI HANS DI UNIRSI CON LA MADRE E’ TURBATO DAL FATTO CHE NON SA DEL RUOLO MASCHILE NELLA PROCREAZIONE EQUINDI NON SA SE E’ SOGGETTA AL SUO CONTROLLO!!!!</w:t>
      </w:r>
    </w:p>
    <w:p>
      <w:pPr>
        <w:pStyle w:val="Normal"/>
        <w:spacing w:lineRule="exact" w:line="280" w:before="0" w:after="120"/>
        <w:jc w:val="both"/>
        <w:rPr/>
      </w:pPr>
      <w:r>
        <w:rPr>
          <w:b/>
          <w:bCs/>
        </w:rPr>
        <w:t xml:space="preserve">I SUOI BAMBINI.: desiderio di tipo femminile aveva ricevuto tenerezze e ore le riproduceva assumendo un ruolo attivo come madre. </w:t>
      </w:r>
      <w:r>
        <w:rPr/>
        <w:t>La sera Hans dice che porterà Grete e i suoi bambini a letto con lui perché i suoi bambini sono sempre a letto con lui. Gia a Gmunden parlava con i suoi bambini. Ora confessa che vorrebbe tanto dei bambini suoi e ha pensato che Berta Olga e Fritz fossero i suoi bambini e anche Lodi una bambina inventata con cui spesso si intrattiene. Il padre continua con le sue domande su questa bambina, gli dice che i maschi non possono avere i bambini ma lui pensava di sì, che li aveva portati la cicogna ed infine dal nome Lodi arrivano con le libere associazioni a Saffalodi  (salciccia) simile ad un pezzo di cacca, dalla cacca si arriva alla sua ribellione di fare la cacca sul vasino se sta giocando e lo fa scalciando i piedi. Poi ha giocato con casse di imballaggio il carico e lo scarico delle casse dei carri al Dazio che era di fronte casa era quello che più gli piaceva, la porta del dazio la chiamava buco ed ora buco di dietro.</w:t>
      </w:r>
    </w:p>
    <w:p>
      <w:pPr>
        <w:pStyle w:val="Normal"/>
        <w:spacing w:lineRule="exact" w:line="280" w:before="0" w:after="120"/>
        <w:jc w:val="both"/>
        <w:rPr>
          <w:b/>
          <w:b/>
          <w:bCs/>
        </w:rPr>
      </w:pPr>
      <w:r>
        <w:rPr>
          <w:b/>
          <w:bCs/>
        </w:rPr>
        <w:t>DICE IL PADRE CHE L’ANGOSCIA ERA TOTALMENTE SCOMPARSA esce di casa e si tiene in prossimità. LA SUA MALATTIA AVEVA AVUTO INIZIO QUANDO ERA A PASSEGGIO E SCOPPIO’ IN LACRIME E DOPO ARRIVAVA SOLO AL DAZIO VICINO ALLA STAZIONE. QUANDO LA MADRE PARTORIVA HANS U ALLONTANATO DA LEI E L’ANGOSCIA ERA IL DESIDERIO DI STARE VICINO ALLA MADRE IN QUEI MOMENTI.</w:t>
      </w:r>
    </w:p>
    <w:p>
      <w:pPr>
        <w:pStyle w:val="Normal"/>
        <w:spacing w:lineRule="exact" w:line="280" w:before="0" w:after="120"/>
        <w:jc w:val="both"/>
        <w:rPr/>
      </w:pPr>
      <w:r>
        <w:rPr>
          <w:b/>
          <w:bCs/>
        </w:rPr>
        <w:t xml:space="preserve">30 aprile. SOLUZIONE DI EDIPO. </w:t>
      </w:r>
      <w:r>
        <w:rPr/>
        <w:t xml:space="preserve">il padre gli dice che i maschi non possono avere bambini e lui dice che ora è il papà, la mamma la mamma e il padre il nonno. </w:t>
      </w:r>
      <w:r>
        <w:rPr>
          <w:b/>
          <w:bCs/>
        </w:rPr>
        <w:t>IL PICCOLO EDIPO AVEVA TROVATO LA SOLUZIONE, NON AVEVA ELIMINATO IL PADRE MA LO AVEVA RESO FELICE COME LUI RENDENDOLO MARITO DELLA NONNA.</w:t>
      </w:r>
    </w:p>
    <w:p>
      <w:pPr>
        <w:pStyle w:val="Normal"/>
        <w:spacing w:lineRule="exact" w:line="280" w:before="0" w:after="120"/>
        <w:jc w:val="both"/>
        <w:rPr/>
      </w:pPr>
      <w:r>
        <w:rPr>
          <w:b/>
          <w:bCs/>
        </w:rPr>
        <w:t>1. maggio LE FUNZIONI ESCRETORIE SI ACCOMPAGNANO A PIACERE IN HANS.</w:t>
      </w:r>
      <w:r>
        <w:rPr/>
        <w:t xml:space="preserve"> Metterebbe i suoi bambini sul vaso e dopo fatto pipi e cacca li pulirebbe. </w:t>
      </w:r>
    </w:p>
    <w:p>
      <w:pPr>
        <w:pStyle w:val="Normal"/>
        <w:spacing w:lineRule="exact" w:line="280" w:before="0" w:after="120"/>
        <w:jc w:val="both"/>
        <w:rPr>
          <w:b/>
          <w:b/>
          <w:bCs/>
        </w:rPr>
      </w:pPr>
      <w:r>
        <w:rPr>
          <w:b/>
          <w:bCs/>
        </w:rPr>
        <w:t>2. maggio LA FANTASIA CHE CI DICE DELLA GUARIGIONE DI HANS.</w:t>
      </w:r>
    </w:p>
    <w:p>
      <w:pPr>
        <w:pStyle w:val="Normal"/>
        <w:spacing w:lineRule="exact" w:line="280" w:before="0" w:after="120"/>
        <w:jc w:val="both"/>
        <w:rPr>
          <w:b/>
          <w:b/>
          <w:bCs/>
        </w:rPr>
      </w:pPr>
      <w:r>
        <w:rPr>
          <w:b/>
          <w:bCs/>
        </w:rPr>
        <w:t xml:space="preserve">SECONDA FANTASIA DELL’IDRAULICO O DELLO STAGNAIO E’ UN DESIDERIO FANTASTICO. L’idraulico gli toglie il sederino con le pinze e glielo sostituisce con un più grande poi ha sostituito anche il pipino. Fammi vedere il sederino e zacchete, poi fammi vedere il pipino e zacchete”. </w:t>
      </w:r>
    </w:p>
    <w:p>
      <w:pPr>
        <w:pStyle w:val="Normal"/>
        <w:spacing w:lineRule="exact" w:line="280" w:before="0" w:after="120"/>
        <w:jc w:val="both"/>
        <w:rPr/>
      </w:pPr>
      <w:r>
        <w:rPr/>
        <w:t xml:space="preserve">Il padre gli suggerisce il pipino e il sederino più grande come li ha il papà, hans aggiunge anche i peli e i baffi. </w:t>
      </w:r>
    </w:p>
    <w:p>
      <w:pPr>
        <w:pStyle w:val="Normal"/>
        <w:spacing w:lineRule="exact" w:line="280" w:before="0" w:after="120"/>
        <w:jc w:val="both"/>
        <w:rPr>
          <w:b/>
          <w:b/>
          <w:bCs/>
        </w:rPr>
      </w:pPr>
      <w:r>
        <w:rPr>
          <w:b/>
          <w:bCs/>
        </w:rPr>
        <w:t>SI MODIFICA L’INTERPRETAZIONE DELLA PRIMA FANTASIA: la vasca è il sederino e il giravite sempre il pipino. La paura della vasca grande è perché il suo sederino è troppo piccolo, vorrebbe il popo e il pipino grandi come il padre, L’ANGOSCIA NASCEVA DAL FATTO CHE LI AVEVA PICCOLI.</w:t>
      </w:r>
    </w:p>
    <w:p>
      <w:pPr>
        <w:pStyle w:val="Normal"/>
        <w:spacing w:lineRule="exact" w:line="280" w:before="0" w:after="120"/>
        <w:jc w:val="both"/>
        <w:rPr>
          <w:b/>
          <w:b/>
          <w:bCs/>
        </w:rPr>
      </w:pPr>
      <w:r>
        <w:rPr>
          <w:b/>
          <w:bCs/>
        </w:rPr>
        <w:t xml:space="preserve">PER FREUD HANS E’ GUARITO PERCHE’ HA SUPERATO L’ANGOSCIA DI CASTRAZIONE: IL MEDICO-IDRAULICO E’ VENUTO E GLI HA PORTATO VIA IL PENE MA PER DARGLIENE UNO PIU’ GRANDE. (RICORDA CHE LA MADRE GLI AVEVA DETTO CHE AVREBBE CHIAMATO IL DOTTORE CHE GLI AVREBBE PORTATO VIA IL PIPINO). </w:t>
      </w:r>
    </w:p>
    <w:p>
      <w:pPr>
        <w:pStyle w:val="Normal"/>
        <w:spacing w:lineRule="exact" w:line="280" w:before="0" w:after="120"/>
        <w:jc w:val="both"/>
        <w:rPr/>
      </w:pPr>
      <w:r>
        <w:rPr/>
        <w:t>Dopo la madre ringrazia Freud: era passata la fobia dei cavalli e anche quella della vasca.</w:t>
      </w:r>
    </w:p>
    <w:p>
      <w:pPr>
        <w:pStyle w:val="Normal"/>
        <w:spacing w:lineRule="exact" w:line="280" w:before="0" w:after="120"/>
        <w:jc w:val="both"/>
        <w:rPr/>
      </w:pPr>
      <w:r>
        <w:rPr/>
        <w:t>I resoconti del padre si concludono che dei chiarimenti:</w:t>
      </w:r>
    </w:p>
    <w:p>
      <w:pPr>
        <w:pStyle w:val="Normal"/>
        <w:spacing w:lineRule="exact" w:line="280" w:before="0" w:after="120"/>
        <w:jc w:val="both"/>
        <w:rPr/>
      </w:pPr>
      <w:r>
        <w:rPr/>
        <w:t>1. dopo avergli rivelato che le donne non hanno il pipino non si era avuta una vera remissione dei sintomi della fobia in quanto era stato costretto ad uscire in quanto angosciato</w:t>
      </w:r>
    </w:p>
    <w:p>
      <w:pPr>
        <w:pStyle w:val="Normal"/>
        <w:spacing w:lineRule="exact" w:line="280" w:before="0" w:after="120"/>
        <w:jc w:val="both"/>
        <w:rPr/>
      </w:pPr>
      <w:r>
        <w:rPr/>
        <w:t>2. Lo sciroppo di lamponi è dato ad Hans perché  stitico e confonde sparare con defecare</w:t>
      </w:r>
    </w:p>
    <w:p>
      <w:pPr>
        <w:pStyle w:val="Normal"/>
        <w:spacing w:lineRule="exact" w:line="280" w:before="0" w:after="120"/>
        <w:jc w:val="both"/>
        <w:rPr/>
      </w:pPr>
      <w:r>
        <w:rPr/>
        <w:t xml:space="preserve">3. </w:t>
      </w:r>
      <w:r>
        <w:rPr>
          <w:b/>
          <w:bCs/>
        </w:rPr>
        <w:t>la sua camera:</w:t>
      </w:r>
      <w:r>
        <w:rPr/>
        <w:t xml:space="preserve"> è andato in camera sua quando aveva 4 anni</w:t>
      </w:r>
    </w:p>
    <w:p>
      <w:pPr>
        <w:pStyle w:val="Normal"/>
        <w:spacing w:lineRule="exact" w:line="280" w:before="0" w:after="120"/>
        <w:jc w:val="both"/>
        <w:rPr/>
      </w:pPr>
      <w:r>
        <w:rPr/>
        <w:t xml:space="preserve">4. c’è ancora un residuo di sintomi come il fare domande sugli oggetti (tram, macchine) </w:t>
      </w:r>
    </w:p>
    <w:p>
      <w:pPr>
        <w:pStyle w:val="Normal"/>
        <w:spacing w:lineRule="exact" w:line="280" w:before="0" w:after="120"/>
        <w:jc w:val="both"/>
        <w:rPr/>
      </w:pPr>
      <w:r>
        <w:rPr/>
        <w:t xml:space="preserve">5. Hans non capisce cosa c’entra il  padre con il fare i bambini e dice “io sono anche tuo?” perché per lui ancora li fa la mamma. </w:t>
      </w:r>
    </w:p>
    <w:p>
      <w:pPr>
        <w:pStyle w:val="Normal"/>
        <w:spacing w:lineRule="exact" w:line="280" w:before="0" w:after="120"/>
        <w:jc w:val="center"/>
        <w:rPr>
          <w:b/>
          <w:b/>
          <w:bCs/>
        </w:rPr>
      </w:pPr>
      <w:r>
        <w:rPr>
          <w:b/>
          <w:bCs/>
        </w:rPr>
        <w:t>DISCUSSIONE DI FREUD SUL CASO</w:t>
      </w:r>
    </w:p>
    <w:p>
      <w:pPr>
        <w:pStyle w:val="Normal"/>
        <w:spacing w:lineRule="exact" w:line="280" w:before="0" w:after="120"/>
        <w:jc w:val="both"/>
        <w:rPr/>
      </w:pPr>
      <w:r>
        <w:rPr/>
        <w:t>Freud analizza le sue osservazioni sul caso da tre punti di vista:</w:t>
      </w:r>
    </w:p>
    <w:p>
      <w:pPr>
        <w:pStyle w:val="Normal"/>
        <w:numPr>
          <w:ilvl w:val="0"/>
          <w:numId w:val="6"/>
        </w:numPr>
        <w:spacing w:lineRule="exact" w:line="280" w:before="0" w:after="120"/>
        <w:jc w:val="both"/>
        <w:rPr>
          <w:b/>
          <w:b/>
          <w:bCs/>
        </w:rPr>
      </w:pPr>
      <w:r>
        <w:rPr>
          <w:b/>
          <w:bCs/>
        </w:rPr>
        <w:t>queste osservazioni sono in grado di dare ragione a quanto scritto nei Tre saggi sulla sessualità del 1905?</w:t>
      </w:r>
    </w:p>
    <w:p>
      <w:pPr>
        <w:pStyle w:val="Normal"/>
        <w:spacing w:lineRule="exact" w:line="280" w:before="0" w:after="120"/>
        <w:ind w:left="360" w:hanging="0"/>
        <w:jc w:val="both"/>
        <w:rPr/>
      </w:pPr>
      <w:r>
        <w:rPr/>
        <w:t xml:space="preserve">Secondo Freud concorda con i tre Saggi che sono fatti a seguito di osservazioni su adulti. Ma per Freud vanno fatte due osservazioni: la prima riguarda il fatto che Hans era predisposto alla nevrosi, un </w:t>
      </w:r>
      <w:r>
        <w:rPr>
          <w:b/>
          <w:bCs/>
        </w:rPr>
        <w:t>piccolo degenerato</w:t>
      </w:r>
      <w:r>
        <w:rPr>
          <w:rStyle w:val="FootnoteCharacters"/>
          <w:rStyle w:val="FootnoteAnchor"/>
          <w:b/>
          <w:bCs/>
        </w:rPr>
        <w:footnoteReference w:id="2"/>
      </w:r>
      <w:r>
        <w:rPr>
          <w:b/>
          <w:bCs/>
        </w:rPr>
        <w:t>,</w:t>
      </w:r>
      <w:r>
        <w:rPr/>
        <w:t xml:space="preserve"> per cui le conclusioni nei suoi riguardi non possono essere applicati ai bambini normali; la seconda riguarda il fatto che le osservazioni di Freud sono state fatte sui racconti del padre. Alcuni  possono pensare che si tratta di suggestioni perché i bambini sono facilmente suggestionabili e per questo le affermazioni dei bambini non sono attendibili. I bambini per Freud sono più sinceri degli adulti e se le loro affermazioni non sono attendibili è perché predomina l’immaginazione mentre negli adulti il pregiudizio. Per quanto riguarda hans produceva tutto con grande naturalezza e solo dopo la fobia era divergente tra quello che pensava e quello che diceva ma questo si riscontra anche negli adulti. E’ vero che i genitori hanno stimolato ad Hans alcuni pensieri ma questo accade in tutte le analisi anche con gli adulti. Comunque Hans dimostra una certa indipendenza che lo libera dall’accusa di suggestione.  Una fase di oscurità nell’analisi si è avuta perché Freud non aveva chiarito al padre che il problema della nascita era collegato con la funzione escretoria e questo è importante perché Hans cominciò senza condizionamento alcuno a parlare di cacca. Anche il complesso di castrazione non può essere imputabile alle sollecitazioni paterne, esso era stato stimolato diverso tempo prima.</w:t>
      </w:r>
    </w:p>
    <w:p>
      <w:pPr>
        <w:pStyle w:val="Normal"/>
        <w:spacing w:lineRule="exact" w:line="280" w:before="0" w:after="120"/>
        <w:ind w:left="360" w:hanging="0"/>
        <w:jc w:val="both"/>
        <w:rPr/>
      </w:pPr>
      <w:r>
        <w:rPr>
          <w:b/>
          <w:bCs/>
        </w:rPr>
        <w:t>La prima caratteristica</w:t>
      </w:r>
      <w:r>
        <w:rPr/>
        <w:t xml:space="preserve"> di Hans era il suo interesse per il pipino da cui partì lo spirito di ricerca: distinguere oggetti animati e inanimati e ricavò che tutti dovevano gli esseri animati dovevano averlo. Sarebbe stato traumatico pensare che alcuni potevano non averlo, come se qualcuno glielo potesse strappare dal suo corpo. La minaccia della madre davanti ad una normale pratica masturbatoria gli deve aver evocato questo timore.</w:t>
      </w:r>
    </w:p>
    <w:p>
      <w:pPr>
        <w:pStyle w:val="Normal"/>
        <w:spacing w:lineRule="exact" w:line="280" w:before="0" w:after="120"/>
        <w:ind w:left="360" w:hanging="0"/>
        <w:jc w:val="both"/>
        <w:rPr/>
      </w:pPr>
      <w:r>
        <w:rPr/>
        <w:t>Il piacere di toccare il pipino è collegato alla scopofilia, ovvero il piacere sessuale di guardare e così comincia a guardare il pipino degli altri. Infatti all’inizio della fase di rimozione Hans in un sogno esprime il desidero che una sua amichetta lo aiutasse a fare pipì.  Ma la sua scopofilia non era soddisfatta perchè i genitori non gli facevano vedere il loro pipino e il suo metro furono gli animali: più grandi erano più il pipino era grande ed allora pensa che la madre deve avere un pipino grosso come quello di un cavallo e che crescendo anche lui avrebbe avuto un pipino grande.</w:t>
      </w:r>
    </w:p>
    <w:p>
      <w:pPr>
        <w:pStyle w:val="Normal"/>
        <w:spacing w:lineRule="exact" w:line="280" w:before="0" w:after="120"/>
        <w:ind w:left="360" w:hanging="0"/>
        <w:jc w:val="both"/>
        <w:rPr/>
      </w:pPr>
      <w:r>
        <w:rPr/>
        <w:t>Il primario piacere proveniente dalla regione genitale si lega al piacere connesso agli orifizi per la minzione e per l’evacuazione degli sfinteri. : nella sua fantasticheria immaginava di avere dei bambini e di portarli al gabinetto di fargli fare pipi e cacca e di pulirli perché erano azioni per lui fonte di piacere, zone erogene che poteva in una fase più precoce aver autostimolato trattenendo i suoi bisogni e poi provando piacere nell’evacuazione e poi successivamente erano procurate anche dal fatto che era la madre ad accudirlo. A questo piacere si collega lo scalciare delle gambe. Comunque hans era diventato presto un bambino pulito  e mai aveva giocato con gli escrementi.</w:t>
      </w:r>
    </w:p>
    <w:p>
      <w:pPr>
        <w:pStyle w:val="Normal"/>
        <w:spacing w:lineRule="exact" w:line="280" w:before="0" w:after="120"/>
        <w:ind w:left="360" w:hanging="0"/>
        <w:jc w:val="both"/>
        <w:rPr/>
      </w:pPr>
      <w:r>
        <w:rPr/>
        <w:t xml:space="preserve">Nel corso della fobia il piacere di toccare il pipino e il piacere dell’evacuazione, due componenti essenziali della sua attività sessuale, furono rimosse: si vergognava di fare pipi davanti agli altri e provava disgusto per la cacca e la pipi. </w:t>
      </w:r>
      <w:r>
        <w:rPr>
          <w:b/>
          <w:bCs/>
        </w:rPr>
        <w:t>Con la fantasia di portare i suoi bambini al gabinetto supera questa rimozione.</w:t>
      </w:r>
    </w:p>
    <w:p>
      <w:pPr>
        <w:pStyle w:val="Normal"/>
        <w:spacing w:lineRule="exact" w:line="280" w:before="0" w:after="120"/>
        <w:ind w:left="360" w:hanging="0"/>
        <w:jc w:val="both"/>
        <w:rPr/>
      </w:pPr>
      <w:r>
        <w:rPr/>
        <w:t>Comunque in Hans questo primario piacere proveniente dalla regione genitale non portò a perversioni future, non divenne omosessuale. Negli isterici e nei pervertiti la regione genitale è meno stimolata di altre zone e meno stimolata dei normali. Ma, tra i normali che invece vivono con preponderanza il piacere verso i propri genitali, esiste una aberrazione sessuale rappresentata da coloro che diventeranno omosessuali. Questi hanno una particolare predilezione per l’organo genitale maschile e una volta adolescenti rimangono delusi dal fatto che le donne non l’hanno e si fissano ad un punto tra la fase autoerotica e la fase dell’amore oggettuale. Quindi l’omosessualità va definita nella scelta dell’oggetto e non in una carica istintiva che è comune a tutti come in Hans che dimostra nell’infanzia affetto sia per i maschi che per le femmine (Fritzl è per lui la bambina cui voleva più bene). Ma Hans era un omosessuale  come tutti i bambini e anche in quanto conosceva solo il suo organo genitale.</w:t>
      </w:r>
    </w:p>
    <w:p>
      <w:pPr>
        <w:pStyle w:val="Normal"/>
        <w:spacing w:lineRule="exact" w:line="280" w:before="0" w:after="120"/>
        <w:ind w:left="360" w:hanging="0"/>
        <w:jc w:val="both"/>
        <w:rPr/>
      </w:pPr>
      <w:r>
        <w:rPr/>
        <w:t>Ma Hans non divenne un omosessuale e si dimostrava mascolinità verso le bambine, una volta tenero e un’altra passionale e sapeva anche spostare il suo amore per la madre verso le altre bambine voleva “andare a letto con loro”. Quando non era con loro il suo amore si riversava tutto sulla madre e qui inizia la nevrosi desiderando fortemente di andare a letto con la madre.</w:t>
      </w:r>
    </w:p>
    <w:p>
      <w:pPr>
        <w:pStyle w:val="Normal"/>
        <w:spacing w:lineRule="exact" w:line="280" w:before="0" w:after="120"/>
        <w:ind w:left="360" w:hanging="0"/>
        <w:jc w:val="both"/>
        <w:rPr/>
      </w:pPr>
      <w:r>
        <w:rPr/>
        <w:t xml:space="preserve">L’atteggiamento di Hans verso il padre e la madre conferma quanto esposto nei Tre Saggi e nell’interpretazione dei sogni: era un piccolo Edipo che voleva eliminare il padre per unirsi con la madre. Il </w:t>
      </w:r>
      <w:r>
        <w:rPr>
          <w:b/>
          <w:bCs/>
        </w:rPr>
        <w:t xml:space="preserve">desiderio di eliminare il padre era sorto quando erano in vacanza estiva e il padre si assentava e solo quando non c’era poteva godere dell’intimità con la madre. Questo desiderio di andare a letto con la madre si era fissato in questo momento. </w:t>
      </w:r>
    </w:p>
    <w:p>
      <w:pPr>
        <w:pStyle w:val="Normal"/>
        <w:spacing w:lineRule="exact" w:line="280" w:before="0" w:after="120"/>
        <w:ind w:left="360" w:hanging="0"/>
        <w:jc w:val="both"/>
        <w:rPr/>
      </w:pPr>
      <w:r>
        <w:rPr/>
        <w:t>Poi la paura di essere morso da un cavallo bianco era nata quando una persona era dovuta partire: Lizzi. Ma qui il desiderio era ancora quello di vedere il padre partire e non di eliminarlo.</w:t>
      </w:r>
    </w:p>
    <w:p>
      <w:pPr>
        <w:pStyle w:val="Normal"/>
        <w:spacing w:lineRule="exact" w:line="280" w:before="0" w:after="120"/>
        <w:ind w:left="360" w:hanging="0"/>
        <w:jc w:val="both"/>
        <w:rPr/>
      </w:pPr>
      <w:r>
        <w:rPr/>
        <w:t>Quando era tornato a Vienna non poteva più fare affidamento sulle assenze del padre il desiderio era quello di vedere il padre andarsene per sempre. Questa paura per lui terrificante bloccava l’analisi e solo dopo l’incontro con Freud fu eliminata (lo sciroppo di lampone – legato alla stitichezza- era rosso come il sangue) e il fucile per ammazzare erano legate all’odio verso il padre.</w:t>
      </w:r>
    </w:p>
    <w:p>
      <w:pPr>
        <w:pStyle w:val="Normal"/>
        <w:spacing w:lineRule="exact" w:line="280" w:before="0" w:after="120"/>
        <w:ind w:left="360" w:hanging="0"/>
        <w:jc w:val="both"/>
        <w:rPr/>
      </w:pPr>
      <w:r>
        <w:rPr/>
        <w:t xml:space="preserve">Hans era buono, dolce ed affettuoso, rifiutava la violenza e prima della fobia piangeva se vedeva battere un cavallo. </w:t>
      </w:r>
    </w:p>
    <w:p>
      <w:pPr>
        <w:pStyle w:val="Normal"/>
        <w:spacing w:lineRule="exact" w:line="280" w:before="0" w:after="120"/>
        <w:ind w:left="360" w:hanging="0"/>
        <w:jc w:val="both"/>
        <w:rPr/>
      </w:pPr>
      <w:r>
        <w:rPr/>
        <w:t xml:space="preserve">Ma il suo sadismo era rimosso ed era necessario che si rivelasse e si manifestò con il desiderio di molestare i cavalli. Hans viveva un conflitto interno tra l’amore per il padre e l’odio nei suoi confronti e quando percuoteva il padre subito dopo lo baciava: una contraddizione ma </w:t>
      </w:r>
      <w:r>
        <w:rPr>
          <w:b/>
          <w:bCs/>
        </w:rPr>
        <w:t xml:space="preserve">la vita emotiva di un uomo si compone di opposti. Senza opposti non vi sarebbe rimozione e nevrosi e negli adulti i contrasti affettivi non sono mai coscienti lo sono solo nella passione. Gli opposti continuano a reprimersi a vicenda finchè uno non prevale sull’altro. Nei bambini invece coesistono. </w:t>
      </w:r>
    </w:p>
    <w:p>
      <w:pPr>
        <w:pStyle w:val="Normal"/>
        <w:spacing w:lineRule="exact" w:line="280" w:before="0" w:after="120"/>
        <w:ind w:left="360" w:hanging="0"/>
        <w:jc w:val="both"/>
        <w:rPr>
          <w:b/>
          <w:b/>
          <w:bCs/>
        </w:rPr>
      </w:pPr>
      <w:r>
        <w:rPr>
          <w:b/>
          <w:bCs/>
        </w:rPr>
        <w:t>Un altro momento importante fu la nascita di Hanna quando Hans aveva tre anni e mezzo: si inasprì verso i genitori e cominciarono problemi su cui riflettere:</w:t>
      </w:r>
    </w:p>
    <w:p>
      <w:pPr>
        <w:pStyle w:val="Normal"/>
        <w:numPr>
          <w:ilvl w:val="0"/>
          <w:numId w:val="2"/>
        </w:numPr>
        <w:spacing w:lineRule="exact" w:line="280" w:before="0" w:after="120"/>
        <w:jc w:val="both"/>
        <w:rPr/>
      </w:pPr>
      <w:r>
        <w:rPr/>
        <w:t>sempre quando nasce un fratello aumenta il desiderio sessuale sollecitato dai ricordi delle prime esperienze piacevoli</w:t>
      </w:r>
    </w:p>
    <w:p>
      <w:pPr>
        <w:pStyle w:val="Normal"/>
        <w:numPr>
          <w:ilvl w:val="0"/>
          <w:numId w:val="2"/>
        </w:numPr>
        <w:spacing w:lineRule="exact" w:line="280" w:before="0" w:after="120"/>
        <w:jc w:val="both"/>
        <w:rPr>
          <w:highlight w:val="yellow"/>
        </w:rPr>
      </w:pPr>
      <w:r>
        <w:rPr/>
        <w:t xml:space="preserve">Il comportamento di Hans concorda con quanto Freud ha scritto nell’Interpretazione dei sogni: non gli piaceva questa sorella e la sua ostilità che era rimossa si manifestava con la </w:t>
      </w:r>
      <w:r>
        <w:rPr>
          <w:b/>
          <w:bCs/>
        </w:rPr>
        <w:t xml:space="preserve">vasca da bagno. Con l’analisi si liberò questo desiderio di eliminare la sorella come voleva eliminare il padre in quanto i due ostacolavano il rapporto con la madre. </w:t>
      </w:r>
      <w:r>
        <w:rPr>
          <w:b/>
          <w:bCs/>
          <w:highlight w:val="yellow"/>
        </w:rPr>
        <w:t>L’affetto per la sorella venne più tardi (vedi i progetti con la sorella quando sarebbe sta grande e in grado di parlare)</w:t>
      </w:r>
    </w:p>
    <w:p>
      <w:pPr>
        <w:pStyle w:val="Normal"/>
        <w:numPr>
          <w:ilvl w:val="0"/>
          <w:numId w:val="2"/>
        </w:numPr>
        <w:spacing w:lineRule="exact" w:line="280" w:before="0" w:after="120"/>
        <w:jc w:val="both"/>
        <w:rPr/>
      </w:pPr>
      <w:r>
        <w:rPr/>
        <w:t xml:space="preserve">la nascita della sorella lo portò anche a fare la sua ultima </w:t>
      </w:r>
      <w:r>
        <w:rPr>
          <w:b/>
          <w:bCs/>
        </w:rPr>
        <w:t>trionfale fantasia:</w:t>
      </w:r>
      <w:r>
        <w:rPr/>
        <w:t xml:space="preserve"> sposarsi con la madre ed avere da lei tanti figli che poteva accudire come voleva</w:t>
      </w:r>
    </w:p>
    <w:p>
      <w:pPr>
        <w:pStyle w:val="Normal"/>
        <w:numPr>
          <w:ilvl w:val="1"/>
          <w:numId w:val="2"/>
        </w:numPr>
        <w:tabs>
          <w:tab w:val="clear" w:pos="708"/>
        </w:tabs>
        <w:spacing w:lineRule="exact" w:line="280" w:before="0" w:after="120"/>
        <w:ind w:left="360" w:hanging="360"/>
        <w:jc w:val="both"/>
        <w:rPr>
          <w:b/>
          <w:b/>
          <w:bCs/>
        </w:rPr>
      </w:pPr>
      <w:r>
        <w:rPr>
          <w:b/>
          <w:bCs/>
        </w:rPr>
        <w:t>Contributi di queste osservazioni alla patologia,la fobia.</w:t>
      </w:r>
    </w:p>
    <w:p>
      <w:pPr>
        <w:pStyle w:val="Normal"/>
        <w:spacing w:lineRule="exact" w:line="280" w:before="0" w:after="120"/>
        <w:ind w:left="360" w:hanging="0"/>
        <w:jc w:val="both"/>
        <w:rPr/>
      </w:pPr>
      <w:r>
        <w:rPr/>
        <w:t>Un giorno mentre era in strada Hans fu colto da angoscia, non sapeva perché, ma dimostrò subito il vantaggio secondario che ne ricava: stare con la madre a casa e ricevere le sue “moine”. A scatenare questa paura poteva essere stata la separazione che hans aveva vissuto dalla madre quando era nata la sorella. Ma il suo desiderio di stare con la madre era tanto forte che era stato rimosso e si era trasformato in angoscia e quando un desiderio è rimosso non trova più soddisfazione anche se si è in presenza dell’oggetto di questo desiderio. Infatti l’angoscia non passava anche quando usciva solo con la madre. La sua libido, repressa e rimossa, si era fissata su un cavallo bianco che poteva morderlo.</w:t>
      </w:r>
    </w:p>
    <w:p>
      <w:pPr>
        <w:pStyle w:val="Normal"/>
        <w:spacing w:lineRule="exact" w:line="280" w:before="0" w:after="120"/>
        <w:ind w:left="360" w:hanging="0"/>
        <w:jc w:val="both"/>
        <w:rPr/>
      </w:pPr>
      <w:r>
        <w:rPr/>
        <w:t xml:space="preserve">Questi disturbi furono </w:t>
      </w:r>
      <w:r>
        <w:rPr>
          <w:b/>
          <w:bCs/>
        </w:rPr>
        <w:t xml:space="preserve">fobie e Hans soffriva di agorafobia, paura di spazi aperti che però non è totalizzante in quando permette di uscire se accompagnati da una persona di gradimento. </w:t>
      </w:r>
      <w:r>
        <w:rPr/>
        <w:t xml:space="preserve">In Hans la paura di uscire si legò ai cavalli. </w:t>
      </w:r>
      <w:r>
        <w:rPr>
          <w:b/>
          <w:bCs/>
        </w:rPr>
        <w:t xml:space="preserve">Freud ha capito la condizione fobica di Hans quando dice che teme che un cavallo possa entrare nella sua camera. </w:t>
      </w:r>
    </w:p>
    <w:p>
      <w:pPr>
        <w:pStyle w:val="Normal"/>
        <w:spacing w:lineRule="exact" w:line="280" w:before="0" w:after="120"/>
        <w:ind w:left="360" w:hanging="0"/>
        <w:jc w:val="both"/>
        <w:rPr/>
      </w:pPr>
      <w:r>
        <w:rPr/>
        <w:t xml:space="preserve">Le fobie non hanno ancora trovato una sistemazione classificatoria entro le nevrosi e Freud propone di chiamare </w:t>
      </w:r>
      <w:r>
        <w:rPr>
          <w:b/>
          <w:bCs/>
        </w:rPr>
        <w:t xml:space="preserve">isteria di angoscia </w:t>
      </w:r>
      <w:r>
        <w:rPr/>
        <w:t xml:space="preserve"> quella di Hans. Queste fobie somigliano all’isteria ma non in un punto che si presta a diagnosi differenziale:  nell’isteria d’angoscia la libido liberata non subisce conversione, non prende il canale somatico, ma rimane come angoscia. Nel caso di Hans l’isteria di angoscia si mescola coni sintomi della conversione.  Le isterie di angoscia compaiono presto nella vita, sono nevrosi dell’infanzia e di esse si sa poco, non è chiaro se sono costituzionali o esperienziali. Per Freud non è costituzionale. (contraddizione prima dice che Hans è degenerato, è predisposto e quindi questo vuol dire che è costituzionale). L’isteria di angoscia comporta fobie e il trattamento è delicatissimo e difficilmente  può essere svolto in quanto il soggetto mette in atto limitazioni e divieti per timore delle sue paure, si attiva una struttura difensiva molto forte. Per cui occorre aspettare e non forzare per eliminare le difese, questo potrebbe essere molto pericolo perché si esporrebbe il paziente a vissuti angosciosi insopportabili. I fobici poi sono presi in giro per la loro codardia. Non si devono quindi imporre costrizioni ma far in modo che i desideri rimossi emergano grazie alla psicoanalisi ed è quello che hanno fatto i genitori di Hans.</w:t>
      </w:r>
    </w:p>
    <w:p>
      <w:pPr>
        <w:pStyle w:val="Normal"/>
        <w:spacing w:lineRule="exact" w:line="280" w:before="0" w:after="120"/>
        <w:ind w:left="360" w:hanging="0"/>
        <w:jc w:val="both"/>
        <w:rPr/>
      </w:pPr>
      <w:r>
        <w:rPr>
          <w:b/>
          <w:bCs/>
        </w:rPr>
        <w:t xml:space="preserve">Analisi di Hans. </w:t>
      </w:r>
      <w:r>
        <w:rPr/>
        <w:t>L’ansia non era insorta in modo improvviso. Qualche giorno prima si era svegliato in preda dal sogno angoscioso che  la madre era andata via. Questo sogno ci dice di un processo di rimozione intenso: aveva probabilmente sognato di scambiare tenerezze con la madre ma le rappresentazioni oniriche erano il loro contrario e il sogno divenne angoscia. Ma questo meccanismo risale all’estate precedente quando aumentava il desiderio verso la madre ed era preso nel letto con lei, Hans era eccitato sessualmente e trovava soddisfazione nella masturbazione che divenne una via di sfogo di questo desiderio. Comunque sia ad un tratto la sua eccitazione sessuale si trasformò in angoscia.</w:t>
      </w:r>
    </w:p>
    <w:p>
      <w:pPr>
        <w:pStyle w:val="Normal"/>
        <w:spacing w:lineRule="exact" w:line="280" w:before="0" w:after="120"/>
        <w:ind w:left="360" w:hanging="0"/>
        <w:jc w:val="both"/>
        <w:rPr/>
      </w:pPr>
      <w:r>
        <w:rPr>
          <w:b/>
          <w:bCs/>
        </w:rPr>
        <w:t>Il primo intervento terapeutico</w:t>
      </w:r>
      <w:r>
        <w:rPr/>
        <w:t xml:space="preserve"> adottato dai genitori fu quello di proibirgli la masturbazione.</w:t>
      </w:r>
    </w:p>
    <w:p>
      <w:pPr>
        <w:pStyle w:val="Normal"/>
        <w:spacing w:lineRule="exact" w:line="280" w:before="0" w:after="120"/>
        <w:ind w:left="360" w:hanging="0"/>
        <w:jc w:val="both"/>
        <w:rPr/>
      </w:pPr>
      <w:r>
        <w:rPr>
          <w:b/>
          <w:bCs/>
        </w:rPr>
        <w:t xml:space="preserve">Il primo intervento terapeutico </w:t>
      </w:r>
      <w:r>
        <w:rPr/>
        <w:t>proposto da Freud fu quello di insistere sull’affetto della madre perché con la paura dei cavalli cercava di sostituire l’amore per lei. Si ebbero dei miglioramenti ma la malattia fisica li fece perdere.</w:t>
      </w:r>
    </w:p>
    <w:p>
      <w:pPr>
        <w:pStyle w:val="Normal"/>
        <w:spacing w:lineRule="exact" w:line="280" w:before="0" w:after="120"/>
        <w:ind w:left="360" w:hanging="0"/>
        <w:jc w:val="both"/>
        <w:rPr/>
      </w:pPr>
      <w:r>
        <w:rPr>
          <w:b/>
          <w:bCs/>
        </w:rPr>
        <w:t xml:space="preserve">Poi Hans fece risalire l’origine della paura di essere morso dal cavallo dal fatto che l’estate a Gmunden  un uomo che stava partendo aveva detto alla figlia “non mettere il dito sul cavallo bianco altrimenti ti morde” </w:t>
      </w:r>
      <w:r>
        <w:rPr/>
        <w:t>. Il dito era quello incriminato nella masturbazione e questo dava ragione al primo intervento terapeutico dei genitori.</w:t>
      </w:r>
    </w:p>
    <w:p>
      <w:pPr>
        <w:pStyle w:val="Normal"/>
        <w:spacing w:lineRule="exact" w:line="280" w:before="0" w:after="120"/>
        <w:ind w:left="360" w:hanging="0"/>
        <w:jc w:val="both"/>
        <w:rPr/>
      </w:pPr>
      <w:r>
        <w:rPr>
          <w:b/>
          <w:bCs/>
        </w:rPr>
        <w:t>Freud pensa allora</w:t>
      </w:r>
      <w:r>
        <w:rPr/>
        <w:t xml:space="preserve">: forse i problemi di Hans stanno nella curiosità di vedere i genitali della madre visto anche quello che dice alla nuova domestica, di spogliarsi per vedere il pipino. </w:t>
      </w:r>
      <w:r>
        <w:rPr>
          <w:b/>
          <w:bCs/>
        </w:rPr>
        <w:t xml:space="preserve">Qui Hans fa la fantasia che la madre gli mostrava il pipino </w:t>
      </w:r>
      <w:r>
        <w:rPr/>
        <w:t xml:space="preserve"> e Freud  collega a questa fantasia anche il fatto che Hans aveva detto che il suo pipino era ben attaccato avendo una</w:t>
      </w:r>
      <w:r>
        <w:rPr>
          <w:b/>
          <w:bCs/>
        </w:rPr>
        <w:t xml:space="preserve"> prima intuizione</w:t>
      </w:r>
      <w:r>
        <w:rPr/>
        <w:t xml:space="preserve"> </w:t>
      </w:r>
      <w:r>
        <w:rPr>
          <w:b/>
          <w:bCs/>
        </w:rPr>
        <w:t>sui processi inconsci di Hans.</w:t>
      </w:r>
      <w:r>
        <w:rPr/>
        <w:t xml:space="preserve"> In realtà si faceva sentire in modo ritardato l’effetto della minaccia di castrazione della madre e i genitori avevano isolato l’interesse per il pipino dal materiale patogeno (fobia dei cavalli) e Hans vi si adeguò rallentando il processo analitico in quanto si allontanò dalla questione dei cavalli e portandolo s a preoccuparsi, sapendo che le donne non hanno il pipino, di perdere il suo. </w:t>
      </w:r>
    </w:p>
    <w:p>
      <w:pPr>
        <w:pStyle w:val="Normal"/>
        <w:spacing w:lineRule="exact" w:line="280" w:before="0" w:after="120"/>
        <w:ind w:left="360" w:hanging="0"/>
        <w:jc w:val="both"/>
        <w:rPr/>
      </w:pPr>
      <w:r>
        <w:rPr>
          <w:b/>
          <w:bCs/>
        </w:rPr>
        <w:t>Lo scopo di una analisi per Freud non è quello di un successo terapeutico ma di far emergere i desideri inconsci e far aprire un varco nella coscienza</w:t>
      </w:r>
      <w:r>
        <w:rPr/>
        <w:t xml:space="preserve">. Questo era stato comunque fatto e Hans, una volta parzialmente superato il complesso di castrazione, era in grado di manifestare i suoi desideri verso la madre e lo fece con </w:t>
      </w:r>
      <w:r>
        <w:rPr>
          <w:b/>
          <w:bCs/>
        </w:rPr>
        <w:t xml:space="preserve">LA FANTASIA DELLE DUE GIRAFFE </w:t>
      </w:r>
      <w:r>
        <w:rPr/>
        <w:t>con cui prende possesso della madre sedendocisi sopra. Le giraffe perché era stato al parco e perché l’aveva disegnata. Per le dimensioni la giraffa poteva anche essere un concorrente del cavallo.</w:t>
      </w:r>
    </w:p>
    <w:p>
      <w:pPr>
        <w:pStyle w:val="Normal"/>
        <w:spacing w:lineRule="exact" w:line="280" w:before="0" w:after="120"/>
        <w:ind w:left="360" w:hanging="0"/>
        <w:jc w:val="both"/>
        <w:rPr/>
      </w:pPr>
      <w:r>
        <w:rPr>
          <w:b/>
          <w:bCs/>
        </w:rPr>
        <w:t>Con le fantasie in cui era complice il padre di introdursi in una zona proibita dello zoo e di rompere il finestrino alla stazione egli manifesta l’idea della punizione</w:t>
      </w:r>
      <w:r>
        <w:rPr/>
        <w:t xml:space="preserve">. </w:t>
      </w:r>
      <w:r>
        <w:rPr>
          <w:b/>
          <w:bCs/>
        </w:rPr>
        <w:t xml:space="preserve"> Ma il padre non comprese le fantasie e non le interpretò per cui il materiale non compreso in qualche modo tende a ricomparire. </w:t>
      </w:r>
      <w:r>
        <w:rPr/>
        <w:t>Freud ora interpreta le fantasie come un pensiero proibito di impadronirsi della madre, di consumare, di avere un rapporto sessuale. Il padre era complice e questo è importante perché significa che quello che lui vuole fare con la madre il padre lo fa. La fantasia delle giraffe gli fa pensare a quella che il cavallo entra in camera. E allora Freud interpreta ad Hans i suoi conflitti inconsci intorno al padre proponendogli l’associazione dei cavalli con il padre (baffi-nero alla bocca, occhiali-mascherina dei cavalli). Con questa interpretazione cadono le resistente e preso coraggio Hans divenne attivo nell’analisi.  A questo punto si cominciarono a comprendere le paure di Hans che non erano solo che i cavalli lo mordessero ma anche che: di cavalli che cominciavano a muoversi, di furgoni, di omnibus, di cavali grossi e pesanti. Le fobie prendevano spunto da quello che osservava come ad esempio al dazio davanti casa sua. Il significato era non che lo mordessero ma che cadessero collegato alla causa scatenante di quando con la madre aveva visto cadere il cavallo di un omnibus che cadeva e pensò che fosse morto. Il padre glielo interpreta come se voleva lui morto e Hans accetta e dopo qualche giorno morde la mano del padre. Da questo punto il rapporto con il padre si scioglie, diventa anche provocatorio e scherzoso ma la paura dei cavalli non passa.</w:t>
      </w:r>
    </w:p>
    <w:p>
      <w:pPr>
        <w:pStyle w:val="Normal"/>
        <w:spacing w:lineRule="exact" w:line="280" w:before="0" w:after="120"/>
        <w:ind w:left="360" w:hanging="0"/>
        <w:jc w:val="both"/>
        <w:rPr>
          <w:b/>
          <w:b/>
          <w:bCs/>
        </w:rPr>
      </w:pPr>
      <w:r>
        <w:rPr>
          <w:b/>
          <w:bCs/>
        </w:rPr>
        <w:t>Riassumiamo: dalla paura di essere morso alla paura  che i cavalli possano cadere, nei due casi i cavalli sono il padre che doveva punirlo per il suo desiderio ostile verso di lui. QUESTA È L’INTERPRETAZIONE DI FREUD A QUESTO PUNTO</w:t>
      </w:r>
    </w:p>
    <w:p>
      <w:pPr>
        <w:pStyle w:val="Normal"/>
        <w:spacing w:lineRule="exact" w:line="280" w:before="0" w:after="120"/>
        <w:ind w:left="360" w:hanging="0"/>
        <w:jc w:val="both"/>
        <w:rPr/>
      </w:pPr>
      <w:r>
        <w:rPr>
          <w:b/>
          <w:bCs/>
        </w:rPr>
        <w:t>Il problema della madre era ormai lontano ma Hans comincia a parlare della cacca e del disgusto verso la defecazione: è Hans e non il padre che ora conduce l’analisi passo.</w:t>
      </w:r>
      <w:r>
        <w:rPr/>
        <w:t xml:space="preserve"> Veniamo a sapere che andava con la madre al bagno e poi accompagnava anche Berta. Provava piacere a guardare una persona amata mentre faceva i bisogni. Il padre comprende il simbolismo delle feci (che escono dal corpo che rendono il corpo stracarico come il carro). Poi sempre naturalmente fa la </w:t>
      </w:r>
      <w:r>
        <w:rPr>
          <w:b/>
          <w:bCs/>
        </w:rPr>
        <w:t xml:space="preserve">PRIMA FANTASIA DELL’IDRAULICO </w:t>
      </w:r>
      <w:r>
        <w:rPr/>
        <w:t>che staccava la vasca dove era Hans e gli ficcava il cacciavite nella pancia: non subito fu chiaro il significato e solo successivamente fu possibile interpretare che era</w:t>
      </w:r>
      <w:r>
        <w:rPr>
          <w:b/>
          <w:bCs/>
        </w:rPr>
        <w:t xml:space="preserve"> UNA FANTASIA DI PROCREAZIONE</w:t>
      </w:r>
      <w:r>
        <w:rPr/>
        <w:t xml:space="preserve"> distorta dall’angoscia: la vasca era il grembo della madre e il giravite aveva un rapporto con il fatto di essere nato, nel senso che con il pene il padre lo aveva generato mettendolo nel grembo della madre.</w:t>
      </w:r>
    </w:p>
    <w:p>
      <w:pPr>
        <w:pStyle w:val="Normal"/>
        <w:spacing w:lineRule="exact" w:line="280" w:before="0" w:after="120"/>
        <w:ind w:left="360" w:hanging="0"/>
        <w:jc w:val="both"/>
        <w:rPr/>
      </w:pPr>
      <w:r>
        <w:rPr/>
        <w:t xml:space="preserve">Da questa fantasia che sfuggiva all’interpretazione Hans produce altro materiale: paura di fare il bagno collegata al fare il bagno della sorella desiderando che cadesse nell’acqua e morisse, un desiderio malvagio che gli comportava la punizione di essere lui a cadere nella vasca. </w:t>
      </w:r>
    </w:p>
    <w:p>
      <w:pPr>
        <w:pStyle w:val="Normal"/>
        <w:spacing w:lineRule="exact" w:line="280" w:before="0" w:after="120"/>
        <w:ind w:left="360" w:hanging="0"/>
        <w:jc w:val="both"/>
        <w:rPr/>
      </w:pPr>
      <w:r>
        <w:rPr/>
        <w:t>Dall’angoscia di cadere in acqua si passa alla sorella e fa un parallelo: tutti i bambini erano pezzi di cacca ed erano messi al mondo come escrementi. Ora l’interpretazione è chiara: i furgoni, i carri da trasporto, gli omnibus erano casse della cicogna che rappresentavano simbolicamente la gravidanza. Un cavallo pesante (con un grosso carico) che cade gli fa pensare alla nascita ed allora il cavallo caduto è il padre (per il vissuto di ostilità epidico) ed anche la madre che partorisce.</w:t>
      </w:r>
    </w:p>
    <w:p>
      <w:pPr>
        <w:pStyle w:val="Normal"/>
        <w:spacing w:lineRule="exact" w:line="280" w:before="0" w:after="120"/>
        <w:ind w:left="360" w:hanging="0"/>
        <w:jc w:val="both"/>
        <w:rPr/>
      </w:pPr>
      <w:r>
        <w:rPr/>
        <w:t xml:space="preserve">Hans a questo punto sorprende: rivela di aver collegato </w:t>
      </w:r>
      <w:r>
        <w:rPr>
          <w:b/>
          <w:bCs/>
        </w:rPr>
        <w:t xml:space="preserve">a livello inconscio tutti gli elementi relativi alla nascita della sorellina e quindi sapeva in modo inconsapevole della generazione e della nascita dei bambini </w:t>
      </w:r>
      <w:r>
        <w:rPr/>
        <w:t>e dove sono prima della nascita e quindi comincia a sfottere il padre sulla storia della cicogna: Hanna era stata con loro a Gmunden e su questo lasciava andare la fantasia in modo stravagante e strafottente: per cui se il padre era bugiardo lo poteva essere anche lui. Si stava vendicando ed esprime questo sentimento di vendetta verso il padre con la fantasia di infastidire i cavalli.</w:t>
      </w:r>
    </w:p>
    <w:p>
      <w:pPr>
        <w:pStyle w:val="Normal"/>
        <w:spacing w:lineRule="exact" w:line="280" w:before="0" w:after="120"/>
        <w:ind w:left="360" w:hanging="0"/>
        <w:jc w:val="both"/>
        <w:rPr/>
      </w:pPr>
      <w:r>
        <w:rPr>
          <w:b/>
          <w:bCs/>
        </w:rPr>
        <w:t xml:space="preserve">Fantasia di infastidire i cavalli. </w:t>
      </w:r>
      <w:r>
        <w:rPr/>
        <w:t xml:space="preserve">Esprimeva la vendetta verso il padre ma anche sadismo verso la madre ammettendo anche che desiderava picchiarla. Poi la </w:t>
      </w:r>
      <w:r>
        <w:rPr>
          <w:b/>
          <w:bCs/>
        </w:rPr>
        <w:t xml:space="preserve">fantasia che il padre perde il treno (andavano a Lainz con la nonna) </w:t>
      </w:r>
      <w:r>
        <w:rPr/>
        <w:t xml:space="preserve"> anticipa quella trionfante che il padre gli lascia la moglie e si sposa con la nonna. Anche la </w:t>
      </w:r>
      <w:r>
        <w:rPr>
          <w:b/>
          <w:bCs/>
        </w:rPr>
        <w:t xml:space="preserve">fantasia del ragazzo che doveva pagare 50mila fiorini per andare sul carrello  </w:t>
      </w:r>
      <w:r>
        <w:rPr/>
        <w:t xml:space="preserve">è collegata al fatto che voleva acquistare la madre. Il processo evolutivo di Hans si manifestava senza remore, nella sua perfetta chiarezza. </w:t>
      </w:r>
      <w:r>
        <w:rPr>
          <w:b/>
          <w:bCs/>
        </w:rPr>
        <w:t>Hans poi conferma queste interpretazioni con un’azione sintomatica che rivelava come lui si raffigurava la nascita di un bambino : piantò un temperino nella bambola di gomma e poi allargandole le gambe lo faceva uscire. Quando i genitori gli spiegarono come nasceva i bambini era troppo tardi perché in effetti lui sapeva tutto.</w:t>
      </w:r>
    </w:p>
    <w:p>
      <w:pPr>
        <w:pStyle w:val="Normal"/>
        <w:spacing w:lineRule="exact" w:line="280" w:before="0" w:after="120"/>
        <w:ind w:left="360" w:hanging="0"/>
        <w:jc w:val="both"/>
        <w:rPr/>
      </w:pPr>
      <w:r>
        <w:rPr/>
        <w:t>Dopo Hans con un’altra azione sintomatica, scaglio un soldato, manifestò il desiderio di morte del padre e rivelò che i carri rappresentavano simbolicamente la mamma gonfia di gravidanza e la caduta del cavallo la nascita. La prova viene anche dal fatto che da alla bambina immaginaria il nome di Lodi, salciccia o cacchetta.</w:t>
      </w:r>
    </w:p>
    <w:p>
      <w:pPr>
        <w:pStyle w:val="Normal"/>
        <w:spacing w:lineRule="exact" w:line="280" w:before="0" w:after="120"/>
        <w:ind w:left="360" w:hanging="0"/>
        <w:jc w:val="both"/>
        <w:rPr/>
      </w:pPr>
      <w:r>
        <w:rPr/>
        <w:t>Le due ultime fantasie ci dicono della sua guarigione: l’idraulico gli dava il nuovo pipino era la fantasia di un desiderio trionfante che ci dice del superamento del complesso di castrazione ed era collegata alla prima della vasca da bagno. Anche la fantasia di sposare la madre e di avere tanti bambini da lei è espressione del superamento del complesso di edipo in quanto non fa morire il padre ma lo mette da parte facendolo sposare con la nonna. Con questa fantasia conclude l’analisi di Hans.</w:t>
      </w:r>
    </w:p>
    <w:p>
      <w:pPr>
        <w:pStyle w:val="Normal"/>
        <w:spacing w:lineRule="exact" w:line="280" w:before="0" w:after="120"/>
        <w:ind w:left="360" w:hanging="0"/>
        <w:jc w:val="center"/>
        <w:rPr>
          <w:b/>
          <w:b/>
          <w:bCs/>
          <w:sz w:val="28"/>
          <w:szCs w:val="28"/>
        </w:rPr>
      </w:pPr>
      <w:r>
        <w:rPr>
          <w:b/>
          <w:bCs/>
          <w:sz w:val="28"/>
          <w:szCs w:val="28"/>
        </w:rPr>
        <w:t>Ancora un riassunto del caso. Che palle</w:t>
      </w:r>
    </w:p>
    <w:p>
      <w:pPr>
        <w:pStyle w:val="Normal"/>
        <w:spacing w:lineRule="exact" w:line="280" w:before="0" w:after="120"/>
        <w:ind w:left="360" w:hanging="0"/>
        <w:jc w:val="both"/>
        <w:rPr/>
      </w:pPr>
      <w:r>
        <w:rPr/>
        <w:t>Per analizzare la fobia di hans è stato necessario un processo di sintesi riferito anche ai fatti che hanno preparato la fobia e che sono collegabili alla nascita della sorella e al fatto che era stato mandato a dormire nella sua stanza:</w:t>
      </w:r>
    </w:p>
    <w:p>
      <w:pPr>
        <w:pStyle w:val="Normal"/>
        <w:numPr>
          <w:ilvl w:val="0"/>
          <w:numId w:val="3"/>
        </w:numPr>
        <w:spacing w:lineRule="exact" w:line="280" w:before="0" w:after="120"/>
        <w:jc w:val="both"/>
        <w:rPr/>
      </w:pPr>
      <w:r>
        <w:rPr>
          <w:b/>
          <w:bCs/>
        </w:rPr>
        <w:t>Con la nascita della sorella dovete farei conti con tante privazioni insopportabili</w:t>
      </w:r>
      <w:r>
        <w:rPr/>
        <w:t xml:space="preserve"> anche perché con questa nascita era tornato un desiderio dei piaceri di quando era piccolissimo al vedere le cure che la madre faceva alla sorella. Quindi aumentavano i bisogni erotici e corrispondentemente diminuiva la possibilità di soddisfarli. E allora pre compensare queste carenze si </w:t>
      </w:r>
      <w:r>
        <w:rPr>
          <w:b/>
          <w:bCs/>
        </w:rPr>
        <w:t>mise a fare figli propri cui prestare le cure che lui avrebbe desiderato.</w:t>
      </w:r>
    </w:p>
    <w:p>
      <w:pPr>
        <w:pStyle w:val="Normal"/>
        <w:spacing w:lineRule="exact" w:line="280" w:before="0" w:after="120"/>
        <w:ind w:left="1080" w:hanging="0"/>
        <w:jc w:val="both"/>
        <w:rPr>
          <w:b/>
          <w:b/>
          <w:bCs/>
        </w:rPr>
      </w:pPr>
      <w:r>
        <w:rPr>
          <w:b/>
          <w:bCs/>
        </w:rPr>
        <w:t>Finche stava a Gmunden con gli altri bambini poteva manifestare le sue pressioni libidiche ma tornato a Vienna rivolse di nuovo suoi affetti solo verso la madre.</w:t>
      </w:r>
    </w:p>
    <w:p>
      <w:pPr>
        <w:pStyle w:val="Normal"/>
        <w:numPr>
          <w:ilvl w:val="0"/>
          <w:numId w:val="3"/>
        </w:numPr>
        <w:spacing w:lineRule="exact" w:line="280" w:before="0" w:after="120"/>
        <w:jc w:val="both"/>
        <w:rPr>
          <w:b/>
          <w:b/>
          <w:bCs/>
        </w:rPr>
      </w:pPr>
      <w:r>
        <w:rPr>
          <w:b/>
          <w:bCs/>
        </w:rPr>
        <w:t>Inoltre aveva vissuto la restrizione di non dormire più nel letto dei genitori da quando aveva 4 anni e nella sua stanza dava libero sfogo alle fantasie in cui rievocava i suoi compagni estivi e soddisfaceva i suoi bisogni libidici con la masturbazione.</w:t>
      </w:r>
    </w:p>
    <w:p>
      <w:pPr>
        <w:pStyle w:val="Normal"/>
        <w:spacing w:lineRule="exact" w:line="280" w:before="0" w:after="120"/>
        <w:ind w:left="360" w:hanging="0"/>
        <w:jc w:val="both"/>
        <w:rPr/>
      </w:pPr>
      <w:r>
        <w:rPr>
          <w:b/>
          <w:bCs/>
        </w:rPr>
        <w:t>La nascita</w:t>
      </w:r>
      <w:r>
        <w:rPr/>
        <w:t xml:space="preserve"> di per sé inoltre gli pose tanti interrogativi sull’origine dei bambini sviluppando le sue capacità intellettive: rifiuta la cicogna perché aveva visto la pancia della madre grossa e dopo si era alzata di nuovo magra e quindi aveva capito che Hanna era nella pancia. Inoltre la nascita doveva essere piacevole per la madre collegandola al piacere dell’evacuazione: Hanna era uscita come un pezzo di cacca. Allora anche lui desidera avere dei bambini. E questo era in lui chiarissimo. </w:t>
      </w:r>
    </w:p>
    <w:p>
      <w:pPr>
        <w:pStyle w:val="Normal"/>
        <w:spacing w:lineRule="exact" w:line="280" w:before="0" w:after="120"/>
        <w:ind w:left="360" w:hanging="0"/>
        <w:jc w:val="both"/>
        <w:rPr/>
      </w:pPr>
      <w:r>
        <w:rPr>
          <w:b/>
          <w:bCs/>
        </w:rPr>
        <w:t>Hans coglie anche che con la nascita il padre doveva entrarci in qualche modo</w:t>
      </w:r>
      <w:r>
        <w:rPr/>
        <w:t xml:space="preserve"> </w:t>
      </w:r>
      <w:r>
        <w:rPr>
          <w:sz w:val="26"/>
          <w:szCs w:val="26"/>
        </w:rPr>
        <w:t xml:space="preserve"> in quanto </w:t>
      </w:r>
      <w:r>
        <w:rPr>
          <w:b/>
          <w:bCs/>
          <w:sz w:val="26"/>
          <w:szCs w:val="26"/>
        </w:rPr>
        <w:t>lui e Hanna erano i suoi bambini</w:t>
      </w:r>
      <w:r>
        <w:rPr>
          <w:sz w:val="26"/>
          <w:szCs w:val="26"/>
        </w:rPr>
        <w:t xml:space="preserve"> non solo della madre e questo aggiunto al fatto che quando stava solo con la madre stava bene gli nasce il desiderio della sua eliminazione. Desiderio rinforzato dal fatto che il padre gli impediva di andare al letto con la madre al mattino e un padre ambiguo perché gli raccontava la balla della cicogna non soddisfacendo il desiderio di conoscenza di cui era assetato. Quindi un padre che metteva Hans in una posizione di svantaggio per il suo tornaconto personale. Un padre da odiare ma che era anche tanto amato, suo compagno di giochi che si era anche preso cura di lui quando era nato. Questo lo portava a far prevalere l’amore all’odio mantenendo la rimozione del secondo che aumentava per i desideri verso la madre.</w:t>
      </w:r>
    </w:p>
    <w:p>
      <w:pPr>
        <w:pStyle w:val="Normal"/>
        <w:spacing w:lineRule="exact" w:line="280" w:before="0" w:after="120"/>
        <w:ind w:left="360" w:hanging="0"/>
        <w:jc w:val="both"/>
        <w:rPr/>
      </w:pPr>
      <w:r>
        <w:rPr>
          <w:b/>
          <w:bCs/>
        </w:rPr>
        <w:t>Hans dovrebbe aver pensato anche che il pipino del padre doveva essere penetrato conforzanella madre attraverso un varco chiuso, come rompere un finestrino.</w:t>
      </w:r>
      <w:r>
        <w:rPr/>
        <w:t xml:space="preserve"> Pertanto avrebbe dovuto avere già una idea di vagina, qualcosa che doveva adattarsi al pene ma non capiva perché pensava che la madre avesse il pipino. Poiché questo non si capiva Hans rimosse questi pensieri.</w:t>
      </w:r>
    </w:p>
    <w:p>
      <w:pPr>
        <w:pStyle w:val="Normal"/>
        <w:spacing w:lineRule="exact" w:line="280" w:before="0" w:after="120"/>
        <w:ind w:left="360" w:hanging="0"/>
        <w:jc w:val="both"/>
        <w:rPr>
          <w:b/>
          <w:b/>
          <w:bCs/>
        </w:rPr>
      </w:pPr>
      <w:r>
        <w:rPr>
          <w:b/>
          <w:bCs/>
        </w:rPr>
        <w:t>I suoi impulsi, ostili verso il padre e sadicamente teneri verso la madre, non potevano essere manifestati in quanto:</w:t>
      </w:r>
    </w:p>
    <w:p>
      <w:pPr>
        <w:pStyle w:val="Normal"/>
        <w:spacing w:lineRule="exact" w:line="280" w:before="0" w:after="120"/>
        <w:ind w:left="360" w:hanging="0"/>
        <w:jc w:val="both"/>
        <w:rPr>
          <w:b/>
          <w:b/>
          <w:bCs/>
        </w:rPr>
      </w:pPr>
      <w:r>
        <w:rPr>
          <w:b/>
          <w:bCs/>
        </w:rPr>
        <w:t>- l’impulso ostile per l’odio che accompagnava l’amore</w:t>
      </w:r>
    </w:p>
    <w:p>
      <w:pPr>
        <w:pStyle w:val="Normal"/>
        <w:spacing w:lineRule="exact" w:line="280" w:before="0" w:after="120"/>
        <w:ind w:left="360" w:hanging="0"/>
        <w:jc w:val="both"/>
        <w:rPr>
          <w:b/>
          <w:b/>
          <w:bCs/>
        </w:rPr>
      </w:pPr>
      <w:r>
        <w:rPr>
          <w:b/>
          <w:bCs/>
        </w:rPr>
        <w:t>- l’impulso sadico e tenero perché non aveva capito il rapporto sessuale non sapendo dei genitali femminili per cui rimaneva con le convinzioni ambigue infantili.</w:t>
      </w:r>
    </w:p>
    <w:p>
      <w:pPr>
        <w:pStyle w:val="Normal"/>
        <w:spacing w:lineRule="exact" w:line="280" w:before="0" w:after="120"/>
        <w:ind w:left="360" w:hanging="0"/>
        <w:jc w:val="both"/>
        <w:rPr/>
      </w:pPr>
      <w:r>
        <w:rPr/>
        <w:t>La paura del cavallo che scalcia poteva essere un aiuto a comprendere molte cose: collegata a quando doveva smettere id giocare per fare la cacca era collegato al fatto che la madre potesse avere altri figli. Inoltre forse Hans doveva aver visto la scena primaria quando dormiva con loro.</w:t>
      </w:r>
    </w:p>
    <w:p>
      <w:pPr>
        <w:pStyle w:val="Normal"/>
        <w:spacing w:lineRule="exact" w:line="280" w:before="0" w:after="120"/>
        <w:ind w:left="360" w:hanging="0"/>
        <w:jc w:val="both"/>
        <w:rPr/>
      </w:pPr>
      <w:r>
        <w:rPr/>
        <w:t>Non è facile dire quale era il fattore che aveva portato Hans a trasformare i desideri libidici in rimozione ed angoscia. Non sappiano se l’angoscia si è instaurata</w:t>
      </w:r>
    </w:p>
    <w:p>
      <w:pPr>
        <w:pStyle w:val="Normal"/>
        <w:numPr>
          <w:ilvl w:val="0"/>
          <w:numId w:val="1"/>
        </w:numPr>
        <w:spacing w:lineRule="exact" w:line="280" w:before="0" w:after="120"/>
        <w:jc w:val="both"/>
        <w:rPr/>
      </w:pPr>
      <w:r>
        <w:rPr/>
        <w:t xml:space="preserve">per una carenza intellettiva sulla nascita dei bambini (e allora si va a sfottere la teoria freudiano sulle pulsioni inconsce) </w:t>
      </w:r>
    </w:p>
    <w:p>
      <w:pPr>
        <w:pStyle w:val="Normal"/>
        <w:numPr>
          <w:ilvl w:val="0"/>
          <w:numId w:val="1"/>
        </w:numPr>
        <w:spacing w:lineRule="exact" w:line="280" w:before="0" w:after="120"/>
        <w:jc w:val="both"/>
        <w:rPr/>
      </w:pPr>
      <w:r>
        <w:rPr/>
        <w:t>per una difficoltà somatica a reggere la soddisfazione onanistica che si procurava.</w:t>
      </w:r>
    </w:p>
    <w:p>
      <w:pPr>
        <w:pStyle w:val="Normal"/>
        <w:spacing w:lineRule="exact" w:line="280" w:before="0" w:after="120"/>
        <w:ind w:left="360" w:hanging="0"/>
        <w:jc w:val="both"/>
        <w:rPr/>
      </w:pPr>
      <w:r>
        <w:rPr/>
        <w:t xml:space="preserve">Sappiamo solo che l’angoscia ad un certo punto trovò un oggetto casuale questa </w:t>
      </w:r>
      <w:r>
        <w:rPr>
          <w:b/>
          <w:bCs/>
        </w:rPr>
        <w:t xml:space="preserve"> è la causa scatenante la malattia</w:t>
      </w:r>
      <w:r>
        <w:rPr/>
        <w:t>: il cavallo anche se già prima aveva visto cavalli cadere. Il cavallo perchè aveva un buon rapporto con loro e ci giocava spesso anche con Fritzl che cadde e che rappresentava il padre. A questo si aggiunge il complesso del parto che Hans rivela grazie a catene associative: ad un certo punto l’inconscio trova la strada del ritorno riversando il materiale patologico sul cavallo e gli affetti in angoscia. La nevrosi origina dalla rimozione di affetti libidici sessuali ed Hans in quel periodo cominciò a reprimere la masturbazione e a vivere con disgusto  l’evacuazione e il vedere evacuare. Ma queste sono rimozioni successive non sono quelle scatenanti la patologia.</w:t>
      </w:r>
    </w:p>
    <w:p>
      <w:pPr>
        <w:pStyle w:val="Normal"/>
        <w:spacing w:lineRule="exact" w:line="280" w:before="0" w:after="120"/>
        <w:ind w:left="360" w:hanging="0"/>
        <w:jc w:val="both"/>
        <w:rPr/>
      </w:pPr>
      <w:r>
        <w:rPr>
          <w:b/>
          <w:bCs/>
          <w:highlight w:val="yellow"/>
        </w:rPr>
        <w:t>I sintomi erano dovuti ad affetti già precedentemente rimossi che non erano mai stati espressi: i sentimenti di ostilità verso il padre e gli impulsi sadico teneri verso la madre, collegati alla intuizione del coito avendo visto probabilmente la scena primaria. Rimozione di vecchia data che aveva dato vita alla malattia: le eccitazioni sessuali premevano per venire alla luce con grande energia, determinando un grande conflitto o una grande battaglia entro Hans che emerse alla coscienza in forma distorta e costituendosi come il contenuto della fobia</w:t>
      </w:r>
      <w:r>
        <w:rPr>
          <w:b/>
          <w:bCs/>
        </w:rPr>
        <w:t>.</w:t>
      </w:r>
      <w:r>
        <w:rPr/>
        <w:t xml:space="preserve"> </w:t>
      </w:r>
      <w:r>
        <w:rPr>
          <w:b/>
          <w:bCs/>
        </w:rPr>
        <w:t xml:space="preserve">La malattia di Hans dipendeva  in tutto e per tutto dalle componenti istintuali respinte e rimosse. </w:t>
      </w:r>
    </w:p>
    <w:p>
      <w:pPr>
        <w:pStyle w:val="Normal"/>
        <w:spacing w:lineRule="exact" w:line="280" w:before="0" w:after="120"/>
        <w:ind w:left="360" w:hanging="0"/>
        <w:jc w:val="both"/>
        <w:rPr>
          <w:b/>
          <w:b/>
          <w:bCs/>
        </w:rPr>
      </w:pPr>
      <w:r>
        <w:rPr>
          <w:b/>
          <w:bCs/>
        </w:rPr>
        <w:t>QUINDI FREUD COSTRUISCE LA PATOLOGIA E LA GUARIGIONE SU QUESTO MECCANISMO PULSIONALE INCONSCIO. LA FOBIA TROVA LA SUA REALIZZAZIONE NELLE FORZE CHE SI OPPONEVA ALLA SESSUALITA’ E AL MOVIMENTO.</w:t>
      </w:r>
    </w:p>
    <w:p>
      <w:pPr>
        <w:pStyle w:val="Normal"/>
        <w:spacing w:lineRule="exact" w:line="280" w:before="0" w:after="120"/>
        <w:ind w:left="360" w:hanging="0"/>
        <w:jc w:val="both"/>
        <w:rPr>
          <w:b/>
          <w:b/>
          <w:bCs/>
        </w:rPr>
      </w:pPr>
      <w:r>
        <w:rPr>
          <w:b/>
          <w:bCs/>
        </w:rPr>
        <w:t xml:space="preserve">Un aspetto interessante della fobia era che il suo scopo era quello di limitarlo nella libertà di movimento e i cavali per Hans rappresentavano il movimento, diceva infatti di essere un cavallino che saltellava qua e là. Ma il movimento di Hans aveva come contenuto l’istint sessuale verso la madre e quindi venne represso e il cavallo con il suo movimento divenne simbolo di terrore. Ma la fobia aveva anche un beneficio secondario perché sempre gli istinti rimossi cercano di ottenere qualche cosa : la caratteristica  del disturbo nevrotico è che raggiunge sempre due risultati e in Hans il fatto di non uscire da casa diventava lo stare in casa con la madre: l’amante stava con l’oggetto d’amore e la rimozione impediva di nuocere. </w:t>
      </w:r>
    </w:p>
    <w:p>
      <w:pPr>
        <w:pStyle w:val="Normal"/>
        <w:numPr>
          <w:ilvl w:val="0"/>
          <w:numId w:val="3"/>
        </w:numPr>
        <w:tabs>
          <w:tab w:val="clear" w:pos="708"/>
        </w:tabs>
        <w:spacing w:lineRule="exact" w:line="280" w:before="0" w:after="120"/>
        <w:ind w:left="360" w:hanging="360"/>
        <w:jc w:val="both"/>
        <w:rPr/>
      </w:pPr>
      <w:r>
        <w:rPr>
          <w:b/>
          <w:bCs/>
        </w:rPr>
        <w:t>La fobia di Hans contribuisce alla conoscenza dello sviluppo del bambino?</w:t>
      </w:r>
      <w:r>
        <w:rPr/>
        <w:t xml:space="preserve"> Freud ritorna ala affermazione che Hans era un piccolo degenerato, anche la madre aveva sofferto di isteria per un conflitto in terno ed era stata da Freud, per cui si potrebbe obiettare che non era un bambino normale. Freud però fa notare alcuni aspetti a favore di Hans. Non appariva come un bambino degenerato era sano e vivace era però precoce sessualmente ma in America aveva provato che i desideri sessuali si hanno all’età di Hans e la precocità sessuale di accompagna a quella intellettiva. Inoltre tanti bambini si ammalano di fobia ma non vivendo in un ambiente libero il disturbo rimane nascosto, poi alcuni guariscono e non hanno sintomi altri invece divenano adulti nevrotici. Quando un adulto nevrotico va in terapia si scopre che la nevrosi ha sempre origine da una angoscia infantile come quella di Hans.</w:t>
      </w:r>
      <w:r>
        <w:rPr>
          <w:b/>
          <w:bCs/>
        </w:rPr>
        <w:t xml:space="preserve"> </w:t>
      </w:r>
    </w:p>
    <w:p>
      <w:pPr>
        <w:pStyle w:val="Normal"/>
        <w:spacing w:lineRule="exact" w:line="280" w:before="0" w:after="120"/>
        <w:ind w:left="360" w:hanging="0"/>
        <w:jc w:val="both"/>
        <w:rPr>
          <w:b/>
          <w:b/>
          <w:bCs/>
        </w:rPr>
      </w:pPr>
      <w:r>
        <w:rPr>
          <w:b/>
          <w:bCs/>
        </w:rPr>
        <w:t>Pertanto, possiamo affermare che la vita psichica si forma in periodi infantile in soggetti non degenerati e dipende dall’educazione il fatto che si riveli o meno. Non è possibile tracciare una linea di demarcazione tra ciò che è nomrla ee ciò che è malato,. Il concetto di malattia è solo pratico ed è quantitativo, una somma di sintomi che a seconda delle vicende della vita evolvono in forme patologiche. E l’educazione svolge un ruolo fondamentale sull’insorgere della malattia. (allora si interessa delle relazioni oggettuali?)</w:t>
      </w:r>
    </w:p>
    <w:p>
      <w:pPr>
        <w:pStyle w:val="Normal"/>
        <w:spacing w:lineRule="exact" w:line="280" w:before="0" w:after="120"/>
        <w:ind w:left="360" w:hanging="0"/>
        <w:jc w:val="both"/>
        <w:rPr/>
      </w:pPr>
      <w:r>
        <w:rPr>
          <w:b/>
          <w:bCs/>
          <w:sz w:val="26"/>
          <w:szCs w:val="26"/>
        </w:rPr>
        <w:t>Analizzare il caso di hans o di altre nevrosi comporta avere a che fare con gli istinti pulsionali e non si può avere timore di guardarci dentro come fanno altri che per timore cercano sempre di soffocarli (cita Molto rumore per nulla quando il giullare dice che  bisogna tenersi lontano dai ladri)</w:t>
      </w:r>
      <w:r>
        <w:rPr>
          <w:sz w:val="26"/>
          <w:szCs w:val="26"/>
        </w:rPr>
        <w:t>. Invece Hans guarì grazie proprio al fatto che il materiale pulsionale inconscio venne a galla,. Con l’analisi gli effetti che erano stati rimossi rimangono vivi ma non sono più oggetto di rimozione, subiscono solo un giudizio di riprovazione perché la coscienza svolge una funzione biologica di questo tipo.</w:t>
      </w:r>
    </w:p>
    <w:p>
      <w:pPr>
        <w:pStyle w:val="Normal"/>
        <w:spacing w:lineRule="exact" w:line="280" w:before="0" w:after="120"/>
        <w:ind w:left="360" w:hanging="0"/>
        <w:jc w:val="both"/>
        <w:rPr/>
      </w:pPr>
      <w:r>
        <w:rPr>
          <w:b/>
          <w:bCs/>
          <w:sz w:val="26"/>
          <w:szCs w:val="26"/>
        </w:rPr>
        <w:t xml:space="preserve">MOMENTO IMPORTANTE pagina 177 </w:t>
      </w:r>
      <w:r>
        <w:rPr>
          <w:sz w:val="26"/>
          <w:szCs w:val="26"/>
        </w:rPr>
        <w:t>: se avessi avuto carta bianca avrei detto tutto al bambino sulla vagina e sul coito e hans non avrebbe perso l’amore per la madre e nemmeno la sua natura infantile, ma gli avrebbe tolto tante preoccupazioni. Ma questo non è stato fatto</w:t>
      </w:r>
    </w:p>
    <w:p>
      <w:pPr>
        <w:pStyle w:val="Normal"/>
        <w:spacing w:lineRule="exact" w:line="280" w:before="0" w:after="120"/>
        <w:ind w:left="360" w:hanging="0"/>
        <w:jc w:val="both"/>
        <w:rPr>
          <w:b/>
          <w:b/>
          <w:bCs/>
        </w:rPr>
      </w:pPr>
      <w:r>
        <w:rPr>
          <w:b/>
          <w:bCs/>
        </w:rPr>
        <w:t>L’analisi di Hans avendo portato alla guarigione è degna id particolare attenzione ma a Freud ha confermato quello che aveva scoperto nelle analisi con aduti nevrotici non gli ha detto niente di nuovo. Ma l’analisi di Hans diventa un modello di come la nevrosi si basi sulla rimozione del mondo pulsionale interno.</w:t>
      </w:r>
    </w:p>
    <w:p>
      <w:pPr>
        <w:pStyle w:val="Normal"/>
        <w:spacing w:lineRule="exact" w:line="280"/>
        <w:jc w:val="center"/>
        <w:rPr>
          <w:rFonts w:eastAsia="Times New Roman"/>
          <w:b/>
          <w:b/>
          <w:bCs/>
        </w:rPr>
      </w:pPr>
      <w:r>
        <w:rPr>
          <w:rFonts w:eastAsia="Times New Roman"/>
          <w:b/>
          <w:bCs/>
        </w:rPr>
        <w:t>POSCRITTO DEL 1922</w:t>
      </w:r>
    </w:p>
    <w:p>
      <w:pPr>
        <w:pStyle w:val="Normal"/>
        <w:spacing w:lineRule="exact" w:line="280"/>
        <w:jc w:val="both"/>
        <w:rPr>
          <w:rFonts w:eastAsia="Times New Roman"/>
        </w:rPr>
      </w:pPr>
      <w:r>
        <w:rPr>
          <w:rFonts w:eastAsia="Times New Roman"/>
        </w:rPr>
        <w:t> </w:t>
      </w:r>
    </w:p>
    <w:p>
      <w:pPr>
        <w:pStyle w:val="Normal"/>
        <w:spacing w:lineRule="exact" w:line="280"/>
        <w:jc w:val="both"/>
        <w:rPr>
          <w:rFonts w:eastAsia="Times New Roman"/>
        </w:rPr>
      </w:pPr>
      <w:r>
        <w:rPr>
          <w:rFonts w:eastAsia="Times New Roman"/>
        </w:rPr>
        <w:t>Qualche mese fa – primavera del 1922 – mi si presentò un giovanotto dichiarando di essere il “piccolo Hans”, sulla cui fobia infantile avevo pubblicato un rapporto nel 1909. Fui molto lieto di rivederlo, poiché circa due anni dopo la conclusione dell’analisi l’avevo perso di vista e per oltre un decennio non avevo saputo piú nulla di lui. La pubblicazione di quella prima analisi di un bambino aveva suscitato molto rumore e ancor maggiore indignazione; tutte le sventure erano state profetate al povero ragazzo, violato nella sua innocenza e vittima di una psicoanalisi in tenera età.</w:t>
      </w:r>
    </w:p>
    <w:p>
      <w:pPr>
        <w:pStyle w:val="Normal"/>
        <w:spacing w:lineRule="exact" w:line="280"/>
        <w:jc w:val="both"/>
        <w:rPr>
          <w:rFonts w:eastAsia="Times New Roman"/>
        </w:rPr>
      </w:pPr>
      <w:r>
        <w:rPr>
          <w:rFonts w:eastAsia="Times New Roman"/>
        </w:rPr>
        <w:t>Ma nessuna di queste profezie si era verificata. Hans adesso era un prestante giovane di diciannove anni. Mi disse che stava perfettamente bene e che non soffriva di disturbi o inibizioni di alcun genere. Non soltanto aveva attraversato indenne la pubertà, ma aveva sopportato senza conseguenze una delle piú dure prove della sua vita emotiva: i genitori avevano divorziato passando ambedue a nuove nozze. Perciò egli viveva solo, pur mantenendo buone relazioni con tutt’e due i genitori: gli rincresceva soltanto che, scioltasi la famiglia fosse rimasto separato dalla giovane sorella che gli era molto cara.</w:t>
      </w:r>
    </w:p>
    <w:p>
      <w:pPr>
        <w:pStyle w:val="Normal"/>
        <w:spacing w:lineRule="exact" w:line="280"/>
        <w:jc w:val="both"/>
        <w:rPr>
          <w:rFonts w:eastAsia="Times New Roman"/>
        </w:rPr>
      </w:pPr>
      <w:r>
        <w:rPr>
          <w:rFonts w:eastAsia="Times New Roman"/>
        </w:rPr>
        <w:t>Particolarmente notevole mi apparve una delle cose che mi disse il piccolo Hans, e di cui non tenterò neppure di dare una spiegazione. Dichiarò che, quando aveva letto il suo caso clinico, tutto gli era parso estraneo, non si riconosceva, non si ricordava di nulla, solo leggendo del viaggio a Gmunden gli era balenata l’idea, quasi un barlume di ricordo, di poter essere stato lui. L’analisi dunque, lungi dall’aver preservato gli avvenimenti dall’amnesia, vi era essa stessa soggiaciuta. Succede talvolta in modo simile nel sonno a chi ha familiarità con la psicoanalisi: costui è destato da un sogno, decide di analizzarlo senza indugio, si riaddormenta soddisfatto del risultato, e il giorno dopo sogno e analisi sono dimenticati.</w:t>
      </w:r>
    </w:p>
    <w:p>
      <w:pPr>
        <w:pStyle w:val="Normal"/>
        <w:spacing w:lineRule="exact" w:line="280" w:before="0" w:after="120"/>
        <w:jc w:val="both"/>
        <w:rPr>
          <w:rFonts w:eastAsia="Times New Roman"/>
          <w:b/>
          <w:b/>
          <w:bCs/>
        </w:rPr>
      </w:pPr>
      <w:r>
        <w:rPr>
          <w:rFonts w:eastAsia="Times New Roman"/>
          <w:b/>
          <w:bCs/>
        </w:rPr>
      </w:r>
    </w:p>
    <w:p>
      <w:pPr>
        <w:pStyle w:val="Normal"/>
        <w:spacing w:lineRule="exact" w:line="280" w:before="0" w:after="120"/>
        <w:jc w:val="both"/>
        <w:rPr>
          <w:b/>
          <w:b/>
          <w:bCs/>
        </w:rPr>
      </w:pPr>
      <w:r>
        <w:rPr>
          <w:b/>
          <w:bCs/>
        </w:rPr>
        <w:t>LO SVILUPPO DEL BAMBINO SECONDO FREUD VEDI LIBRO ANCHE ID PSICOPATOLOGIA</w:t>
      </w:r>
    </w:p>
    <w:p>
      <w:pPr>
        <w:pStyle w:val="Normal"/>
        <w:spacing w:lineRule="exact" w:line="280" w:before="0" w:after="120"/>
        <w:jc w:val="both"/>
        <w:rPr>
          <w:b/>
          <w:b/>
          <w:bCs/>
        </w:rPr>
      </w:pPr>
      <w:r>
        <w:rPr>
          <w:b/>
          <w:bCs/>
        </w:rPr>
        <w:t>ELEMENTI DI INCOERENZA: LA NASCITA, IL PIPINO, LA MAMMA VUOLE E LO VUOLE DIO</w:t>
      </w:r>
    </w:p>
    <w:p>
      <w:pPr>
        <w:pStyle w:val="Normal"/>
        <w:spacing w:lineRule="exact" w:line="280" w:before="0" w:after="120"/>
        <w:jc w:val="both"/>
        <w:rPr/>
      </w:pPr>
      <w:r>
        <w:rPr>
          <w:b/>
          <w:bCs/>
        </w:rPr>
        <w:t>VEDI LA CONTRADDIZIONE  PAG. 86</w:t>
      </w:r>
    </w:p>
    <w:p>
      <w:pPr>
        <w:pStyle w:val="Normal"/>
        <w:spacing w:lineRule="exact" w:line="280" w:before="0" w:after="120"/>
        <w:jc w:val="both"/>
        <w:rPr>
          <w:b/>
          <w:b/>
          <w:bCs/>
        </w:rPr>
      </w:pPr>
      <w:r>
        <w:rPr>
          <w:b/>
          <w:bCs/>
        </w:rPr>
        <w:t>MANCANZE</w:t>
      </w:r>
    </w:p>
    <w:p>
      <w:pPr>
        <w:pStyle w:val="Normal"/>
        <w:spacing w:lineRule="exact" w:line="280" w:before="0" w:after="120"/>
        <w:jc w:val="both"/>
        <w:rPr>
          <w:b/>
          <w:b/>
          <w:bCs/>
        </w:rPr>
      </w:pPr>
      <w:r>
        <w:rPr>
          <w:b/>
          <w:bCs/>
        </w:rPr>
        <w:t>SUI CAVALLI LE DIVERSE FORME DI FOBIA LE INTERPRETAZIONI E ANCHE LA LIMIITAZIONE DEL MOVIMENTO</w:t>
      </w:r>
    </w:p>
    <w:p>
      <w:pPr>
        <w:pStyle w:val="Normal"/>
        <w:spacing w:lineRule="exact" w:line="280" w:before="0" w:after="120"/>
        <w:jc w:val="both"/>
        <w:rPr>
          <w:b/>
          <w:b/>
          <w:bCs/>
        </w:rPr>
      </w:pPr>
      <w:r>
        <w:rPr>
          <w:b/>
          <w:bCs/>
        </w:rPr>
        <w:t>VEDI DI DIVIDERE LE LEZIONI: I CASI CLINICI – HANS – DORA E LUPI</w:t>
      </w:r>
    </w:p>
    <w:p>
      <w:pPr>
        <w:pStyle w:val="Normal"/>
        <w:spacing w:lineRule="exact" w:line="280" w:before="0" w:after="120"/>
        <w:jc w:val="both"/>
        <w:rPr>
          <w:b/>
          <w:b/>
          <w:bCs/>
        </w:rPr>
      </w:pPr>
      <w:r>
        <w:rPr>
          <w:rFonts w:eastAsia="Times New Roman"/>
          <w:b/>
          <w:bCs/>
        </w:rPr>
        <w:t xml:space="preserve"> </w:t>
      </w:r>
      <w:r>
        <w:rPr>
          <w:b/>
          <w:bCs/>
        </w:rPr>
        <w:t>LA STANZA QUANDO CAMBIA CASA</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ntrolla, anche la madre aveva sofferto di disturbi nervosi, e forse era stata in cura da Freud.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9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1068"/>
        </w:tabs>
        <w:ind w:left="1068" w:hanging="360"/>
      </w:pPr>
    </w:lvl>
    <w:lvl w:ilvl="1">
      <w:start w:val="2"/>
      <w:numFmt w:val="decimal"/>
      <w:lvlText w:val="%2."/>
      <w:lvlJc w:val="left"/>
      <w:pPr>
        <w:tabs>
          <w:tab w:val="num" w:pos="1428"/>
        </w:tabs>
        <w:ind w:left="1428" w:hanging="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b/>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SimSun;宋体"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TestofumettoCarattere">
    <w:name w:val="Testo fumetto Carattere"/>
    <w:basedOn w:val="Carpredefinitoparagrafo"/>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3:09:00Z</dcterms:created>
  <dc:creator>.</dc:creator>
  <dc:description/>
  <cp:keywords/>
  <dc:language>en-US</dc:language>
  <cp:lastModifiedBy>Fede</cp:lastModifiedBy>
  <cp:lastPrinted>2008-04-29T21:27:00Z</cp:lastPrinted>
  <dcterms:modified xsi:type="dcterms:W3CDTF">2008-04-29T19:42:00Z</dcterms:modified>
  <cp:revision>4</cp:revision>
  <dc:subject/>
  <dc:title>CAPPELLINO SU HANS</dc:title>
</cp:coreProperties>
</file>