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before="0" w:after="120"/>
        <w:ind w:right="-56" w:hanging="0"/>
        <w:rPr/>
      </w:pPr>
      <w:r>
        <w:rPr>
          <w:rFonts w:cs="Garamond" w:ascii="Garamond" w:hAnsi="Garamond"/>
          <w:b/>
          <w:bCs/>
        </w:rPr>
        <w:t xml:space="preserve">1905. </w:t>
      </w:r>
      <w:r>
        <w:rPr>
          <w:rFonts w:cs="Garamond" w:ascii="Garamond" w:hAnsi="Garamond"/>
        </w:rPr>
        <w:t>Caso di Dora, caso di una paziente isterica di 18 anni. Freud ha aspettato quattro anni per la pubblicazione  del caso perché non voleva che si potesse identificare la paziente, per rispettare il suo privato, ha usato nomi diversi, ed ha utilizzato una paziente di provincia.  Caso breve, dura tre mesi per abbandono di Dora. Non tutto è stato approfondito, non tutto è emerso alla coscienza</w:t>
      </w:r>
    </w:p>
    <w:p>
      <w:pPr>
        <w:pStyle w:val="TextBody"/>
        <w:spacing w:lineRule="exact" w:line="280" w:before="0" w:after="120"/>
        <w:ind w:right="-56" w:hanging="0"/>
        <w:rPr>
          <w:rFonts w:ascii="Garamond" w:hAnsi="Garamond" w:cs="Garamond"/>
        </w:rPr>
      </w:pPr>
      <w:r>
        <w:rPr>
          <w:rFonts w:cs="Garamond" w:ascii="Garamond" w:hAnsi="Garamond"/>
        </w:rPr>
        <w:t xml:space="preserve">Lo scopo della pubblicazione del caso è quello di chiarire come una struttura nevrotica sia collegata a dei sintomi. Non utilizza il metodo de “Gli studi sull’isteria” del 1895 – 1896 che indicava di trattare sintomo per sintomo, in quanto è una metodologia inefficace per la ricchezza e la complessità dell’insieme dei sintomi nevrotici per cui Freud con Dora fa in modo che la seduta sia orientata da quello che la paziente porta come espressione del suo inconscio, così è più difficile individuare i contenuti e i significati dei sintomi ma questo metodo per il trattamento dell’isteria è per Freud più adeguato. </w:t>
      </w:r>
    </w:p>
    <w:p>
      <w:pPr>
        <w:pStyle w:val="Normal"/>
        <w:spacing w:lineRule="exact" w:line="280" w:before="0" w:after="120"/>
        <w:ind w:right="-56" w:hanging="0"/>
        <w:jc w:val="both"/>
        <w:rPr/>
      </w:pPr>
      <w:r>
        <w:rPr>
          <w:rFonts w:cs="Garamond" w:ascii="Garamond" w:hAnsi="Garamond"/>
          <w:b/>
          <w:bCs/>
        </w:rPr>
        <w:t>Frammento di analisi</w:t>
      </w:r>
      <w:r>
        <w:rPr>
          <w:rFonts w:cs="Garamond" w:ascii="Garamond" w:hAnsi="Garamond"/>
        </w:rPr>
        <w:t xml:space="preserve"> che  ruota intorno a due sogni. Il sogno è una forma del pensiero in cui viene meno la censura (che impedisce la soddisfazione delle pulsioni) e quindi emerge il materiale inconscio che arricchisce la coscienza. Occorre saperlo interpretare (interpretazione dei sogni del 1900).</w:t>
      </w:r>
    </w:p>
    <w:p>
      <w:pPr>
        <w:pStyle w:val="Normal"/>
        <w:spacing w:lineRule="exact" w:line="280" w:before="0" w:after="120"/>
        <w:ind w:right="-56" w:hanging="0"/>
        <w:jc w:val="both"/>
        <w:rPr>
          <w:rFonts w:ascii="Garamond" w:hAnsi="Garamond" w:cs="Garamond"/>
        </w:rPr>
      </w:pPr>
      <w:r>
        <w:rPr>
          <w:rFonts w:cs="Garamond" w:ascii="Garamond" w:hAnsi="Garamond"/>
        </w:rPr>
        <w:t xml:space="preserve">Le informazioni sulla famiglia sono importanti (per Dora le ha portate il padre). Le informazioni che portano i pazienti o chi per loro sono di norma frammentate e spesso modificate dalle fantasie o dalle omissioni (evitare di dire alcune cose anche per timori o vergogne) per cui non risultano di grande utilità per la spiegazione dei sintomi, sono racconti disorganici non utili per la comprensione piena della malattia. In particolare le dimenticanze. </w:t>
      </w:r>
    </w:p>
    <w:p>
      <w:pPr>
        <w:pStyle w:val="Normal"/>
        <w:spacing w:lineRule="exact" w:line="280" w:before="0" w:after="120"/>
        <w:ind w:right="-56" w:hanging="0"/>
        <w:jc w:val="both"/>
        <w:rPr>
          <w:rFonts w:ascii="Garamond" w:hAnsi="Garamond" w:cs="Garamond"/>
        </w:rPr>
      </w:pPr>
      <w:r>
        <w:rPr>
          <w:rFonts w:cs="Garamond" w:ascii="Garamond" w:hAnsi="Garamond"/>
        </w:rPr>
        <w:t xml:space="preserve">Lo scopo di un trattamento psicoanalitico è quello di eliminare i sintomi che si manifestano sostituendoli progressivamente con pensieri coscienti ma lo scopo è anche quello di restituire la memoria al paziente e i due scopi alla fine di un trattamento coincidono. </w:t>
      </w:r>
    </w:p>
    <w:p>
      <w:pPr>
        <w:pStyle w:val="Normal"/>
        <w:spacing w:lineRule="exact" w:line="280" w:before="0" w:after="120"/>
        <w:ind w:right="-56" w:hanging="0"/>
        <w:jc w:val="both"/>
        <w:rPr/>
      </w:pPr>
      <w:r>
        <w:rPr>
          <w:rFonts w:cs="Garamond" w:ascii="Garamond" w:hAnsi="Garamond"/>
          <w:b/>
          <w:bCs/>
        </w:rPr>
        <w:t xml:space="preserve">La famiglia: </w:t>
      </w:r>
      <w:r>
        <w:rPr>
          <w:rFonts w:cs="Garamond" w:ascii="Garamond" w:hAnsi="Garamond"/>
        </w:rPr>
        <w:t xml:space="preserve">Dora, un padre una madre e un fratello di un anno e mezzo più grande, scapolo e ipocondriaco. Una zia, sorella del padre, presentava una struttura psiconevrotica senza sintomi, ma una volta delusa e abbandonata dal marito, morì per una sindrome mai chiarita. </w:t>
      </w:r>
    </w:p>
    <w:p>
      <w:pPr>
        <w:pStyle w:val="Normal"/>
        <w:spacing w:lineRule="exact" w:line="280" w:before="0" w:after="120"/>
        <w:ind w:right="-56" w:hanging="0"/>
        <w:jc w:val="both"/>
        <w:rPr/>
      </w:pPr>
      <w:r>
        <w:rPr>
          <w:rFonts w:cs="Garamond" w:ascii="Garamond" w:hAnsi="Garamond"/>
          <w:b/>
          <w:bCs/>
        </w:rPr>
        <w:t>Padre:</w:t>
      </w:r>
      <w:r>
        <w:rPr>
          <w:rFonts w:cs="Garamond" w:ascii="Garamond" w:hAnsi="Garamond"/>
        </w:rPr>
        <w:t xml:space="preserve"> figura dominante, intelligente, vivace, intraprendente. Dora gli era affezionata e una causa della sua malattia fu il comportamento del padre da cui rimase delusa. Un episodio importante dell’infanzia di Dora fu che quando aveva sei anni il padre si ammalò di tubercolosi e furono costretti ad andare a vivere in provincia, dove il clima era mite e stando  a contatto con la figlia che divenne la sua confidente. Quando stette meglio si allontanava per vedere le sue fabbriche. Inoltre quando Dora aveva dieci anni il padre ebbe il distacco della retina con conseguente perdita della vista da quell’occhio e verso i dodici anni di Dora il padre fu preso da stati confusionali e turbe mentali. Recatosi da Freud, questi azzeccò la diagnosi: lue contratta prima del matrimonio (dice il padre) e lo curò. Per questo dopo 4 anni gli portò la figlia che soffriva di  sintomi isterici e gliela presentò Freud consigliò il trattamento ma poiché si ebbe una remissione dei sintomi solo dopo due anni ancora, Dora aveva diciotto anni e il padre 60, iniziò la psicoterapia di Dora. </w:t>
      </w:r>
    </w:p>
    <w:p>
      <w:pPr>
        <w:pStyle w:val="Normal"/>
        <w:spacing w:lineRule="exact" w:line="280" w:before="0" w:after="120"/>
        <w:ind w:right="-56" w:hanging="0"/>
        <w:jc w:val="both"/>
        <w:rPr>
          <w:rFonts w:ascii="Garamond" w:hAnsi="Garamond" w:cs="Garamond"/>
        </w:rPr>
      </w:pPr>
      <w:r>
        <w:rPr>
          <w:rFonts w:cs="Garamond" w:ascii="Garamond" w:hAnsi="Garamond"/>
        </w:rPr>
        <w:t xml:space="preserve">Dora era molto legata al padre ma, quando si ammala, si lega anche alla zia. </w:t>
      </w:r>
    </w:p>
    <w:p>
      <w:pPr>
        <w:pStyle w:val="Normal"/>
        <w:spacing w:lineRule="exact" w:line="280" w:before="0" w:after="120"/>
        <w:ind w:right="-56" w:hanging="0"/>
        <w:jc w:val="both"/>
        <w:rPr>
          <w:rFonts w:ascii="Garamond" w:hAnsi="Garamond" w:cs="Garamond"/>
        </w:rPr>
      </w:pPr>
      <w:r>
        <w:rPr>
          <w:rFonts w:cs="Garamond" w:ascii="Garamond" w:hAnsi="Garamond"/>
        </w:rPr>
        <w:t>Dora, intelligente come il padre.</w:t>
      </w:r>
    </w:p>
    <w:p>
      <w:pPr>
        <w:pStyle w:val="Normal"/>
        <w:spacing w:lineRule="exact" w:line="280" w:before="0" w:after="120"/>
        <w:ind w:right="-56" w:hanging="0"/>
        <w:jc w:val="both"/>
        <w:rPr/>
      </w:pPr>
      <w:r>
        <w:rPr>
          <w:rFonts w:cs="Garamond" w:ascii="Garamond" w:hAnsi="Garamond"/>
          <w:b/>
          <w:bCs/>
        </w:rPr>
        <w:t>La madre.</w:t>
      </w:r>
      <w:r>
        <w:rPr>
          <w:rFonts w:cs="Garamond" w:ascii="Garamond" w:hAnsi="Garamond"/>
        </w:rPr>
        <w:t xml:space="preserve"> Poco intelligente e priva di cultura, era dedita alla casa “psicosi della massaia”, una nevrosi ossessiva, non si interessava dei problemi e delle esigenze dei figli. Il rapporto con la figlia non era stato amorevole o affettuoso e la figlia la criticava e si era liberata della sua influenza (anche se Freud fa notare, in nota, che il quadro familiare fa propendere anche per un’eziologia genetica della nevrosi: madre, zia paterna. Inoltre era figlia di un uomo malato che aveva contratto la sifilide prima del matrimonio, anche questo va considerato per Freud).</w:t>
      </w:r>
    </w:p>
    <w:p>
      <w:pPr>
        <w:pStyle w:val="Normal"/>
        <w:spacing w:lineRule="exact" w:line="280" w:before="0" w:after="120"/>
        <w:ind w:right="-56" w:hanging="0"/>
        <w:jc w:val="both"/>
        <w:rPr/>
      </w:pPr>
      <w:r>
        <w:rPr>
          <w:rFonts w:cs="Garamond" w:ascii="Garamond" w:hAnsi="Garamond"/>
          <w:b/>
          <w:bCs/>
        </w:rPr>
        <w:t>Il fratello</w:t>
      </w:r>
      <w:r>
        <w:rPr>
          <w:rFonts w:cs="Garamond" w:ascii="Garamond" w:hAnsi="Garamond"/>
        </w:rPr>
        <w:t>. Una volta era un  modello per Dora ora invece parteggiava per la madre (la famiglia è un modello edipico!!)</w:t>
      </w:r>
    </w:p>
    <w:p>
      <w:pPr>
        <w:pStyle w:val="Heading1"/>
        <w:spacing w:lineRule="exact" w:line="280" w:before="0" w:after="120"/>
        <w:ind w:right="-56" w:hanging="0"/>
        <w:rPr/>
      </w:pPr>
      <w:r>
        <w:rPr/>
        <w:t>Sintomi isterici di Dora</w:t>
      </w:r>
    </w:p>
    <w:p>
      <w:pPr>
        <w:pStyle w:val="Normal"/>
        <w:spacing w:lineRule="exact" w:line="280" w:before="0" w:after="120"/>
        <w:ind w:right="-56" w:hanging="0"/>
        <w:jc w:val="both"/>
        <w:rPr/>
      </w:pPr>
      <w:r>
        <w:rPr>
          <w:rFonts w:cs="Garamond" w:ascii="Garamond" w:hAnsi="Garamond"/>
          <w:b/>
          <w:bCs/>
        </w:rPr>
        <w:t>Primo sintomo:</w:t>
      </w:r>
      <w:r>
        <w:rPr>
          <w:rFonts w:cs="Garamond" w:ascii="Garamond" w:hAnsi="Garamond"/>
        </w:rPr>
        <w:t xml:space="preserve"> otto anni dopo una gita in montagna </w:t>
      </w:r>
      <w:r>
        <w:rPr>
          <w:rFonts w:cs="Garamond" w:ascii="Garamond" w:hAnsi="Garamond"/>
          <w:b/>
          <w:bCs/>
        </w:rPr>
        <w:t>dispnea cronica</w:t>
      </w:r>
      <w:r>
        <w:rPr>
          <w:rFonts w:cs="Garamond" w:ascii="Garamond" w:hAnsi="Garamond"/>
        </w:rPr>
        <w:t>, il medico escluse cause organiche e vide un affaticamento.</w:t>
      </w:r>
    </w:p>
    <w:p>
      <w:pPr>
        <w:pStyle w:val="Normal"/>
        <w:spacing w:lineRule="exact" w:line="280" w:before="0" w:after="120"/>
        <w:ind w:right="-56" w:hanging="0"/>
        <w:jc w:val="both"/>
        <w:rPr/>
      </w:pPr>
      <w:r>
        <w:rPr>
          <w:rFonts w:cs="Garamond" w:ascii="Garamond" w:hAnsi="Garamond"/>
          <w:b/>
          <w:bCs/>
        </w:rPr>
        <w:t>Altri sintomi:</w:t>
      </w:r>
      <w:r>
        <w:rPr>
          <w:rFonts w:cs="Garamond" w:ascii="Garamond" w:hAnsi="Garamond"/>
        </w:rPr>
        <w:t xml:space="preserve"> dodici anni. Ebbe emicranie e tosse nervosa insieme poi l’emicrania sparì e rimase la tosse nervosa fino a quando si reco in terapia da Freud, presentando raucedine e completa afonia. </w:t>
      </w:r>
    </w:p>
    <w:p>
      <w:pPr>
        <w:pStyle w:val="TextBody"/>
        <w:spacing w:lineRule="exact" w:line="280" w:before="0" w:after="120"/>
        <w:ind w:right="-56" w:hanging="0"/>
        <w:rPr>
          <w:rFonts w:ascii="Garamond" w:hAnsi="Garamond" w:cs="Garamond"/>
        </w:rPr>
      </w:pPr>
      <w:r>
        <w:rPr>
          <w:rFonts w:cs="Garamond" w:ascii="Garamond" w:hAnsi="Garamond"/>
        </w:rPr>
        <w:t>Per la tosse e la raucedine aveva provato tutto (idroterapia elettrodi) senza successo alcuno. Dora non voleva più andare da nessun medico. Il padre la portò da Freud per questi sintomi quando aveva sedici anni e Freud propose la terapia ma poiché il sintomo sparì non vi fu alcun seguito. Poi Dora si trasferì a Vienna dalla zia che morì. Qui i sintomi aumentarono e una volta che la famiglia anche si trasferì a Vienna il padre la costrinse con autorità a recarsi da Freud.</w:t>
      </w:r>
    </w:p>
    <w:p>
      <w:pPr>
        <w:pStyle w:val="TextBody"/>
        <w:spacing w:lineRule="exact" w:line="280" w:before="0" w:after="120"/>
        <w:ind w:right="-56" w:hanging="0"/>
        <w:rPr>
          <w:rFonts w:ascii="Garamond" w:hAnsi="Garamond" w:cs="Garamond"/>
        </w:rPr>
      </w:pPr>
      <w:r>
        <w:rPr>
          <w:rFonts w:cs="Garamond" w:ascii="Garamond" w:hAnsi="Garamond"/>
        </w:rPr>
        <w:t>All’epoca Dora era bella ed intelligente ma il suo carattere preoccupava i genitori: poco amichevole col padre e in astio con la madre che la voleva far diventare una domestica. Evitava amicizie, leggeva romanzi e studiava poco. Il padre si preoccupò dopo avere letto una lettera di Dora in cui salutava i genitori perché non sopportava di vivere. Pur non credendo al suicidio il padre, anche a seguito di uno svenimento di Dora dopo una litigata con lui, la costrinse a recarsi da Freud.</w:t>
      </w:r>
    </w:p>
    <w:p>
      <w:pPr>
        <w:pStyle w:val="TextBody"/>
        <w:spacing w:lineRule="exact" w:line="280" w:before="0" w:after="120"/>
        <w:ind w:right="-56" w:hanging="0"/>
        <w:rPr/>
      </w:pPr>
      <w:r>
        <w:rPr>
          <w:rFonts w:cs="Garamond" w:ascii="Garamond" w:hAnsi="Garamond"/>
        </w:rPr>
        <w:t xml:space="preserve">Il padre racconta episodi recenti della vita di Dora molto importanti: nella cittadina di provincia avevano fatto amicizia con una coppia, la moglie, Sig.ra K., si era presa cura del padre di Dora nel corso della sua malattia e facevano grandi passeggiata, il marito Sig. K, invece, era gentile con Dora e le faceva anche dei regali. Quando aveva sedici anni, dopo il primo incontro con Freud. Dora e il padre andarono in vacanza con i K e Dora doveva fermarsi lì senza il padre: si oppose e volle andare via anche lei. Disse dopo qualche giorno  alla madre che K ci aveva provato </w:t>
      </w:r>
      <w:r>
        <w:rPr>
          <w:rFonts w:cs="Garamond" w:ascii="Garamond" w:hAnsi="Garamond"/>
          <w:b/>
          <w:bCs/>
        </w:rPr>
        <w:t>durante una gita al lago</w:t>
      </w:r>
      <w:r>
        <w:rPr>
          <w:rFonts w:cs="Garamond" w:ascii="Garamond" w:hAnsi="Garamond"/>
        </w:rPr>
        <w:t>. Ma il padre e lo zio che cercarono chiarificazioni da K credettero a quanto detto da quest’ultimo: Dora era sovraeccitata sessualmente dalle letture che faceva, libri che parlavano di amore, e quindi si era inventata tutto. Il padre dice che i sintomi di Dora e i propositi suicidari risalgono a questo episodio ma lui non può rompere con i K anche perché crede alla storia delle fantasie sessuali della figlia.</w:t>
      </w:r>
    </w:p>
    <w:p>
      <w:pPr>
        <w:pStyle w:val="TextBody"/>
        <w:spacing w:lineRule="exact" w:line="280" w:before="0" w:after="120"/>
        <w:ind w:right="-56" w:hanging="0"/>
        <w:rPr>
          <w:rFonts w:ascii="Garamond" w:hAnsi="Garamond" w:cs="Garamond"/>
        </w:rPr>
      </w:pPr>
      <w:r>
        <w:rPr>
          <w:rFonts w:cs="Garamond" w:ascii="Garamond" w:hAnsi="Garamond"/>
        </w:rPr>
        <w:t>Il padre si lamenta anche delle ostilità di Dora verso la madre.</w:t>
      </w:r>
    </w:p>
    <w:p>
      <w:pPr>
        <w:pStyle w:val="TextBody"/>
        <w:spacing w:lineRule="exact" w:line="280" w:before="0" w:after="120"/>
        <w:ind w:right="-56" w:hanging="0"/>
        <w:rPr>
          <w:rFonts w:ascii="Garamond" w:hAnsi="Garamond" w:cs="Garamond"/>
        </w:rPr>
      </w:pPr>
      <w:r>
        <w:rPr>
          <w:rFonts w:cs="Garamond" w:ascii="Garamond" w:hAnsi="Garamond"/>
        </w:rPr>
        <w:t>Questo il materiale su cui lavora Freud. Rileva ma che i sintomi erano accaduti prima dell’adescamento del Sig. K e  pur non trascurando questa vicenda ritiene che occorre ricercare anche nell’infanzia.</w:t>
      </w:r>
    </w:p>
    <w:p>
      <w:pPr>
        <w:pStyle w:val="TextBody"/>
        <w:spacing w:lineRule="exact" w:line="280" w:before="0" w:after="120"/>
        <w:ind w:right="-56" w:hanging="0"/>
        <w:rPr>
          <w:rFonts w:ascii="Garamond" w:hAnsi="Garamond" w:cs="Garamond"/>
        </w:rPr>
      </w:pPr>
      <w:r>
        <w:rPr>
          <w:rFonts w:cs="Garamond" w:ascii="Garamond" w:hAnsi="Garamond"/>
        </w:rPr>
        <w:t>Dora confessa un altro episodio accaduto con il Sig. K., mai rivelato a nessuno: K. la baciò sulla bocca a 14 anni (dovevano andare ad una processione con la moglie che lui persuase a stare a casa e poi mandò via gli impiegati fece buio e patatrac ce prova in ufficio come un pedofilo!!!). Dora ne ebbe disgusto, mantenne sempre il segreto e si continuarono a vedere facendo finta di niente ma Dora fece in modo di non essere mai sola con K. Anzi non volle andare ad una gita che i K avevano organizzato.</w:t>
      </w:r>
    </w:p>
    <w:p>
      <w:pPr>
        <w:pStyle w:val="TextBody"/>
        <w:spacing w:lineRule="exact" w:line="280" w:before="0" w:after="120"/>
        <w:ind w:right="-56" w:hanging="0"/>
        <w:rPr/>
      </w:pPr>
      <w:r>
        <w:rPr>
          <w:rFonts w:cs="Garamond" w:ascii="Garamond" w:hAnsi="Garamond"/>
          <w:b/>
          <w:bCs/>
        </w:rPr>
        <w:t xml:space="preserve">Da questo episodio Freud dice: Dora era già totalmente isterica perché una persona normale non può provare un sentimento TUTTO spiacevole da un approccio sessuale. Aveva attivato una difesa isterica che è L’INVERSIONE DELL’AFFETTO che comporta uno spostamento della sensazione, in questo caso da eccitazione di tipo sessuale-genitale, al disgusto della bocca. </w:t>
      </w:r>
      <w:r>
        <w:rPr>
          <w:rFonts w:cs="Garamond" w:ascii="Garamond" w:hAnsi="Garamond"/>
        </w:rPr>
        <w:t xml:space="preserve">Il disgusto non divenne un sintomo permanente ma un’altra sensazione si: Dora continuava a sentire la pressione dell’abbraccio nella parte alta del corpo ed inoltre evitava di passare vicino a persone in intimità (forse era solo discreta!!!!). </w:t>
      </w:r>
      <w:r>
        <w:rPr>
          <w:rFonts w:cs="Garamond" w:ascii="Garamond" w:hAnsi="Garamond"/>
          <w:b/>
          <w:bCs/>
        </w:rPr>
        <w:t xml:space="preserve">Per Freud Dora doveva, nell’abbraccio, aver sentito anche il pene di K. Una percezione disgustosa e rimossa. </w:t>
      </w:r>
      <w:r>
        <w:rPr>
          <w:rFonts w:cs="Garamond" w:ascii="Garamond" w:hAnsi="Garamond"/>
        </w:rPr>
        <w:t>Dora aveva spostato il disgusto dalla parte inferiore a quella superiore.</w:t>
      </w:r>
    </w:p>
    <w:p>
      <w:pPr>
        <w:pStyle w:val="TextBody"/>
        <w:spacing w:lineRule="exact" w:line="280" w:before="0" w:after="120"/>
        <w:ind w:right="-56" w:hanging="0"/>
        <w:rPr>
          <w:rFonts w:ascii="Garamond" w:hAnsi="Garamond" w:cs="Garamond"/>
          <w:b/>
          <w:b/>
          <w:bCs/>
        </w:rPr>
      </w:pPr>
      <w:r>
        <w:rPr>
          <w:rFonts w:cs="Garamond" w:ascii="Garamond" w:hAnsi="Garamond"/>
          <w:b/>
          <w:bCs/>
        </w:rPr>
        <w:t>Per Freud vi sono tre sintomi:</w:t>
      </w:r>
    </w:p>
    <w:p>
      <w:pPr>
        <w:pStyle w:val="TextBody"/>
        <w:spacing w:lineRule="exact" w:line="280" w:before="0" w:after="120"/>
        <w:ind w:right="-56" w:hanging="0"/>
        <w:rPr>
          <w:rFonts w:ascii="Garamond" w:hAnsi="Garamond" w:cs="Garamond"/>
          <w:b/>
          <w:b/>
          <w:bCs/>
        </w:rPr>
      </w:pPr>
      <w:r>
        <w:rPr>
          <w:rFonts w:cs="Garamond" w:ascii="Garamond" w:hAnsi="Garamond"/>
          <w:b/>
          <w:bCs/>
        </w:rPr>
        <w:t>- disgusto</w:t>
      </w:r>
    </w:p>
    <w:p>
      <w:pPr>
        <w:pStyle w:val="TextBody"/>
        <w:spacing w:lineRule="exact" w:line="280" w:before="0" w:after="120"/>
        <w:ind w:right="-56" w:hanging="0"/>
        <w:rPr>
          <w:rFonts w:ascii="Garamond" w:hAnsi="Garamond" w:cs="Garamond"/>
          <w:b/>
          <w:b/>
          <w:bCs/>
        </w:rPr>
      </w:pPr>
      <w:r>
        <w:rPr>
          <w:rFonts w:cs="Garamond" w:ascii="Garamond" w:hAnsi="Garamond"/>
          <w:b/>
          <w:bCs/>
        </w:rPr>
        <w:t>- sensazione di pressione</w:t>
      </w:r>
    </w:p>
    <w:p>
      <w:pPr>
        <w:pStyle w:val="TextBody"/>
        <w:spacing w:lineRule="exact" w:line="280" w:before="0" w:after="120"/>
        <w:ind w:right="-56" w:hanging="0"/>
        <w:rPr>
          <w:rFonts w:ascii="Garamond" w:hAnsi="Garamond" w:cs="Garamond"/>
          <w:b/>
          <w:b/>
          <w:bCs/>
        </w:rPr>
      </w:pPr>
      <w:r>
        <w:rPr>
          <w:rFonts w:cs="Garamond" w:ascii="Garamond" w:hAnsi="Garamond"/>
          <w:b/>
          <w:bCs/>
        </w:rPr>
        <w:t>- evitamento di uomini in intimità in quanto probabilmente eccitati.</w:t>
      </w:r>
    </w:p>
    <w:p>
      <w:pPr>
        <w:pStyle w:val="TextBody"/>
        <w:spacing w:lineRule="exact" w:line="280" w:before="0" w:after="120"/>
        <w:ind w:right="-56" w:hanging="0"/>
        <w:rPr/>
      </w:pPr>
      <w:r>
        <w:rPr>
          <w:rFonts w:cs="Garamond" w:ascii="Garamond" w:hAnsi="Garamond"/>
          <w:b/>
          <w:bCs/>
        </w:rPr>
        <w:t xml:space="preserve">Conclusioni di Freud: </w:t>
      </w:r>
      <w:r>
        <w:rPr>
          <w:rFonts w:cs="Garamond" w:ascii="Garamond" w:hAnsi="Garamond"/>
        </w:rPr>
        <w:t xml:space="preserve">sono tre sintomi che derivano da una sola esperienza. </w:t>
      </w:r>
    </w:p>
    <w:p>
      <w:pPr>
        <w:pStyle w:val="TextBody"/>
        <w:spacing w:lineRule="exact" w:line="280" w:before="0" w:after="120"/>
        <w:ind w:right="-56" w:hanging="0"/>
        <w:rPr/>
      </w:pPr>
      <w:r>
        <w:rPr>
          <w:rFonts w:cs="Garamond" w:ascii="Garamond" w:hAnsi="Garamond"/>
          <w:b/>
          <w:bCs/>
        </w:rPr>
        <w:t xml:space="preserve">Come si sono formati? </w:t>
      </w:r>
      <w:r>
        <w:rPr>
          <w:rFonts w:cs="Garamond" w:ascii="Garamond" w:hAnsi="Garamond"/>
        </w:rPr>
        <w:t xml:space="preserve">Il sintomo del disgusto si è formato con la rimozione dell’erotismo orale che in Dora è stato prolungato (suzione sensuale dice Freud) inoltre il disgusto è collegato alla sfera affettiva sessuale in quanto nasce come reazione agli odori degli escrementi (cacca e urina) e l’urina è nell’uomo prodotta dal membro sessuale ed è l’unica funzione del pene che si conosce nella fase presessuale (sic!!!); la sensazione di pressione del pene maschile sulla parte alta del corpo si era formata come spostamento di una eccitazione sessuale del clitoride non accettata; l’evitamento di un uomo eccitato aveva lo scopo (come in tutte le fobie) di difesa, occorreva non far riemergere l’eccitazione sessuale che era stata rimossa. </w:t>
      </w:r>
    </w:p>
    <w:p>
      <w:pPr>
        <w:pStyle w:val="TextBody"/>
        <w:spacing w:lineRule="exact" w:line="280" w:before="0" w:after="120"/>
        <w:ind w:right="-56" w:hanging="0"/>
        <w:rPr/>
      </w:pPr>
      <w:r>
        <w:rPr>
          <w:rFonts w:cs="Garamond" w:ascii="Garamond" w:hAnsi="Garamond"/>
          <w:b/>
          <w:bCs/>
        </w:rPr>
        <w:t>Freud chiede conferme a Dora di queste interpretazioni:</w:t>
      </w:r>
      <w:r>
        <w:rPr>
          <w:rFonts w:cs="Garamond" w:ascii="Garamond" w:hAnsi="Garamond"/>
        </w:rPr>
        <w:t xml:space="preserve"> Dora dice che all’epoca del fatto non sapeva come si manifestava l’eccitazione maschile ma ora si, il problema stava nel fatto che </w:t>
      </w:r>
      <w:r>
        <w:rPr>
          <w:rFonts w:cs="Garamond" w:ascii="Garamond" w:hAnsi="Garamond"/>
          <w:b/>
          <w:bCs/>
        </w:rPr>
        <w:t>aveva dimenticato da dove avesse appreso le attuali conoscenze sessuali.</w:t>
      </w:r>
      <w:r>
        <w:rPr>
          <w:rFonts w:cs="Garamond" w:ascii="Garamond" w:hAnsi="Garamond"/>
        </w:rPr>
        <w:t xml:space="preserve"> </w:t>
      </w:r>
    </w:p>
    <w:p>
      <w:pPr>
        <w:pStyle w:val="TextBody"/>
        <w:spacing w:lineRule="exact" w:line="280" w:before="0" w:after="120"/>
        <w:ind w:right="-56" w:hanging="0"/>
        <w:rPr/>
      </w:pPr>
      <w:r>
        <w:rPr>
          <w:rFonts w:cs="Garamond" w:ascii="Garamond" w:hAnsi="Garamond"/>
          <w:b/>
          <w:bCs/>
        </w:rPr>
        <w:t xml:space="preserve">Dora e il Sig. K. </w:t>
      </w:r>
      <w:r>
        <w:rPr>
          <w:rFonts w:cs="Garamond" w:ascii="Garamond" w:hAnsi="Garamond"/>
        </w:rPr>
        <w:t xml:space="preserve"> Dai racconti coscienti di Dora e dalle associazioni emergeva il nesso fra il Sig. K e il padre. Ricordava benissimo la relazione che il padre aveva con la Sig.ra K. che per Dora era una vera e propria relazione amorosa (con la malattia era diventata l’infermiera ufficiale del padre e la madre non poteva nemmeno entrare nella stanza del marito). Il padre non capiva l’ostilità di Dora verso questa signora e la madre diceva che bisognava esserle grati perché il padre un giorno pensando di suicidarsi andò nel bosco e la sig.ra K. lo aveva seguito convincendolo del contrario, per Dora era una balla raccontata quando i due furono scoperti nel bosco. Insomma i due non perdevano occasione per stare soli e il padre le faceva bellissimi regali e la Sig.ra K che era stata ricoverata in una clinica per malattie nervose perché non camminava più ora stava benissimo. Quando si trasferirono a Vienna lo fecero anche i K e Dora incontrava il padre a passeggio con la signora mentre il sig. K faceva a Dora mille cortesie (quando erano vicini di casa per un anno le aveva mandato un mazzo di rose, la ricopriva di regali  e cercava ogni momento libero per stare con lei e i genitori non volevano vedere in questo atteggiamento di K. una forma di corteggiamento). Dora </w:t>
      </w:r>
      <w:r>
        <w:rPr>
          <w:rFonts w:cs="Garamond" w:ascii="Garamond" w:hAnsi="Garamond"/>
          <w:b/>
          <w:bCs/>
        </w:rPr>
        <w:t>accusava il padre</w:t>
      </w:r>
      <w:r>
        <w:rPr>
          <w:rFonts w:cs="Garamond" w:ascii="Garamond" w:hAnsi="Garamond"/>
        </w:rPr>
        <w:t xml:space="preserve"> di essere falso e di pensare solo a se stesso. Dora aveva il pensiero che lei stessa costituisse </w:t>
      </w:r>
      <w:r>
        <w:rPr>
          <w:rFonts w:cs="Garamond" w:ascii="Garamond" w:hAnsi="Garamond"/>
          <w:b/>
          <w:bCs/>
        </w:rPr>
        <w:t>una forma di pagamento</w:t>
      </w:r>
      <w:r>
        <w:rPr>
          <w:rFonts w:cs="Garamond" w:ascii="Garamond" w:hAnsi="Garamond"/>
        </w:rPr>
        <w:t xml:space="preserve"> che il padre faceva al Sig. K, per godere della moglie e questo pensiero verso il padre poi causava a Dora un senso di colpa</w:t>
      </w:r>
    </w:p>
    <w:p>
      <w:pPr>
        <w:pStyle w:val="Normal"/>
        <w:spacing w:lineRule="exact" w:line="280" w:before="0" w:after="120"/>
        <w:ind w:right="-56" w:hanging="0"/>
        <w:jc w:val="both"/>
        <w:rPr/>
      </w:pPr>
      <w:r>
        <w:rPr>
          <w:rFonts w:cs="Garamond" w:ascii="Garamond" w:hAnsi="Garamond"/>
          <w:b/>
          <w:bCs/>
        </w:rPr>
        <w:t>Per Freud</w:t>
      </w:r>
      <w:r>
        <w:rPr>
          <w:rFonts w:cs="Garamond" w:ascii="Garamond" w:hAnsi="Garamond"/>
        </w:rPr>
        <w:t xml:space="preserve"> i rimproveri che Dora fa al padre sono autorimproveri (proiezione di rimproveri rivolti a se stessi tipici della paranoia, meccanismo di difesa  automatico: difficile intaccarli per lo psicoanalista perché proteggono il soggetto dall’emergenza di vissuti inconsci non accettati e distruttivi. La proiezione in questo senso può portare all’allucinazione):</w:t>
      </w:r>
    </w:p>
    <w:p>
      <w:pPr>
        <w:pStyle w:val="Normal"/>
        <w:spacing w:lineRule="exact" w:line="280" w:before="0" w:after="120"/>
        <w:ind w:right="-56" w:hanging="0"/>
        <w:jc w:val="both"/>
        <w:rPr>
          <w:rFonts w:ascii="Garamond" w:hAnsi="Garamond" w:cs="Garamond"/>
          <w:b/>
          <w:b/>
          <w:bCs/>
        </w:rPr>
      </w:pPr>
      <w:r>
        <w:rPr>
          <w:rFonts w:cs="Garamond" w:ascii="Garamond" w:hAnsi="Garamond"/>
          <w:b/>
          <w:bCs/>
        </w:rPr>
        <w:t>Rimproveri dei Dora che erano autorimproveri:</w:t>
      </w:r>
    </w:p>
    <w:p>
      <w:pPr>
        <w:pStyle w:val="Normal"/>
        <w:numPr>
          <w:ilvl w:val="0"/>
          <w:numId w:val="3"/>
        </w:numPr>
        <w:spacing w:lineRule="exact" w:line="280" w:before="0" w:after="120"/>
        <w:ind w:left="720" w:right="-56" w:hanging="360"/>
        <w:jc w:val="both"/>
        <w:rPr/>
      </w:pPr>
      <w:r>
        <w:rPr>
          <w:rFonts w:cs="Garamond" w:ascii="Garamond" w:hAnsi="Garamond"/>
          <w:b/>
          <w:bCs/>
        </w:rPr>
        <w:t xml:space="preserve">Dora rimprovera il padre di non voler vedere il vero significato del comportamento del Sig. K </w:t>
      </w:r>
      <w:r>
        <w:rPr>
          <w:rFonts w:cs="Garamond" w:ascii="Garamond" w:hAnsi="Garamond"/>
        </w:rPr>
        <w:t xml:space="preserve">nei suoi confronti. Ma Dora aveva fatto la stessa cosa: aveva accettato il corteggiamento e si era resa complice negando ogni pensiero di tipo sessuale, almeno fino al momento del bacio del Sig. K.. E aveva fatto al stessa cosa per la relazione della sig.ra K con il padre e addirittura quando il padre andava a trovare la signora, Dora, sapendo che avrebbero mandato i figli fuori di casa, li andava a prendere e li portava a passeggio. Negò anche l’istitutrice, donna evoluta e colta, che tentava di aprire gli occhi a lei e alla madre e Dora pensò che l’istitutrice faceva così perché era innamorata del padre. </w:t>
      </w:r>
    </w:p>
    <w:p>
      <w:pPr>
        <w:pStyle w:val="Normal"/>
        <w:numPr>
          <w:ilvl w:val="0"/>
          <w:numId w:val="3"/>
        </w:numPr>
        <w:spacing w:lineRule="exact" w:line="280" w:before="0" w:after="120"/>
        <w:ind w:left="720" w:right="-56" w:hanging="360"/>
        <w:jc w:val="both"/>
        <w:rPr/>
      </w:pPr>
      <w:r>
        <w:rPr>
          <w:rFonts w:cs="Garamond" w:ascii="Garamond" w:hAnsi="Garamond"/>
          <w:b/>
          <w:bCs/>
        </w:rPr>
        <w:t>Dora rimprovera l’istitutrice di non prendersi cura di lei quando il padre non c’era</w:t>
      </w:r>
      <w:r>
        <w:rPr>
          <w:rFonts w:cs="Garamond" w:ascii="Garamond" w:hAnsi="Garamond"/>
        </w:rPr>
        <w:t xml:space="preserve"> e di farlo in presenza del padre perché ne è innamorata e la volle allontanare per questo. Anche questa accusa era una proiezione di un atteggiamento che Dora aveva verso i figli del Sig. K.  cui prestava premure e cure e questo perché era innamorata del Sig. K. Prima nega di essere innamorata poi ammette di esserlo stata almeno fino al momento del bacio.</w:t>
      </w:r>
    </w:p>
    <w:p>
      <w:pPr>
        <w:pStyle w:val="Normal"/>
        <w:numPr>
          <w:ilvl w:val="0"/>
          <w:numId w:val="3"/>
        </w:numPr>
        <w:spacing w:lineRule="exact" w:line="280" w:before="0" w:after="120"/>
        <w:ind w:left="720" w:right="-56" w:hanging="360"/>
        <w:jc w:val="both"/>
        <w:rPr/>
      </w:pPr>
      <w:r>
        <w:rPr>
          <w:rFonts w:cs="Garamond" w:ascii="Garamond" w:hAnsi="Garamond"/>
          <w:b/>
          <w:bCs/>
        </w:rPr>
        <w:t xml:space="preserve">Dora rimprovera il padre di simulare la malattia, </w:t>
      </w:r>
      <w:r>
        <w:rPr>
          <w:rFonts w:cs="Garamond" w:ascii="Garamond" w:hAnsi="Garamond"/>
        </w:rPr>
        <w:t xml:space="preserve">di utilizzare sintomi fisici per suoi scopi (stare solo con la sig.ra K), anche Dora faceva la stessa cosa: una volta in seduta accusa dolori alla pancia e il giorno prima era andata a trovare la cugina con questi sintomi che, a detta di Dora, lo faceva sempre per ottenere qualcosa. Anche la sig.ra K faceva così, stava bene poi tornava il marito e stava male, così per Dora evitava i doveri coniugali. L’analisi con Freud portò all’evidenza che Dora faceva l’opposto della Sig.ra K: quando il Sig. K si assentava lei stava male, sintomi della tosse, e quando tornava stava bene poi, per evitare che la regolarità dei sintomi in associazione con le assenze del suo innamorato potesse far scoprire la cosa prolungò il sintomo che finì per fissarsi in mancanza del motivo assenza – presenza di K Il sintomo della tosse divenne una traccia residua del significato originale. Quindi il rimprovero di simulazione verso il padre erano autorimproveri verso i suoi disturbi fisici anche attuali. Per Freud i sintomi oggi erano usati da Dora per impietosire il padre, preoccuparlo e spingerlo ad interrompere la relazione con la Sig.ra K. Freud spiega a Dora che si augurava che il padre non cedesse </w:t>
      </w:r>
    </w:p>
    <w:p>
      <w:pPr>
        <w:pStyle w:val="Normal"/>
        <w:spacing w:lineRule="exact" w:line="280" w:before="0" w:after="120"/>
        <w:ind w:left="360" w:right="-56" w:hanging="0"/>
        <w:jc w:val="both"/>
        <w:rPr>
          <w:rFonts w:ascii="Garamond" w:hAnsi="Garamond" w:cs="Garamond"/>
        </w:rPr>
      </w:pPr>
      <w:r>
        <w:rPr>
          <w:rFonts w:cs="Garamond" w:ascii="Garamond" w:hAnsi="Garamond"/>
        </w:rPr>
        <w:t>ai suoi ricatti in quanto avrebbe reso onnipotente l’atteggiamento di Dora che non se ne sarebbe mai liberata continuando a proporre questa modalità di rapporto con altre relazioni</w:t>
      </w:r>
    </w:p>
    <w:p>
      <w:pPr>
        <w:pStyle w:val="Normal"/>
        <w:spacing w:lineRule="exact" w:line="280" w:before="0" w:after="120"/>
        <w:ind w:left="360" w:right="-56" w:hanging="0"/>
        <w:jc w:val="both"/>
        <w:rPr>
          <w:rFonts w:ascii="Garamond" w:hAnsi="Garamond" w:cs="Garamond"/>
        </w:rPr>
      </w:pPr>
      <w:r>
        <w:rPr>
          <w:rFonts w:cs="Garamond" w:ascii="Garamond" w:hAnsi="Garamond"/>
        </w:rPr>
      </w:r>
    </w:p>
    <w:p>
      <w:pPr>
        <w:pStyle w:val="Normal"/>
        <w:spacing w:lineRule="exact" w:line="280" w:before="0" w:after="120"/>
        <w:ind w:right="-56" w:hanging="0"/>
        <w:jc w:val="both"/>
        <w:rPr>
          <w:rFonts w:ascii="Garamond" w:hAnsi="Garamond" w:cs="Garamond"/>
        </w:rPr>
      </w:pPr>
      <w:r>
        <w:rPr>
          <w:rFonts w:cs="Garamond" w:ascii="Garamond" w:hAnsi="Garamond"/>
        </w:rPr>
        <w:t>Dora era profondamente delusa del padre che aveva pensato che la figlia si fosse inventata l’assalto del Sig. K. Il fatto che poi fosse un autorimprovero per Freud è una prima  interpretazione ma non soddisfa appieno la comprensione del rifiuto di Dora . Freud crede ai fatti raccontati da Dora ma  non capisce perchè lo aveva rifiutato visto che aveva accettato il suo corteggiamento, questi fatti verranno chiariti con il secondo sogno di Dora.</w:t>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9525</wp:posOffset>
                </wp:positionV>
                <wp:extent cx="6305550" cy="4778375"/>
                <wp:effectExtent l="0" t="0" r="0" b="0"/>
                <wp:wrapSquare wrapText="bothSides"/>
                <wp:docPr id="1" name="Frame1"/>
                <a:graphic xmlns:a="http://schemas.openxmlformats.org/drawingml/2006/main">
                  <a:graphicData uri="http://schemas.microsoft.com/office/word/2010/wordprocessingShape">
                    <wps:wsp>
                      <wps:cNvSpPr txBox="1"/>
                      <wps:spPr>
                        <a:xfrm>
                          <a:off x="0" y="0"/>
                          <a:ext cx="6305550" cy="4778375"/>
                        </a:xfrm>
                        <a:prstGeom prst="rect"/>
                        <a:solidFill>
                          <a:srgbClr val="FFFFFF"/>
                        </a:solidFill>
                        <a:ln w="19050">
                          <a:solidFill>
                            <a:srgbClr val="000000"/>
                          </a:solidFill>
                        </a:ln>
                      </wps:spPr>
                      <wps:txbx>
                        <w:txbxContent>
                          <w:p>
                            <w:pPr>
                              <w:pStyle w:val="Heading2"/>
                              <w:rPr>
                                <w:highlight w:val="yellow"/>
                              </w:rPr>
                            </w:pPr>
                            <w:r>
                              <w:rPr>
                                <w:highlight w:val="yellow"/>
                              </w:rPr>
                            </w:r>
                          </w:p>
                          <w:p>
                            <w:pPr>
                              <w:pStyle w:val="Heading2"/>
                              <w:rPr>
                                <w:highlight w:val="yellow"/>
                              </w:rPr>
                            </w:pPr>
                            <w:r>
                              <w:rPr>
                                <w:highlight w:val="yellow"/>
                              </w:rPr>
                              <w:t>L’isteria e i suoi sintomi</w:t>
                            </w:r>
                          </w:p>
                          <w:p>
                            <w:pPr>
                              <w:pStyle w:val="Normal"/>
                              <w:spacing w:before="0" w:after="120"/>
                              <w:jc w:val="both"/>
                              <w:rPr/>
                            </w:pPr>
                            <w:r>
                              <w:rPr>
                                <w:rFonts w:cs="Verdana" w:ascii="Verdana" w:hAnsi="Verdana"/>
                                <w:b/>
                                <w:bCs/>
                                <w:sz w:val="16"/>
                              </w:rPr>
                              <w:t>Il significato del sintomo isterico dell’afonia.</w:t>
                            </w:r>
                            <w:r>
                              <w:rPr>
                                <w:rFonts w:cs="Verdana" w:ascii="Verdana" w:hAnsi="Verdana"/>
                                <w:sz w:val="16"/>
                              </w:rPr>
                              <w:t xml:space="preserve"> Quando K. era via Dora non poteva parlare con il suo innamorato, i due si scrivevano e lei sapeva del suo ritorno prima della moglie. Non poteva parlare con lui e allora respingeva la parola. Si verificava un accordo tra dimensione psichica e dimensione somatica: era un accordo somatico, con il suo corpo, con il quale lei esprimeva il suo amore, determinando il sintomo isterico. Il sintomo isterico si forma non per la portata del contenuto inconscio ma per il giudizio negativo che si fa sul contenuto inconscio (Dora considera negativo il sentimento verso il sig. K) e si rimuove. Per cui il sintomo isterico si forma per la rimozione. Quindi il sintomo isterico non porta il significato del contenuto inconscio ma porta la rimozione di ciò che, non accettato e rimosso, lotta per emergere.</w:t>
                            </w:r>
                          </w:p>
                          <w:p>
                            <w:pPr>
                              <w:pStyle w:val="Corpodeltesto2"/>
                              <w:rPr>
                                <w:rFonts w:ascii="Verdana" w:hAnsi="Verdana" w:cs="Verdana"/>
                                <w:sz w:val="16"/>
                              </w:rPr>
                            </w:pPr>
                            <w:r>
                              <w:rPr>
                                <w:rFonts w:cs="Verdana" w:ascii="Verdana" w:hAnsi="Verdana"/>
                                <w:sz w:val="16"/>
                              </w:rPr>
                              <w:t>Freud dei sintomi di Dora vuole evidenziare sia il significato psicoanalitico sia l’accordo somatico. Infatti un aspetto dell’isteria è quello che alcuni eventi psichici trovano accordo somatico e il contenuto psicologico si esprime con il corpo, se questo non avviene l’isteria si esprime con una fobia o con uno stato ossessivo che sono sintomi psichici e non somatici.</w:t>
                            </w:r>
                          </w:p>
                          <w:p>
                            <w:pPr>
                              <w:pStyle w:val="Corpodeltesto2"/>
                              <w:rPr>
                                <w:rFonts w:ascii="Verdana" w:hAnsi="Verdana" w:cs="Verdana"/>
                                <w:sz w:val="16"/>
                              </w:rPr>
                            </w:pPr>
                            <w:r>
                              <w:rPr>
                                <w:rFonts w:cs="Verdana" w:ascii="Verdana" w:hAnsi="Verdana"/>
                                <w:sz w:val="16"/>
                              </w:rPr>
                              <w:t>Con l’isteria inoltre i motivi psichici che portano alla formazione del sintomo fisico non sono evidenti subito ma dopo che lo stato di sofferenza si è stabilizzato perché c’è una passività nel processo di formazione del sintomo per cui alcune correnti psichiche si legano al corpo e utilizzano un disturbo fisico. Inoltre il sintomo quando è saldato alla vita mentale del paziente ed è difficile eliminarlo (un operaio che cade e si rompe una gamba e finisce per fare l’elemosina non accoglie con gioia chi vuole aggiustargli ala gamba perché è mezzo di aiuto economico ed inoltre non sarebbe più in grado di lavorare avendo disimparato il mestiere).</w:t>
                            </w:r>
                          </w:p>
                          <w:p>
                            <w:pPr>
                              <w:pStyle w:val="Corpodeltesto2"/>
                              <w:rPr>
                                <w:rFonts w:ascii="Verdana" w:hAnsi="Verdana" w:cs="Verdana"/>
                                <w:sz w:val="16"/>
                              </w:rPr>
                            </w:pPr>
                            <w:r>
                              <w:rPr>
                                <w:rFonts w:cs="Verdana" w:ascii="Verdana" w:hAnsi="Verdana"/>
                                <w:sz w:val="16"/>
                              </w:rPr>
                            </w:r>
                          </w:p>
                          <w:p>
                            <w:pPr>
                              <w:pStyle w:val="Corpodeltesto2"/>
                              <w:jc w:val="center"/>
                              <w:rPr>
                                <w:rFonts w:ascii="Verdana" w:hAnsi="Verdana" w:cs="Verdana"/>
                                <w:b/>
                                <w:b/>
                                <w:bCs/>
                                <w:sz w:val="16"/>
                              </w:rPr>
                            </w:pPr>
                            <w:r>
                              <w:rPr>
                                <w:rFonts w:cs="Verdana" w:ascii="Verdana" w:hAnsi="Verdana"/>
                                <w:b/>
                                <w:bCs/>
                                <w:sz w:val="16"/>
                                <w:highlight w:val="yellow"/>
                              </w:rPr>
                              <w:t>I sintomi isterici sono il risultato di una intenzione</w:t>
                            </w:r>
                          </w:p>
                          <w:p>
                            <w:pPr>
                              <w:pStyle w:val="Corpodeltesto2"/>
                              <w:rPr>
                                <w:rFonts w:ascii="Verdana" w:hAnsi="Verdana" w:cs="Verdana"/>
                                <w:sz w:val="16"/>
                              </w:rPr>
                            </w:pPr>
                            <w:r>
                              <w:rPr>
                                <w:rFonts w:cs="Verdana" w:ascii="Verdana" w:hAnsi="Verdana"/>
                                <w:sz w:val="16"/>
                              </w:rPr>
                              <w:t xml:space="preserve">In una bambina l’intenzione può essere quella di non accettare che la madre condivida il suo amore con i fratelli e quindi si ammala e questo può durare tutta la vita: da donna avrà un matrimonio sbagliato che la farà soffrire e le malattie aumenteranno mostrandosi come oggettive e involontarie in quanto “fin da piccola era fragile”. </w:t>
                            </w:r>
                          </w:p>
                          <w:p>
                            <w:pPr>
                              <w:pStyle w:val="Corpodeltesto2"/>
                              <w:rPr>
                                <w:rFonts w:ascii="Verdana" w:hAnsi="Verdana" w:cs="Verdana"/>
                                <w:sz w:val="16"/>
                              </w:rPr>
                            </w:pPr>
                            <w:r>
                              <w:rPr>
                                <w:rFonts w:cs="Verdana" w:ascii="Verdana" w:hAnsi="Verdana"/>
                                <w:sz w:val="16"/>
                              </w:rPr>
                              <w:t xml:space="preserve">I motivi dei sintomi quindi non sono coscienti e quindi non si può stimolare un atto di volontà solo la psicoanalisi può rivelare l’intenzione nascosta nella malattia. Il punto debole dell’isteria, il suo tallone di Achille sono i motivi della malattia che se vengono meno (il terapeuta non si lascia condizionare) il sintomo recede. Sono le cosiddette guarigioni miracolose. I motivi per cui ci si ammala possono essere interni (punizioni, sensi di colpa) e più facilmente attaccabili e superabili  ed esterni, ovvero lo scopo è nella relazione come  nel caso di Dora che vuole commuovere il padre. </w:t>
                            </w:r>
                          </w:p>
                          <w:p>
                            <w:pPr>
                              <w:pStyle w:val="Corpodeltesto2"/>
                              <w:rPr>
                                <w:rFonts w:ascii="Verdana" w:hAnsi="Verdana" w:cs="Verdana"/>
                                <w:sz w:val="16"/>
                              </w:rPr>
                            </w:pPr>
                            <w:r>
                              <w:rPr>
                                <w:rFonts w:cs="Verdana" w:ascii="Verdana" w:hAnsi="Verdana"/>
                                <w:sz w:val="1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96.5pt;height:376.25pt;mso-wrap-distance-left:9.05pt;mso-wrap-distance-right:9.05pt;mso-wrap-distance-top:0pt;mso-wrap-distance-bottom:0pt;margin-top:-0.75pt;mso-position-vertical-relative:text;margin-left:-0.75pt;mso-position-horizontal-relative:text">
                <v:textbox>
                  <w:txbxContent>
                    <w:p>
                      <w:pPr>
                        <w:pStyle w:val="Heading2"/>
                        <w:rPr>
                          <w:highlight w:val="yellow"/>
                        </w:rPr>
                      </w:pPr>
                      <w:r>
                        <w:rPr>
                          <w:highlight w:val="yellow"/>
                        </w:rPr>
                      </w:r>
                    </w:p>
                    <w:p>
                      <w:pPr>
                        <w:pStyle w:val="Heading2"/>
                        <w:rPr>
                          <w:highlight w:val="yellow"/>
                        </w:rPr>
                      </w:pPr>
                      <w:r>
                        <w:rPr>
                          <w:highlight w:val="yellow"/>
                        </w:rPr>
                        <w:t>L’isteria e i suoi sintomi</w:t>
                      </w:r>
                    </w:p>
                    <w:p>
                      <w:pPr>
                        <w:pStyle w:val="Normal"/>
                        <w:spacing w:before="0" w:after="120"/>
                        <w:jc w:val="both"/>
                        <w:rPr/>
                      </w:pPr>
                      <w:r>
                        <w:rPr>
                          <w:rFonts w:cs="Verdana" w:ascii="Verdana" w:hAnsi="Verdana"/>
                          <w:b/>
                          <w:bCs/>
                          <w:sz w:val="16"/>
                        </w:rPr>
                        <w:t>Il significato del sintomo isterico dell’afonia.</w:t>
                      </w:r>
                      <w:r>
                        <w:rPr>
                          <w:rFonts w:cs="Verdana" w:ascii="Verdana" w:hAnsi="Verdana"/>
                          <w:sz w:val="16"/>
                        </w:rPr>
                        <w:t xml:space="preserve"> Quando K. era via Dora non poteva parlare con il suo innamorato, i due si scrivevano e lei sapeva del suo ritorno prima della moglie. Non poteva parlare con lui e allora respingeva la parola. Si verificava un accordo tra dimensione psichica e dimensione somatica: era un accordo somatico, con il suo corpo, con il quale lei esprimeva il suo amore, determinando il sintomo isterico. Il sintomo isterico si forma non per la portata del contenuto inconscio ma per il giudizio negativo che si fa sul contenuto inconscio (Dora considera negativo il sentimento verso il sig. K) e si rimuove. Per cui il sintomo isterico si forma per la rimozione. Quindi il sintomo isterico non porta il significato del contenuto inconscio ma porta la rimozione di ciò che, non accettato e rimosso, lotta per emergere.</w:t>
                      </w:r>
                    </w:p>
                    <w:p>
                      <w:pPr>
                        <w:pStyle w:val="Corpodeltesto2"/>
                        <w:rPr>
                          <w:rFonts w:ascii="Verdana" w:hAnsi="Verdana" w:cs="Verdana"/>
                          <w:sz w:val="16"/>
                        </w:rPr>
                      </w:pPr>
                      <w:r>
                        <w:rPr>
                          <w:rFonts w:cs="Verdana" w:ascii="Verdana" w:hAnsi="Verdana"/>
                          <w:sz w:val="16"/>
                        </w:rPr>
                        <w:t>Freud dei sintomi di Dora vuole evidenziare sia il significato psicoanalitico sia l’accordo somatico. Infatti un aspetto dell’isteria è quello che alcuni eventi psichici trovano accordo somatico e il contenuto psicologico si esprime con il corpo, se questo non avviene l’isteria si esprime con una fobia o con uno stato ossessivo che sono sintomi psichici e non somatici.</w:t>
                      </w:r>
                    </w:p>
                    <w:p>
                      <w:pPr>
                        <w:pStyle w:val="Corpodeltesto2"/>
                        <w:rPr>
                          <w:rFonts w:ascii="Verdana" w:hAnsi="Verdana" w:cs="Verdana"/>
                          <w:sz w:val="16"/>
                        </w:rPr>
                      </w:pPr>
                      <w:r>
                        <w:rPr>
                          <w:rFonts w:cs="Verdana" w:ascii="Verdana" w:hAnsi="Verdana"/>
                          <w:sz w:val="16"/>
                        </w:rPr>
                        <w:t>Con l’isteria inoltre i motivi psichici che portano alla formazione del sintomo fisico non sono evidenti subito ma dopo che lo stato di sofferenza si è stabilizzato perché c’è una passività nel processo di formazione del sintomo per cui alcune correnti psichiche si legano al corpo e utilizzano un disturbo fisico. Inoltre il sintomo quando è saldato alla vita mentale del paziente ed è difficile eliminarlo (un operaio che cade e si rompe una gamba e finisce per fare l’elemosina non accoglie con gioia chi vuole aggiustargli ala gamba perché è mezzo di aiuto economico ed inoltre non sarebbe più in grado di lavorare avendo disimparato il mestiere).</w:t>
                      </w:r>
                    </w:p>
                    <w:p>
                      <w:pPr>
                        <w:pStyle w:val="Corpodeltesto2"/>
                        <w:rPr>
                          <w:rFonts w:ascii="Verdana" w:hAnsi="Verdana" w:cs="Verdana"/>
                          <w:sz w:val="16"/>
                        </w:rPr>
                      </w:pPr>
                      <w:r>
                        <w:rPr>
                          <w:rFonts w:cs="Verdana" w:ascii="Verdana" w:hAnsi="Verdana"/>
                          <w:sz w:val="16"/>
                        </w:rPr>
                      </w:r>
                    </w:p>
                    <w:p>
                      <w:pPr>
                        <w:pStyle w:val="Corpodeltesto2"/>
                        <w:jc w:val="center"/>
                        <w:rPr>
                          <w:rFonts w:ascii="Verdana" w:hAnsi="Verdana" w:cs="Verdana"/>
                          <w:b/>
                          <w:b/>
                          <w:bCs/>
                          <w:sz w:val="16"/>
                        </w:rPr>
                      </w:pPr>
                      <w:r>
                        <w:rPr>
                          <w:rFonts w:cs="Verdana" w:ascii="Verdana" w:hAnsi="Verdana"/>
                          <w:b/>
                          <w:bCs/>
                          <w:sz w:val="16"/>
                          <w:highlight w:val="yellow"/>
                        </w:rPr>
                        <w:t>I sintomi isterici sono il risultato di una intenzione</w:t>
                      </w:r>
                    </w:p>
                    <w:p>
                      <w:pPr>
                        <w:pStyle w:val="Corpodeltesto2"/>
                        <w:rPr>
                          <w:rFonts w:ascii="Verdana" w:hAnsi="Verdana" w:cs="Verdana"/>
                          <w:sz w:val="16"/>
                        </w:rPr>
                      </w:pPr>
                      <w:r>
                        <w:rPr>
                          <w:rFonts w:cs="Verdana" w:ascii="Verdana" w:hAnsi="Verdana"/>
                          <w:sz w:val="16"/>
                        </w:rPr>
                        <w:t xml:space="preserve">In una bambina l’intenzione può essere quella di non accettare che la madre condivida il suo amore con i fratelli e quindi si ammala e questo può durare tutta la vita: da donna avrà un matrimonio sbagliato che la farà soffrire e le malattie aumenteranno mostrandosi come oggettive e involontarie in quanto “fin da piccola era fragile”. </w:t>
                      </w:r>
                    </w:p>
                    <w:p>
                      <w:pPr>
                        <w:pStyle w:val="Corpodeltesto2"/>
                        <w:rPr>
                          <w:rFonts w:ascii="Verdana" w:hAnsi="Verdana" w:cs="Verdana"/>
                          <w:sz w:val="16"/>
                        </w:rPr>
                      </w:pPr>
                      <w:r>
                        <w:rPr>
                          <w:rFonts w:cs="Verdana" w:ascii="Verdana" w:hAnsi="Verdana"/>
                          <w:sz w:val="16"/>
                        </w:rPr>
                        <w:t xml:space="preserve">I motivi dei sintomi quindi non sono coscienti e quindi non si può stimolare un atto di volontà solo la psicoanalisi può rivelare l’intenzione nascosta nella malattia. Il punto debole dell’isteria, il suo tallone di Achille sono i motivi della malattia che se vengono meno (il terapeuta non si lascia condizionare) il sintomo recede. Sono le cosiddette guarigioni miracolose. I motivi per cui ci si ammala possono essere interni (punizioni, sensi di colpa) e più facilmente attaccabili e superabili  ed esterni, ovvero lo scopo è nella relazione come  nel caso di Dora che vuole commuovere il padre. </w:t>
                      </w:r>
                    </w:p>
                    <w:p>
                      <w:pPr>
                        <w:pStyle w:val="Corpodeltesto2"/>
                        <w:rPr>
                          <w:rFonts w:ascii="Verdana" w:hAnsi="Verdana" w:cs="Verdana"/>
                          <w:sz w:val="16"/>
                        </w:rPr>
                      </w:pPr>
                      <w:r>
                        <w:rPr>
                          <w:rFonts w:cs="Verdana" w:ascii="Verdana" w:hAnsi="Verdana"/>
                          <w:sz w:val="16"/>
                        </w:rPr>
                      </w:r>
                    </w:p>
                    <w:p>
                      <w:pPr>
                        <w:pStyle w:val="Normal"/>
                        <w:rPr/>
                      </w:pPr>
                      <w:r>
                        <w:rPr/>
                      </w:r>
                    </w:p>
                  </w:txbxContent>
                </v:textbox>
                <w10:wrap type="square"/>
              </v:rect>
            </w:pict>
          </mc:Fallback>
        </mc:AlternateContent>
      </w:r>
    </w:p>
    <w:p>
      <w:pPr>
        <w:pStyle w:val="Normal"/>
        <w:spacing w:lineRule="exact" w:line="280" w:before="0" w:after="120"/>
        <w:ind w:right="-56" w:hanging="0"/>
        <w:jc w:val="both"/>
        <w:rPr>
          <w:rFonts w:ascii="Garamond" w:hAnsi="Garamond" w:cs="Garamond"/>
        </w:rPr>
      </w:pPr>
      <w:r>
        <w:rPr>
          <w:rFonts w:cs="Garamond" w:ascii="Garamond" w:hAnsi="Garamond"/>
        </w:rPr>
        <w:t>Dora tossiva e si lamentava del padre. Il sintomo isterico per Freud è formato da diversi significati e uno per lui è di contenuto sessuale. Questo viene confermato nel corso dell’analisi. Dora dice che la Sig.ra K aveva una relazione con il padre perché era con tanti mezzi (facoltoso). Freud gli dice che dire questo era dire il contrario ovvero che il padre era senza mezzi e quindi “impotente” (i pensieri si esprimono spesso nel loro contrario). Dora accetta questa contraddizione ma dice che esistono altri mezzi per ottenere soddisfacimento sessuale e per Freud si riferisce alla gola e alla cavità orale (tosse e prurito di Dora). Da queste interpretazioni i sintomi vanno via ma per Freud non è significativo perché era accaduto altre volte.</w:t>
      </w:r>
    </w:p>
    <w:p>
      <w:pPr>
        <w:pStyle w:val="Normal"/>
        <w:spacing w:lineRule="exact" w:line="280" w:before="0" w:after="120"/>
        <w:ind w:right="-56" w:hanging="0"/>
        <w:jc w:val="both"/>
        <w:rPr>
          <w:rFonts w:ascii="Garamond" w:hAnsi="Garamond" w:cs="Garamond"/>
        </w:rPr>
      </w:pPr>
      <w:r>
        <w:rPr>
          <w:rFonts w:cs="Garamond" w:ascii="Garamond" w:hAnsi="Garamond"/>
        </w:rPr>
        <w:t>Poi nel testo, Freud, per timore delle critiche di chi potrebbe accusarlo di usare termini e argomenti sessuali corrotti, sostiene che è un medico e cura come farebbe in ginecologo e poiché nell’isteria i contenuti sono sessuali non si può fare analisi se non si affrontano questi argomenti. Inoltre l’isteria si manifesta quando già nel bambino vi sono contenuti sessuali altrimenti l’isteria non viene e quindi non si tratta di persone “innocenti”. Per cui per Freud non bisogna avere giudizi morali sulla sessualità e bisogna parlarne, anche dell’omosessualità che era tollerata dai greci. Le perversioni per lui non sono bestiali e quelle sessuali, dovute ad un certo sviluppo di germi, possono essere incanalate come energie in altri ambiti come quello intellettuale, se le istanze sessuali sono inibite non si hanno successi. Tutti i nevrotici hanno tendenze perverse ed è la loro inibizione che determina la patologia impedendo lo sviluppo di una sessualità normale. I sintomi isterici sono il risultato di una sessualità normale e di una sessualità perversa in quanto rimossa ed inibita.</w:t>
      </w:r>
    </w:p>
    <w:p>
      <w:pPr>
        <w:pStyle w:val="Normal"/>
        <w:spacing w:lineRule="exact" w:line="280" w:before="0" w:after="120"/>
        <w:ind w:right="-56" w:hanging="0"/>
        <w:jc w:val="both"/>
        <w:rPr>
          <w:rFonts w:ascii="Garamond" w:hAnsi="Garamond" w:cs="Garamond"/>
        </w:rPr>
      </w:pPr>
      <w:r>
        <w:rPr>
          <w:rFonts w:cs="Garamond" w:ascii="Garamond" w:hAnsi="Garamond"/>
        </w:rPr>
        <w:t>Nel caso di Dora (gola) Freud riflette che sicuramente aveva sentito parlare di rapporti orali e quindi può aver fatto fantasie sopra inoltre Dora aveva avuto una pratica perversa succhiando il suo dito fino ai 5 anni. La membrana delle labbra è la prima zona esogena e dopo il rapporto al seno il dito è un surrogato fino a giungere alla pratica degenerata di sostituire il capezzolo con il pene.</w:t>
      </w:r>
    </w:p>
    <w:p>
      <w:pPr>
        <w:pStyle w:val="Normal"/>
        <w:spacing w:lineRule="exact" w:line="280" w:before="0" w:after="120"/>
        <w:ind w:right="-56" w:hanging="0"/>
        <w:jc w:val="both"/>
        <w:rPr/>
      </w:pPr>
      <w:r>
        <w:rPr>
          <w:rFonts w:cs="Garamond" w:ascii="Garamond" w:hAnsi="Garamond"/>
        </w:rPr>
        <w:t xml:space="preserve">Ad un </w:t>
      </w:r>
      <w:r>
        <w:rPr>
          <w:rFonts w:cs="Garamond" w:ascii="Garamond" w:hAnsi="Garamond"/>
          <w:b/>
          <w:bCs/>
        </w:rPr>
        <w:t>sintomo isterico concorrono più significati simultaneamente</w:t>
      </w:r>
      <w:r>
        <w:rPr>
          <w:rFonts w:cs="Garamond" w:ascii="Garamond" w:hAnsi="Garamond"/>
        </w:rPr>
        <w:t xml:space="preserve"> ma anche significati in successione, nel senso che nel tempo un significato può cambiare e ne viene un altro mantenendo la nevrosi: è più facile mantenere lo stesso sintomo che crearne un altro. La corrente psichica nuova scivola verso canali già percorsi mantenendo lo stesso sintomo. Perché dice questo? Non l’ho capito.</w:t>
      </w:r>
    </w:p>
    <w:p>
      <w:pPr>
        <w:pStyle w:val="Normal"/>
        <w:spacing w:lineRule="exact" w:line="280" w:before="0" w:after="120"/>
        <w:ind w:right="-56" w:hanging="0"/>
        <w:jc w:val="both"/>
        <w:rPr/>
      </w:pPr>
      <w:r>
        <w:rPr>
          <w:rFonts w:cs="Garamond" w:ascii="Garamond" w:hAnsi="Garamond"/>
          <w:b/>
          <w:bCs/>
        </w:rPr>
        <w:t xml:space="preserve">Pensiero ipervalente in Dora, pensiero ossessivo. </w:t>
      </w:r>
      <w:r>
        <w:rPr>
          <w:rFonts w:cs="Garamond" w:ascii="Garamond" w:hAnsi="Garamond"/>
        </w:rPr>
        <w:t xml:space="preserve"> Dora è fissata sul padre con la sig. K. Non riesce a pensare ad altro. Questa insistenza del pensiero attinge all’inconscio e quindi non è possibile modificarla e il pensiero inconscio è opposto al pensiero cosciente. Vi sono due ordini di pensiero uno intensamente cosciente ed uno opposto che è stato rimosso, il primo è molto forte in quanto serve per trattenere l’emergenza del secondo che è inaccettabile. Ne consegue che solo quando il rimosso è fatto venire a galla l’intensità del pensiero cosciente viene meno. Nel caso di Dora una prima ipotesi dice che il pensiero ossessivo della relazione del padre con la Sig. K era dato dal fatto che in fondo lei amava il padre ( e lo aveva rimosso) e quindi voleva sostituirsi sia alla madre sia alla Sig.ra K che, tra l’altro, aveva sostituito Dora. Infatti Dora aveva un rapporto privilegiato con il padre che considerandola intelligente era diventata la sua confidente fin da bambina. </w:t>
      </w:r>
    </w:p>
    <w:p>
      <w:pPr>
        <w:pStyle w:val="Normal"/>
        <w:spacing w:lineRule="exact" w:line="280" w:before="0" w:after="120"/>
        <w:ind w:right="-56" w:hanging="0"/>
        <w:jc w:val="both"/>
        <w:rPr/>
      </w:pPr>
      <w:r>
        <w:rPr>
          <w:rFonts w:cs="Garamond" w:ascii="Garamond" w:hAnsi="Garamond"/>
        </w:rPr>
        <w:t xml:space="preserve">Ultimamente Dora era riuscita ad accettare questo amore per il padre ma aveva ancora rimosso l’amore per il Sig. K  aumentando l’affetto per il padre. </w:t>
      </w:r>
      <w:r>
        <w:rPr>
          <w:rFonts w:cs="Garamond" w:ascii="Garamond" w:hAnsi="Garamond"/>
          <w:b/>
          <w:bCs/>
        </w:rPr>
        <w:t xml:space="preserve">Dora </w:t>
      </w:r>
      <w:r>
        <w:rPr>
          <w:rFonts w:cs="Garamond" w:ascii="Garamond" w:hAnsi="Garamond"/>
        </w:rPr>
        <w:t xml:space="preserve">si oppone decisamente all’interpretazione di Freud verso l’amore per K pur ricordano che una volta era impallidita quando lo aveva incontrato in strada. Per Freud Dora viveva il conflitto di rimpiangere le sue attenzioni ma poi queste si scontravano con il suo orgoglio ed era riuscita a convincersi che non provava più nulla per K. Il </w:t>
      </w:r>
      <w:r>
        <w:rPr>
          <w:rFonts w:cs="Garamond" w:ascii="Garamond" w:hAnsi="Garamond"/>
          <w:b/>
          <w:bCs/>
        </w:rPr>
        <w:t xml:space="preserve">NO </w:t>
      </w:r>
      <w:r>
        <w:rPr>
          <w:rFonts w:cs="Garamond" w:ascii="Garamond" w:hAnsi="Garamond"/>
        </w:rPr>
        <w:t xml:space="preserve"> di Dora verso l’amore per K era un </w:t>
      </w:r>
      <w:r>
        <w:rPr>
          <w:rFonts w:cs="Garamond" w:ascii="Garamond" w:hAnsi="Garamond"/>
          <w:b/>
          <w:bCs/>
        </w:rPr>
        <w:t>SI.</w:t>
      </w:r>
    </w:p>
    <w:p>
      <w:pPr>
        <w:pStyle w:val="Normal"/>
        <w:spacing w:lineRule="exact" w:line="280" w:before="0" w:after="120"/>
        <w:ind w:right="-56" w:hanging="0"/>
        <w:jc w:val="both"/>
        <w:rPr/>
      </w:pPr>
      <w:r>
        <w:rPr>
          <w:rFonts w:cs="Garamond" w:ascii="Garamond" w:hAnsi="Garamond"/>
          <w:b/>
          <w:bCs/>
        </w:rPr>
        <w:t>Omosessualità in Dora</w:t>
      </w:r>
      <w:r>
        <w:rPr>
          <w:rFonts w:cs="Garamond" w:ascii="Garamond" w:hAnsi="Garamond"/>
        </w:rPr>
        <w:t xml:space="preserve">. </w:t>
      </w:r>
      <w:r>
        <w:rPr>
          <w:rFonts w:cs="Garamond" w:ascii="Garamond" w:hAnsi="Garamond"/>
          <w:b/>
          <w:bCs/>
        </w:rPr>
        <w:t xml:space="preserve">Per Freud è un altro aspetto che complica la situazione. Secondo Freud nell’isteria essendo presente una grande rimozione dei contenuti sessuali verso il sesso diverso aumentano le tendenze sessuali verso il proprio sesso. </w:t>
      </w:r>
      <w:r>
        <w:rPr>
          <w:rFonts w:cs="Garamond" w:ascii="Garamond" w:hAnsi="Garamond"/>
        </w:rPr>
        <w:t>E’ il caso di Dora che secondo Freud era innamorata della Sig.ra K ed anche della governante ed anche della cugina. Aveva stabilito con loro un rapporto di intimità molto intenso ed era gelosa. Dormiva con la Sig.ra K, questa confidava a lei i suoi problemi con il marito, sceglieva i regali che il padre gli faceva e a detta di Dora aveva una carne bianca e bellissima. Ma le tre donne l’hanno delusa, il loro rapporto con Dora era un pretesto per avere il rapporto con il padre:</w:t>
      </w:r>
    </w:p>
    <w:p>
      <w:pPr>
        <w:pStyle w:val="Normal"/>
        <w:spacing w:lineRule="exact" w:line="280" w:before="0" w:after="120"/>
        <w:ind w:right="-56" w:hanging="0"/>
        <w:jc w:val="both"/>
        <w:rPr>
          <w:rFonts w:ascii="Garamond" w:hAnsi="Garamond" w:cs="Garamond"/>
        </w:rPr>
      </w:pPr>
      <w:r>
        <w:rPr>
          <w:rFonts w:cs="Garamond" w:ascii="Garamond" w:hAnsi="Garamond"/>
        </w:rPr>
        <w:t>- la cugina andò in viaggio con il padre quando Dora si era rifiutata di andare con lui dopo la delusione a seguito del fatto che il padre aveva creduto ala versione di K. sulle tendenze sessuali di Dora</w:t>
      </w:r>
    </w:p>
    <w:p>
      <w:pPr>
        <w:pStyle w:val="Normal"/>
        <w:spacing w:lineRule="exact" w:line="280" w:before="0" w:after="120"/>
        <w:ind w:right="-56" w:hanging="0"/>
        <w:jc w:val="both"/>
        <w:rPr>
          <w:rFonts w:ascii="Garamond" w:hAnsi="Garamond" w:cs="Garamond"/>
        </w:rPr>
      </w:pPr>
      <w:r>
        <w:rPr>
          <w:rFonts w:cs="Garamond" w:ascii="Garamond" w:hAnsi="Garamond"/>
        </w:rPr>
        <w:t>- la governante era per Dora intimamente innamorata del padre</w:t>
      </w:r>
    </w:p>
    <w:p>
      <w:pPr>
        <w:pStyle w:val="Normal"/>
        <w:spacing w:lineRule="exact" w:line="280" w:before="0" w:after="120"/>
        <w:ind w:right="-56" w:hanging="0"/>
        <w:jc w:val="both"/>
        <w:rPr>
          <w:rFonts w:ascii="Garamond" w:hAnsi="Garamond" w:cs="Garamond"/>
        </w:rPr>
      </w:pPr>
      <w:r>
        <w:rPr>
          <w:rFonts w:cs="Garamond" w:ascii="Garamond" w:hAnsi="Garamond"/>
        </w:rPr>
        <w:t>- la sig.ra K. aveva confidato, dopo le accuse di Dora a K., che la ragazza leggeva i libri sull’amore di Mantegazza, (glieli aveva dati lei, la stronza traditrice!!!).</w:t>
      </w:r>
    </w:p>
    <w:p>
      <w:pPr>
        <w:pStyle w:val="Normal"/>
        <w:spacing w:lineRule="exact" w:line="280" w:before="0" w:after="120"/>
        <w:ind w:right="-56" w:hanging="0"/>
        <w:jc w:val="both"/>
        <w:rPr>
          <w:rFonts w:ascii="Garamond" w:hAnsi="Garamond" w:cs="Garamond"/>
        </w:rPr>
      </w:pPr>
      <w:r>
        <w:rPr>
          <w:rFonts w:cs="Garamond" w:ascii="Garamond" w:hAnsi="Garamond"/>
        </w:rPr>
        <w:t xml:space="preserve">Correnti sensorie maschili, ginecofile, (ovvero lesbiche) sono tipiche della vita erotica delle ragazze isteriche!!!!!!!!!!! </w:t>
      </w:r>
    </w:p>
    <w:p>
      <w:pPr>
        <w:pStyle w:val="Heading1"/>
        <w:spacing w:lineRule="exact" w:line="280" w:before="0" w:after="120"/>
        <w:ind w:right="-56" w:hanging="0"/>
        <w:jc w:val="center"/>
        <w:rPr/>
      </w:pPr>
      <w:r>
        <w:rPr/>
        <w:t>IL PRIMO SOGNO DI DORA</w:t>
      </w:r>
    </w:p>
    <w:p>
      <w:pPr>
        <w:pStyle w:val="Corpodeltesto3"/>
        <w:spacing w:lineRule="exact" w:line="280" w:before="0" w:after="120"/>
        <w:ind w:right="-56" w:hanging="0"/>
        <w:jc w:val="both"/>
        <w:rPr/>
      </w:pPr>
      <w:r>
        <w:rPr/>
        <w:t>La casa era in fiamme il padre in piedi accanto al suo letto dice di vestirsi in fretta, la madre voleva ritardare la fuga per prendere i cofanetto dei gioielli ma il padre disse che non voleva bruciare se stesso e i figli per salvare dei gioielli. Quando è fuori della casa Dora si sveglia.</w:t>
      </w:r>
    </w:p>
    <w:p>
      <w:pPr>
        <w:pStyle w:val="Corpodeltesto3"/>
        <w:spacing w:lineRule="exact" w:line="280" w:before="0" w:after="120"/>
        <w:ind w:right="-56" w:hanging="0"/>
        <w:jc w:val="both"/>
        <w:rPr>
          <w:b w:val="false"/>
          <w:b w:val="false"/>
          <w:bCs w:val="false"/>
        </w:rPr>
      </w:pPr>
      <w:r>
        <w:rPr>
          <w:b w:val="false"/>
          <w:bCs w:val="false"/>
        </w:rPr>
        <w:t>Era un sogno ricorrente in Dora, avvenuto circa 4 volte e la prima volta dopo la faccenda dell’approccio del Sig. K al lago. Freud vuole cercare i legami con gli eventi recenti che hanno scatenato di nuovo il sogno e poi le associazioni con gli eventi che aveva portato Dora a sognarlo per la prima volta.</w:t>
      </w:r>
    </w:p>
    <w:p>
      <w:pPr>
        <w:pStyle w:val="Corpodeltesto3"/>
        <w:spacing w:lineRule="exact" w:line="280" w:before="0" w:after="120"/>
        <w:ind w:right="-56" w:hanging="0"/>
        <w:jc w:val="both"/>
        <w:rPr/>
      </w:pPr>
      <w:r>
        <w:rPr/>
        <w:t>Fatti recenti:</w:t>
      </w:r>
      <w:r>
        <w:rPr>
          <w:b w:val="false"/>
          <w:bCs w:val="false"/>
        </w:rPr>
        <w:t xml:space="preserve"> Dora racconta che pochi giorni prima il padre aveva litigato con la madre che aveva chiuso a chiave la camera da pranzo da cui si accede alla camera del fratello perché temeva che di notte se serviva il fratello non sarebbe potuto uscire. </w:t>
      </w:r>
    </w:p>
    <w:p>
      <w:pPr>
        <w:pStyle w:val="Corpodeltesto3"/>
        <w:spacing w:lineRule="exact" w:line="280" w:before="0" w:after="120"/>
        <w:ind w:right="-56" w:hanging="0"/>
        <w:jc w:val="both"/>
        <w:rPr/>
      </w:pPr>
      <w:r>
        <w:rPr/>
        <w:t>Fatti correlati alla prima volta che aveva fatto questo sogno:</w:t>
      </w:r>
      <w:r>
        <w:rPr>
          <w:b w:val="false"/>
          <w:bCs w:val="false"/>
        </w:rPr>
        <w:t xml:space="preserve"> era al lago dopo che K ci aveva provato, inoltre il giorno successivo Dora si era messa a riposare sul divano in camera da letto e apre gli occhi e vede in piedi vicino al divano Il sig. K. che si giustifica dicendo che era entrato per prendere una cosa ma Dora si preoccupa e si accorge che mancava la chiave alla porta, per lei l’aveva presa il Sig. K. Per cui aveva timori di vestirsi e spogliarsi ed allora </w:t>
      </w:r>
      <w:r>
        <w:rPr/>
        <w:t>si vestiva in fretta,</w:t>
      </w:r>
      <w:r>
        <w:rPr>
          <w:b w:val="false"/>
          <w:bCs w:val="false"/>
        </w:rPr>
        <w:t xml:space="preserve"> come nel sogno.</w:t>
      </w:r>
    </w:p>
    <w:p>
      <w:pPr>
        <w:pStyle w:val="Corpodeltesto3"/>
        <w:spacing w:lineRule="exact" w:line="280" w:before="0" w:after="120"/>
        <w:ind w:right="-56" w:hanging="0"/>
        <w:jc w:val="both"/>
        <w:rPr>
          <w:b w:val="false"/>
          <w:b w:val="false"/>
          <w:bCs w:val="false"/>
        </w:rPr>
      </w:pPr>
      <w:r>
        <w:rPr>
          <w:b w:val="false"/>
          <w:bCs w:val="false"/>
        </w:rPr>
        <w:t xml:space="preserve">Inoltre dietro al sogno si cela sempre un desiderio inconscio insoddisfatto e rimosso. Per Dora era il rapporto di amore con il padre. Seguiamo il procedere di Freud e le sue interpretazioni. </w:t>
      </w:r>
    </w:p>
    <w:p>
      <w:pPr>
        <w:pStyle w:val="Corpodeltesto3"/>
        <w:spacing w:lineRule="exact" w:line="280" w:before="0" w:after="120"/>
        <w:ind w:right="-56" w:hanging="0"/>
        <w:jc w:val="both"/>
        <w:rPr/>
      </w:pPr>
      <w:r>
        <w:rPr>
          <w:b w:val="false"/>
          <w:bCs w:val="false"/>
        </w:rPr>
        <w:t xml:space="preserve">Chiede a Dora che cosa è il </w:t>
      </w:r>
      <w:r>
        <w:rPr/>
        <w:t>cofanetto di gioielli</w:t>
      </w:r>
      <w:r>
        <w:rPr>
          <w:b w:val="false"/>
          <w:bCs w:val="false"/>
        </w:rPr>
        <w:t xml:space="preserve"> e dice che la madre ama tanto i gioielli ed anche lei prima della malattia. Una volta la madre litiga con il padre perché la madre voleva degli orecchini a goccia e il padre gli portò un braccialetto che la madre rifiutò. Freud dice che Dora invece l’avrebbe accettato. Inoltre un cofanetto glielo aveva regalato il Sig. K, tempo prima. Freud collega il cofanetto alla borsa e quindi il gioiello alla….patatina…. e interpreta: La madre è l’antica rivale per l’amore verso il padre e Dora era pronta a dare a lui quello che la madre gli negava. Era pronta quindi a dare a K quello che la moglie gli negava, ma questo non poteva accettarlo per questo motivo l’aveva rifiutato, aveva paura non tanto di K. ma delle sue tentazioni. Dora non accettò l’interpretazione ( e te credo!!! In mezzo a sto mare de porconi!!!!).</w:t>
      </w:r>
    </w:p>
    <w:p>
      <w:pPr>
        <w:pStyle w:val="Corpodeltesto3"/>
        <w:spacing w:lineRule="exact" w:line="280" w:before="0" w:after="120"/>
        <w:ind w:right="-56" w:hanging="0"/>
        <w:jc w:val="both"/>
        <w:rPr/>
      </w:pPr>
      <w:r>
        <w:rPr>
          <w:b w:val="false"/>
          <w:bCs w:val="false"/>
        </w:rPr>
        <w:t xml:space="preserve">Nel sogno ogni cosa è rappresentata con il suo opposto e </w:t>
      </w:r>
      <w:r>
        <w:rPr/>
        <w:t xml:space="preserve">Freud  lo spiega a Dora. </w:t>
      </w:r>
      <w:r>
        <w:rPr>
          <w:b w:val="false"/>
          <w:bCs w:val="false"/>
        </w:rPr>
        <w:t>Primo, i sogni sono in relazione con due fatti: gli eventi attuali e quelli dei primi anni di vita, nell’infanzia. Il desidero rimosso che scatena il sogno è sempre un desiderio infantile. E dice a Dora che gli adulti invitano i bambini a non usare i fiammiferi perché “bisogna fare attenzione a scherzare con il fuoco”. Nel sogno il fuoco simboleggia  l’opposizione acqua-fuoco: se ci sono fiamme vanno spente con l’acqua per cui il timore della madre che il cofanetto si incendiasse era il timore che poi si bagnasse. Per cui il fuoco nel sogno è usato direttamente, far l’amore è prendere fuoco, mentre l’acqua che è il suo opposto non è rappresentata direttamente nel sogno ma si collega al far l’amore in quanto ci si bagna. Un incidente nella notte come il fuoco fa alzare dal letto e quando ci si alza? Quando si fa pipi e viene il papà che fa alzare. Questo fatto ha permesso di sostituire nel sogno il padre al sig. K. Ed infatti Dora alla fine confessa che anche lei aveva fatto pipì al letto da piccola confermando l’interpretazione di Freud, addirittura Dora aggiunge che quando faceva pipi al letto sentiva odore di fumo, il padre e il Sig. K erano accaniti fumatori. Ecco che  l’odore di fumo si lega al sogno e quindi Dora aveva rimosso il desiderio di concedersi a K. e Freud pensa che forse aveva anche avuto il desiderio di concedersi a lui che era un fumatore, ma il transfert non è stato mai approfondito visto il breve tempo della terapia.</w:t>
      </w:r>
    </w:p>
    <w:p>
      <w:pPr>
        <w:pStyle w:val="Corpodeltesto3"/>
        <w:spacing w:lineRule="exact" w:line="280" w:before="0" w:after="120"/>
        <w:ind w:right="-56" w:hanging="0"/>
        <w:jc w:val="both"/>
        <w:rPr>
          <w:b w:val="false"/>
          <w:b w:val="false"/>
          <w:bCs w:val="false"/>
        </w:rPr>
      </w:pPr>
      <w:r>
        <w:rPr>
          <w:b w:val="false"/>
          <w:bCs w:val="false"/>
        </w:rPr>
        <w:t xml:space="preserve">L’enuresi  in Dora compare verso i sei anni. Dora sapeva della sifilide del padre dopo il consulto con Freud a 16 anni aveva origliato ed aveva saputo il nome della malattia inoltre una zia aveva detto al periodo del distacco della retina che il padre era malato prima del matrimonio. Quindi lei doveva aver associato la malattia del padre ad una vita disordinata ed aveva concluso che aveva ereditato dal padre la sua fragile salute. Quindi accusava il padre  e a livello inconscio in quel periodo si identificava con la madre e un giorno disse che la madre soffriva di mal di pancia e di catarro (perdite della patatina) e che pensava che il padre l’aveva fatta ammalare. Anche lei confessò che aveva le perdite (leucorrea). Freud le dice che questo dipende dalla masturbazione e non dal padre e forse lei si era masturbata nell’infanza. Dopo negazioni ammette che attualmente con una borsetta gioca a mettere dentro un anello e a farlo uscire (Per Freud sono atti sintomatici, automatici,  che esprimono pensieri e impulsi inconsci) e per Dora era una pantomima della masturbazione. Era stato rivelato un segreto e questa era la causa della sua ostilità verso i medici: temeva che scoprissero la sua masturbazione. </w:t>
      </w:r>
    </w:p>
    <w:p>
      <w:pPr>
        <w:pStyle w:val="Corpodeltesto3"/>
        <w:spacing w:lineRule="exact" w:line="280" w:before="0" w:after="120"/>
        <w:ind w:right="-56" w:hanging="0"/>
        <w:jc w:val="both"/>
        <w:rPr>
          <w:b w:val="false"/>
          <w:b w:val="false"/>
          <w:bCs w:val="false"/>
        </w:rPr>
      </w:pPr>
      <w:r>
        <w:rPr>
          <w:b w:val="false"/>
          <w:bCs w:val="false"/>
        </w:rPr>
        <w:t xml:space="preserve">I dolori addominali che Dora accusava provavano le ricerche di Fliess che diceva che le donne che si masturbano presentano dolori addominali e le curava cauterizzando la zona “macchia gastrica” che p nel naso. Inoltre l’enuresi era durata fino a poco prima che comparisse l’asma nervosa: i sintomi isterici vengono quando non ci si masturba più perché la libido si manifesta attraversa altri canali e sostituisce così l’appagamento masturbatorio. Quando compare l’asma il padre era via da casa e Freud pensa che Dora aveva ascoltato il respiro affannoso nella notte del padre che si univa con la madre, inoltre il padre a causa della malattia aveva un respiro asfittico, e nel corso della masturbazione, quando ci si avvicina alla soddisfazione fisica si vive una forma di dispnea che poi si era fissata come sintomo. Ma la masturbazione infantile non è la causa di tutte le forme di isterie, nel caso dell’isteria di Dora è stata un elemento preponderante. </w:t>
      </w:r>
    </w:p>
    <w:p>
      <w:pPr>
        <w:pStyle w:val="Corpodeltesto3"/>
        <w:spacing w:lineRule="exact" w:line="280" w:before="0" w:after="120"/>
        <w:ind w:right="-56" w:hanging="0"/>
        <w:jc w:val="both"/>
        <w:rPr>
          <w:b w:val="false"/>
          <w:b w:val="false"/>
          <w:bCs w:val="false"/>
        </w:rPr>
      </w:pPr>
      <w:r>
        <w:rPr>
          <w:b w:val="false"/>
          <w:bCs w:val="false"/>
        </w:rPr>
        <w:t xml:space="preserve">Un altro significato della tosse di Dora stava nell’identificazione per amore con la malattia del padre, come espressione dell’ansia di lei per lui. </w:t>
      </w:r>
    </w:p>
    <w:p>
      <w:pPr>
        <w:pStyle w:val="Corpodeltesto3"/>
        <w:spacing w:lineRule="exact" w:line="280" w:before="0" w:after="120"/>
        <w:ind w:right="-56" w:hanging="0"/>
        <w:jc w:val="both"/>
        <w:rPr>
          <w:b w:val="false"/>
          <w:b w:val="false"/>
          <w:bCs w:val="false"/>
        </w:rPr>
      </w:pPr>
      <w:r>
        <w:rPr>
          <w:b w:val="false"/>
          <w:bCs w:val="false"/>
        </w:rPr>
        <w:t>A monte vi sarà anche stata una irritazione fisica, reale che poi si è fissata perché la gola era una zona erogena e quindi l’irritazione era riprodotta quando era eccitata la sua libido. (che pensieri arzigogolati Pag. 73)</w:t>
      </w:r>
    </w:p>
    <w:p>
      <w:pPr>
        <w:pStyle w:val="Corpodeltesto3"/>
        <w:spacing w:lineRule="exact" w:line="280" w:before="0" w:after="120"/>
        <w:ind w:right="-56" w:hanging="0"/>
        <w:jc w:val="both"/>
        <w:rPr>
          <w:b w:val="false"/>
          <w:b w:val="false"/>
          <w:bCs w:val="false"/>
        </w:rPr>
      </w:pPr>
      <w:r>
        <w:rPr>
          <w:b w:val="false"/>
          <w:bCs w:val="false"/>
        </w:rPr>
        <w:t>Un gruppo di sintomi: raucedine, tosse, che riuscivano a rappresentare i suoi rapporti con il Sig. K quando lui andava via per scomparire quando tornava. Poi dopo la libido tornò verso il padre e il sintomo servì per rappresentare la relazione tra il padre e la sig.ra K.</w:t>
      </w:r>
    </w:p>
    <w:p>
      <w:pPr>
        <w:pStyle w:val="Corpodeltesto3"/>
        <w:spacing w:lineRule="exact" w:line="280" w:before="0" w:after="120"/>
        <w:ind w:right="-56" w:hanging="0"/>
        <w:jc w:val="both"/>
        <w:rPr/>
      </w:pPr>
      <w:r>
        <w:rPr/>
        <w:t xml:space="preserve">Delucidazione tra leucorrea e sintomo isterico: </w:t>
      </w:r>
      <w:r>
        <w:rPr>
          <w:b w:val="false"/>
          <w:bCs w:val="false"/>
        </w:rPr>
        <w:t>già si sapeva che le isteriche sono affette da leucorrea che quando aumenta aumentano anche i dolori isterici, viene meno la fame e si ha vomito.  Quindi i disturbi dei genitali sono correlati con i disturbi del sistema nervoso e le donne che mostrano con vanità il loro sesso ne provano disgusto se la secrezione è anormale. Dora aveva avuto disgusto dal bacio di K, a questo doveva aver influiti il fatto che la governante gli aveva detto che gli uomini erano bugiardi e superficiali e Dora aveva pensato che tutti erano ammalati e bugiardi come il padre che aveva contaggiato la madre e lei stessa. Con questi pensieri il disgusto che forse era in primis verso se stessa (leucorrea) era diventato un meccanismo di proiezione operato sul sig. K</w:t>
      </w:r>
    </w:p>
    <w:p>
      <w:pPr>
        <w:pStyle w:val="Corpodeltesto3"/>
        <w:tabs>
          <w:tab w:val="clear" w:pos="708"/>
          <w:tab w:val="left" w:pos="5940" w:leader="none"/>
        </w:tabs>
        <w:spacing w:lineRule="exact" w:line="280" w:before="0" w:after="120"/>
        <w:ind w:right="-56" w:hanging="0"/>
        <w:jc w:val="both"/>
        <w:rPr/>
      </w:pPr>
      <w:r>
        <w:rPr>
          <w:b w:val="false"/>
          <w:bCs w:val="false"/>
        </w:rPr>
        <w:t xml:space="preserve">Il sogno  di Dora era espressione di una intenzione che fintanto non viene soddisfatta si ripete. Il sogno si era ripetuto quattro volte nel periodo della vacanza sul lago e poi di nuovo il pensiero era: devo allontanarmi da questa casa perché la mia verginità è in pericolo e devo stare attenta a non farmi vedere quando mi vesto al mattino. Ma il sogno manifesta un desidero che risaliva a tanto tempo prima, nell’infanzia, materiale infantile collegato all’enuresi in cui il padre la svegliava e la puliva, sentiva l’odore del fumo, intorno a questo nasceva il suo desiderio sessuale a sei anni. Ora voleva che il padre la salvasse e la portasse via da K., da un  uomo pericoloso. In realtà stava fuggendo dal padre che era stata la causa del suo desiderio sessuale infantile, lui che la sveglia probabilmente con un bacio come forse voleva fare K. </w:t>
      </w:r>
      <w:r>
        <w:rPr/>
        <w:t xml:space="preserve">Aveva sostituito K. con il padre a causa della forte rimozione del desiderio verso il padre. </w:t>
      </w:r>
      <w:r>
        <w:rPr>
          <w:b w:val="false"/>
          <w:bCs w:val="false"/>
        </w:rPr>
        <w:t xml:space="preserve">Quando dopo apparvero i pensieri ossessivi sul padre e sulla Sig.ra K. Dora ritrova il desiderio infantile verso il padre e rimuove il desiderio verso K. </w:t>
      </w:r>
    </w:p>
    <w:p>
      <w:pPr>
        <w:pStyle w:val="Corpodeltesto3"/>
        <w:spacing w:lineRule="exact" w:line="280" w:before="0" w:after="120"/>
        <w:ind w:right="-56" w:hanging="0"/>
        <w:jc w:val="both"/>
        <w:rPr>
          <w:b w:val="false"/>
          <w:b w:val="false"/>
          <w:bCs w:val="false"/>
        </w:rPr>
      </w:pPr>
      <w:r>
        <w:rPr>
          <w:b w:val="false"/>
          <w:bCs w:val="false"/>
        </w:rPr>
        <w:t>I sogni hanno una anticipazione nei pensieri diurni e Dora deve aver pensato (prima del primo sogno al lago e al presente dopo aver visto che non c’era la chiave) che era in pericolo in quella casa a questo si associa il fatto che viveva un conflitto tra  la sua  intenzionalità a cedere e nel contempo a ribellarsi e non cedere a causa di:</w:t>
      </w:r>
    </w:p>
    <w:p>
      <w:pPr>
        <w:pStyle w:val="Corpodeltesto3"/>
        <w:spacing w:lineRule="exact" w:line="280" w:before="0" w:after="120"/>
        <w:ind w:right="-56" w:hanging="0"/>
        <w:jc w:val="both"/>
        <w:rPr>
          <w:b w:val="false"/>
          <w:b w:val="false"/>
          <w:bCs w:val="false"/>
        </w:rPr>
      </w:pPr>
      <w:r>
        <w:rPr>
          <w:b w:val="false"/>
          <w:bCs w:val="false"/>
        </w:rPr>
        <w:t>- motivi morali e di rispettabilità</w:t>
      </w:r>
    </w:p>
    <w:p>
      <w:pPr>
        <w:pStyle w:val="Corpodeltesto3"/>
        <w:spacing w:lineRule="exact" w:line="280" w:before="0" w:after="120"/>
        <w:ind w:right="-56" w:hanging="0"/>
        <w:jc w:val="both"/>
        <w:rPr>
          <w:b w:val="false"/>
          <w:b w:val="false"/>
          <w:bCs w:val="false"/>
        </w:rPr>
      </w:pPr>
      <w:r>
        <w:rPr>
          <w:b w:val="false"/>
          <w:bCs w:val="false"/>
        </w:rPr>
        <w:t>- sensazioni ostili veicolati dalla governante</w:t>
      </w:r>
    </w:p>
    <w:p>
      <w:pPr>
        <w:pStyle w:val="Corpodeltesto3"/>
        <w:spacing w:lineRule="exact" w:line="280" w:before="0" w:after="120"/>
        <w:ind w:left="180" w:right="-56" w:hanging="180"/>
        <w:jc w:val="both"/>
        <w:rPr>
          <w:b w:val="false"/>
          <w:b w:val="false"/>
          <w:bCs w:val="false"/>
        </w:rPr>
      </w:pPr>
      <w:r>
        <w:rPr>
          <w:b w:val="false"/>
          <w:bCs w:val="false"/>
        </w:rPr>
        <w:t>- componenti nevrotiche dovute alla rimozione della sua libido infantile</w:t>
      </w:r>
    </w:p>
    <w:p>
      <w:pPr>
        <w:pStyle w:val="Corpodeltesto3"/>
        <w:spacing w:lineRule="exact" w:line="280" w:before="0" w:after="120"/>
        <w:ind w:right="-56" w:hanging="0"/>
        <w:jc w:val="both"/>
        <w:rPr>
          <w:b w:val="false"/>
          <w:b w:val="false"/>
          <w:bCs w:val="false"/>
        </w:rPr>
      </w:pPr>
      <w:r>
        <w:rPr>
          <w:b w:val="false"/>
          <w:bCs w:val="false"/>
        </w:rPr>
        <w:t xml:space="preserve">Inoltre sull’enuresi si costruisce l’associazione con il bagnare. Il bagnare aveva richiamato una associazione di pensieri e di idee intorno alla tentazione sessuale rimossa che compariva ora nel sogno con il suo opposto che è il fuoco. Dora doveva sapere che nel bagnarsi c’era il richiamo alla sessualità in cui l’uomo regalava alla donna qualcosa di liquido in forma di goccia. Le associazioni di idee su questo argomento erano negative, la madre doveva essere stata bagnata e sporcata dal padre come anche lei e per Dora probabilmente a livello inconscio la mania della madre di pulire la casa risaliva a questo tipo di sporco. Inoltre le gocce si collegano ai gioielli che la madre avrebbe rifiutato ma Dora gradito. Gioiello era un significato positivo come pulire che è il contrario di sporcare e la mamma utilizzava appunto la pulizia come contrapposizione alla sporcizia rappresentata dalla sua gonorrea. </w:t>
      </w:r>
    </w:p>
    <w:p>
      <w:pPr>
        <w:pStyle w:val="Corpodeltesto3"/>
        <w:spacing w:lineRule="exact" w:line="280" w:before="0" w:after="120"/>
        <w:ind w:right="-56" w:hanging="0"/>
        <w:jc w:val="both"/>
        <w:rPr/>
      </w:pPr>
      <w:r>
        <w:rPr>
          <w:b w:val="false"/>
          <w:bCs w:val="false"/>
        </w:rPr>
        <w:t xml:space="preserve">Nel sogno la madre voleva salvare i gioielli che erano nel </w:t>
      </w:r>
      <w:r>
        <w:rPr/>
        <w:t>portagioie</w:t>
      </w:r>
      <w:r>
        <w:rPr>
          <w:b w:val="false"/>
          <w:bCs w:val="false"/>
        </w:rPr>
        <w:t xml:space="preserve"> che una volta K aveva regalato a Dora. </w:t>
      </w:r>
      <w:r>
        <w:rPr/>
        <w:t>Il porta gioie indica il genitale femminile</w:t>
      </w:r>
      <w:r>
        <w:rPr>
          <w:b w:val="false"/>
          <w:bCs w:val="false"/>
        </w:rPr>
        <w:t>. IL porta gioie era un aspetto della produzione che più di altri manifesta una condensazione, aveva due significati nel sogno di Dora:</w:t>
      </w:r>
    </w:p>
    <w:p>
      <w:pPr>
        <w:pStyle w:val="Corpodeltesto3"/>
        <w:numPr>
          <w:ilvl w:val="0"/>
          <w:numId w:val="2"/>
        </w:numPr>
        <w:spacing w:lineRule="exact" w:line="280" w:before="0" w:after="120"/>
        <w:ind w:left="420" w:right="-56" w:hanging="360"/>
        <w:jc w:val="both"/>
        <w:rPr>
          <w:b w:val="false"/>
          <w:b w:val="false"/>
          <w:bCs w:val="false"/>
        </w:rPr>
      </w:pPr>
      <w:r>
        <w:rPr>
          <w:b w:val="false"/>
          <w:bCs w:val="false"/>
        </w:rPr>
        <w:t>gelosia infantile di Dora verso la madre che era bagnata sessualmente dal padre</w:t>
      </w:r>
    </w:p>
    <w:p>
      <w:pPr>
        <w:pStyle w:val="Corpodeltesto3"/>
        <w:numPr>
          <w:ilvl w:val="0"/>
          <w:numId w:val="2"/>
        </w:numPr>
        <w:spacing w:lineRule="exact" w:line="280" w:before="0" w:after="120"/>
        <w:ind w:left="420" w:right="-56" w:hanging="360"/>
        <w:jc w:val="both"/>
        <w:rPr>
          <w:b w:val="false"/>
          <w:b w:val="false"/>
          <w:bCs w:val="false"/>
        </w:rPr>
      </w:pPr>
      <w:r>
        <w:rPr>
          <w:b w:val="false"/>
          <w:bCs w:val="false"/>
        </w:rPr>
        <w:t>pensieri di tentazione verso il Sig. K</w:t>
      </w:r>
    </w:p>
    <w:p>
      <w:pPr>
        <w:pStyle w:val="Corpodeltesto3"/>
        <w:spacing w:lineRule="exact" w:line="280" w:before="0" w:after="120"/>
        <w:ind w:right="-56" w:hanging="0"/>
        <w:jc w:val="both"/>
        <w:rPr>
          <w:b w:val="false"/>
          <w:b w:val="false"/>
          <w:bCs w:val="false"/>
        </w:rPr>
      </w:pPr>
      <w:r>
        <w:rPr>
          <w:b w:val="false"/>
          <w:bCs w:val="false"/>
        </w:rPr>
        <w:t xml:space="preserve">Il sogno era una reazione anche ad una esperienza recente di tipo eccitante, mentre prima era collegato all’esperienza del bacio di K. ora si collegava sia al trattamento psicoanalitico vissuto come pericoloso e da cui sottrarsi e dalla causa recente che la madre aveva chiuso il fratello a chiave, nella sua mente questo evento era stato associato con la persecuzione del Sig. K. quando erano al lago. </w:t>
      </w:r>
    </w:p>
    <w:p>
      <w:pPr>
        <w:pStyle w:val="Corpodeltesto3"/>
        <w:spacing w:lineRule="exact" w:line="280" w:before="0" w:after="120"/>
        <w:ind w:right="-56" w:hanging="0"/>
        <w:rPr>
          <w:b w:val="false"/>
          <w:b w:val="false"/>
          <w:bCs w:val="false"/>
        </w:rPr>
      </w:pPr>
      <w:r>
        <w:rPr>
          <w:b w:val="false"/>
          <w:bCs w:val="false"/>
        </w:rPr>
      </w:r>
    </w:p>
    <w:p>
      <w:pPr>
        <w:pStyle w:val="Heading1"/>
        <w:spacing w:lineRule="exact" w:line="280" w:before="0" w:after="120"/>
        <w:ind w:right="-56" w:hanging="0"/>
        <w:jc w:val="center"/>
        <w:rPr/>
      </w:pPr>
      <w:r>
        <w:rPr/>
        <w:t>IL SECONDO SOGNO DI DORA</w:t>
      </w:r>
    </w:p>
    <w:p>
      <w:pPr>
        <w:pStyle w:val="Corpodeltesto3"/>
        <w:spacing w:lineRule="exact" w:line="280" w:before="0" w:after="120"/>
        <w:ind w:right="-56" w:hanging="0"/>
        <w:jc w:val="both"/>
        <w:rPr>
          <w:b w:val="false"/>
          <w:b w:val="false"/>
          <w:bCs w:val="false"/>
        </w:rPr>
      </w:pPr>
      <w:r>
        <w:rPr>
          <w:b w:val="false"/>
          <w:bCs w:val="false"/>
        </w:rPr>
        <w:t>Comparve dopo pochi giorni del primo e confermava a Freud lo stato mentale della paziente, riempì un vuoto di memoria di Dora e permise un ulteriore approfondimento.</w:t>
      </w:r>
    </w:p>
    <w:p>
      <w:pPr>
        <w:pStyle w:val="NormaleWeb"/>
        <w:spacing w:lineRule="exact" w:line="280" w:before="280" w:after="120"/>
        <w:ind w:right="-56" w:hanging="0"/>
        <w:jc w:val="both"/>
        <w:rPr/>
      </w:pPr>
      <w:r>
        <w:rPr>
          <w:rFonts w:cs="Garamond" w:ascii="Garamond" w:hAnsi="Garamond"/>
          <w:b/>
          <w:bCs/>
          <w:szCs w:val="20"/>
        </w:rPr>
        <w:t xml:space="preserve">"Mi aggiro da sola </w:t>
      </w:r>
      <w:r>
        <w:rPr>
          <w:rFonts w:cs="Garamond" w:ascii="Garamond" w:hAnsi="Garamond"/>
          <w:szCs w:val="20"/>
        </w:rPr>
        <w:t xml:space="preserve">per una città che non conosco, vedo strade e piazze che non mi sono familiari. Giungo, poi, in una casa dove abito, vado nella mia camera e trovo lì una </w:t>
      </w:r>
      <w:r>
        <w:rPr>
          <w:rFonts w:cs="Garamond" w:ascii="Garamond" w:hAnsi="Garamond"/>
          <w:b/>
          <w:bCs/>
          <w:szCs w:val="20"/>
        </w:rPr>
        <w:t xml:space="preserve">lettera della mamma. </w:t>
      </w:r>
      <w:r>
        <w:rPr>
          <w:rFonts w:cs="Garamond" w:ascii="Garamond" w:hAnsi="Garamond"/>
          <w:szCs w:val="20"/>
        </w:rPr>
        <w:t xml:space="preserve">Mi scrive che poiché sono fuori di casa all’insaputa dei genitori, non aveva voluto scrivermi che il babbo era malato: "adesso è morto e, se vuoi, puoi venire". Allora vado alla stazione e </w:t>
      </w:r>
      <w:r>
        <w:rPr>
          <w:rFonts w:cs="Garamond" w:ascii="Garamond" w:hAnsi="Garamond"/>
          <w:b/>
          <w:bCs/>
          <w:szCs w:val="20"/>
        </w:rPr>
        <w:t>domando un centinaio di volte:</w:t>
      </w:r>
      <w:r>
        <w:rPr>
          <w:rFonts w:cs="Garamond" w:ascii="Garamond" w:hAnsi="Garamond"/>
          <w:szCs w:val="20"/>
        </w:rPr>
        <w:t xml:space="preserve"> "Dov’è la stazione? Ricevo sempre la risposta: "a cinque minuti". Poi vedo davanti a me un fitto bosco in cui mi addentro e mi rivolgo lì a un uomo che incontro. Mi dice: "Altre due ore e mezzo". Si offre di accompagnarmi. Rifiuto e vado da sola. Vedo la stazione davanti a me e non la posso raggiungere. Qui ho il solito senso d’angoscia che si prova nei sogni quando non si può andare avanti. Poi eccomi a casa; nel frattempo devo aver fatto il viaggio, ma non ne so nulla. Entro nella guardiola del portiere e gli chiedo del nostro appartamento. La cameriera mi apre e risponde: "La mamma e gli altri sono già al cimitero".</w:t>
      </w:r>
    </w:p>
    <w:p>
      <w:pPr>
        <w:pStyle w:val="Corpodeltesto3"/>
        <w:spacing w:lineRule="exact" w:line="280" w:before="0" w:after="120"/>
        <w:ind w:right="-56" w:hanging="0"/>
        <w:jc w:val="both"/>
        <w:rPr>
          <w:b w:val="false"/>
          <w:b w:val="false"/>
          <w:bCs w:val="false"/>
        </w:rPr>
      </w:pPr>
      <w:r>
        <w:rPr>
          <w:b w:val="false"/>
          <w:bCs w:val="false"/>
        </w:rPr>
        <w:t>Secondo Freud una chiave ruota intorno al fatto che Dora aveva detto ai genitori dell’approccio di K. non immediatamente e questo per Freud era a seguito di un desiderio di rivincita verso K, perché una ragazza normale affronta queste cose da sola.</w:t>
      </w:r>
    </w:p>
    <w:p>
      <w:pPr>
        <w:pStyle w:val="Corpodeltesto3"/>
        <w:spacing w:lineRule="exact" w:line="280" w:before="0" w:after="120"/>
        <w:ind w:right="-56" w:hanging="0"/>
        <w:jc w:val="both"/>
        <w:rPr>
          <w:b w:val="false"/>
          <w:b w:val="false"/>
          <w:bCs w:val="false"/>
        </w:rPr>
      </w:pPr>
      <w:r>
        <w:rPr>
          <w:szCs w:val="20"/>
        </w:rPr>
        <w:t xml:space="preserve">Mi aggiro da sola in un luogo sconosciuto. </w:t>
      </w:r>
      <w:r>
        <w:rPr>
          <w:b w:val="false"/>
          <w:bCs w:val="false"/>
          <w:szCs w:val="20"/>
        </w:rPr>
        <w:t xml:space="preserve">Il giorno prima aveva fatto vedere a dei parenti una foto di una località climatica di  un album che  era in una scatola (Dora chiede alla madre “dovè la scatola?) e che le era stato regalato da un ingegnere che le faceva il filo. Inoltre aveva portato a spasso per Vienna una cugina rifiutando di farsi accompagnare da un cugino ed aveva visto per due ore incantata la Madonna Sistina. Per freud questi i fatti materiali che hanno formato il sogno e la madonna rappresenta la vergine madre. Per Freud Dora si era identificata in questa prima parte del sogno con il giovane ingegnere e doveva portare pazienza nel raggiungimento della meta che è la donna rappresentata dalla stazione che è la sostituzione della “scatola” dove era l’album. La scatola è l’organo genitale femminile. </w:t>
      </w:r>
    </w:p>
    <w:p>
      <w:pPr>
        <w:pStyle w:val="Corpodeltesto3"/>
        <w:spacing w:lineRule="exact" w:line="280" w:before="0" w:after="120"/>
        <w:ind w:right="-56" w:hanging="0"/>
        <w:jc w:val="both"/>
        <w:rPr/>
      </w:pPr>
      <w:r>
        <w:rPr>
          <w:szCs w:val="20"/>
        </w:rPr>
        <w:t xml:space="preserve">Domando un centinaio di volte. </w:t>
      </w:r>
      <w:r>
        <w:rPr>
          <w:b w:val="false"/>
          <w:bCs w:val="false"/>
          <w:szCs w:val="20"/>
        </w:rPr>
        <w:t xml:space="preserve">La sera prima il padre chiede a Dora un brandy e lei chiede alla madre cinque volte “dov’è la chiave dell’armadietto?” ma spazientita dice alla  madre “te l’ho chiesta un centinaio di volte”. Per Freud dov’è la chiave e dov’è la scatola sono riferimenti agli organi  genitali. Dopo si era brindato e qualcuno aveva augurato al padre tanti anni di buona salute ma lei aveva visto un fremito sul viso stanco del padre. La lettera nel sogno si può collegare alla lettera che lei aveva scritto ai genitori per dire addio per spaventare il padre e fargli lasciare la sig. K o per rivincita morendo e andando al cimitero. Il sogno fa trapelare il desiderio di rivincita o suicidandosi o dando dolore al padre che muore.  Nel sogno la rivincita se la prende abbandonando il padre e andando in una città straniera. </w:t>
      </w:r>
    </w:p>
    <w:p>
      <w:pPr>
        <w:pStyle w:val="Corpodeltesto3"/>
        <w:spacing w:lineRule="exact" w:line="280" w:before="0" w:after="120"/>
        <w:ind w:right="-56" w:hanging="0"/>
        <w:jc w:val="both"/>
        <w:rPr/>
      </w:pPr>
      <w:r>
        <w:rPr>
          <w:b w:val="false"/>
          <w:bCs w:val="false"/>
          <w:szCs w:val="20"/>
        </w:rPr>
        <w:t xml:space="preserve">Il </w:t>
      </w:r>
      <w:r>
        <w:rPr>
          <w:szCs w:val="20"/>
        </w:rPr>
        <w:t xml:space="preserve">vuoi </w:t>
      </w:r>
      <w:r>
        <w:rPr>
          <w:b w:val="false"/>
          <w:bCs w:val="false"/>
          <w:szCs w:val="20"/>
        </w:rPr>
        <w:t xml:space="preserve">della lettera richiama l’invito fatto dalla Sig.ra K. ad andare al lago. Freud chiede a Dora di rispiegare la scena del lago ma lei ricordava solo che il Sig. K le aveva detto “lo sai che mia moglie non mi da nulla!”. Il bosco nel sogno era quello della riva del lago e il giorno prima del sogno Dora aveva visto un bosco in un quadro con due ninfe. Per Freud questa è la prova che la stazione, ed anche il cimitero ( cortile della pace) erano riferimenti anatomici dei genitali femminile, una geografia simbolica del sesso ( Aho! Anvedi non sapevo de avè con me un camposanto!!!!). Freud dice questi pensieri a Dora  e subito dopo lei racconta una </w:t>
      </w:r>
      <w:r>
        <w:rPr>
          <w:szCs w:val="20"/>
        </w:rPr>
        <w:t>frammento del sogno che aveva dimenticato:</w:t>
      </w:r>
      <w:r>
        <w:rPr>
          <w:b w:val="false"/>
          <w:bCs w:val="false"/>
          <w:szCs w:val="20"/>
        </w:rPr>
        <w:t xml:space="preserve"> </w:t>
      </w:r>
      <w:r>
        <w:rPr>
          <w:szCs w:val="20"/>
        </w:rPr>
        <w:t>andò calma nella sua stanza a leggere un grosso volume che era sulla scrivania”, era calma perché ormai il padre era morto e lei poteva leggere o “amare” come voleva.</w:t>
      </w:r>
      <w:r>
        <w:rPr>
          <w:b w:val="false"/>
          <w:bCs w:val="false"/>
          <w:szCs w:val="20"/>
        </w:rPr>
        <w:t xml:space="preserve"> Relativamente al volume Dora ricorda che aveva letto tempo addietro un capitolo dedicato all’appendicite e ai dolori addominali di cui poi aveva sofferto in occasione delle mestruazioni e di una costipazione. Poi Dora </w:t>
      </w:r>
      <w:r>
        <w:rPr>
          <w:szCs w:val="20"/>
        </w:rPr>
        <w:t xml:space="preserve">aggiunge un altro pezzo del sogno “ si vedeva molto distintamente mentre saliva le scale” </w:t>
      </w:r>
      <w:r>
        <w:rPr>
          <w:b w:val="false"/>
          <w:bCs w:val="false"/>
          <w:szCs w:val="20"/>
        </w:rPr>
        <w:t xml:space="preserve">e disse che dopo l’appendicite faceva difficoltà a camminare e trascinava il piede destro che ancora oggi gli dava, qualche volta fastidio. E’ un sintomo isterico collegato a contenuti inconsci sessuali. Chiese a Dora quando aveva avuto l’attacco di appendicite e disse nove mesi dopo la vicenda del lago. Freud interpreta un desiderio di gravidanza e una fantasia di parto collegata anche ai dolori addominali. Per cui disse a Dora che il suo amore per K non era finito e che era vivo ancora oggi. </w:t>
      </w:r>
    </w:p>
    <w:p>
      <w:pPr>
        <w:pStyle w:val="Corpodeltesto3"/>
        <w:spacing w:lineRule="exact" w:line="280" w:before="0" w:after="120"/>
        <w:ind w:right="-56" w:hanging="0"/>
        <w:jc w:val="both"/>
        <w:rPr>
          <w:b w:val="false"/>
          <w:b w:val="false"/>
          <w:bCs w:val="false"/>
          <w:szCs w:val="20"/>
        </w:rPr>
      </w:pPr>
      <w:r>
        <w:rPr>
          <w:b w:val="false"/>
          <w:bCs w:val="false"/>
          <w:szCs w:val="20"/>
        </w:rPr>
        <w:t xml:space="preserve">Per interpretare questo sogno c’erano volute due sedute e Freud espresse la sua soddisfazione per i risultati raggiunti ma le dice “Perché è emerso qualcosa di interessante?” Ed inoltre gli comunica che per lei la terapia è finita. L’aveva pensato quindici giorni prima e Freud dice che sono i giorni di preavviso che si danno ad una governante ma comunque per quel giorno faranno analisi come sempre. Alla parola governante Dora tira fuori un episodio: a casa dei K. c’era una governante che era stata corteggiata dal Sig. K, la governante aveva accettato la corte ma poi K. non se la era più filata, poi era andata via per pressione dei genitori che la volevano a casa ma aveva aspettato un po’ per vedere se K. gli si faceva sotto un’altra volta. </w:t>
      </w:r>
    </w:p>
    <w:p>
      <w:pPr>
        <w:pStyle w:val="Corpodeltesto3"/>
        <w:spacing w:lineRule="exact" w:line="280" w:before="0" w:after="120"/>
        <w:ind w:right="-56" w:hanging="0"/>
        <w:jc w:val="both"/>
        <w:rPr/>
      </w:pPr>
      <w:r>
        <w:rPr>
          <w:szCs w:val="20"/>
        </w:rPr>
        <w:t>Ora per Freud ci sono tutti gli elementi per togliere la rimozione di Dora sul suo amore per K</w:t>
      </w:r>
      <w:r>
        <w:rPr>
          <w:b w:val="false"/>
          <w:bCs w:val="false"/>
          <w:szCs w:val="20"/>
        </w:rPr>
        <w:t>. e le dice che lo schiaffo dato a suo tempo era per rivincita avendo pensato “che mi tratta come una cameriera?” Inoltre lei aveva detto la cosa ai genitori 15 giorni dopo l’accaduto. Dora aveva tanto preso sul serio la cosa che sperava che i K divorziassero (come aveva spesso sentito dire) e che poi lui la sposasse ma poi fu delusa dalla storia con la governante. Il suo amore per K. non voleva che fosse ricordato. Dora scolta senza contraddire e si commuove e va via. Non tornò più e Freud sapeva che non sarebbe tornata nonostante il padre dicesse il contrario. Freud riflette che forse se fosse stato più appassionato con Dora questo non sarebbe accaduto. Inoltre riflette che se K non avesse accolto il NO di Dora  ed avesse insistito forse si sarebbe realizzata una bella storia di amore anche se è difficile con i nevrotici in quanto questi si lasciano andare facilmente a fantasie ma poi quando si presenta l’occasione concreta la sfuggono, temono nel realizzare le fantasie.</w:t>
      </w:r>
    </w:p>
    <w:p>
      <w:pPr>
        <w:pStyle w:val="NormaleWeb"/>
        <w:spacing w:lineRule="exact" w:line="280" w:before="280" w:after="120"/>
        <w:ind w:right="-82" w:hanging="0"/>
        <w:jc w:val="both"/>
        <w:rPr/>
      </w:pPr>
      <w:r>
        <w:rPr>
          <w:rFonts w:cs="Garamond" w:ascii="Garamond" w:hAnsi="Garamond"/>
          <w:szCs w:val="20"/>
        </w:rPr>
        <w:t xml:space="preserve">Sul  fatto che Dora decide di </w:t>
      </w:r>
      <w:r>
        <w:rPr>
          <w:rFonts w:cs="Garamond" w:ascii="Garamond" w:hAnsi="Garamond"/>
          <w:b/>
          <w:bCs/>
          <w:szCs w:val="20"/>
        </w:rPr>
        <w:t xml:space="preserve">interrompere il trattamento Freud interpreta un atto di vendetta </w:t>
      </w:r>
      <w:r>
        <w:rPr>
          <w:rFonts w:cs="Garamond" w:ascii="Garamond" w:hAnsi="Garamond"/>
          <w:szCs w:val="20"/>
        </w:rPr>
        <w:t>"Era stato indubbiamente un atto di vendetta, quell’interrompere così bruscamente la cura, demolendo tutte le mie speranze di condurla a buon esito, proprio quando quelle speranze divenivano più fondate".</w:t>
      </w:r>
    </w:p>
    <w:p>
      <w:pPr>
        <w:pStyle w:val="Corpodeltesto3"/>
        <w:spacing w:lineRule="exact" w:line="280" w:before="0" w:after="120"/>
        <w:ind w:right="-56" w:hanging="0"/>
        <w:jc w:val="both"/>
        <w:rPr/>
      </w:pPr>
      <w:r>
        <w:rPr>
          <w:szCs w:val="20"/>
        </w:rPr>
        <w:t xml:space="preserve">POSCRITTO. </w:t>
      </w:r>
      <w:r>
        <w:rPr>
          <w:b w:val="false"/>
          <w:bCs w:val="false"/>
          <w:szCs w:val="20"/>
        </w:rPr>
        <w:t>Freud ha fatto molte omissioni ma dice che non sono accidentali, si tratta del fatto che ha descritto la struttura in terna di un caso di isteria ma non la tecnica dell’analisi, il fare entrambe le cose avrebbe comportato una difficoltà espositiva del caso ed una sua illegibilità. Inoltre chiarisce che non è vero che lui ritiene che l’isteria sia solo di origine psicologica, solo la tecnica è psicologica, le nevrosi hanno una causa organica come la funzione sessuale ha carattere organico. E’ vero che non è andato a fondo sull’accordo somatico, nello studio dei germi infantili della perversione delle zone erogene, nella predisposizione alla bisessualità ma ha solo posto l’attenzione su come l’analisi procedeva prendendo contatto con le basi organiche dei sintomi. Altro aspetto è che I sintomi del disturbo sono espressione dell’attività sessuale del paziente perché la sessualità è la chiave per comprendere le psiconevrosi.</w:t>
      </w:r>
    </w:p>
    <w:p>
      <w:pPr>
        <w:pStyle w:val="Corpodeltesto3"/>
        <w:spacing w:lineRule="exact" w:line="280" w:before="0" w:after="120"/>
        <w:ind w:right="-56" w:hanging="0"/>
        <w:jc w:val="both"/>
        <w:rPr>
          <w:b w:val="false"/>
          <w:b w:val="false"/>
          <w:bCs w:val="false"/>
          <w:szCs w:val="20"/>
        </w:rPr>
      </w:pPr>
      <w:r>
        <w:rPr>
          <w:b w:val="false"/>
          <w:bCs w:val="false"/>
          <w:szCs w:val="20"/>
        </w:rPr>
        <w:t>Purtroppo nel caso di Dora non si è avuta guarigione completa e questo perché il trattamento è stato breve, anche se va detto che di norma i sintomi nei casi di isteria scompaiono dopo la fine del trattamento.</w:t>
      </w:r>
    </w:p>
    <w:p>
      <w:pPr>
        <w:pStyle w:val="Corpodeltesto3"/>
        <w:spacing w:lineRule="exact" w:line="280" w:before="0" w:after="120"/>
        <w:ind w:right="-56" w:hanging="0"/>
        <w:jc w:val="both"/>
        <w:rPr>
          <w:b w:val="false"/>
          <w:b w:val="false"/>
          <w:bCs w:val="false"/>
          <w:szCs w:val="20"/>
        </w:rPr>
      </w:pPr>
      <w:r>
        <w:rPr>
          <w:b w:val="false"/>
          <w:bCs w:val="false"/>
          <w:szCs w:val="20"/>
        </w:rPr>
        <w:t xml:space="preserve">Un elemento che ha reso fallimentare il lavoro con Dora è stato, riflette Freud, l’aver sottovalutato il transfert pertanto non lo ha elaborato. </w:t>
      </w:r>
    </w:p>
    <w:p>
      <w:pPr>
        <w:pStyle w:val="Corpodeltesto3"/>
        <w:spacing w:lineRule="exact" w:line="280" w:before="0" w:after="120"/>
        <w:ind w:right="-56" w:hanging="0"/>
        <w:jc w:val="both"/>
        <w:rPr/>
      </w:pPr>
      <w:r>
        <w:rPr>
          <w:b w:val="false"/>
          <w:bCs w:val="false"/>
          <w:szCs w:val="20"/>
        </w:rPr>
        <w:t xml:space="preserve">Il transfert per Freud si ha quando il paziente rivive sue esperienze psicologiche nella persona del terapeuta che finisce per  rimpiazzare un’altra persona. La traslazione è inevitabile in un trattamento psicoanalitico ma non perché è il trattamento a crearla essa esiste entro la vita psichica del paziente che attiva o meno queste dinamiche psichiche e quando il paziente non fa traslazioni affettive o amichevoli vuol dire che sente che il medico è </w:t>
      </w:r>
      <w:r>
        <w:rPr>
          <w:szCs w:val="20"/>
        </w:rPr>
        <w:t xml:space="preserve">incompatibile con lui. </w:t>
      </w:r>
      <w:r>
        <w:rPr>
          <w:b w:val="false"/>
          <w:bCs w:val="false"/>
          <w:szCs w:val="20"/>
        </w:rPr>
        <w:t>Inoltre il paziente attiva anche sentimenti ostili opponendosi al terapeuta pertanto il transfert può diventare un ostacolo all’analisi ma è anche un elemento importante perché di volta in volta può essere  interpretato fornendo materiale ricco all’analisi.</w:t>
      </w:r>
    </w:p>
    <w:p>
      <w:pPr>
        <w:pStyle w:val="Corpodeltesto3"/>
        <w:spacing w:lineRule="exact" w:line="280" w:before="0" w:after="120"/>
        <w:ind w:right="-56" w:hanging="0"/>
        <w:jc w:val="both"/>
        <w:rPr>
          <w:b w:val="false"/>
          <w:b w:val="false"/>
          <w:bCs w:val="false"/>
          <w:szCs w:val="20"/>
        </w:rPr>
      </w:pPr>
      <w:r>
        <w:rPr>
          <w:b w:val="false"/>
          <w:bCs w:val="false"/>
          <w:szCs w:val="20"/>
        </w:rPr>
        <w:t>Freud parla del transfert perché il fatto che con Dora non è stato interpretato e dominato ha portato alla interruzione del trattamento psicoanalitico. Non si è reso conto dei primi sintomi della traslazione in quanto Dora produceva naturalmente il materiale patogeno oggetto di analisi. In realtà Dora fin da subito aveva rivolto verso Freud i suoi sentimenti verso il padre e desiderava che fosse onesto e non ambiguo e reticente come il padre.</w:t>
      </w:r>
    </w:p>
    <w:p>
      <w:pPr>
        <w:pStyle w:val="Corpodeltesto3"/>
        <w:spacing w:lineRule="exact" w:line="280" w:before="0" w:after="120"/>
        <w:ind w:right="-56" w:hanging="0"/>
        <w:jc w:val="both"/>
        <w:rPr/>
      </w:pPr>
      <w:r>
        <w:rPr>
          <w:b w:val="false"/>
          <w:bCs w:val="false"/>
          <w:szCs w:val="20"/>
        </w:rPr>
        <w:t xml:space="preserve">Poi </w:t>
      </w:r>
      <w:r>
        <w:rPr>
          <w:szCs w:val="20"/>
        </w:rPr>
        <w:t>con il primo sogno gli stava dicendo dell’intenzione di abbandonarlo</w:t>
      </w:r>
      <w:r>
        <w:rPr>
          <w:b w:val="false"/>
          <w:bCs w:val="false"/>
          <w:szCs w:val="20"/>
        </w:rPr>
        <w:t xml:space="preserve"> così come aveva lasciato la casa del sig. K quando erano al lago. Freud avrebbe dovuto dire a Dora, “voi state lasciando me per effetto del transfert attivato forse perché avete fatto delle fantasie sessuali nei miei confronti o perché aveva pensato che io avevo intenzioni come il Sig. K nei vostri confronti?” Ma Freud non lo fece e lei lo abbandonò prendendosi una rivincita.</w:t>
      </w:r>
    </w:p>
    <w:p>
      <w:pPr>
        <w:pStyle w:val="Corpodeltesto3"/>
        <w:spacing w:lineRule="exact" w:line="280" w:before="0" w:after="120"/>
        <w:ind w:right="-56" w:hanging="0"/>
        <w:jc w:val="both"/>
        <w:rPr/>
      </w:pPr>
      <w:r>
        <w:rPr>
          <w:b w:val="false"/>
          <w:bCs w:val="false"/>
          <w:szCs w:val="20"/>
        </w:rPr>
        <w:t xml:space="preserve">Con il </w:t>
      </w:r>
      <w:r>
        <w:rPr>
          <w:szCs w:val="20"/>
        </w:rPr>
        <w:t>secondo sogno erano evidenti contenuti di traslazione</w:t>
      </w:r>
      <w:r>
        <w:rPr>
          <w:b w:val="false"/>
          <w:bCs w:val="false"/>
          <w:szCs w:val="20"/>
        </w:rPr>
        <w:t xml:space="preserve"> che Freud colse riflettendo solo dopo due giorni dal racconto del sogno: due ore davanti alla Madonna Sistina erano le ore che mancavano fino alla fine della terapia secondo quanto deciso da Dora ed erano le ore che occorrevano per fare il giro del lago il giorno in cui K le fece delle avances.</w:t>
      </w:r>
    </w:p>
    <w:p>
      <w:pPr>
        <w:pStyle w:val="Corpodeltesto3"/>
        <w:spacing w:lineRule="exact" w:line="280" w:before="0" w:after="120"/>
        <w:ind w:right="-56" w:hanging="0"/>
        <w:jc w:val="both"/>
        <w:rPr>
          <w:b w:val="false"/>
          <w:b w:val="false"/>
          <w:bCs w:val="false"/>
          <w:szCs w:val="20"/>
        </w:rPr>
      </w:pPr>
      <w:r>
        <w:rPr>
          <w:b w:val="false"/>
          <w:bCs w:val="false"/>
          <w:szCs w:val="20"/>
        </w:rPr>
        <w:t>La sua decisione di andare avanti da sola era la rivincita del pensiero che gli uomini sono detestabili e quindi io non mi sposo. Estendeva questo pensiero su Freud a seguito della traslazione e questo avveniva in un momento in cui il processo di separazione dai suoi sintomi non era ancora avvenuto. Non erano stati raggiunti i risultati terapeutici sperati, era ancora presto.</w:t>
      </w:r>
    </w:p>
    <w:p>
      <w:pPr>
        <w:pStyle w:val="Corpodeltesto3"/>
        <w:spacing w:lineRule="exact" w:line="280" w:before="0" w:after="120"/>
        <w:ind w:right="-56" w:hanging="0"/>
        <w:jc w:val="both"/>
        <w:rPr/>
      </w:pPr>
      <w:r>
        <w:rPr>
          <w:b w:val="false"/>
          <w:bCs w:val="false"/>
          <w:szCs w:val="20"/>
        </w:rPr>
        <w:t xml:space="preserve">Dopo quindici mesi Dora torna da Freud, il primo aprile (FREUD DICE CHE E’ SIGNIFICATIVO QUESTO GIORNO IL PERCHE’ NON L’HO CAPITO) per finire il trattamento ma Freud non la vede sincera e la rifiuta </w:t>
      </w:r>
      <w:r>
        <w:rPr>
          <w:szCs w:val="20"/>
        </w:rPr>
        <w:t xml:space="preserve">promettendole di dimenticare che lo aveva privato della soddisfazione di accordarle una cura radicale dei suoi disturbi. </w:t>
      </w:r>
    </w:p>
    <w:p>
      <w:pPr>
        <w:pStyle w:val="Corpodeltesto3"/>
        <w:spacing w:lineRule="exact" w:line="280" w:before="0" w:after="120"/>
        <w:ind w:right="-56" w:hanging="0"/>
        <w:jc w:val="both"/>
        <w:rPr>
          <w:b w:val="false"/>
          <w:b w:val="false"/>
          <w:bCs w:val="false"/>
          <w:szCs w:val="20"/>
        </w:rPr>
      </w:pPr>
      <w:r>
        <w:rPr>
          <w:b w:val="false"/>
          <w:bCs w:val="false"/>
          <w:szCs w:val="20"/>
        </w:rPr>
        <w:t xml:space="preserve">Dora racconta che per 4 - 5 settimane dopo l’interruzione era stata male poi era migliorata e in occasione della morte di un figlio di K era andata a trovarli e si era presa la rivincita: aveva detto alla signora che sapeva che era l’amante del padre ed era riuscita a far ammettere al Sig. K del suo adescamento al lago. Poi, tornata a casa, aveva riportato tutto al padre. Ma alla metà di ottobre era tornata l’afonia e riferisce dietro richiesta di Freud che era accaduto un episodio aveva visto il Sig. K. finire sotto una carrozza (non si era fatto nulla di grave). Inoltre da 15 giorni soffriva di una forte nevralgia e Freud la collega alla lettura di un suo articolo comparso su di un giornale (1902). Per Freud la nevralgia era un’autopunizione: il rimorso dello schiaffo dato a K. e delle intenzioni di rivincita verso Freud. </w:t>
      </w:r>
    </w:p>
    <w:p>
      <w:pPr>
        <w:pStyle w:val="Corpodeltesto3"/>
        <w:spacing w:lineRule="exact" w:line="280" w:before="0" w:after="120"/>
        <w:ind w:right="-56" w:hanging="0"/>
        <w:jc w:val="both"/>
        <w:rPr/>
      </w:pPr>
      <w:r>
        <w:rPr>
          <w:b w:val="false"/>
          <w:bCs w:val="false"/>
          <w:szCs w:val="20"/>
        </w:rPr>
        <w:t xml:space="preserve">Poi Freud dice che sono passati tanti anni, Dora si è sposata con l’ingegnere realizzando il suo secondo secondo sogno che rappresentava la liberazione dal padre e il recupero della realtà della vita. </w:t>
      </w:r>
      <w:r>
        <w:rPr>
          <w:szCs w:val="20"/>
        </w:rPr>
        <w:t>Il primo sogno per Freud era il ritorno al padre dall’uomo che amava, K.</w:t>
      </w:r>
    </w:p>
    <w:p>
      <w:pPr>
        <w:pStyle w:val="Corpodeltesto3"/>
        <w:spacing w:lineRule="exact" w:line="280" w:before="0" w:after="120"/>
        <w:ind w:right="-56" w:hanging="0"/>
        <w:jc w:val="both"/>
        <w:rPr>
          <w:szCs w:val="20"/>
        </w:rPr>
      </w:pPr>
      <w:r>
        <w:rPr>
          <w:szCs w:val="20"/>
        </w:rPr>
      </w:r>
    </w:p>
    <w:p>
      <w:pPr>
        <w:pStyle w:val="Corpodeltesto3"/>
        <w:spacing w:lineRule="exact" w:line="280" w:before="0" w:after="120"/>
        <w:ind w:right="-56" w:hanging="0"/>
        <w:jc w:val="both"/>
        <w:rPr>
          <w:szCs w:val="20"/>
        </w:rPr>
      </w:pPr>
      <w:r>
        <w:rPr>
          <w:szCs w:val="20"/>
        </w:rPr>
      </w:r>
    </w:p>
    <w:p>
      <w:pPr>
        <w:pStyle w:val="Corpodeltesto3"/>
        <w:spacing w:lineRule="exact" w:line="280" w:before="0" w:after="120"/>
        <w:ind w:right="-56" w:hanging="0"/>
        <w:jc w:val="both"/>
        <w:rPr>
          <w:szCs w:val="20"/>
        </w:rPr>
      </w:pPr>
      <w:r>
        <w:rPr>
          <w:szCs w:val="20"/>
        </w:rPr>
      </w:r>
    </w:p>
    <w:p>
      <w:pPr>
        <w:pStyle w:val="Corpodeltesto3"/>
        <w:spacing w:lineRule="exact" w:line="280" w:before="0" w:after="120"/>
        <w:ind w:right="-56" w:hanging="0"/>
        <w:jc w:val="both"/>
        <w:rPr>
          <w:b w:val="false"/>
          <w:b w:val="false"/>
          <w:bCs w:val="false"/>
          <w:szCs w:val="20"/>
        </w:rPr>
      </w:pPr>
      <w:r>
        <w:rPr>
          <w:b w:val="false"/>
          <w:bCs w:val="false"/>
          <w:szCs w:val="20"/>
        </w:rPr>
      </w:r>
    </w:p>
    <w:p>
      <w:pPr>
        <w:pStyle w:val="Normal"/>
        <w:spacing w:lineRule="exact" w:line="280" w:before="0" w:after="120"/>
        <w:ind w:right="-56" w:hanging="0"/>
        <w:jc w:val="both"/>
        <w:rPr>
          <w:rFonts w:ascii="Garamond" w:hAnsi="Garamond" w:cs="Garamond"/>
          <w:b/>
          <w:b/>
          <w:bCs/>
        </w:rPr>
      </w:pPr>
      <w:r>
        <w:rPr>
          <w:rFonts w:cs="Garamond" w:ascii="Garamond" w:hAnsi="Garamond"/>
          <w:b/>
          <w:bCs/>
        </w:rPr>
      </w:r>
    </w:p>
    <w:p>
      <w:pPr>
        <w:pStyle w:val="Normal"/>
        <w:spacing w:lineRule="exact" w:line="280" w:before="0" w:after="120"/>
        <w:ind w:right="-56" w:hanging="0"/>
        <w:jc w:val="both"/>
        <w:rPr>
          <w:rFonts w:ascii="Garamond" w:hAnsi="Garamond" w:cs="Garamond"/>
          <w:b/>
          <w:b/>
          <w:bCs/>
        </w:rPr>
      </w:pPr>
      <w:r>
        <w:rPr>
          <w:rFonts w:cs="Garamond" w:ascii="Garamond" w:hAnsi="Garamond"/>
          <w:b/>
          <w:bCs/>
        </w:rPr>
      </w:r>
    </w:p>
    <w:p>
      <w:pPr>
        <w:pStyle w:val="Normal"/>
        <w:spacing w:lineRule="exact" w:line="280" w:before="0" w:after="120"/>
        <w:ind w:right="4264" w:hanging="0"/>
        <w:jc w:val="both"/>
        <w:rPr>
          <w:rFonts w:ascii="Garamond" w:hAnsi="Garamond" w:cs="Garamond"/>
        </w:rPr>
      </w:pPr>
      <w:r>
        <w:rPr>
          <w:rFonts w:cs="Garamond" w:ascii="Garamond" w:hAnsi="Garamond"/>
        </w:rPr>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9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Garamond" w:hAnsi="Garamond" w:cs="Garamond"/>
      <w:b/>
      <w:bCs/>
    </w:rPr>
  </w:style>
  <w:style w:type="paragraph" w:styleId="Heading2">
    <w:name w:val="Heading 2"/>
    <w:basedOn w:val="Normal"/>
    <w:next w:val="Normal"/>
    <w:qFormat/>
    <w:pPr>
      <w:keepNext w:val="true"/>
      <w:numPr>
        <w:ilvl w:val="1"/>
        <w:numId w:val="1"/>
      </w:numPr>
      <w:spacing w:before="0" w:after="120"/>
      <w:jc w:val="center"/>
      <w:outlineLvl w:val="1"/>
    </w:pPr>
    <w:rPr>
      <w:rFonts w:ascii="Verdana" w:hAnsi="Verdana" w:cs="Verdana"/>
      <w:b/>
      <w:bCs/>
      <w:sz w:val="16"/>
    </w:rPr>
  </w:style>
  <w:style w:type="character" w:styleId="WW8Num1z0">
    <w:name w:val="WW8Num1z0"/>
    <w:qFormat/>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0" w:after="120"/>
      <w:jc w:val="both"/>
    </w:pPr>
    <w:rPr>
      <w:rFonts w:ascii="Garamond" w:hAnsi="Garamond" w:cs="Garamond"/>
      <w:sz w:val="18"/>
    </w:rPr>
  </w:style>
  <w:style w:type="paragraph" w:styleId="TextBodyIndent">
    <w:name w:val="Body Text Indent"/>
    <w:basedOn w:val="Normal"/>
    <w:pPr>
      <w:spacing w:lineRule="exact" w:line="280" w:before="0" w:after="120"/>
      <w:ind w:left="705" w:hanging="0"/>
      <w:jc w:val="both"/>
    </w:pPr>
    <w:rPr>
      <w:rFonts w:ascii="Verdana" w:hAnsi="Verdana" w:cs="Verdana"/>
      <w:sz w:val="18"/>
    </w:rPr>
  </w:style>
  <w:style w:type="paragraph" w:styleId="Corpodeltesto3">
    <w:name w:val="Corpo del testo 3"/>
    <w:basedOn w:val="Normal"/>
    <w:qFormat/>
    <w:pPr/>
    <w:rPr>
      <w:rFonts w:ascii="Garamond" w:hAnsi="Garamond" w:cs="Garamond"/>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4:09:00Z</dcterms:created>
  <dc:creator>Tonino </dc:creator>
  <dc:description/>
  <dc:language>en-US</dc:language>
  <cp:lastModifiedBy>max</cp:lastModifiedBy>
  <cp:lastPrinted>2007-04-08T16:56:00Z</cp:lastPrinted>
  <dcterms:modified xsi:type="dcterms:W3CDTF">2008-03-06T14:09:00Z</dcterms:modified>
  <cp:revision>2</cp:revision>
  <dc:subject/>
  <dc:title>1905</dc:title>
</cp:coreProperties>
</file>