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METODOLOGIA DELL´INTERVENTO IN PSICOLOGIA CLINICA</w:t>
      </w:r>
    </w:p>
    <w:p>
      <w:pPr>
        <w:pStyle w:val="Normal"/>
        <w:rPr>
          <w:sz w:val="36"/>
          <w:szCs w:val="36"/>
        </w:rPr>
      </w:pPr>
      <w:r>
        <w:rPr>
          <w:sz w:val="36"/>
          <w:szCs w:val="36"/>
        </w:rPr>
      </w:r>
    </w:p>
    <w:p>
      <w:pPr>
        <w:pStyle w:val="Normal"/>
        <w:jc w:val="both"/>
        <w:rPr>
          <w:b/>
          <w:b/>
          <w:u w:val="single"/>
        </w:rPr>
      </w:pPr>
      <w:r>
        <w:rPr>
          <w:b/>
          <w:u w:val="single"/>
        </w:rPr>
        <w:t>CAP 1</w:t>
      </w:r>
    </w:p>
    <w:p>
      <w:pPr>
        <w:pStyle w:val="Normal"/>
        <w:jc w:val="both"/>
        <w:rPr>
          <w:b/>
          <w:b/>
          <w:u w:val="single"/>
        </w:rPr>
      </w:pPr>
      <w:r>
        <w:rPr>
          <w:b/>
          <w:u w:val="single"/>
        </w:rPr>
      </w:r>
    </w:p>
    <w:p>
      <w:pPr>
        <w:pStyle w:val="Normal"/>
        <w:jc w:val="both"/>
        <w:rPr/>
      </w:pPr>
      <w:r>
        <w:rPr>
          <w:u w:val="single"/>
        </w:rPr>
        <w:t>Processo di delega totale</w:t>
      </w:r>
      <w:r>
        <w:rPr/>
        <w:t>: si attribuiscono all’altro capacitá onnipotenti, ma allo stesso tempo, si mantiene un atteggiamento di controlla sull’operato altrui, teso a dimostrare l’impotenza dell’nterlocutore. Con il termine delega si indica il meccanismo rintracciabile alla base di ogni richieta di consulenza, dove ogni domanda implica la scissione di una parte di sé “non funzionante”, delegata allo psicologo affinché provveda a renderla “funzionante”.</w:t>
      </w:r>
    </w:p>
    <w:p>
      <w:pPr>
        <w:pStyle w:val="Normal"/>
        <w:jc w:val="both"/>
        <w:rPr/>
      </w:pPr>
      <w:r>
        <w:rPr/>
      </w:r>
    </w:p>
    <w:p>
      <w:pPr>
        <w:pStyle w:val="Normal"/>
        <w:jc w:val="both"/>
        <w:rPr/>
      </w:pPr>
      <w:r>
        <w:rPr>
          <w:u w:val="single"/>
        </w:rPr>
        <w:t>Atteggiamento dello psicologo</w:t>
      </w:r>
      <w:r>
        <w:rPr/>
        <w:t xml:space="preserve">: puó essere riflesso di un certo stato d’animo (collusione), o un comportamento deliberatamente assunto (spazio di pensiero). Ogni comunicazione propone un contenuto e una relazione da considerare. É la cultura (espressione di simbolizzazioni affettiva collusive) che facilita la relazione sociale, ma per individuare un percorso alternativo bisogna assumere che il ruolo dello psicologo consista nel restituire al proprio interlocutore la capacitá di orientare l’azione verso gli obiettivi scelti da quest’ultimo. Non si tratta di ridurre lo scarto tra la realtá percepita e quella desiderata (soluzione al problema), ma a comprendere le ragioni che ostacolano l’interlocutore nella ricerca di una soluzione (le ragioni cioé che lo portano a delegare). Nasce cosí l’esigenza di esplorare il punto di vista altrui, di conoscere il contesto in cui l’altro é inserito e il modo in cui questi si pone rispetto ad esso. Emerge la necessitá di porsi in un atteggiamento che consenta all’altro di narrarsi, e allo psicologo di formulare ipotesi. La narrazione é al pari dell’azione, un comportamento sostenuto dalle scelte del’individuo. Attraverso la narrazione si esplicita il modo in cui chi parla categorizza gli eventi. </w:t>
      </w:r>
    </w:p>
    <w:p>
      <w:pPr>
        <w:pStyle w:val="Normal"/>
        <w:jc w:val="both"/>
        <w:rPr/>
      </w:pPr>
      <w:r>
        <w:rPr/>
      </w:r>
    </w:p>
    <w:p>
      <w:pPr>
        <w:pStyle w:val="Normal"/>
        <w:jc w:val="both"/>
        <w:rPr/>
      </w:pPr>
      <w:r>
        <w:rPr/>
        <w:t xml:space="preserve">Ogni proposta di relazione assegna un ruolo ai diversi interlocutori. Tale porposta puó essere accolta, rifiutata, o in alternativa, sospesa nel tentativo di riconoscerne il senso, dove la sospensione comporta la richiesta di una maggiore partecipazione. Per realizzare ció lo psicologo assume un “atteggiamento consono” rispetto alla propria funzione (vs “atteggiamento corretto”). </w:t>
      </w:r>
    </w:p>
    <w:p>
      <w:pPr>
        <w:pStyle w:val="Normal"/>
        <w:jc w:val="both"/>
        <w:rPr/>
      </w:pPr>
      <w:r>
        <w:rPr/>
      </w:r>
    </w:p>
    <w:p>
      <w:pPr>
        <w:pStyle w:val="Normal"/>
        <w:jc w:val="both"/>
        <w:rPr/>
      </w:pPr>
      <w:r>
        <w:rPr/>
        <w:t>Con il termine “atteggiamento” si indica un costrutto proposto in forma ipotetica al fine di coniugare la rappresentazione dell’oggetto con l’azione che ad esso viene rivolta. L’atteggiamento puó essere solo inferito in base alla considerazione di altri elementi. In ambito formativo esemplificare l’atteggiamento psicologico-clinico da tenere in un colloquio significa ricorrere alla descrizione di alcuni comportamenti, che peró sono solo l’ultima parte del processo che affonda le radici nella rappresentazione dell’oggetto. I comportamenti non possono essere acquisiti in modo prescrittivo. Il medesimo comportamento (silenzio ad es.) puó esprimere atteggiamenti opposti (ascolto/timore), pertanto quando affermiamo la necessitá di partire dalla rappresentazione delll’oggetto ci riferiamo a diversi elementi, come ad es. La rappresentazione che si ha del proprio ambito professionale, del proprio contesto lavorativo, dei clienti, della relazione nella quale si é coinvolti, ecc. L’atteggiamento é la risultate di tutto questo, ossia la modalitá di relazione con cui lo psicologo si propone. Sul piano dell’apprendimento diviene quindi centrale l’esperienza diretta che consente di osservare i propri comportamenti e risalire alla categorizzazione, anche emozionale, che li fonda.</w:t>
      </w:r>
    </w:p>
    <w:p>
      <w:pPr>
        <w:pStyle w:val="Normal"/>
        <w:jc w:val="both"/>
        <w:rPr/>
      </w:pPr>
      <w:r>
        <w:rPr/>
      </w:r>
    </w:p>
    <w:p>
      <w:pPr>
        <w:pStyle w:val="Normal"/>
        <w:jc w:val="both"/>
        <w:rPr/>
      </w:pPr>
      <w:r>
        <w:rPr>
          <w:u w:val="single"/>
        </w:rPr>
        <w:t>Strategia esploratoria</w:t>
      </w:r>
      <w:r>
        <w:rPr/>
        <w:t>: la condotta di colui che, confrontato con una situazione nuova, cerca di conoscerla esplorando le possibili ipotesi. In questo modo, é altamente probabile che si esplorino molte ipotesi false, ma é altrettanto probabile che, tra le altre, si possa individuare quella consona a spiegare la situazione.</w:t>
      </w:r>
    </w:p>
    <w:p>
      <w:pPr>
        <w:pStyle w:val="Normal"/>
        <w:jc w:val="both"/>
        <w:rPr/>
      </w:pPr>
      <w:r>
        <w:rPr/>
      </w:r>
    </w:p>
    <w:p>
      <w:pPr>
        <w:pStyle w:val="Normal"/>
        <w:jc w:val="both"/>
        <w:rPr/>
      </w:pPr>
      <w:r>
        <w:rPr>
          <w:u w:val="single"/>
        </w:rPr>
        <w:t>Strategia automatizzata</w:t>
      </w:r>
      <w:r>
        <w:rPr/>
        <w:t xml:space="preserve">: risulta utile in caso di situazioni ricorrenti. Attribuendo alla situazione con cui ci si confronta le stesse caratteristiche riscontrate in situazioni analoghe, si é portati a scartare automaticamente le ipotesi che si ritengono false, anche senza averle esplorate e verificate nella situazione specifica. </w:t>
      </w:r>
    </w:p>
    <w:p>
      <w:pPr>
        <w:pStyle w:val="Normal"/>
        <w:jc w:val="both"/>
        <w:rPr/>
      </w:pPr>
      <w:r>
        <w:rPr/>
      </w:r>
    </w:p>
    <w:p>
      <w:pPr>
        <w:pStyle w:val="Normal"/>
        <w:jc w:val="both"/>
        <w:rPr/>
      </w:pPr>
      <w:r>
        <w:rPr>
          <w:b/>
        </w:rPr>
        <w:t>Empatia</w:t>
      </w:r>
      <w:r>
        <w:rPr/>
        <w:t>: Per Rogers é la capacitá di immergersi nel mondo dell’altro e di assumerne il punto di vista (empatia come capacitá). Per Greenson é l´identificazione parziale e temporanea con il paziente sulla scorta del modello operativo che l’analista ha costruito in base alle sue esperienze. Kohut la definisce “introspezione vicariante”, si fonda cioé sull’osservazione del proprio vissuto e tale processo avviene in sostituzione dell’interlocutore. Si passa pertanto dall’accogliere il vissuto altrui, ad una tesi che appare piú idonea: l’empatia si realizza quando é possibile “risuonare” con l’altro, quando si riconosce nel vissuto altrui qualcosa che appartiene alla nostra esperienza. Ci si domanda quindi “come essere certi di non attribuire all’altro ció che é solo mio?”. É da considerare inoltre che diverse condizioni ostacolano il processo empatico: sesso, cultura, valori sociali, e inoltre che la capacitá empatica non puó essere appresa, essa si acquisisce nel corso della prima infanzia, nella relazione con una madre empatica. Pertanto non tutti hanno capacitá empatiche. Rimane da chiedersi quindi se il concetto di empatia non possa essere ricondotto alla dimensione dell’ascolto.</w:t>
      </w:r>
    </w:p>
    <w:p>
      <w:pPr>
        <w:pStyle w:val="Normal"/>
        <w:jc w:val="both"/>
        <w:rPr/>
      </w:pPr>
      <w:r>
        <w:rPr/>
      </w:r>
    </w:p>
    <w:p>
      <w:pPr>
        <w:pStyle w:val="Normal"/>
        <w:jc w:val="both"/>
        <w:rPr/>
      </w:pPr>
      <w:r>
        <w:rPr>
          <w:b/>
        </w:rPr>
        <w:t>Attenzione fluttuante</w:t>
      </w:r>
      <w:r>
        <w:rPr/>
        <w:t>: Venne introdotta da Freud per spiegare come era possibile seguire piú clienti senza confondersi. Per Freud consiste nel non voler prendere nota di nulla in particolare e nel porgere a tutto la stessa attenzione fluttuante (VS attenzione puntuale). Questo modello é oggi insostenibile dal momento che l’attenzione é guidata da ció che pensiamo e proviamo, pertanto é impossibile dare a tutto la stessa attenzione. Per attenzione fluttuante si intende quindi “la capacitá di muoversi tra i diversi livelli della comunicazione interna ed esterna, mantenendo una costante attenzione alla relazione istituita come luogo nel quale si sviluppano sia le comunicazioni sia le relative percezioni”. In tal senso sembra idonea anche nel corso dei trattamenti psicoterapeutici cosidetti brevi, sebbene la letteratura sottolinei l’importanza di mantenere un’attenzione focale o selettiva in questo tipo di trattamenti.</w:t>
      </w:r>
    </w:p>
    <w:p>
      <w:pPr>
        <w:pStyle w:val="Normal"/>
        <w:jc w:val="both"/>
        <w:rPr/>
      </w:pPr>
      <w:r>
        <w:rPr/>
      </w:r>
    </w:p>
    <w:p>
      <w:pPr>
        <w:pStyle w:val="Normal"/>
        <w:jc w:val="both"/>
        <w:rPr/>
      </w:pPr>
      <w:r>
        <w:rPr>
          <w:b/>
        </w:rPr>
        <w:t>Silenzio e ascolto</w:t>
      </w:r>
      <w:r>
        <w:rPr/>
        <w:t>: Nell’ambito di una relazione, dinnanzi ad un evento insolito, é possibile considerarlo:</w:t>
      </w:r>
    </w:p>
    <w:p>
      <w:pPr>
        <w:pStyle w:val="Normal"/>
        <w:numPr>
          <w:ilvl w:val="0"/>
          <w:numId w:val="1"/>
        </w:numPr>
        <w:jc w:val="both"/>
        <w:rPr/>
      </w:pPr>
      <w:r>
        <w:rPr/>
        <w:t>Semplicemente un errore</w:t>
      </w:r>
    </w:p>
    <w:p>
      <w:pPr>
        <w:pStyle w:val="Normal"/>
        <w:numPr>
          <w:ilvl w:val="0"/>
          <w:numId w:val="1"/>
        </w:numPr>
        <w:jc w:val="both"/>
        <w:rPr/>
      </w:pPr>
      <w:r>
        <w:rPr/>
        <w:t>Qualcosa che riguarda l’altro polo della relazione (l’altro)</w:t>
      </w:r>
    </w:p>
    <w:p>
      <w:pPr>
        <w:pStyle w:val="Normal"/>
        <w:numPr>
          <w:ilvl w:val="0"/>
          <w:numId w:val="1"/>
        </w:numPr>
        <w:jc w:val="both"/>
        <w:rPr/>
      </w:pPr>
      <w:r>
        <w:rPr/>
        <w:t>Un elemento che ci propone un messaggio</w:t>
      </w:r>
    </w:p>
    <w:p>
      <w:pPr>
        <w:pStyle w:val="Normal"/>
        <w:jc w:val="both"/>
        <w:rPr/>
      </w:pPr>
      <w:r>
        <w:rPr/>
      </w:r>
    </w:p>
    <w:p>
      <w:pPr>
        <w:pStyle w:val="Normal"/>
        <w:jc w:val="both"/>
        <w:rPr/>
      </w:pPr>
      <w:r>
        <w:rPr/>
        <w:t>Il silenzio si puó intendere come momento di assenza di ció che ci si aspetta, sospensione che favorisce l’ascolto. In ambito clinico predisporre un ambiente silenzioso interno ed esterno significa creare uno spazio di accoglienza, lasciando che sia l’altro ad esprimersi. Il silenzio interno é in realtá un ambiente poco rumoroso, dove i rumori sono le aspettative, le motivazioni, ecc. che non impediscono la possibilitá di porre l’attenzione a ció che ci interessa. La dimensione dell’ascolto si colloca come la possibilitá di riconoscere l’altro come estraneo, dove per estraneo si intende “un amico da conoscere”, e non colui che si conosce da sempre, o quello con cui ci si intende al volo. L’estraneo é l’amico sconosciuto, per cui la relazione con l’estraneo comporta la conoscenza dell’estraneo stesso. Tale concetto di estraneo esprime chiaramente la necessitá di un ascolto teso al riconoscimento dell’altro, come altro da sé, attraverso un lavoro che permette di rintracciare i propri confini e quelli altrui. In ultima analisi l’ascolto é la capacitá di pensare le proprie e le altrui rapresentazioni emozionali.</w:t>
      </w:r>
    </w:p>
    <w:p>
      <w:pPr>
        <w:pStyle w:val="Normal"/>
        <w:jc w:val="both"/>
        <w:rPr/>
      </w:pPr>
      <w:r>
        <w:rPr/>
      </w:r>
    </w:p>
    <w:p>
      <w:pPr>
        <w:pStyle w:val="Normal"/>
        <w:jc w:val="both"/>
        <w:rPr>
          <w:b/>
          <w:b/>
          <w:u w:val="single"/>
        </w:rPr>
      </w:pPr>
      <w:r>
        <w:rPr>
          <w:b/>
          <w:u w:val="single"/>
        </w:rPr>
        <w:t>CAP 2</w:t>
      </w:r>
    </w:p>
    <w:p>
      <w:pPr>
        <w:pStyle w:val="Normal"/>
        <w:jc w:val="both"/>
        <w:rPr>
          <w:b/>
          <w:b/>
          <w:u w:val="single"/>
        </w:rPr>
      </w:pPr>
      <w:r>
        <w:rPr>
          <w:b/>
          <w:u w:val="single"/>
        </w:rPr>
      </w:r>
    </w:p>
    <w:p>
      <w:pPr>
        <w:pStyle w:val="Normal"/>
        <w:jc w:val="both"/>
        <w:rPr/>
      </w:pPr>
      <w:r>
        <w:rPr>
          <w:b/>
        </w:rPr>
        <w:t>Setting</w:t>
      </w:r>
      <w:r>
        <w:rPr/>
        <w:t xml:space="preserve">: Il passaggio dal sostantivo (set) al gerundio (setting) evidenzia una polisemia che consente di raccogliere all’interno del termin sia significati che rimandano al’assetto di una situazione, fattori stabili nel tempo, sia all’azione che si effettua nel momento in cui si dispongono, si stabiliscono, si mettono a punto gli elementi necessari (preliminari) all’attivitá che si intende svoglere. La parola set/ting rimanda pertanto sia alla “cornice-contenitore”, la cui funzione é circoscrivere, sostenere e opsitare l’oggetto, quanto all’insieme di azioni che configura i dispositivi necessari affinché sia possibile lo svolgimento di una determinata attivitá. </w:t>
      </w:r>
    </w:p>
    <w:p>
      <w:pPr>
        <w:pStyle w:val="Normal"/>
        <w:jc w:val="both"/>
        <w:rPr/>
      </w:pPr>
      <w:r>
        <w:rPr/>
      </w:r>
    </w:p>
    <w:p>
      <w:pPr>
        <w:pStyle w:val="Normal"/>
        <w:jc w:val="both"/>
        <w:rPr/>
      </w:pPr>
      <w:r>
        <w:rPr>
          <w:b/>
        </w:rPr>
        <w:t>Setting come confine dell’Intervento clinico</w:t>
      </w:r>
      <w:r>
        <w:rPr/>
        <w:t>: il setting inteso come cornice opera una marcatura spazio-temporale, si concretizza in una serie di elementi discreti (orario, luogo, ecc.), e istituisce un processo di differenziazione tra il dentro e il fuori. Oltre a stabilire i confini di un territorio, il setting, lo connota emozionalmente (es. Emozioni suscitate in un bambino dal divieto di aprire una porta), e in questo senso fornisce anche una qualificazione allo scenario e all’Intervento stesso.</w:t>
      </w:r>
    </w:p>
    <w:p>
      <w:pPr>
        <w:pStyle w:val="Normal"/>
        <w:jc w:val="both"/>
        <w:rPr/>
      </w:pPr>
      <w:r>
        <w:rPr/>
      </w:r>
    </w:p>
    <w:p>
      <w:pPr>
        <w:pStyle w:val="Normal"/>
        <w:jc w:val="both"/>
        <w:rPr/>
      </w:pPr>
      <w:r>
        <w:rPr>
          <w:b/>
        </w:rPr>
        <w:t>Setting come proposta relazionale</w:t>
      </w:r>
      <w:r>
        <w:rPr/>
        <w:t>: Il gerundio di to set indica quel tipo di azioni che si effetuano nel momento in cui si ha bisogno di stabilire, disporre gli elementi preliminari all’attivitá che si intende svolgere. In ambito psicologico, la messa a punto delle condizioni organizzative funzionali all’Intervento necessitano del coinvolgimento dell’altro. In questo senso lo psicologo offre un “servizio” e non un “prodotto” alla propria “clientela”. In quanto servizio, la prestazione psicologica presenta pertato una serie di elementi che ne evidenzia il carattere intimamente relazionale. L’Intervento é infatti:</w:t>
      </w:r>
    </w:p>
    <w:p>
      <w:pPr>
        <w:pStyle w:val="Normal"/>
        <w:numPr>
          <w:ilvl w:val="0"/>
          <w:numId w:val="2"/>
        </w:numPr>
        <w:jc w:val="both"/>
        <w:rPr/>
      </w:pPr>
      <w:r>
        <w:rPr/>
        <w:t>Immateriale – non ha forme visibili o tangibili, né puó essere “riparato”</w:t>
      </w:r>
    </w:p>
    <w:p>
      <w:pPr>
        <w:pStyle w:val="Normal"/>
        <w:numPr>
          <w:ilvl w:val="0"/>
          <w:numId w:val="2"/>
        </w:numPr>
        <w:jc w:val="both"/>
        <w:rPr/>
      </w:pPr>
      <w:r>
        <w:rPr/>
        <w:t>Simultaneo – la produzione e la fruizione del servizio avvengono nello stesso momento, cosa che rende impossibile la restituzione o la sostituzione di un servizio “difettoso”</w:t>
      </w:r>
    </w:p>
    <w:p>
      <w:pPr>
        <w:pStyle w:val="Normal"/>
        <w:numPr>
          <w:ilvl w:val="0"/>
          <w:numId w:val="2"/>
        </w:numPr>
        <w:jc w:val="both"/>
        <w:rPr/>
      </w:pPr>
      <w:r>
        <w:rPr/>
        <w:t>Dipendente dalle persone – lo specialista eroga spesso il servizio sulla base esclusiva delle proprie caratteristiche personali e professionali</w:t>
      </w:r>
    </w:p>
    <w:p>
      <w:pPr>
        <w:pStyle w:val="Normal"/>
        <w:jc w:val="both"/>
        <w:rPr/>
      </w:pPr>
      <w:r>
        <w:rPr/>
      </w:r>
    </w:p>
    <w:p>
      <w:pPr>
        <w:pStyle w:val="Normal"/>
        <w:jc w:val="both"/>
        <w:rPr/>
      </w:pPr>
      <w:r>
        <w:rPr/>
        <w:t xml:space="preserve">In questo senso, il servizio puó essere pensato come “una relazione bidirezionale”, basata su uno scambio non solo economico, ma anche informativo, emotivo, operativo, affettivo. Nel momento in cui lo psicologo esplicita all’utente le condizioni </w:t>
      </w:r>
      <w:r>
        <w:rPr>
          <w:i/>
        </w:rPr>
        <w:t>materiali</w:t>
      </w:r>
      <w:r>
        <w:rPr/>
        <w:t xml:space="preserve"> (oriari, luogo, costi, ecc.) e </w:t>
      </w:r>
      <w:r>
        <w:rPr>
          <w:i/>
        </w:rPr>
        <w:t>procedurali</w:t>
      </w:r>
      <w:r>
        <w:rPr/>
        <w:t xml:space="preserve"> (ruoli reciproci, regole comportamentali, ecc.) gli rivolge una </w:t>
      </w:r>
      <w:r>
        <w:rPr>
          <w:i/>
          <w:u w:val="single"/>
        </w:rPr>
        <w:t>proposta relazionale</w:t>
      </w:r>
      <w:r>
        <w:rPr/>
        <w:t xml:space="preserve">  che attiva una serie di risposte cognitive ed emozioali, consce e inconsce. Rispetto alla proposta del setting lo psicologo sollecita l’utente a effettuare una serie di valutazioni su pertinenza e ammissibilitá tando delle condizioni materiali e procedurali del setting, quanto del tipo di relazione veicolata da tali condizioni. </w:t>
      </w:r>
    </w:p>
    <w:p>
      <w:pPr>
        <w:pStyle w:val="Normal"/>
        <w:jc w:val="both"/>
        <w:rPr/>
      </w:pPr>
      <w:r>
        <w:rPr/>
        <w:t>Il setting non puó essere impermeabile all’ambiente entro il quale si opera e necessita di adattarsi al contesto entro cui si pone l’Intervento, in questo senso l’avvio e a strutturazione del setting non possono essere semplicemente condizioni preliminari, ma devono essere decisi volta per volta sulla base del contesto. Chi interpreta il setting come mera sommatoria di prescrizioni da reiterare automaticamente e senza considerare le caratteristiche della richiesta del contesto, disattende quindi un’esigenza fondamentale e cioé la necessitá di relazionarsi in modo appropriato e pertinente alla domanda di Intervento, esplorando e analizzando i nessi che legano tutti gli elementi in gioco, non ultima la struttura organizzativa che ospita e sostiene la passi clinica. In questo senso il setting:</w:t>
      </w:r>
    </w:p>
    <w:p>
      <w:pPr>
        <w:pStyle w:val="Normal"/>
        <w:numPr>
          <w:ilvl w:val="0"/>
          <w:numId w:val="6"/>
        </w:numPr>
        <w:jc w:val="both"/>
        <w:rPr/>
      </w:pPr>
      <w:r>
        <w:rPr/>
        <w:t>non deve replicare certe caratteristiche a prescindere dal contesto (psicologo forte, al punto da imporre il setting)</w:t>
      </w:r>
    </w:p>
    <w:p>
      <w:pPr>
        <w:pStyle w:val="Normal"/>
        <w:numPr>
          <w:ilvl w:val="0"/>
          <w:numId w:val="6"/>
        </w:numPr>
        <w:jc w:val="both"/>
        <w:rPr/>
      </w:pPr>
      <w:r>
        <w:rPr/>
        <w:t>né deve assumere come date le condizioni organizzative proposte nell’ambiente lavorativo (psicologo debole, al punto da subire l’organizzazione)</w:t>
      </w:r>
    </w:p>
    <w:p>
      <w:pPr>
        <w:pStyle w:val="Normal"/>
        <w:numPr>
          <w:ilvl w:val="0"/>
          <w:numId w:val="6"/>
        </w:numPr>
        <w:jc w:val="both"/>
        <w:rPr/>
      </w:pPr>
      <w:r>
        <w:rPr/>
        <w:t>ma deve individuare il significato relazionale veicolato dalla richiesta di intervento e il senso dei suoi nessi con il contesto orperativo (psicologo competente che si adatta al contesto).</w:t>
      </w:r>
    </w:p>
    <w:p>
      <w:pPr>
        <w:pStyle w:val="Normal"/>
        <w:jc w:val="both"/>
        <w:rPr/>
      </w:pPr>
      <w:r>
        <w:rPr/>
        <w:t xml:space="preserve">Lo psicologo é pertanto impegnato a ricercare il senso della domanda di Intervento iscrivendola all’interno del contesto in cui essa si esprime e considerando il setting stesso come una struttura organizzativa riconducibile a quel contesto e portatrice pertanto di significati cognitivi ed emozionali, consci e inconsci. </w:t>
      </w:r>
    </w:p>
    <w:p>
      <w:pPr>
        <w:pStyle w:val="Normal"/>
        <w:jc w:val="both"/>
        <w:rPr/>
      </w:pPr>
      <w:r>
        <w:rPr/>
        <w:t>Sebbene spesso le condizioni organizzative non siano le “ottimali” partire da una riflessione sulle “condizioni svantaggiose” in cui si opera appare il primo passo per un intervento efficacie e competente.</w:t>
      </w:r>
    </w:p>
    <w:p>
      <w:pPr>
        <w:pStyle w:val="Normal"/>
        <w:jc w:val="both"/>
        <w:rPr/>
      </w:pPr>
      <w:r>
        <w:rPr/>
      </w:r>
    </w:p>
    <w:p>
      <w:pPr>
        <w:pStyle w:val="Normal"/>
        <w:jc w:val="both"/>
        <w:rPr/>
      </w:pPr>
      <w:r>
        <w:rPr>
          <w:b/>
        </w:rPr>
        <w:t>Il setting come istituzione</w:t>
      </w:r>
      <w:r>
        <w:rPr/>
        <w:t>: analogamente al matrimonio il setting é un’istituzione rotto il quale é necessaria una ridefinizione dei ruoli della coppia che vi prende parte. Il setting cioé definisce le condizioni materiali e proceduali necessarie alla coppia psicologo-utente per avviare e stabilizzare nel tempo la relazione con cui e su cui si svilupperá l’Intervento Clinico e il cui fine é il raggiungimento di una serie di scopi (recupero capacitá decisionale, ecc.). Un aspetto fondamentale evidenziato da Durkheim e Weber risiede nel fatto che tutti gli individui tendono a interirizzare le norme, le credenze e i comportamenti che l’istituzione ritiene socialmente accettabili. In questo senso ogni istituzione é una parte della personalitá dell’individuo, da ció dunque deriva che il setting esprime alcuni aspetti dell’identitá delle persone, e un deficit o una discontinuitá in esso puó essere un´occasione per evidenziare e acquisire consapevolezza proprio di tali aspetti. Nella prospettiva di riconoscono due diverse dimensioni della relazione sociale:</w:t>
      </w:r>
    </w:p>
    <w:p>
      <w:pPr>
        <w:pStyle w:val="Normal"/>
        <w:numPr>
          <w:ilvl w:val="0"/>
          <w:numId w:val="5"/>
        </w:numPr>
        <w:jc w:val="both"/>
        <w:rPr/>
      </w:pPr>
      <w:r>
        <w:rPr/>
        <w:t>costituita dai ruoli, regole, e funzioni individuabili e definibili in modo consapevole e razionale (</w:t>
      </w:r>
      <w:r>
        <w:rPr>
          <w:b/>
        </w:rPr>
        <w:t xml:space="preserve">modalitá conscia </w:t>
      </w:r>
      <w:r>
        <w:rPr/>
        <w:t xml:space="preserve">ed é definita come la </w:t>
      </w:r>
      <w:r>
        <w:rPr>
          <w:b/>
        </w:rPr>
        <w:t>dimensione organizzativa della relazionalitá sociale</w:t>
      </w:r>
      <w:r>
        <w:rPr/>
        <w:t>)</w:t>
      </w:r>
    </w:p>
    <w:p>
      <w:pPr>
        <w:pStyle w:val="Normal"/>
        <w:numPr>
          <w:ilvl w:val="0"/>
          <w:numId w:val="5"/>
        </w:numPr>
        <w:jc w:val="both"/>
        <w:rPr/>
      </w:pPr>
      <w:r>
        <w:rPr/>
        <w:t>costituita dalle rappresentazioni emozionali espresse nei confrondi di oggetti, situazioni ed eventi (</w:t>
      </w:r>
      <w:r>
        <w:rPr>
          <w:b/>
        </w:rPr>
        <w:t>modalitá inconscia</w:t>
      </w:r>
      <w:r>
        <w:rPr/>
        <w:t xml:space="preserve"> ed é definita </w:t>
      </w:r>
      <w:r>
        <w:rPr>
          <w:b/>
        </w:rPr>
        <w:t>istituzionale e si propone quale scenario delle interazioni affettive che si sviluppano tra le persone</w:t>
      </w:r>
      <w:r>
        <w:rPr/>
        <w:t>)</w:t>
      </w:r>
    </w:p>
    <w:p>
      <w:pPr>
        <w:pStyle w:val="Normal"/>
        <w:jc w:val="both"/>
        <w:rPr/>
      </w:pPr>
      <w:r>
        <w:rPr/>
      </w:r>
    </w:p>
    <w:p>
      <w:pPr>
        <w:pStyle w:val="Normal"/>
        <w:jc w:val="both"/>
        <w:rPr/>
      </w:pPr>
      <w:r>
        <w:rPr/>
        <w:t xml:space="preserve">Quando le rappresentazioni emozionali (simbolizzazioni affettive) convergono, creando un accordo emozionale inconscio, si innesca un processo collusivo che consente a tutti coloro che parteciapo di operare consensualmente (collusione). Sulla base di questi processi collusivi si sviluppa e si consolida una “istituzione”. In questo senso il setting puó essere considerato l’istituzione che condensa ed esprime in termini organizzativi i processi collusivi sviluppatisi a livello culturale e sociale nei confronti dela professione psicologica (aspettative, ecc.). Il setting é anche la condizione minima di stabilitá e coerenza organizzativa necessaria allo psicologo per esplorare e analizzare il processo collusivo e le fantasie che hanno dato l’avvio non tanto all’istituzione setting, quanto piuttosto a quel particolare setting in cui si trova ad interagire con l’utente. </w:t>
      </w:r>
    </w:p>
    <w:p>
      <w:pPr>
        <w:pStyle w:val="Normal"/>
        <w:jc w:val="both"/>
        <w:rPr/>
      </w:pPr>
      <w:r>
        <w:rPr/>
        <w:t xml:space="preserve">Inoltre lo psicologo utilizza l’intero impianto organizzativo per individuare, differenziare e analizzare le discrepanze esistenti tra le colusioni che rinviano alla cultura e al gruppo di appartenenza del soggetto e quelle che afferiscono invece alle caratteristiche personali dell’utente e che questi agisce nel momento in cui esprime la richiesta di Intervento e/o risponde alla proposta realzionale dello psicologo. </w:t>
      </w:r>
    </w:p>
    <w:p>
      <w:pPr>
        <w:pStyle w:val="Normal"/>
        <w:jc w:val="both"/>
        <w:rPr/>
      </w:pPr>
      <w:r>
        <w:rPr/>
      </w:r>
    </w:p>
    <w:p>
      <w:pPr>
        <w:pStyle w:val="Normal"/>
        <w:jc w:val="both"/>
        <w:rPr/>
      </w:pPr>
      <w:r>
        <w:rPr>
          <w:b/>
        </w:rPr>
        <w:t>Una possibile definizione di setting</w:t>
      </w:r>
      <w:r>
        <w:rPr/>
        <w:t>: Vi sono differenti prospettive:</w:t>
      </w:r>
    </w:p>
    <w:p>
      <w:pPr>
        <w:pStyle w:val="Normal"/>
        <w:numPr>
          <w:ilvl w:val="0"/>
          <w:numId w:val="3"/>
        </w:numPr>
        <w:jc w:val="both"/>
        <w:rPr/>
      </w:pPr>
      <w:r>
        <w:rPr>
          <w:b/>
        </w:rPr>
        <w:t>Minimalista</w:t>
      </w:r>
      <w:r>
        <w:rPr/>
        <w:t>: in cui si contrappone l’assetto organizzativo (statico e inerte) e il processo di Intervento (mutevole e dinamico). Questa prospettiva ha senso solo all’interno di un modello positivistico, in cui si ritiene che l’oggetto abbia qualitá obiettive e indipendenti sia dall’osservatore sia dal contesto, in cui cioé si considera l’altro come un’entitá le cui manifestazioni sono esclusivamente sue e non riferibili alle relazioni e alla situazione in cui si trova. Tale prospettiva, di tipo individualista, privilegia l’intervento tecnico sull’utente a scapito di quello sulle dimensioni relazionali e contestuali (minimizzazione e semplificazione della realtá).</w:t>
      </w:r>
    </w:p>
    <w:p>
      <w:pPr>
        <w:pStyle w:val="Normal"/>
        <w:numPr>
          <w:ilvl w:val="0"/>
          <w:numId w:val="3"/>
        </w:numPr>
        <w:jc w:val="both"/>
        <w:rPr/>
      </w:pPr>
      <w:r>
        <w:rPr>
          <w:b/>
        </w:rPr>
        <w:t>Complessa</w:t>
      </w:r>
      <w:r>
        <w:rPr/>
        <w:t>: in tale prospettiva il setting si configura come precipitato organizzativo di una serie di collusioni (il setting-istituzione), dall’altro concretizza un territorio in cui é possivile analizzare le fantasie e i processi di pensiero del singolo individuo. É quindi arduo stabilire le abituali distinzioni tra sfondo e figura, tra contenitore e contenuto, fra struttura delimitante e componente attivo. Tale concettualizzazione é sostanziata da un modello di conoscenza in cui é abbandonata l’idea (positivista) di una realtá conoscibile in modo oggettivo grazie all’isolamento dal contesto e la segmentazione in sottofenomeni, e sostituita dalla consapevolezza che la realtá é sempre e nevitabilmente fusa e confusa con l’interpretazione che ne danno le teorie elaborate dall’uomo per comprenderla. In questo modello l’oggetto di studio é individuato nella totalitá degli elementi e nelle interazioni che questi intrattengono con l’ambiente (compreso l’osservatore) in cui sono situati. Tale approccio privilegia un Intervento sulle dinamiche relazionali e contestuali (vs approccio individualista).</w:t>
      </w:r>
    </w:p>
    <w:p>
      <w:pPr>
        <w:pStyle w:val="Normal"/>
        <w:jc w:val="both"/>
        <w:rPr/>
      </w:pPr>
      <w:r>
        <w:rPr/>
      </w:r>
    </w:p>
    <w:p>
      <w:pPr>
        <w:pStyle w:val="Normal"/>
        <w:jc w:val="both"/>
        <w:rPr/>
      </w:pPr>
      <w:r>
        <w:rPr/>
        <w:t>Per giungere ad una definizione di setting é centrale tener presente che il setting é innanzitutto</w:t>
      </w:r>
      <w:r>
        <w:rPr>
          <w:b/>
        </w:rPr>
        <w:t xml:space="preserve"> cornice </w:t>
      </w:r>
      <w:r>
        <w:rPr/>
        <w:t>e</w:t>
      </w:r>
      <w:r>
        <w:rPr>
          <w:b/>
        </w:rPr>
        <w:t xml:space="preserve"> territorio</w:t>
      </w:r>
      <w:r>
        <w:rPr/>
        <w:t xml:space="preserve"> dell’Intervento psicologico-clinico. Il fatto di considerarlo un territorio delimitato da precise coordinate spazio-temporali (dove e quando) ci consente di considerarlo in primo luogo un contenitore materiale, in quanto costituito da una serie di elementi concreti, che rappresenta la dimensione strutturale su cui si appoggia la prassi. Inoltre il setting puó essere considerato un contenitore relazionale. É pertanto evidente che, nel momento in cui si configurano uno spazio e un tempo e si avvia una relazione fondata su regole e ruoli reciproci si sviluppano anche atteggiamenti e disposizioni consci e inconsci nei confronti della situazione. Il contenitore assume cosí una conntoazione mentale in cui trovano spazio i pensieri e le riflessioni dell’utente e dello psicologo, ma anche i processi di simbolizzazione che coinvolgono tanto il processo relazionale quanto il contenitore stesso. In questo senso, il setting é quindi il luogo di lavoro delle menti dell’utente e dello psicologo, quest’ultimo sistematicamente teso a comprendere la dinamica relazionale in atto e le sue embricazioni con il setting-contesto al dine di articolare una risposta fondata su una chiara e consapevole teoria della tecnica. In estrema sintesi, il setting puó dunque essere definito l’insieme delle condizioni che delimitano, ospitano e sostengono l’Intervento psicologico. Tale condizioni individuano un’area spazio-temporale e la vincolano a regole che determinano ruoli e funzioni, concorrendo nel configurarla quale contesto della relazione clinica. L’insieme di tali condizioni, se da un lato istituisce quindi un contenitore (materiale, relazionale e mentale) srutturato per esplorare e analizzare le simbolizzazioni affettive espresse dall’utente e dallo psicologo, dall’altro tende a influenzare e orientare il processo dal punto di vista cognitivo ed emozionale.</w:t>
      </w:r>
    </w:p>
    <w:p>
      <w:pPr>
        <w:pStyle w:val="Normal"/>
        <w:jc w:val="both"/>
        <w:rPr/>
      </w:pPr>
      <w:r>
        <w:rPr/>
      </w:r>
    </w:p>
    <w:p>
      <w:pPr>
        <w:pStyle w:val="Normal"/>
        <w:jc w:val="both"/>
        <w:rPr/>
      </w:pPr>
      <w:r>
        <w:rPr>
          <w:b/>
        </w:rPr>
        <w:t>Il setting nella tradizione psicoanalitica</w:t>
      </w:r>
      <w:r>
        <w:rPr/>
        <w:t xml:space="preserve">: per Freud le condizioni organizzative dell’Intervento, pur necessarie, sono considerate comunque solo finalizzate a evitare inopportune interferenze da parte della realtá esterna. La situazione si modifica negli </w:t>
      </w:r>
      <w:r>
        <w:rPr>
          <w:u w:val="single"/>
        </w:rPr>
        <w:t>anni cinquanta</w:t>
      </w:r>
      <w:r>
        <w:rPr/>
        <w:t xml:space="preserve"> con una serie di cambiamenti nella teoria e nella tecnica psicoanalitica:</w:t>
      </w:r>
    </w:p>
    <w:p>
      <w:pPr>
        <w:pStyle w:val="Normal"/>
        <w:numPr>
          <w:ilvl w:val="0"/>
          <w:numId w:val="7"/>
        </w:numPr>
        <w:jc w:val="both"/>
        <w:rPr/>
      </w:pPr>
      <w:r>
        <w:rPr>
          <w:b/>
        </w:rPr>
        <w:t>Revisione del concetto di transfert</w:t>
      </w:r>
      <w:r>
        <w:rPr/>
        <w:t xml:space="preserve">: </w:t>
      </w:r>
      <w:r>
        <w:rPr>
          <w:b/>
          <w:u w:val="single"/>
        </w:rPr>
        <w:t>Macalpine</w:t>
      </w:r>
      <w:r>
        <w:rPr/>
        <w:t xml:space="preserve"> introduce l’idea che il transfert, lungi dall’essere l’effetto di una disposizione spontanea del paziente, é invece introdotto dall’assetto del trattamento. La situazione analitica classica e gli atteggiamenti mentali che essa sollecita riproducono le condizioni tipiche delle relazioni primarie del bambino, orientando il transfert verso fasi di tipo non oggettuale. All´idea iniziale di transfert si inizió a affiancare l’idea che il transfert fosse un fenomeno influenzato anche dall’assetto organizzativo della situazione analitica. Si giunse cioé al concetto di transfert situazionale, un fenomeno complesso che tende a includere la situazione stessa sia come oggetto del trasferimento che come elemento attivante il trasferimento stesso.</w:t>
      </w:r>
    </w:p>
    <w:p>
      <w:pPr>
        <w:pStyle w:val="Normal"/>
        <w:numPr>
          <w:ilvl w:val="0"/>
          <w:numId w:val="7"/>
        </w:numPr>
        <w:jc w:val="both"/>
        <w:rPr/>
      </w:pPr>
      <w:r>
        <w:rPr>
          <w:b/>
        </w:rPr>
        <w:t>Applicazione del metodo analitico alle psicosi e ai disturbi di personalitá, cosí come a fasce d’etá diverse dall’adulto (bambini e adolescenti) e a utenze di tipo non individuale (gruppi, famiglie, ecc</w:t>
      </w:r>
      <w:r>
        <w:rPr/>
        <w:t>.) costrinse a una consistente rivisitazione delle condizioni organizzative dell’Intervento. Un esempio evidente sono le psicoanalisi infantili, in cui molti apsetti materiali e procedurali del setting classico risultano inapplicabili.</w:t>
      </w:r>
    </w:p>
    <w:p>
      <w:pPr>
        <w:pStyle w:val="Normal"/>
        <w:jc w:val="both"/>
        <w:rPr/>
      </w:pPr>
      <w:r>
        <w:rPr/>
        <w:t>É  rilevante notare che questi due fattori emersero in un periodo in cui la psicoanalisi era scossa da importanti perturbazioni epistemologiche. Tra gli anni ´40 e ´50 si inizió a porre in discussione il paradigma pulsionale e individualista, proponendo un modello in cui il vertice osservativo e di teorizzazione era costituito dalla dimensione intersoggettiva e relazionare: il paziente, pur attenendosi a pattern acquisiti nel passato, é in grado di organizzare, interpretare e assimilare gli eventi della realtá e l’analista non puó essere considerato estraneo agli eventi in cui é coinvolto all’interno del setting. Si dichiaró cioé l’interdipendenza dei due soggetti.</w:t>
      </w:r>
    </w:p>
    <w:p>
      <w:pPr>
        <w:pStyle w:val="Normal"/>
        <w:jc w:val="both"/>
        <w:rPr/>
      </w:pPr>
      <w:r>
        <w:rPr/>
      </w:r>
    </w:p>
    <w:p>
      <w:pPr>
        <w:pStyle w:val="Normal"/>
        <w:jc w:val="both"/>
        <w:rPr/>
      </w:pPr>
      <w:r>
        <w:rPr>
          <w:b/>
          <w:u w:val="single"/>
        </w:rPr>
        <w:t>Winnicott</w:t>
      </w:r>
      <w:r>
        <w:rPr/>
        <w:t xml:space="preserve">: é stato il primo ad utilizzare in senso tecnico il termine “setting” e a differenziare tra i fenomeni costitutivi del </w:t>
      </w:r>
      <w:r>
        <w:rPr>
          <w:i/>
          <w:u w:val="single"/>
        </w:rPr>
        <w:t>processo</w:t>
      </w:r>
      <w:r>
        <w:rPr/>
        <w:t xml:space="preserve"> terapeutico e le </w:t>
      </w:r>
      <w:r>
        <w:rPr>
          <w:i/>
          <w:u w:val="single"/>
        </w:rPr>
        <w:t>costanti</w:t>
      </w:r>
      <w:r>
        <w:rPr/>
        <w:t xml:space="preserve"> all’interno delle quali il processo stesso si colloca, rinviando al primo tutti i fenomeni di dinamismo, alle seconde tutti gli elementi attinenti alle condizioni organizzative e alle caratteristiche dell’analista (ruolo assunto, teorie di riferimento, esperienza clinica, ecc.).</w:t>
      </w:r>
    </w:p>
    <w:p>
      <w:pPr>
        <w:pStyle w:val="Normal"/>
        <w:jc w:val="both"/>
        <w:rPr/>
      </w:pPr>
      <w:r>
        <w:rPr/>
      </w:r>
    </w:p>
    <w:p>
      <w:pPr>
        <w:pStyle w:val="Normal"/>
        <w:jc w:val="both"/>
        <w:rPr/>
      </w:pPr>
      <w:r>
        <w:rPr/>
        <w:t xml:space="preserve">A partire dagli anni ´50 le riflessioni sul ruolo del setting hanno delineato due diverse prospettive: </w:t>
      </w:r>
    </w:p>
    <w:p>
      <w:pPr>
        <w:pStyle w:val="Normal"/>
        <w:jc w:val="both"/>
        <w:rPr/>
      </w:pPr>
      <w:r>
        <w:rPr>
          <w:b/>
          <w:i/>
        </w:rPr>
        <w:t>I)</w:t>
      </w:r>
      <w:r>
        <w:rPr/>
        <w:t xml:space="preserve"> Langs e Codignola: tendono a privilegiare l’impatto delle condizioni organizzative sull’attivitá interpretativa e sull’evoluzione del processo. </w:t>
      </w:r>
    </w:p>
    <w:p>
      <w:pPr>
        <w:pStyle w:val="Normal"/>
        <w:jc w:val="both"/>
        <w:rPr/>
      </w:pPr>
      <w:r>
        <w:rPr>
          <w:b/>
          <w:i/>
        </w:rPr>
        <w:t>II)</w:t>
      </w:r>
      <w:r>
        <w:rPr/>
        <w:t xml:space="preserve"> Winnicott e Bleger: sottolineano la valenza terapeutica del setting, specie per situazioni come la psicosi e i disturbi di personalitá.</w:t>
      </w:r>
    </w:p>
    <w:p>
      <w:pPr>
        <w:pStyle w:val="Normal"/>
        <w:jc w:val="both"/>
        <w:rPr/>
      </w:pPr>
      <w:r>
        <w:rPr/>
      </w:r>
    </w:p>
    <w:p>
      <w:pPr>
        <w:pStyle w:val="Normal"/>
        <w:jc w:val="both"/>
        <w:rPr/>
      </w:pPr>
      <w:r>
        <w:rPr/>
        <w:t>L’orientamento attuale della psicoanalisi, in ogni caso, evidenzia la centralitá del settig sia come fattore terapeutico, sia come chiave interpretativa dei fenomeni che si sviluppano all’interno della relazione analitica.</w:t>
      </w:r>
    </w:p>
    <w:p>
      <w:pPr>
        <w:pStyle w:val="Normal"/>
        <w:jc w:val="both"/>
        <w:rPr/>
      </w:pPr>
      <w:r>
        <w:rPr/>
      </w:r>
    </w:p>
    <w:p>
      <w:pPr>
        <w:pStyle w:val="Normal"/>
        <w:jc w:val="both"/>
        <w:rPr/>
      </w:pPr>
      <w:r>
        <w:rPr>
          <w:b/>
          <w:u w:val="single"/>
        </w:rPr>
        <w:t>Modell</w:t>
      </w:r>
      <w:r>
        <w:rPr/>
        <w:t xml:space="preserve">: considera il setting u’area in cui confluiscono livelli multipli di realtá: al livello del rapporto </w:t>
      </w:r>
      <w:r>
        <w:rPr>
          <w:i/>
        </w:rPr>
        <w:t>realmente</w:t>
      </w:r>
      <w:r>
        <w:rPr/>
        <w:t xml:space="preserve"> esistente tra paziente e analista nel “qui e ora” si viene ad integrare quello, altrettanto vero, del transfert che richiama e riattiva un passato ormai lontano. Il punto centrale sembra essere, non tanto circa l’influenza della personalitá dell’analista o della tecnica da lui utilizzata, né le “veritá” o “falsitá” degli effetti vissuti all’interno delle dianiche transferali, quanto l’acquisire la consapevolezza che tutto ció accade “in un contesto diverso da quello della vita quotidiana, cioé all’interno di un differente livello di realtá”.</w:t>
      </w:r>
    </w:p>
    <w:p>
      <w:pPr>
        <w:pStyle w:val="Normal"/>
        <w:jc w:val="both"/>
        <w:rPr/>
      </w:pPr>
      <w:r>
        <w:rPr/>
      </w:r>
    </w:p>
    <w:p>
      <w:pPr>
        <w:pStyle w:val="Normal"/>
        <w:jc w:val="both"/>
        <w:rPr/>
      </w:pPr>
      <w:r>
        <w:rPr>
          <w:b/>
        </w:rPr>
        <w:t>Il setting come contenitore</w:t>
      </w:r>
      <w:r>
        <w:rPr/>
        <w:t xml:space="preserve">: si possono utilizzare tre dimensioni specifiche: </w:t>
      </w:r>
      <w:r>
        <w:rPr>
          <w:u w:val="single"/>
        </w:rPr>
        <w:t>materiale</w:t>
      </w:r>
      <w:r>
        <w:rPr/>
        <w:t xml:space="preserve">, </w:t>
      </w:r>
      <w:r>
        <w:rPr>
          <w:u w:val="single"/>
        </w:rPr>
        <w:t>relazionale</w:t>
      </w:r>
      <w:r>
        <w:rPr/>
        <w:t xml:space="preserve">, e </w:t>
      </w:r>
      <w:r>
        <w:rPr>
          <w:u w:val="single"/>
        </w:rPr>
        <w:t>mentale</w:t>
      </w:r>
      <w:r>
        <w:rPr/>
        <w:t>. Va chiarito che il riferimento circa l’adattamento del setting alle diverse circostanze non vada interpretato come una continua variazione del setting stesso: in effetti, la questione non é se modificare o cristallizzare il setting, ma considerarlo una parte costitutiva della risposta tecnica dello psicologo. Il setting deve essere guidato dalle finalitá dell’intervento e deve ancorarsi non solo a una teoria, ma anche e specialmente ad una teoria della tecnica.</w:t>
      </w:r>
    </w:p>
    <w:p>
      <w:pPr>
        <w:pStyle w:val="Normal"/>
        <w:jc w:val="both"/>
        <w:rPr/>
      </w:pPr>
      <w:r>
        <w:rPr/>
      </w:r>
    </w:p>
    <w:p>
      <w:pPr>
        <w:pStyle w:val="Normal"/>
        <w:jc w:val="both"/>
        <w:rPr/>
      </w:pPr>
      <w:r>
        <w:rPr>
          <w:b/>
        </w:rPr>
        <w:t>Contenitore materiale</w:t>
      </w:r>
      <w:r>
        <w:rPr/>
        <w:t xml:space="preserve">: le condizioni basiche di questa dimensione sono costituite dal tempo e dallo spazio che devono essere tali da consentire </w:t>
      </w:r>
      <w:r>
        <w:rPr>
          <w:i/>
        </w:rPr>
        <w:t>espressione</w:t>
      </w:r>
      <w:r>
        <w:rPr/>
        <w:t xml:space="preserve"> e </w:t>
      </w:r>
      <w:r>
        <w:rPr>
          <w:i/>
        </w:rPr>
        <w:t>comprensione</w:t>
      </w:r>
      <w:r>
        <w:rPr/>
        <w:t xml:space="preserve">. Nonostante come giá detto non é quasi mai possibile lavorare in condizioni “materiali” ottimali, é comunque possibile compensare la problematicitá dello spazio </w:t>
      </w:r>
      <w:r>
        <w:rPr>
          <w:u w:val="single"/>
        </w:rPr>
        <w:t>materiale</w:t>
      </w:r>
      <w:r>
        <w:rPr/>
        <w:t xml:space="preserve"> con un consolidamento dello spazio </w:t>
      </w:r>
      <w:r>
        <w:rPr>
          <w:u w:val="single"/>
        </w:rPr>
        <w:t>relazionale</w:t>
      </w:r>
      <w:r>
        <w:rPr/>
        <w:t xml:space="preserve"> e </w:t>
      </w:r>
      <w:r>
        <w:rPr>
          <w:u w:val="single"/>
        </w:rPr>
        <w:t>mentale</w:t>
      </w:r>
      <w:r>
        <w:rPr/>
        <w:t>.</w:t>
      </w:r>
    </w:p>
    <w:p>
      <w:pPr>
        <w:pStyle w:val="Normal"/>
        <w:jc w:val="both"/>
        <w:rPr/>
      </w:pPr>
      <w:r>
        <w:rPr/>
        <w:t xml:space="preserve">Un altro aspetto delle condizioni materiali del setting riguarda il compito del clinico di garantire </w:t>
      </w:r>
      <w:r>
        <w:rPr>
          <w:i/>
        </w:rPr>
        <w:t>stabilitá</w:t>
      </w:r>
      <w:r>
        <w:rPr/>
        <w:t xml:space="preserve"> e </w:t>
      </w:r>
      <w:r>
        <w:rPr>
          <w:i/>
        </w:rPr>
        <w:t>continuitá</w:t>
      </w:r>
      <w:r>
        <w:rPr/>
        <w:t xml:space="preserve">. </w:t>
      </w:r>
    </w:p>
    <w:p>
      <w:pPr>
        <w:pStyle w:val="Normal"/>
        <w:jc w:val="both"/>
        <w:rPr/>
      </w:pPr>
      <w:r>
        <w:rPr/>
      </w:r>
    </w:p>
    <w:p>
      <w:pPr>
        <w:pStyle w:val="Normal"/>
        <w:jc w:val="both"/>
        <w:rPr/>
      </w:pPr>
      <w:r>
        <w:rPr>
          <w:b/>
        </w:rPr>
        <w:t>Contenitore relazionale</w:t>
      </w:r>
      <w:r>
        <w:rPr/>
        <w:t xml:space="preserve">: Gli aspetti fondanti la relazionalitá clinica nel setting sono due: il primo individuabile in ció che é </w:t>
      </w:r>
      <w:r>
        <w:rPr>
          <w:i/>
        </w:rPr>
        <w:t>contenuto</w:t>
      </w:r>
      <w:r>
        <w:rPr/>
        <w:t xml:space="preserve"> dal setting, e cioé il </w:t>
      </w:r>
      <w:r>
        <w:rPr>
          <w:i/>
        </w:rPr>
        <w:t>processo</w:t>
      </w:r>
      <w:r>
        <w:rPr/>
        <w:t xml:space="preserve"> di Intervento. Il secondo riconoscibile nel fatto che </w:t>
      </w:r>
      <w:r>
        <w:rPr>
          <w:i/>
        </w:rPr>
        <w:t>il setting in sé é il modello di relazione</w:t>
      </w:r>
      <w:r>
        <w:rPr/>
        <w:t xml:space="preserve"> utilizzato dallo psicologo per rispondere alla domanda dell’utente. In questo senso la relazione psicologo-utente si fonda su una serie di norme sia di carattere generale, che specifico: mentre le prime costituiscono una implicita premessa alla relazione (orari, ecc.), le seconde trovano una loro formalizzazione nel cosiddetto contratto. Tale contratto é l’insieme degli accordi presi dalla psicologo e dall’utente al fine di avviare una relazione tesa al raggiungimento di determinati obiettivi, e si fonda su tre aspetti: </w:t>
      </w:r>
    </w:p>
    <w:p>
      <w:pPr>
        <w:pStyle w:val="Normal"/>
        <w:numPr>
          <w:ilvl w:val="0"/>
          <w:numId w:val="8"/>
        </w:numPr>
        <w:jc w:val="both"/>
        <w:rPr/>
      </w:pPr>
      <w:r>
        <w:rPr/>
        <w:t xml:space="preserve">la causa, costituisce la finalitá (ad es. risoluzione delle ansie ed incertezze) </w:t>
      </w:r>
    </w:p>
    <w:p>
      <w:pPr>
        <w:pStyle w:val="Normal"/>
        <w:numPr>
          <w:ilvl w:val="0"/>
          <w:numId w:val="8"/>
        </w:numPr>
        <w:jc w:val="both"/>
        <w:rPr/>
      </w:pPr>
      <w:r>
        <w:rPr/>
        <w:t>l’oggetto, indica ció che si intende fare per raggiungere tale finalitá (ad es. Psicoterapia)</w:t>
      </w:r>
    </w:p>
    <w:p>
      <w:pPr>
        <w:pStyle w:val="Normal"/>
        <w:numPr>
          <w:ilvl w:val="0"/>
          <w:numId w:val="8"/>
        </w:numPr>
        <w:jc w:val="both"/>
        <w:rPr/>
      </w:pPr>
      <w:r>
        <w:rPr/>
        <w:t>la forma, rinvia alla forma con cui é stipulato (scritto o verbale, implicito o esplicito)</w:t>
      </w:r>
    </w:p>
    <w:p>
      <w:pPr>
        <w:pStyle w:val="Normal"/>
        <w:jc w:val="both"/>
        <w:rPr/>
      </w:pPr>
      <w:r>
        <w:rPr/>
        <w:t xml:space="preserve">Data l’estrema eterogeneitá dei contesti lavorativi, le caratteristiche del contratto sono inevitabilmente soggette a notevole variabilitá contenutistica e formale (ad es. contratto per consulenza aziendali VS psicoterapia). </w:t>
      </w:r>
    </w:p>
    <w:p>
      <w:pPr>
        <w:pStyle w:val="Normal"/>
        <w:jc w:val="both"/>
        <w:rPr/>
      </w:pPr>
      <w:r>
        <w:rPr/>
        <w:t>Ció nonostante il contratto presenta sempre margini di indeterminatezza che non solo non possono essere immediatamente affrontati e risoldi dalle parti, ma costituiscono in realtá l’espressione del problema. É dunque possibile dire che il contratto ha due versioni:</w:t>
      </w:r>
    </w:p>
    <w:p>
      <w:pPr>
        <w:pStyle w:val="Normal"/>
        <w:numPr>
          <w:ilvl w:val="0"/>
          <w:numId w:val="6"/>
        </w:numPr>
        <w:jc w:val="both"/>
        <w:rPr/>
      </w:pPr>
      <w:r>
        <w:rPr/>
        <w:t xml:space="preserve">quella </w:t>
      </w:r>
      <w:r>
        <w:rPr>
          <w:u w:val="single"/>
        </w:rPr>
        <w:t>iniziale</w:t>
      </w:r>
      <w:r>
        <w:rPr/>
        <w:t>: con cui si avvia la relazione e la si sottopone ad una serie di regole, caratterizzata da una piú o meno marcata discrasia (percepita peró solo parzialmente dall’utente) nel modo in cui le due parti definiscono la causa e l’oggetto dell’accordo.</w:t>
      </w:r>
    </w:p>
    <w:p>
      <w:pPr>
        <w:pStyle w:val="Normal"/>
        <w:numPr>
          <w:ilvl w:val="0"/>
          <w:numId w:val="6"/>
        </w:numPr>
        <w:jc w:val="both"/>
        <w:rPr/>
      </w:pPr>
      <w:r>
        <w:rPr/>
        <w:t xml:space="preserve">quella </w:t>
      </w:r>
      <w:r>
        <w:rPr>
          <w:u w:val="single"/>
        </w:rPr>
        <w:t>terminale</w:t>
      </w:r>
      <w:r>
        <w:rPr/>
        <w:t>: con cui si sancisce la conclusione della relazione clinica, caratterizzata invece da maggiore convergenza: in questa stesura, lo psicologo e l’utente tenderanno infatti piú facilmente a condividere la causa e l’oggetto dell’Intervento senza agire eccessive distorsioni.</w:t>
      </w:r>
    </w:p>
    <w:p>
      <w:pPr>
        <w:pStyle w:val="Normal"/>
        <w:jc w:val="both"/>
        <w:rPr/>
      </w:pPr>
      <w:r>
        <w:rPr/>
        <w:t xml:space="preserve">Naturalmente tra gli stadi iniziali e terminali si colloca un processo di </w:t>
      </w:r>
      <w:r>
        <w:rPr>
          <w:u w:val="single"/>
        </w:rPr>
        <w:t>negoziazione</w:t>
      </w:r>
      <w:r>
        <w:rPr/>
        <w:t xml:space="preserve"> il cui fine é proprio riconoscere alle parti la possibilitá di concordare il significato da attribuire alla richiesta per consentire all’utente di ariappropriarsi della propria </w:t>
      </w:r>
      <w:r>
        <w:rPr>
          <w:i/>
        </w:rPr>
        <w:t>capacitá decisionale</w:t>
      </w:r>
      <w:r>
        <w:rPr/>
        <w:t>. Spesso ció non conduce ad un esaurimento della domanda di Intervento, ma ad una sua ridefinizione su parametri di maggiore consapevolezza da parte dell’utente.</w:t>
      </w:r>
    </w:p>
    <w:p>
      <w:pPr>
        <w:pStyle w:val="Normal"/>
        <w:jc w:val="both"/>
        <w:rPr/>
      </w:pPr>
      <w:r>
        <w:rPr/>
      </w:r>
    </w:p>
    <w:p>
      <w:pPr>
        <w:pStyle w:val="Normal"/>
        <w:jc w:val="both"/>
        <w:rPr/>
      </w:pPr>
      <w:r>
        <w:rPr>
          <w:b/>
        </w:rPr>
        <w:t>Contenitore mentale</w:t>
      </w:r>
      <w:r>
        <w:rPr/>
        <w:t xml:space="preserve">: É il bagaglio costituito dalle teorie e dalle metodologie dello psicologo, ma anche dalle esperienze personali e professionali che configurano lo spazio mentale in cui e con cui si inquadra il processo. La dimensione mentale del contenitore si fonda, in sostanza, sul quadro epistemologico, la teoria della personalitá, il modello di processualitá e cambiamento dello psicologo, che, insieme alla sua personalitá, motivazioni ed esperienze, definiscono i limiti di ció che puó e deve essere incluso od escluso, preso in considerazione o ignorato dall’Intervento. In tale prospettiva, é chiaro che il setting mentale non é un contenitore imparziale e indifferente ai contenuti, non é cioé in grado di accogliere qualsiasi cosa, ma svolge una funzione attiva e selettiva nei confronti degli elementi presenti in quella particolare porzioni dello spazio-tempo definita come setting. La mente dello psicologo (come tutte le altre) é strutturata per osservare ed inquadrare i fenomeni della realtá in categorie fondate su criteri di tipo teorico ed esperienziale. Il dato clinico non puó pertanto mai essere scisso dalla teoria che ha consentito di rilevarlo e interpretarlo. </w:t>
      </w:r>
    </w:p>
    <w:p>
      <w:pPr>
        <w:pStyle w:val="Normal"/>
        <w:jc w:val="both"/>
        <w:rPr/>
      </w:pPr>
      <w:r>
        <w:rPr/>
      </w:r>
    </w:p>
    <w:p>
      <w:pPr>
        <w:pStyle w:val="Normal"/>
        <w:jc w:val="both"/>
        <w:rPr>
          <w:b/>
          <w:b/>
          <w:u w:val="single"/>
        </w:rPr>
      </w:pPr>
      <w:r>
        <w:rPr>
          <w:b/>
          <w:u w:val="single"/>
        </w:rPr>
        <w:t>CAP 3</w:t>
      </w:r>
    </w:p>
    <w:p>
      <w:pPr>
        <w:pStyle w:val="Normal"/>
        <w:jc w:val="both"/>
        <w:rPr>
          <w:b/>
          <w:b/>
          <w:u w:val="single"/>
        </w:rPr>
      </w:pPr>
      <w:r>
        <w:rPr>
          <w:b/>
          <w:u w:val="single"/>
        </w:rPr>
      </w:r>
    </w:p>
    <w:p>
      <w:pPr>
        <w:pStyle w:val="Normal"/>
        <w:jc w:val="both"/>
        <w:rPr/>
      </w:pPr>
      <w:r>
        <w:rPr/>
        <w:t xml:space="preserve">In questo capitolo verrá affrontata l’analisi delle sequenze comunicative. Nessuno psicologo clinico, per quanto teoricamente competente, sará davvero mai del tutto immune dagli effetti di un’ambivalenza emotia di fronte ad una situazione di coinvolgimento intimo: ció che il professionista deve imparare a riconoscere, per cercare di gestirlo al meglio per sé e per l’altro, é innanzitutto il proprio </w:t>
      </w:r>
      <w:r>
        <w:rPr>
          <w:u w:val="single"/>
        </w:rPr>
        <w:t>timore dell’intensitá nell’esperienza di contatto e le modalitá con le quali a questo risponde</w:t>
      </w:r>
      <w:r>
        <w:rPr/>
        <w:t>.</w:t>
      </w:r>
    </w:p>
    <w:p>
      <w:pPr>
        <w:pStyle w:val="Normal"/>
        <w:jc w:val="both"/>
        <w:rPr/>
      </w:pPr>
      <w:r>
        <w:rPr/>
      </w:r>
    </w:p>
    <w:p>
      <w:pPr>
        <w:pStyle w:val="Normal"/>
        <w:jc w:val="both"/>
        <w:rPr/>
      </w:pPr>
      <w:r>
        <w:rPr>
          <w:b/>
        </w:rPr>
        <w:t>Dalla metafora dello speccio al setting come campo bipersonale</w:t>
      </w:r>
      <w:r>
        <w:rPr/>
        <w:t xml:space="preserve">: Le concezioni iniziali circa il rapporto tra paziente e psicologo furono caratterizzate da un’asimmetria dei ruoli molto spiccata, rappresentativa di un preciso funzionamento mentale di ciascuno dei due partecipanti alla relazione. In campo psicoanalitico infatti si parlava di specchio o schermo opaco (terapeuta) sul quale avvenivano le proiezioni del paziente (dinamica transferale: attribuite all’analista le caratteristiche che il paziente aveva interiorizzato in relazione alle sue prime figure di attaccamento). Solo un rigido anonimato permetteva di interpretare qualsiasi attribuzione di qualitá che il paziente poteva rivolgere all’analista come una distorsione causata dal riemergere naturale dei vissuti che avevano trovato origine nell’esperienza di altre relazioni passate. In questo modo il materiale che si affacciaa diveniva stimolo per possibili interpretazioni di transfert. Per quanto rigurda invece l’analista, si riteneva che il lavoro sul proprio inconscio, attraverso l’analisi condotta prima di iniziare a lavorare, gli permettesse di discriminare tra aspetti reali e quelli fantasmatici collegati ai propri vissuti. Alla teoria del trasnfert corrispondeva il controtransfert, per cui la mente del terapeuta era caratterizzata da un funzionamento diverso rispetto a quella del paziente, in quanto egli era in grado di operare una riuscita scissione tra aspetti professionali e ruolo professionale. É tuttavia vero che tra paziente e terapeuta esista una relazione asimmetrica, e che il potere trasformativo della psicoterapia si fonda proprio sulle caratteristiche specifiche di tale asimmetria. É grazie al essa infatti che il soggetto che chiede aiuto si troa di fronte un professionista in grado di regolare il proprio modo di entrare in relazione, sapendo di indietreggiare con la propria persona e avanzare con la propria presenza modulandosi sui bisogni del paziente, cin il fine di creare le condizioni piú utili possibili a elaboare i contenuti portati. Definire in che cosa consista questa asimmetria é peró un discorso delicato. Solo negli ultimi decenni infatti, si é affermata in ambito psicologico una concezione del setting come di un </w:t>
      </w:r>
      <w:r>
        <w:rPr>
          <w:u w:val="single"/>
        </w:rPr>
        <w:t>campo bipersonale</w:t>
      </w:r>
      <w:r>
        <w:rPr/>
        <w:t xml:space="preserve"> e si é prodotta una descrizione del dialogo clinico che identifica un andamento a spirale: si é arrivati cioé a considerare i due comportamenti della coppia terapeutica come entrambi coinvolti nell’attualitá dello stesso proceso dinamico. Ció significa che il comportamento di nessuno dei due protagonisti puó essere compreso senza prendere in considerazione contemporaneamente il comportamento dell’altro. </w:t>
      </w:r>
    </w:p>
    <w:p>
      <w:pPr>
        <w:pStyle w:val="Normal"/>
        <w:jc w:val="both"/>
        <w:rPr/>
      </w:pPr>
      <w:r>
        <w:rPr/>
        <w:t xml:space="preserve">Si é cosí progressivamente affermata una concezione secondo la quale il dialogo clinico puó essere descritto da un andamento a spirale, in quanto costituito da sequenze di interazioni comunicative fra loro concatenate, che si susseguono nel tempo e che progressivamente ampliano e approfondiscono i contenuti sui quali paziente e psicologo dialogano. É la singola interazione ad orientare quanto accade successivamente e diviene quindi anche l’unit´s di analisi dell’intero processo: entrambi i partecipanti prendono la parola alternandosi, e cosa piú importante, in questa prospettiva le comunicazioni del paziente non vengono piú considerate espressione solo di un mondo interno di significati, e le attribuzioni sullo psicologo solo come esito di una dinamica transferale. Quello che accade durante l’ora del coloquio é qualcosa che prende forma nel presente della relazione, dai significati soggettivamente attribuiti all’andamento delle diverse sequenze, da parte di entrambi i partecipanti. Il salto epistemologico riguarda dunque il fatto che, nonostante l’asimmetria dei ruoli, un’influenza si verifica in entrambe le direzioni, e accompagna ogni intervento di entrambi i componenti della coppia. Vi é dunque una nuova funzione da svolgere per lo psicologo: discriminare quale parte delle reazioni del paziente corrisponde a una proiezione dei suoi oggetti originari, e quale invece esprima un vissuto attuale di fronte ai comportamenti dello </w:t>
      </w:r>
      <w:r>
        <w:rPr>
          <w:i/>
        </w:rPr>
        <w:t>psicologo reale</w:t>
      </w:r>
      <w:r>
        <w:rPr/>
        <w:t>.</w:t>
      </w:r>
    </w:p>
    <w:p>
      <w:pPr>
        <w:pStyle w:val="Normal"/>
        <w:jc w:val="both"/>
        <w:rPr/>
      </w:pPr>
      <w:r>
        <w:rPr/>
      </w:r>
    </w:p>
    <w:p>
      <w:pPr>
        <w:pStyle w:val="Normal"/>
        <w:tabs>
          <w:tab w:val="clear" w:pos="708"/>
          <w:tab w:val="left" w:pos="3084" w:leader="none"/>
        </w:tabs>
        <w:jc w:val="both"/>
        <w:rPr/>
      </w:pPr>
      <w:r>
        <w:rPr>
          <w:b/>
        </w:rPr>
        <w:t>Interazione e relazione</w:t>
      </w:r>
      <w:r>
        <w:rPr/>
        <w:t>: Tutte le relazioni si svolgono in un contesto, tale contesto ha tre caratteristiche:</w:t>
      </w:r>
    </w:p>
    <w:p>
      <w:pPr>
        <w:pStyle w:val="Normal"/>
        <w:numPr>
          <w:ilvl w:val="0"/>
          <w:numId w:val="4"/>
        </w:numPr>
        <w:tabs>
          <w:tab w:val="clear" w:pos="708"/>
          <w:tab w:val="left" w:pos="3084" w:leader="none"/>
        </w:tabs>
        <w:jc w:val="both"/>
        <w:rPr/>
      </w:pPr>
      <w:r>
        <w:rPr>
          <w:u w:val="single"/>
        </w:rPr>
        <w:t>fisica</w:t>
      </w:r>
      <w:r>
        <w:rPr/>
        <w:t>, un luogo con le sue caratteristiche strutturali</w:t>
      </w:r>
    </w:p>
    <w:p>
      <w:pPr>
        <w:pStyle w:val="Normal"/>
        <w:numPr>
          <w:ilvl w:val="0"/>
          <w:numId w:val="4"/>
        </w:numPr>
        <w:tabs>
          <w:tab w:val="clear" w:pos="708"/>
          <w:tab w:val="left" w:pos="3084" w:leader="none"/>
        </w:tabs>
        <w:jc w:val="both"/>
        <w:rPr/>
      </w:pPr>
      <w:r>
        <w:rPr>
          <w:u w:val="single"/>
        </w:rPr>
        <w:t>simbolica</w:t>
      </w:r>
      <w:r>
        <w:rPr/>
        <w:t>, costituisce una cornice simbolica (attribuzioni di significato della persona circa il luogo)</w:t>
      </w:r>
    </w:p>
    <w:p>
      <w:pPr>
        <w:pStyle w:val="Normal"/>
        <w:numPr>
          <w:ilvl w:val="0"/>
          <w:numId w:val="4"/>
        </w:numPr>
        <w:tabs>
          <w:tab w:val="clear" w:pos="708"/>
          <w:tab w:val="left" w:pos="3084" w:leader="none"/>
        </w:tabs>
        <w:jc w:val="both"/>
        <w:rPr/>
      </w:pPr>
      <w:r>
        <w:rPr>
          <w:u w:val="single"/>
        </w:rPr>
        <w:t>regolazione reciproca</w:t>
      </w:r>
      <w:r>
        <w:rPr/>
        <w:t xml:space="preserve">, dipende dal ruolo e dalle funzioni dei due protagonisti, dalle opinioni in gioco, ma anche dalla memoria di quanto giá accaduto. In questo modo la simbolizzazione della relazione non é piú l´espressione del singolo individuo (psicologo o utente), ma il frutto della loro relazione. Con tale concetto si intende quindi una </w:t>
      </w:r>
      <w:r>
        <w:rPr>
          <w:i/>
        </w:rPr>
        <w:t>regolazione delle rispettive simbolizzazioni</w:t>
      </w:r>
      <w:r>
        <w:rPr/>
        <w:t xml:space="preserve">. Per questo motivo il tema della regolazione é la chiave per comprendere la relazione. Infatti nel susseguirsi degli scambi comunicativi, in base alla ripetitivitá con la quale si ripresentano determinate configurazioni, si creano delle </w:t>
      </w:r>
      <w:r>
        <w:rPr>
          <w:i/>
        </w:rPr>
        <w:t>aspettative di comportamento interattivo</w:t>
      </w:r>
      <w:r>
        <w:rPr/>
        <w:t xml:space="preserve"> che, nel tempo, conducono alla </w:t>
      </w:r>
      <w:r>
        <w:rPr>
          <w:i/>
        </w:rPr>
        <w:t>prevedibilitá</w:t>
      </w:r>
      <w:r>
        <w:rPr/>
        <w:t xml:space="preserve"> e all’</w:t>
      </w:r>
      <w:r>
        <w:rPr>
          <w:i/>
        </w:rPr>
        <w:t>adattamento</w:t>
      </w:r>
      <w:r>
        <w:rPr/>
        <w:t xml:space="preserve"> entro quella specifica relazione. La relazione implica l’inconro e la commistioone di due livelli: l’</w:t>
      </w:r>
      <w:r>
        <w:rPr>
          <w:i/>
        </w:rPr>
        <w:t>intrapsichico</w:t>
      </w:r>
      <w:r>
        <w:rPr/>
        <w:t xml:space="preserve"> e l’</w:t>
      </w:r>
      <w:r>
        <w:rPr>
          <w:i/>
        </w:rPr>
        <w:t>interpersonale</w:t>
      </w:r>
      <w:r>
        <w:rPr/>
        <w:t xml:space="preserve">; i contenuti cognitivi e affettivi nella mente del singolo e l’influenza che l’incontro con l’altro ha su di essi. La regolazione reciproca é una regolazione che riguarda il livello intrapsichico, il quale </w:t>
      </w:r>
      <w:r>
        <w:rPr>
          <w:i/>
        </w:rPr>
        <w:t>dipende da</w:t>
      </w:r>
      <w:r>
        <w:rPr/>
        <w:t xml:space="preserve"> (ma a sua volta é </w:t>
      </w:r>
      <w:r>
        <w:rPr>
          <w:i/>
        </w:rPr>
        <w:t>causa di</w:t>
      </w:r>
      <w:r>
        <w:rPr/>
        <w:t xml:space="preserve">) quanto accade a livelli interpersonale. </w:t>
        <w:br/>
        <w:t xml:space="preserve">L’influenza é sempre </w:t>
      </w:r>
      <w:r>
        <w:rPr>
          <w:i/>
        </w:rPr>
        <w:t>reciproca</w:t>
      </w:r>
      <w:r>
        <w:rPr/>
        <w:t xml:space="preserve"> e </w:t>
      </w:r>
      <w:r>
        <w:rPr>
          <w:i/>
        </w:rPr>
        <w:t>bidirezionale</w:t>
      </w:r>
      <w:r>
        <w:rPr/>
        <w:t>.</w:t>
      </w:r>
    </w:p>
    <w:p>
      <w:pPr>
        <w:pStyle w:val="Normal"/>
        <w:tabs>
          <w:tab w:val="clear" w:pos="708"/>
          <w:tab w:val="left" w:pos="3084" w:leader="none"/>
        </w:tabs>
        <w:jc w:val="both"/>
        <w:rPr/>
      </w:pPr>
      <w:r>
        <w:rPr/>
      </w:r>
    </w:p>
    <w:p>
      <w:pPr>
        <w:pStyle w:val="Normal"/>
        <w:tabs>
          <w:tab w:val="clear" w:pos="708"/>
          <w:tab w:val="left" w:pos="3084" w:leader="none"/>
        </w:tabs>
        <w:jc w:val="both"/>
        <w:rPr/>
      </w:pPr>
      <w:r>
        <w:rPr/>
        <w:t>La relazione puó essere descritta in termini di unitá di misua elementari, chiamate interazioni. Ogni interazione é composta, dallo scambio di due messaggi, in genere uno a partire dal paziente e l’altro a partire dallo psicologo. Questi messaggi prendono forma nel momento in cui si coniuga il livello intrapsichico con il livello interpersonale in relazione a ognuno dei due soggetti. L’insieme di piú interazioni definisce delle sequenze e quindi un andamento processuale (piano diacronico di osservazione). L’analisi delle sequenze permette di avanzare delle ipotesi circa la qualitá della relazione fra i due partecipanti, ma anche sul tema che il paziente vive come centrale in un dato momento.</w:t>
      </w:r>
    </w:p>
    <w:p>
      <w:pPr>
        <w:pStyle w:val="Normal"/>
        <w:tabs>
          <w:tab w:val="clear" w:pos="708"/>
          <w:tab w:val="left" w:pos="3084" w:leader="none"/>
        </w:tabs>
        <w:jc w:val="both"/>
        <w:rPr/>
      </w:pPr>
      <w:r>
        <w:rPr/>
      </w:r>
    </w:p>
    <w:p>
      <w:pPr>
        <w:pStyle w:val="Normal"/>
        <w:tabs>
          <w:tab w:val="clear" w:pos="708"/>
          <w:tab w:val="left" w:pos="3084" w:leader="none"/>
        </w:tabs>
        <w:jc w:val="both"/>
        <w:rPr/>
      </w:pPr>
      <w:r>
        <w:rPr>
          <w:b/>
        </w:rPr>
        <w:t>Infant Research</w:t>
      </w:r>
      <w:r>
        <w:rPr/>
        <w:t xml:space="preserve">: Stern ha cercato di rendere passibile di verifica empirica il concetto di “rappresentazione interna della relazione”, indangando il processo attraverso il quale si strutturano tali rappresentazioni, ipotizzando che fosse qualcosa di materiale e tangibile. Egli sostiene che i modelli di relazione che vengono interiorizzati traggono la loro origine nella realtá esterna, in qualcosa che é di fatto concretamente avvenuto, e non semplicemente nella realtá intrapsichica dell’individuo: una rappresentazione si crea quindi sull’esperienza di un evento, di un’azione che assume una particolare forma, che ha come caratteristica principale quella di essere reciproca e complementare tra i soggetti che la realizzano. Tale azione, producendo effetti concreti e mobilitando vissuti emotivi, crea a sua volta sempre nuovi equilibri dinamici nella qualitá del rapporto. É quindi una reciprocitá a costruire i modelli di relazione, organizzata sull’esperienza delle interazioni reali. Abbracciando questa concezione é quindi evidente che quelle che resta come dominio della soggettivitá non sono piú le fantasie innate legate ad aspetti costituzionali, ma piuttosto le capacitá individuali di autoregolazione. Tale concetto si riferisce alle interazioni madre-bambino, ma da queste prime esperienze l’individuo struttura quei modelli di rappresentazione interna della relazione che poi manterranno una certa stabilitá nel tempo. La continuitá infatti, é fornita dalla memoria delle interazioni passate, dove tale ricordo orienta le interazioni attuali e definisce la natura del legame con le persone con cui entriamo in rapporto. La novitá piú importante é che le interazioni (unitá minime che danno luogo alle relazioni) si possono concepire come diverse unitá organizzate gerarchicamente, dove ogni unitá successiva ingloba le precedenti. Vi é prima un momento interattivo che viene vissuto e che viene poi codificato in memoria a formare un ricordo. Molti di questi ricordi, quando sono simili, si organizzano in un prototipo, ossia una rappresentazione che contiene sensazioni, affetti, specifici gradi di attivazione, percezione di sé e dell’altro. Tutte le rappresentazioni che si formano si orgniazzano infine in categorie di contenuto: i modelli operativi interni, i quali agiscono a livello inconsapevole, ma rintracciabili a livello di comportamento. In tal senso Stern sostiene che le rappresentazioni abbiano il potere di influenzare concretamente il comportamento osservabile e critica i concetti vaghi come quello di “identificazione proiettiva”, poiché in essi sembra si parli di un’influenza che passa da un soggetto all’altro in modo magico. </w:t>
      </w:r>
    </w:p>
    <w:p>
      <w:pPr>
        <w:pStyle w:val="Normal"/>
        <w:tabs>
          <w:tab w:val="clear" w:pos="708"/>
          <w:tab w:val="left" w:pos="3084" w:leader="none"/>
        </w:tabs>
        <w:jc w:val="both"/>
        <w:rPr/>
      </w:pPr>
      <w:r>
        <w:rPr/>
      </w:r>
    </w:p>
    <w:p>
      <w:pPr>
        <w:pStyle w:val="Normal"/>
        <w:tabs>
          <w:tab w:val="clear" w:pos="708"/>
          <w:tab w:val="left" w:pos="3084" w:leader="none"/>
        </w:tabs>
        <w:jc w:val="both"/>
        <w:rPr/>
      </w:pPr>
      <w:r>
        <w:rPr>
          <w:b/>
        </w:rPr>
        <w:t>La consapevolezza del processo nello scambio clinico</w:t>
      </w:r>
      <w:r>
        <w:rPr/>
        <w:t xml:space="preserve">: Mentre in passato si era convinti che la realtà fosse oggettiva e a disposizione del terapeuta che la spiegava al paziente, ora invece ciò è messo in dubbio dal riconosciuto valore della soggettività. In passato si nutriva l’illusione di poter conoscere e applicare le “regole giuste”. Nel presente non rimane che uno strumento: il </w:t>
      </w:r>
      <w:r>
        <w:rPr>
          <w:i/>
        </w:rPr>
        <w:t>possesso di una consapevolezza</w:t>
      </w:r>
      <w:r>
        <w:rPr/>
        <w:t xml:space="preserve"> su tre livelli:</w:t>
      </w:r>
    </w:p>
    <w:p>
      <w:pPr>
        <w:pStyle w:val="Normal"/>
        <w:numPr>
          <w:ilvl w:val="0"/>
          <w:numId w:val="6"/>
        </w:numPr>
        <w:tabs>
          <w:tab w:val="clear" w:pos="708"/>
          <w:tab w:val="left" w:pos="3084" w:leader="none"/>
        </w:tabs>
        <w:jc w:val="both"/>
        <w:rPr/>
      </w:pPr>
      <w:r>
        <w:rPr/>
        <w:t>della propria professionalità (conoscenze teoriche e tecniche possedute)</w:t>
      </w:r>
    </w:p>
    <w:p>
      <w:pPr>
        <w:pStyle w:val="Normal"/>
        <w:numPr>
          <w:ilvl w:val="0"/>
          <w:numId w:val="6"/>
        </w:numPr>
        <w:tabs>
          <w:tab w:val="clear" w:pos="708"/>
          <w:tab w:val="left" w:pos="3084" w:leader="none"/>
        </w:tabs>
        <w:jc w:val="both"/>
        <w:rPr/>
      </w:pPr>
      <w:r>
        <w:rPr/>
        <w:t>di sé (delle proprie caratteristiche personali)</w:t>
      </w:r>
    </w:p>
    <w:p>
      <w:pPr>
        <w:pStyle w:val="Normal"/>
        <w:numPr>
          <w:ilvl w:val="0"/>
          <w:numId w:val="6"/>
        </w:numPr>
        <w:tabs>
          <w:tab w:val="clear" w:pos="708"/>
          <w:tab w:val="left" w:pos="3084" w:leader="none"/>
        </w:tabs>
        <w:jc w:val="both"/>
        <w:rPr/>
      </w:pPr>
      <w:r>
        <w:rPr/>
        <w:t xml:space="preserve">del </w:t>
      </w:r>
      <w:r>
        <w:rPr>
          <w:u w:val="single"/>
        </w:rPr>
        <w:t>processo</w:t>
      </w:r>
      <w:r>
        <w:rPr/>
        <w:t xml:space="preserve"> (non esistono cose giuste o sbagliate, ma qualunque cosa si farà o non si farà avrà comunque un effetto e influirà sul comportamento del paziente). Quest’ottica implica da un lato una maggiore </w:t>
      </w:r>
      <w:r>
        <w:rPr>
          <w:i/>
        </w:rPr>
        <w:t>responsabilità</w:t>
      </w:r>
      <w:r>
        <w:rPr/>
        <w:t xml:space="preserve">, dall’altro una minore </w:t>
      </w:r>
      <w:r>
        <w:rPr>
          <w:i/>
        </w:rPr>
        <w:t>autorità</w:t>
      </w:r>
      <w:r>
        <w:rPr/>
        <w:t>. La consapevolezza del processo si acquisisce da un lato con l’acquisizione di competenze teoriche e tecniche e, dall’altro, con il maturare di una confidenza riguardo alle proprie caratteristiche personali e alle proprie modalità di entrare in relazione con l’altro, chiamandosi costantemente in causa nella valutazione. Si tratta di una particolare sensibilità che si amplifica e si affina nel momento in cui si accetta di abbandonare una posizione di privilegio, per includersi completamente dentro il processo. Un’inclusione che non nega l’asimmetria dei ruoli, ma che la riqualifica.</w:t>
      </w:r>
    </w:p>
    <w:p>
      <w:pPr>
        <w:pStyle w:val="Normal"/>
        <w:tabs>
          <w:tab w:val="clear" w:pos="708"/>
          <w:tab w:val="left" w:pos="3084" w:leader="none"/>
        </w:tabs>
        <w:jc w:val="both"/>
        <w:rPr/>
      </w:pPr>
      <w:r>
        <w:rPr/>
      </w:r>
    </w:p>
    <w:p>
      <w:pPr>
        <w:pStyle w:val="Normal"/>
        <w:tabs>
          <w:tab w:val="clear" w:pos="708"/>
          <w:tab w:val="left" w:pos="3084" w:leader="none"/>
        </w:tabs>
        <w:jc w:val="both"/>
        <w:rPr/>
      </w:pPr>
      <w:r>
        <w:rPr>
          <w:b/>
        </w:rPr>
        <w:t>L’ascolto delle comunicazioni del paziente e i punti di ancoraggio per la costruzione delle sequenze</w:t>
      </w:r>
      <w:r>
        <w:rPr/>
        <w:t xml:space="preserve">: durante il colloquio clinico vi sono aspetti interpersonali e intrapsichici, e diversi vertici di osservazione non ordinati a livello gerarchico. La gerarchia si ritrova nella mente dello psicologo che stabilisce la priorità nel selezionare gli stimoli a cui fare attenzione privilegiando una modalità di osservazione piuttosto che un’altra. Due sono i livelli principali: </w:t>
      </w:r>
    </w:p>
    <w:p>
      <w:pPr>
        <w:pStyle w:val="Normal"/>
        <w:numPr>
          <w:ilvl w:val="0"/>
          <w:numId w:val="6"/>
        </w:numPr>
        <w:tabs>
          <w:tab w:val="clear" w:pos="708"/>
          <w:tab w:val="left" w:pos="3084" w:leader="none"/>
        </w:tabs>
        <w:jc w:val="both"/>
        <w:rPr/>
      </w:pPr>
      <w:r>
        <w:rPr/>
        <w:t>il primo riguarda la compresenza della comunicazione verbale e non-verbale</w:t>
      </w:r>
    </w:p>
    <w:p>
      <w:pPr>
        <w:pStyle w:val="Normal"/>
        <w:numPr>
          <w:ilvl w:val="0"/>
          <w:numId w:val="6"/>
        </w:numPr>
        <w:tabs>
          <w:tab w:val="clear" w:pos="708"/>
          <w:tab w:val="left" w:pos="3084" w:leader="none"/>
        </w:tabs>
        <w:jc w:val="both"/>
        <w:rPr/>
      </w:pPr>
      <w:r>
        <w:rPr/>
        <w:t>il secondo riguarda il contenuto manifesto e il contenuto latente di quanto il paziente esprime. Il contenuto latente emerge dai pensieri, dalle associazioni, ecc., gettando luce sulla dimensione intrapsichica, ed è compito dello psicologo individuare quelle che sono le fantasie e la logica inconscia (contenuto latente) nello svolgimento del colloquio (contenuto manifesto). Si può così affermare che il contenuto manifesto maschera e ma anche disvela quello latente.</w:t>
      </w:r>
    </w:p>
    <w:p>
      <w:pPr>
        <w:pStyle w:val="Normal"/>
        <w:tabs>
          <w:tab w:val="clear" w:pos="708"/>
          <w:tab w:val="left" w:pos="3084" w:leader="none"/>
        </w:tabs>
        <w:jc w:val="both"/>
        <w:rPr/>
      </w:pPr>
      <w:r>
        <w:rPr/>
      </w:r>
    </w:p>
    <w:p>
      <w:pPr>
        <w:pStyle w:val="Normal"/>
        <w:tabs>
          <w:tab w:val="clear" w:pos="708"/>
          <w:tab w:val="left" w:pos="3084" w:leader="none"/>
        </w:tabs>
        <w:jc w:val="both"/>
        <w:rPr/>
      </w:pPr>
      <w:r>
        <w:rPr>
          <w:b/>
        </w:rPr>
        <w:t>L’ascolto e i punti di ancoraggio</w:t>
      </w:r>
      <w:r>
        <w:rPr/>
        <w:t xml:space="preserve">: Per comprendere le comunicazioni del paziente è necessario organizzarle. </w:t>
      </w:r>
      <w:r>
        <w:rPr>
          <w:b/>
          <w:u w:val="single"/>
        </w:rPr>
        <w:t>Langs</w:t>
      </w:r>
      <w:r>
        <w:rPr/>
        <w:t xml:space="preserve"> suggerisce il concetto di “</w:t>
      </w:r>
      <w:r>
        <w:rPr>
          <w:u w:val="single"/>
        </w:rPr>
        <w:t>contesto adattivo</w:t>
      </w:r>
      <w:r>
        <w:rPr/>
        <w:t>”, intendendo ciò che per il paziente si riferisce alle difficoltà reali del momento, al problema più urgente o più disturbante tra quelli presenti, a cui egli risponde sia a livello intrapsichico sia a livello comportamentale. Il fronteggiamento e il superamento di tali difficoltà costituiscono per l’individuo il “</w:t>
      </w:r>
      <w:r>
        <w:rPr>
          <w:u w:val="single"/>
        </w:rPr>
        <w:t>compito adattivo primario</w:t>
      </w:r>
      <w:r>
        <w:rPr/>
        <w:t>”. Per Langs, le relazioni e l’adattamento dell’individuo sono attivati da alterazioni dell’ambiente; esse possono essere di natura sia positiva che negativa, ma avranno comunque qualità peculiari a cui saranno legati significati consci e inconsci. Tali significati avvieranno una sequenza di reazioni che andrà a investire sia il piano dei vissuti intrapsichici sia quello del comportamento. Tutti gli eventi richiedono risposte adattive, ma alcuni di essi, di natura più traumatica, assumono un’importanza centrale per l’adattamento, ovvero rappresentano il compito emotivamente più coinvolgente che l’individuo deve fronteggiare in un particolare momento. In ogni incontro, lo psicologo dovrà cercare di individuare il particolare contesto di riferimento, ovvero la problematica più pressante a livello emotivo che il paziente vive nel “qui ed ora” del colloquio. Questa problematica mette in moto una serie di azioni, finalizzate ad un aggiustamento: come dei compiti che il paziente si dà che divengono oggetto di confronto. In sintesi, ascoltare correttamente significa per prima cosa individuare la cornice di significati entro la quale si dispiegano le diverse comunicazioni, al fine di far emergere il compito adattivo primario nel quale il paziente è immerso in quel dato momento.</w:t>
      </w:r>
    </w:p>
    <w:p>
      <w:pPr>
        <w:pStyle w:val="Normal"/>
        <w:tabs>
          <w:tab w:val="clear" w:pos="708"/>
          <w:tab w:val="left" w:pos="3084" w:leader="none"/>
        </w:tabs>
        <w:jc w:val="both"/>
        <w:rPr/>
      </w:pPr>
      <w:r>
        <w:rPr/>
      </w:r>
    </w:p>
    <w:p>
      <w:pPr>
        <w:pStyle w:val="Normal"/>
        <w:tabs>
          <w:tab w:val="clear" w:pos="708"/>
          <w:tab w:val="left" w:pos="3084" w:leader="none"/>
        </w:tabs>
        <w:jc w:val="both"/>
        <w:rPr/>
      </w:pPr>
      <w:r>
        <w:rPr>
          <w:b/>
        </w:rPr>
        <w:t>L’analisi del comportamento comunicativo</w:t>
      </w:r>
      <w:r>
        <w:rPr/>
        <w:t>: Smontare sequenze di comunicazioni consente di definire una classificazione dei comportamenti comunicativi del paziente e dello psicologo.</w:t>
      </w:r>
    </w:p>
    <w:p>
      <w:pPr>
        <w:pStyle w:val="Normal"/>
        <w:tabs>
          <w:tab w:val="clear" w:pos="708"/>
          <w:tab w:val="left" w:pos="3084" w:leader="none"/>
        </w:tabs>
        <w:jc w:val="both"/>
        <w:rPr/>
      </w:pPr>
      <w:r>
        <w:rPr/>
      </w:r>
    </w:p>
    <w:p>
      <w:pPr>
        <w:pStyle w:val="Normal"/>
        <w:tabs>
          <w:tab w:val="clear" w:pos="708"/>
          <w:tab w:val="left" w:pos="3084" w:leader="none"/>
        </w:tabs>
        <w:jc w:val="both"/>
        <w:rPr/>
      </w:pPr>
      <w:r>
        <w:rPr>
          <w:b/>
        </w:rPr>
        <w:t>Il comportamento comunicativo dello psicologo</w:t>
      </w:r>
      <w:r>
        <w:rPr/>
        <w:t>: due sono le categorie principali:</w:t>
      </w:r>
    </w:p>
    <w:p>
      <w:pPr>
        <w:pStyle w:val="Normal"/>
        <w:numPr>
          <w:ilvl w:val="0"/>
          <w:numId w:val="6"/>
        </w:numPr>
        <w:tabs>
          <w:tab w:val="clear" w:pos="708"/>
          <w:tab w:val="left" w:pos="3084" w:leader="none"/>
        </w:tabs>
        <w:jc w:val="both"/>
        <w:rPr/>
      </w:pPr>
      <w:r>
        <w:rPr/>
        <w:t>porre una domanda, corrisponde al dare inizio a una sequenza</w:t>
      </w:r>
    </w:p>
    <w:p>
      <w:pPr>
        <w:pStyle w:val="Normal"/>
        <w:numPr>
          <w:ilvl w:val="0"/>
          <w:numId w:val="6"/>
        </w:numPr>
        <w:tabs>
          <w:tab w:val="clear" w:pos="708"/>
          <w:tab w:val="left" w:pos="3084" w:leader="none"/>
        </w:tabs>
        <w:jc w:val="both"/>
        <w:rPr/>
      </w:pPr>
      <w:r>
        <w:rPr/>
        <w:t>affermare qualcosa, corrisponde al porre un termine o un punto di svolta</w:t>
      </w:r>
    </w:p>
    <w:p>
      <w:pPr>
        <w:pStyle w:val="Normal"/>
        <w:tabs>
          <w:tab w:val="clear" w:pos="708"/>
          <w:tab w:val="left" w:pos="3084" w:leader="none"/>
        </w:tabs>
        <w:jc w:val="both"/>
        <w:rPr/>
      </w:pPr>
      <w:r>
        <w:rPr/>
        <w:t>Alcune linee guida:</w:t>
      </w:r>
    </w:p>
    <w:p>
      <w:pPr>
        <w:pStyle w:val="Normal"/>
        <w:tabs>
          <w:tab w:val="clear" w:pos="708"/>
          <w:tab w:val="left" w:pos="3084" w:leader="none"/>
        </w:tabs>
        <w:jc w:val="both"/>
        <w:rPr/>
      </w:pPr>
      <w:r>
        <w:rPr/>
      </w:r>
    </w:p>
    <w:p>
      <w:pPr>
        <w:pStyle w:val="Normal"/>
        <w:numPr>
          <w:ilvl w:val="0"/>
          <w:numId w:val="6"/>
        </w:numPr>
        <w:tabs>
          <w:tab w:val="clear" w:pos="708"/>
          <w:tab w:val="left" w:pos="3084" w:leader="none"/>
        </w:tabs>
        <w:jc w:val="both"/>
        <w:rPr/>
      </w:pPr>
      <w:r>
        <w:rPr>
          <w:i/>
          <w:u w:val="single"/>
        </w:rPr>
        <w:t>Le domande riflettono la teoria di riferimento e l’esperienza di chi le pone</w:t>
      </w:r>
      <w:r>
        <w:rPr/>
        <w:t>: lo psicologo capisce e chiede solo all’interno di ciò che conosce. Dal momento che ogni psicologo fonda il proprio comportamento comunicativo sulla sintesi dei modelli teorici e dell’esperienza, tale sintesi può variare in realzione al professionista, al paziente, alla fase della terapia, ma anche a seconda della fase di vita attraversata.</w:t>
      </w:r>
    </w:p>
    <w:p>
      <w:pPr>
        <w:pStyle w:val="Normal"/>
        <w:numPr>
          <w:ilvl w:val="0"/>
          <w:numId w:val="6"/>
        </w:numPr>
        <w:tabs>
          <w:tab w:val="clear" w:pos="708"/>
          <w:tab w:val="left" w:pos="3084" w:leader="none"/>
        </w:tabs>
        <w:jc w:val="both"/>
        <w:rPr/>
      </w:pPr>
      <w:r>
        <w:rPr>
          <w:i/>
          <w:u w:val="single"/>
        </w:rPr>
        <w:t>Un colloquio è clinico se ha una coerenza</w:t>
      </w:r>
      <w:r>
        <w:rPr/>
        <w:t>: possiede “potenzialità trasformative” se e quando definisce condizioni di coerenza e di sistematicità.</w:t>
      </w:r>
    </w:p>
    <w:p>
      <w:pPr>
        <w:pStyle w:val="Normal"/>
        <w:numPr>
          <w:ilvl w:val="0"/>
          <w:numId w:val="6"/>
        </w:numPr>
        <w:tabs>
          <w:tab w:val="clear" w:pos="708"/>
          <w:tab w:val="left" w:pos="3084" w:leader="none"/>
        </w:tabs>
        <w:jc w:val="both"/>
        <w:rPr/>
      </w:pPr>
      <w:r>
        <w:rPr>
          <w:i/>
          <w:u w:val="single"/>
        </w:rPr>
        <w:t>Ogni domanda dovrebbe avere un senso</w:t>
      </w:r>
      <w:r>
        <w:rPr/>
        <w:t>: come diretta conseguenza del punto precedente.</w:t>
      </w:r>
    </w:p>
    <w:p>
      <w:pPr>
        <w:pStyle w:val="Normal"/>
        <w:numPr>
          <w:ilvl w:val="0"/>
          <w:numId w:val="6"/>
        </w:numPr>
        <w:tabs>
          <w:tab w:val="clear" w:pos="708"/>
          <w:tab w:val="left" w:pos="3084" w:leader="none"/>
        </w:tabs>
        <w:jc w:val="both"/>
        <w:rPr/>
      </w:pPr>
      <w:r>
        <w:rPr>
          <w:i/>
          <w:u w:val="single"/>
        </w:rPr>
        <w:t>Le domande dello psicologo hanno lo scopo di amplificare le comunicazioni del paziente</w:t>
      </w:r>
      <w:r>
        <w:rPr/>
        <w:t>: le domande hanno lo scopo di arricchire le comunicazioni chiarendone i lati oscuri, consentendo un’espressione più chiara e consapevole delle fantasie inconsce. Una domanda non è opportuna in funzione della risposta, ma per quanto riesce a legare a sé altre domande.</w:t>
      </w:r>
    </w:p>
    <w:p>
      <w:pPr>
        <w:pStyle w:val="Normal"/>
        <w:numPr>
          <w:ilvl w:val="0"/>
          <w:numId w:val="6"/>
        </w:numPr>
        <w:tabs>
          <w:tab w:val="clear" w:pos="708"/>
          <w:tab w:val="left" w:pos="3084" w:leader="none"/>
        </w:tabs>
        <w:jc w:val="both"/>
        <w:rPr/>
      </w:pPr>
      <w:r>
        <w:rPr>
          <w:i/>
          <w:u w:val="single"/>
        </w:rPr>
        <w:t>Le domande hanno l’obiettivo di integrare i livelli di comunicazione consapevoli con quelli inconsapevoli</w:t>
      </w:r>
      <w:r>
        <w:rPr/>
        <w:t>: Le domande dello psicologo si rivolgono al contenuto manifesto delle comunicazioni, ma disvelano, attraverso questo, aspetti più profondi.</w:t>
      </w:r>
    </w:p>
    <w:p>
      <w:pPr>
        <w:pStyle w:val="Normal"/>
        <w:numPr>
          <w:ilvl w:val="0"/>
          <w:numId w:val="6"/>
        </w:numPr>
        <w:tabs>
          <w:tab w:val="clear" w:pos="708"/>
          <w:tab w:val="left" w:pos="3084" w:leader="none"/>
        </w:tabs>
        <w:jc w:val="both"/>
        <w:rPr/>
      </w:pPr>
      <w:r>
        <w:rPr>
          <w:i/>
          <w:u w:val="single"/>
        </w:rPr>
        <w:t>Non intercettare il paziente quando sta procedendo da solo</w:t>
      </w:r>
      <w:r>
        <w:rPr/>
        <w:t>: Non è il caso di interrompere il paziente quando sta procedendo da solo. Ciò consente lo sviluppo di una capacità di autonomia. Inoltre le domande migliori appaiono dopo l’ascolto, e non al suo posto. Non aver fretta di fare domande.</w:t>
      </w:r>
    </w:p>
    <w:p>
      <w:pPr>
        <w:pStyle w:val="Normal"/>
        <w:numPr>
          <w:ilvl w:val="0"/>
          <w:numId w:val="6"/>
        </w:numPr>
        <w:tabs>
          <w:tab w:val="clear" w:pos="708"/>
          <w:tab w:val="left" w:pos="3084" w:leader="none"/>
        </w:tabs>
        <w:jc w:val="both"/>
        <w:rPr/>
      </w:pPr>
      <w:r>
        <w:rPr>
          <w:i/>
          <w:u w:val="single"/>
        </w:rPr>
        <w:t>Il valore esplorativo della domanda</w:t>
      </w:r>
      <w:r>
        <w:rPr/>
        <w:t>: Una domanda può essere utile per incoraggiare ulteriormente il lavoro di ricerca interiore del paziente, ma lo è nella misura in cui mantiene un carattere morbido ed esplorativo.</w:t>
      </w:r>
    </w:p>
    <w:p>
      <w:pPr>
        <w:pStyle w:val="Normal"/>
        <w:numPr>
          <w:ilvl w:val="0"/>
          <w:numId w:val="6"/>
        </w:numPr>
        <w:tabs>
          <w:tab w:val="clear" w:pos="708"/>
          <w:tab w:val="left" w:pos="3084" w:leader="none"/>
        </w:tabs>
        <w:jc w:val="both"/>
        <w:rPr/>
      </w:pPr>
      <w:r>
        <w:rPr>
          <w:i/>
          <w:u w:val="single"/>
        </w:rPr>
        <w:t>Le inferenze del paziente sule domande dello psicologo</w:t>
      </w:r>
      <w:r>
        <w:rPr/>
        <w:t>: La domanda dello psicologo comporta sempre uno spostamento dell’attenzione verso un particolare contenuto, lasciando gli altri sullo sfondo. LE domande hanno una forte influenza sul materiale successivamente prodotto dal paziente, lo indirizzano e lo determinano.</w:t>
      </w:r>
    </w:p>
    <w:p>
      <w:pPr>
        <w:pStyle w:val="Normal"/>
        <w:numPr>
          <w:ilvl w:val="0"/>
          <w:numId w:val="6"/>
        </w:numPr>
        <w:tabs>
          <w:tab w:val="clear" w:pos="708"/>
          <w:tab w:val="left" w:pos="3084" w:leader="none"/>
        </w:tabs>
        <w:jc w:val="both"/>
        <w:rPr/>
      </w:pPr>
      <w:r>
        <w:rPr>
          <w:i/>
          <w:u w:val="single"/>
        </w:rPr>
        <w:t>Le domande al posto delle risposte</w:t>
      </w:r>
      <w:r>
        <w:rPr/>
        <w:t>: Lo psicologo deve essere pronto a tollerare l’ambiguità e l’ambivalenza, sempre e ovunque: nella propria teoria di riferimento, nelle proprie scelte terapeutiche, nelle modalità di intervento, nei contenuti portati dal paziente, ecc.</w:t>
      </w:r>
    </w:p>
    <w:p>
      <w:pPr>
        <w:pStyle w:val="Normal"/>
        <w:numPr>
          <w:ilvl w:val="0"/>
          <w:numId w:val="6"/>
        </w:numPr>
        <w:tabs>
          <w:tab w:val="clear" w:pos="708"/>
          <w:tab w:val="left" w:pos="3084" w:leader="none"/>
        </w:tabs>
        <w:jc w:val="both"/>
        <w:rPr/>
      </w:pPr>
      <w:r>
        <w:rPr>
          <w:i/>
          <w:u w:val="single"/>
        </w:rPr>
        <w:t>Meglio una parola in meno che una in più</w:t>
      </w:r>
      <w:r>
        <w:rPr/>
        <w:t>: Le domande frequenti inducono il paziente a rimanere in superficie, dando luogo ad una terapia superficiale.</w:t>
      </w:r>
    </w:p>
    <w:p>
      <w:pPr>
        <w:pStyle w:val="Normal"/>
        <w:numPr>
          <w:ilvl w:val="0"/>
          <w:numId w:val="6"/>
        </w:numPr>
        <w:tabs>
          <w:tab w:val="clear" w:pos="708"/>
          <w:tab w:val="left" w:pos="3084" w:leader="none"/>
        </w:tabs>
        <w:jc w:val="both"/>
        <w:rPr/>
      </w:pPr>
      <w:r>
        <w:rPr>
          <w:i/>
          <w:u w:val="single"/>
        </w:rPr>
        <w:t>Quando una domanda è appropriata</w:t>
      </w:r>
      <w:r>
        <w:rPr/>
        <w:t>? E’ possibile definire una domanda appropriata quando ottiene una “validazione” da parte del paziente, ossia vi è lo “sviluppo di nuove associazioni significative”. Naturalmente non ha sempre la forma del “botta e risposta”, ma può richiedere tempo, spesso diverse sedute.</w:t>
      </w:r>
    </w:p>
    <w:p>
      <w:pPr>
        <w:pStyle w:val="Normal"/>
        <w:tabs>
          <w:tab w:val="clear" w:pos="708"/>
          <w:tab w:val="left" w:pos="3084" w:leader="none"/>
        </w:tabs>
        <w:jc w:val="both"/>
        <w:rPr>
          <w:i/>
          <w:i/>
          <w:u w:val="single"/>
        </w:rPr>
      </w:pPr>
      <w:r>
        <w:rPr>
          <w:i/>
          <w:u w:val="single"/>
        </w:rPr>
      </w:r>
    </w:p>
    <w:p>
      <w:pPr>
        <w:pStyle w:val="Normal"/>
        <w:tabs>
          <w:tab w:val="clear" w:pos="708"/>
          <w:tab w:val="left" w:pos="3084" w:leader="none"/>
        </w:tabs>
        <w:jc w:val="both"/>
        <w:rPr/>
      </w:pPr>
      <w:r>
        <w:rPr>
          <w:b/>
        </w:rPr>
        <w:t>La tipologia delle domande</w:t>
      </w:r>
      <w:r>
        <w:rPr/>
        <w:t>: E’ possibile distinguere diverse tipologie di quesiti, ognuna delle quali si differenzia sulla base di:</w:t>
      </w:r>
    </w:p>
    <w:p>
      <w:pPr>
        <w:pStyle w:val="Normal"/>
        <w:numPr>
          <w:ilvl w:val="0"/>
          <w:numId w:val="6"/>
        </w:numPr>
        <w:tabs>
          <w:tab w:val="clear" w:pos="708"/>
          <w:tab w:val="left" w:pos="3084" w:leader="none"/>
        </w:tabs>
        <w:jc w:val="both"/>
        <w:rPr/>
      </w:pPr>
      <w:r>
        <w:rPr>
          <w:u w:val="single"/>
        </w:rPr>
        <w:t>Forma</w:t>
      </w:r>
      <w:r>
        <w:rPr/>
        <w:t xml:space="preserve"> sintattica</w:t>
      </w:r>
    </w:p>
    <w:p>
      <w:pPr>
        <w:pStyle w:val="Normal"/>
        <w:numPr>
          <w:ilvl w:val="0"/>
          <w:numId w:val="6"/>
        </w:numPr>
        <w:tabs>
          <w:tab w:val="clear" w:pos="708"/>
          <w:tab w:val="left" w:pos="3084" w:leader="none"/>
        </w:tabs>
        <w:jc w:val="both"/>
        <w:rPr/>
      </w:pPr>
      <w:r>
        <w:rPr>
          <w:u w:val="single"/>
        </w:rPr>
        <w:t>Contenuto</w:t>
      </w:r>
      <w:r>
        <w:rPr/>
        <w:t xml:space="preserve"> semantico</w:t>
      </w:r>
    </w:p>
    <w:p>
      <w:pPr>
        <w:pStyle w:val="Normal"/>
        <w:numPr>
          <w:ilvl w:val="0"/>
          <w:numId w:val="6"/>
        </w:numPr>
        <w:tabs>
          <w:tab w:val="clear" w:pos="708"/>
          <w:tab w:val="left" w:pos="3084" w:leader="none"/>
        </w:tabs>
        <w:jc w:val="both"/>
        <w:rPr/>
      </w:pPr>
      <w:r>
        <w:rPr>
          <w:u w:val="single"/>
        </w:rPr>
        <w:t>Legame</w:t>
      </w:r>
      <w:r>
        <w:rPr/>
        <w:t xml:space="preserve"> che intesse con il discorso all’interno del quale si inserisce</w:t>
      </w:r>
    </w:p>
    <w:p>
      <w:pPr>
        <w:pStyle w:val="Normal"/>
        <w:tabs>
          <w:tab w:val="clear" w:pos="708"/>
          <w:tab w:val="left" w:pos="3084" w:leader="none"/>
        </w:tabs>
        <w:jc w:val="both"/>
        <w:rPr/>
      </w:pPr>
      <w:r>
        <w:rPr/>
      </w:r>
    </w:p>
    <w:p>
      <w:pPr>
        <w:pStyle w:val="Normal"/>
        <w:tabs>
          <w:tab w:val="clear" w:pos="708"/>
          <w:tab w:val="left" w:pos="3084" w:leader="none"/>
        </w:tabs>
        <w:jc w:val="both"/>
        <w:rPr/>
      </w:pPr>
      <w:r>
        <w:rPr>
          <w:i/>
          <w:u w:val="single"/>
        </w:rPr>
        <w:t>Forma</w:t>
      </w:r>
      <w:r>
        <w:rPr/>
        <w:t xml:space="preserve">: distinzione tra </w:t>
      </w:r>
      <w:r>
        <w:rPr>
          <w:u w:val="single"/>
        </w:rPr>
        <w:t>domande aperte</w:t>
      </w:r>
      <w:r>
        <w:rPr/>
        <w:t xml:space="preserve"> e </w:t>
      </w:r>
      <w:r>
        <w:rPr>
          <w:u w:val="single"/>
        </w:rPr>
        <w:t>domande chiuse</w:t>
      </w:r>
      <w:r>
        <w:rPr/>
        <w:t xml:space="preserve">. Le prime hanno effetto di </w:t>
      </w:r>
      <w:r>
        <w:rPr>
          <w:u w:val="single"/>
        </w:rPr>
        <w:t>diffusione</w:t>
      </w:r>
      <w:r>
        <w:rPr/>
        <w:t xml:space="preserve">, mentre le seconde di </w:t>
      </w:r>
      <w:r>
        <w:rPr>
          <w:u w:val="single"/>
        </w:rPr>
        <w:t>concentrazione</w:t>
      </w:r>
      <w:r>
        <w:rPr/>
        <w:t xml:space="preserve"> (unica possibilità di risposta, dicotomica: si/no).</w:t>
      </w:r>
    </w:p>
    <w:p>
      <w:pPr>
        <w:pStyle w:val="Normal"/>
        <w:tabs>
          <w:tab w:val="clear" w:pos="708"/>
          <w:tab w:val="left" w:pos="3084" w:leader="none"/>
        </w:tabs>
        <w:jc w:val="both"/>
        <w:rPr/>
      </w:pPr>
      <w:r>
        <w:rPr>
          <w:i/>
          <w:u w:val="single"/>
        </w:rPr>
        <w:t>Contenuto</w:t>
      </w:r>
      <w:r>
        <w:rPr/>
        <w:t xml:space="preserve">: le domande possono tendere a sondare aspetti diversi della realtà. In particolare si distinguono: </w:t>
      </w:r>
      <w:r>
        <w:rPr>
          <w:u w:val="single"/>
        </w:rPr>
        <w:t>eventi concreti</w:t>
      </w:r>
      <w:r>
        <w:rPr/>
        <w:t xml:space="preserve">, </w:t>
      </w:r>
      <w:r>
        <w:rPr>
          <w:u w:val="single"/>
        </w:rPr>
        <w:t>emozioni e affetti</w:t>
      </w:r>
      <w:r>
        <w:rPr/>
        <w:t xml:space="preserve">, </w:t>
      </w:r>
      <w:r>
        <w:rPr>
          <w:u w:val="single"/>
        </w:rPr>
        <w:t>episodi relazionali</w:t>
      </w:r>
      <w:r>
        <w:rPr/>
        <w:t>.</w:t>
      </w:r>
    </w:p>
    <w:p>
      <w:pPr>
        <w:pStyle w:val="Normal"/>
        <w:tabs>
          <w:tab w:val="clear" w:pos="708"/>
          <w:tab w:val="left" w:pos="3084" w:leader="none"/>
        </w:tabs>
        <w:jc w:val="both"/>
        <w:rPr/>
      </w:pPr>
      <w:r>
        <w:rPr>
          <w:i/>
          <w:u w:val="single"/>
        </w:rPr>
        <w:t>Legame</w:t>
      </w:r>
      <w:r>
        <w:rPr/>
        <w:t xml:space="preserve">: le domande si suddividono in </w:t>
      </w:r>
      <w:r>
        <w:rPr>
          <w:u w:val="single"/>
        </w:rPr>
        <w:t>correlate</w:t>
      </w:r>
      <w:r>
        <w:rPr/>
        <w:t xml:space="preserve"> e </w:t>
      </w:r>
      <w:r>
        <w:rPr>
          <w:u w:val="single"/>
        </w:rPr>
        <w:t>non-correlate</w:t>
      </w:r>
      <w:r>
        <w:rPr/>
        <w:t xml:space="preserve">, a seconda che riguardino l’argomento di cui si sta parlando, o comunque vi si riferiscano con una stretta consequenzialità, oppure propongono un netto viraggio verso un altro tema. Questa distinzione rende conto della </w:t>
      </w:r>
      <w:r>
        <w:rPr>
          <w:i/>
        </w:rPr>
        <w:t>fluidità</w:t>
      </w:r>
      <w:r>
        <w:rPr/>
        <w:t xml:space="preserve"> o </w:t>
      </w:r>
      <w:r>
        <w:rPr>
          <w:i/>
        </w:rPr>
        <w:t>frammentazione</w:t>
      </w:r>
      <w:r>
        <w:rPr/>
        <w:t xml:space="preserve"> del colloquio, consentendo una misura del </w:t>
      </w:r>
      <w:r>
        <w:rPr>
          <w:i/>
        </w:rPr>
        <w:t>ritmo</w:t>
      </w:r>
      <w:r>
        <w:rPr/>
        <w:t xml:space="preserve"> dell’incontro. Vi possono essere frangenti in cui la comunicazione è spostata dal fulcro principale, e se ne ricava un vissuto di interruzione e disturbo. Altre volte invece lo spostamento risponde ad un tentativo dello psicologo di contenere l’ansia della persona, altre ancora è una manovra difensiva rispetto a un proprio vissuto d’ansia.</w:t>
      </w:r>
    </w:p>
    <w:p>
      <w:pPr>
        <w:pStyle w:val="Normal"/>
        <w:tabs>
          <w:tab w:val="clear" w:pos="708"/>
          <w:tab w:val="left" w:pos="3084" w:leader="none"/>
        </w:tabs>
        <w:jc w:val="both"/>
        <w:rPr/>
      </w:pPr>
      <w:r>
        <w:rPr/>
      </w:r>
    </w:p>
    <w:p>
      <w:pPr>
        <w:pStyle w:val="Normal"/>
        <w:tabs>
          <w:tab w:val="clear" w:pos="708"/>
          <w:tab w:val="left" w:pos="3084" w:leader="none"/>
        </w:tabs>
        <w:jc w:val="both"/>
        <w:rPr/>
      </w:pPr>
      <w:r>
        <w:rPr>
          <w:b/>
        </w:rPr>
        <w:t>Gli interventi</w:t>
      </w:r>
      <w:r>
        <w:rPr/>
        <w:t xml:space="preserve">: La distinzione maggiore è tra: </w:t>
      </w:r>
    </w:p>
    <w:p>
      <w:pPr>
        <w:pStyle w:val="Normal"/>
        <w:numPr>
          <w:ilvl w:val="0"/>
          <w:numId w:val="6"/>
        </w:numPr>
        <w:tabs>
          <w:tab w:val="clear" w:pos="708"/>
          <w:tab w:val="left" w:pos="3084" w:leader="none"/>
        </w:tabs>
        <w:jc w:val="both"/>
        <w:rPr/>
      </w:pPr>
      <w:r>
        <w:rPr/>
        <w:t xml:space="preserve">tecniche </w:t>
      </w:r>
      <w:r>
        <w:rPr>
          <w:u w:val="single"/>
        </w:rPr>
        <w:t>espressive</w:t>
      </w:r>
      <w:r>
        <w:rPr/>
        <w:t xml:space="preserve"> che si rifanno ai principi della psicoanalisi classica, orientata all’analisi delle difese e al recupero dei contenuti rimossi nell’inconscio.</w:t>
      </w:r>
    </w:p>
    <w:p>
      <w:pPr>
        <w:pStyle w:val="Normal"/>
        <w:numPr>
          <w:ilvl w:val="0"/>
          <w:numId w:val="6"/>
        </w:numPr>
        <w:tabs>
          <w:tab w:val="clear" w:pos="708"/>
          <w:tab w:val="left" w:pos="3084" w:leader="none"/>
        </w:tabs>
        <w:jc w:val="both"/>
        <w:rPr/>
      </w:pPr>
      <w:r>
        <w:rPr/>
        <w:t xml:space="preserve">tecniche </w:t>
      </w:r>
      <w:r>
        <w:rPr>
          <w:u w:val="single"/>
        </w:rPr>
        <w:t>supportive</w:t>
      </w:r>
      <w:r>
        <w:rPr/>
        <w:t xml:space="preserve"> che si riferiscono a un tipo di intervento più orientato al sostegno, e quindi al rafforzare le difese piuttosto che a far emergere il conflitto sottostante</w:t>
      </w:r>
    </w:p>
    <w:p>
      <w:pPr>
        <w:pStyle w:val="Normal"/>
        <w:tabs>
          <w:tab w:val="clear" w:pos="708"/>
          <w:tab w:val="left" w:pos="3084" w:leader="none"/>
        </w:tabs>
        <w:jc w:val="both"/>
        <w:rPr/>
      </w:pPr>
      <w:r>
        <w:rPr/>
        <w:t xml:space="preserve">Con l’evoluzione delle teorie cliniche in psicoanalisi si è persa questa visione dicotomica della tecnica e si è riconosciuto che tutte le forme di lavoro psicologico contengono, contemporaneamente, entrambi gli elementi. Pertanto è corretto pensare ad un continuum espressivo-supportivo, dove in alcuni momenti prevale un polo, in altri il polo opposto. </w:t>
      </w:r>
    </w:p>
    <w:p>
      <w:pPr>
        <w:pStyle w:val="Normal"/>
        <w:tabs>
          <w:tab w:val="clear" w:pos="708"/>
          <w:tab w:val="left" w:pos="3084" w:leader="none"/>
        </w:tabs>
        <w:jc w:val="both"/>
        <w:rPr/>
      </w:pPr>
      <w:r>
        <w:rPr/>
      </w:r>
    </w:p>
    <w:p>
      <w:pPr>
        <w:pStyle w:val="Normal"/>
        <w:tabs>
          <w:tab w:val="clear" w:pos="708"/>
          <w:tab w:val="left" w:pos="3084" w:leader="none"/>
        </w:tabs>
        <w:jc w:val="both"/>
        <w:rPr/>
      </w:pPr>
      <w:r>
        <w:rPr>
          <w:b/>
        </w:rPr>
        <w:t>Tecniche espressive</w:t>
      </w:r>
      <w:r>
        <w:rPr/>
        <w:t>: sono tecniche grazie alle quali lo psicologo promuove un tentativo di costruzione di senso rispetto ai contenuti portanti della persona, attraverso lo stimolare un lavoro di analisi, di confronto, di elaborazione. Le più note sono:</w:t>
      </w:r>
    </w:p>
    <w:p>
      <w:pPr>
        <w:pStyle w:val="Normal"/>
        <w:tabs>
          <w:tab w:val="clear" w:pos="708"/>
          <w:tab w:val="left" w:pos="3084" w:leader="none"/>
        </w:tabs>
        <w:jc w:val="both"/>
        <w:rPr/>
      </w:pPr>
      <w:r>
        <w:rPr/>
      </w:r>
    </w:p>
    <w:p>
      <w:pPr>
        <w:pStyle w:val="Normal"/>
        <w:tabs>
          <w:tab w:val="clear" w:pos="708"/>
          <w:tab w:val="left" w:pos="3084" w:leader="none"/>
        </w:tabs>
        <w:jc w:val="both"/>
        <w:rPr/>
      </w:pPr>
      <w:r>
        <w:rPr>
          <w:u w:val="single"/>
        </w:rPr>
        <w:t>Chiarificazione</w:t>
      </w:r>
      <w:r>
        <w:rPr/>
        <w:t>/</w:t>
      </w:r>
      <w:r>
        <w:rPr>
          <w:u w:val="single"/>
        </w:rPr>
        <w:t>riformulazione</w:t>
      </w:r>
      <w:r>
        <w:rPr/>
        <w:t xml:space="preserve"> </w:t>
      </w:r>
      <w:r>
        <w:rPr>
          <w:rFonts w:eastAsia="Wingdings" w:cs="Wingdings" w:ascii="Wingdings" w:hAnsi="Wingdings"/>
        </w:rPr>
        <w:t></w:t>
      </w:r>
      <w:r>
        <w:rPr/>
        <w:t xml:space="preserve"> consiste nel ripetere quanto detto dall’altro, prospettando un diverso modo di articolare la narrazione. Il contenuto generale è quindi lo stesso, ma viene proposta una diversa organizzazione del materiale, che suggerisce un significato differente, in genere più complesso. Consente, per questo, di allenare la persona a immaginare e tollerare l’esistenza di molteplici verità, a rinunciare al più semplice per abbracciare il più complesso.</w:t>
      </w:r>
    </w:p>
    <w:p>
      <w:pPr>
        <w:pStyle w:val="Normal"/>
        <w:tabs>
          <w:tab w:val="clear" w:pos="708"/>
          <w:tab w:val="left" w:pos="3084" w:leader="none"/>
        </w:tabs>
        <w:jc w:val="both"/>
        <w:rPr/>
      </w:pPr>
      <w:r>
        <w:rPr/>
      </w:r>
    </w:p>
    <w:p>
      <w:pPr>
        <w:pStyle w:val="Normal"/>
        <w:tabs>
          <w:tab w:val="clear" w:pos="708"/>
          <w:tab w:val="left" w:pos="3084" w:leader="none"/>
        </w:tabs>
        <w:jc w:val="both"/>
        <w:rPr/>
      </w:pPr>
      <w:r>
        <w:rPr>
          <w:u w:val="single"/>
        </w:rPr>
        <w:t>Confrontazione</w:t>
      </w:r>
      <w:r>
        <w:rPr/>
        <w:t xml:space="preserve"> </w:t>
      </w:r>
      <w:r>
        <w:rPr>
          <w:rFonts w:eastAsia="Wingdings" w:cs="Wingdings" w:ascii="Wingdings" w:hAnsi="Wingdings"/>
        </w:rPr>
        <w:t></w:t>
      </w:r>
      <w:r>
        <w:rPr/>
        <w:t xml:space="preserve"> un intervento che mette a confronto affermazioni e/o comportamenti caratterizzati da contenuti tra loro apparentemente contraddittori. Ha principalmente lo scopo di indurre la persona a riflettere sulle caratteristiche del proprio esame di realtà, promuovendo una valutazione dei meccanismi di regolazione e controllo che vengono impiegati. In genere viene utilizzata quando appare prematuro il ricorso ad uno strumento maggiormente espressivo (come ad es. l’interpretazione). La confrontazione deve essere seguita da un affondo, senza il quale non può avere una sua compiutezza. Un’altra funzione è quella di contribuire alla costruzione nel paziente di strutture più solide, in quanto rinforza l’esame di realtà e problematizza i passaggi all’atto, promuovendo il viraggio verso un’espressione verbale più coerente delle fantasie e dei conflitti intrapsichici.</w:t>
      </w:r>
    </w:p>
    <w:p>
      <w:pPr>
        <w:pStyle w:val="Normal"/>
        <w:tabs>
          <w:tab w:val="clear" w:pos="708"/>
          <w:tab w:val="left" w:pos="3084" w:leader="none"/>
        </w:tabs>
        <w:jc w:val="both"/>
        <w:rPr/>
      </w:pPr>
      <w:r>
        <w:rPr/>
      </w:r>
    </w:p>
    <w:p>
      <w:pPr>
        <w:pStyle w:val="Normal"/>
        <w:tabs>
          <w:tab w:val="clear" w:pos="708"/>
          <w:tab w:val="left" w:pos="3084" w:leader="none"/>
        </w:tabs>
        <w:jc w:val="both"/>
        <w:rPr/>
      </w:pPr>
      <w:r>
        <w:rPr>
          <w:u w:val="single"/>
        </w:rPr>
        <w:t>Interpretazione</w:t>
      </w:r>
      <w:r>
        <w:rPr/>
        <w:t xml:space="preserve"> </w:t>
      </w:r>
      <w:r>
        <w:rPr>
          <w:rFonts w:eastAsia="Wingdings" w:cs="Wingdings" w:ascii="Wingdings" w:hAnsi="Wingdings"/>
        </w:rPr>
        <w:t></w:t>
      </w:r>
      <w:r>
        <w:rPr/>
        <w:t xml:space="preserve"> Un’osservazione esplicativa che collega un sentimento, pensiero, comportamento o sintomo al suo significato di origine inconsci. Pur facendo spesso riferimento a vissuti presupposti (fantasie inconsce), deve però aderire al materiale manifesto portato dal paziente nel “qui ed ora” dell’incontro, deve essere espressa con il suo stesso linguaggio e riguardare un elemento a lui vicino, che può riconoscere e trattare, senza che ciò attivi vissuti di ansia troppo intensi. La sequenza completa è: materiale del paziente-interpretazione-conferma da parte del paziente. E’ questa valutazione che distingue un’interpretazione valida da una non valida. Nell’interpretazione corretta inoltre si parte dal sintomo, si include in contesto adattivo, le motivazioni intrapsichiche, e si tocca la dimensione genetica (possibili cause). Un processo complesso che si dipana nell’arco di più sedute.</w:t>
      </w:r>
    </w:p>
    <w:p>
      <w:pPr>
        <w:pStyle w:val="Normal"/>
        <w:tabs>
          <w:tab w:val="clear" w:pos="708"/>
          <w:tab w:val="left" w:pos="3084" w:leader="none"/>
        </w:tabs>
        <w:jc w:val="both"/>
        <w:rPr/>
      </w:pPr>
      <w:r>
        <w:rPr/>
      </w:r>
    </w:p>
    <w:p>
      <w:pPr>
        <w:pStyle w:val="Normal"/>
        <w:tabs>
          <w:tab w:val="clear" w:pos="708"/>
          <w:tab w:val="left" w:pos="3084" w:leader="none"/>
        </w:tabs>
        <w:jc w:val="both"/>
        <w:rPr/>
      </w:pPr>
      <w:r>
        <w:rPr>
          <w:u w:val="single"/>
        </w:rPr>
        <w:t>Identificazione di nessi</w:t>
      </w:r>
      <w:r>
        <w:rPr/>
        <w:t xml:space="preserve"> </w:t>
      </w:r>
      <w:r>
        <w:rPr>
          <w:rFonts w:eastAsia="Wingdings" w:cs="Wingdings" w:ascii="Wingdings" w:hAnsi="Wingdings"/>
        </w:rPr>
        <w:t></w:t>
      </w:r>
      <w:r>
        <w:rPr/>
        <w:t xml:space="preserve"> Si tratta della proposta di un collegamento, una similitudine, una somiglianza tra contenuti narrati e/o comportamenti, apparentemente non in relazione tra loro.</w:t>
      </w:r>
    </w:p>
    <w:p>
      <w:pPr>
        <w:pStyle w:val="Normal"/>
        <w:tabs>
          <w:tab w:val="clear" w:pos="708"/>
          <w:tab w:val="left" w:pos="3084" w:leader="none"/>
        </w:tabs>
        <w:jc w:val="both"/>
        <w:rPr/>
      </w:pPr>
      <w:r>
        <w:rPr/>
      </w:r>
    </w:p>
    <w:p>
      <w:pPr>
        <w:pStyle w:val="Normal"/>
        <w:tabs>
          <w:tab w:val="clear" w:pos="708"/>
          <w:tab w:val="left" w:pos="3084" w:leader="none"/>
        </w:tabs>
        <w:jc w:val="both"/>
        <w:rPr/>
      </w:pPr>
      <w:r>
        <w:rPr>
          <w:u w:val="single"/>
        </w:rPr>
        <w:t>Elaborazione/ricostruzione</w:t>
      </w:r>
      <w:r>
        <w:rPr/>
        <w:t xml:space="preserve"> </w:t>
      </w:r>
      <w:r>
        <w:rPr>
          <w:rFonts w:eastAsia="Wingdings" w:cs="Wingdings" w:ascii="Wingdings" w:hAnsi="Wingdings"/>
        </w:rPr>
        <w:t></w:t>
      </w:r>
      <w:r>
        <w:rPr/>
        <w:t xml:space="preserve"> A volte il materiale portato dal paziente non sembra in grado di spiegare la presenza di un comportamento, sintomo, conflitto, è allora che lo psicologo fornisce un apporto che tenta di colmare la lacuna, ricostruire l’anello mancante. Egli persegue questo intento riprendendo comunicazioni verificatesi nel passato rapporto. </w:t>
      </w:r>
    </w:p>
    <w:p>
      <w:pPr>
        <w:pStyle w:val="Normal"/>
        <w:tabs>
          <w:tab w:val="clear" w:pos="708"/>
          <w:tab w:val="left" w:pos="3084" w:leader="none"/>
        </w:tabs>
        <w:jc w:val="both"/>
        <w:rPr/>
      </w:pPr>
      <w:r>
        <w:rPr/>
      </w:r>
    </w:p>
    <w:p>
      <w:pPr>
        <w:pStyle w:val="Normal"/>
        <w:tabs>
          <w:tab w:val="clear" w:pos="708"/>
          <w:tab w:val="left" w:pos="3084" w:leader="none"/>
        </w:tabs>
        <w:jc w:val="both"/>
        <w:rPr/>
      </w:pPr>
      <w:r>
        <w:rPr>
          <w:b/>
        </w:rPr>
        <w:t>Tecniche supportive</w:t>
      </w:r>
      <w:r>
        <w:rPr/>
        <w:t>: Sono interventi che non si pongono direttamente lo scopo di attivare un processo di ricerca, esplorazione e elaborazione dei vissuti, ma si focalizzano sul fornire un supporto emotivo alle sue difficoltà:</w:t>
      </w:r>
    </w:p>
    <w:p>
      <w:pPr>
        <w:pStyle w:val="Normal"/>
        <w:tabs>
          <w:tab w:val="clear" w:pos="708"/>
          <w:tab w:val="left" w:pos="3084" w:leader="none"/>
        </w:tabs>
        <w:jc w:val="both"/>
        <w:rPr/>
      </w:pPr>
      <w:r>
        <w:rPr/>
      </w:r>
    </w:p>
    <w:p>
      <w:pPr>
        <w:pStyle w:val="Normal"/>
        <w:tabs>
          <w:tab w:val="clear" w:pos="708"/>
          <w:tab w:val="left" w:pos="3084" w:leader="none"/>
        </w:tabs>
        <w:jc w:val="both"/>
        <w:rPr/>
      </w:pPr>
      <w:r>
        <w:rPr>
          <w:u w:val="single"/>
        </w:rPr>
        <w:t>Commenti empatici</w:t>
      </w:r>
      <w:r>
        <w:rPr/>
        <w:t xml:space="preserve">, </w:t>
      </w:r>
      <w:r>
        <w:rPr>
          <w:u w:val="single"/>
        </w:rPr>
        <w:t>Rassicurazioni</w:t>
      </w:r>
      <w:r>
        <w:rPr/>
        <w:t xml:space="preserve">, </w:t>
      </w:r>
      <w:r>
        <w:rPr>
          <w:u w:val="single"/>
        </w:rPr>
        <w:t>Consigli</w:t>
      </w:r>
      <w:r>
        <w:rPr/>
        <w:t xml:space="preserve">, </w:t>
      </w:r>
      <w:r>
        <w:rPr>
          <w:u w:val="single"/>
        </w:rPr>
        <w:t>Informazioni</w:t>
      </w:r>
      <w:r>
        <w:rPr/>
        <w:t xml:space="preserve">, </w:t>
      </w:r>
      <w:r>
        <w:rPr>
          <w:u w:val="single"/>
        </w:rPr>
        <w:t>Spiegazioni</w:t>
      </w:r>
      <w:r>
        <w:rPr/>
        <w:t xml:space="preserve">, </w:t>
      </w:r>
      <w:r>
        <w:rPr>
          <w:u w:val="single"/>
        </w:rPr>
        <w:t>Riproposizioni</w:t>
      </w:r>
      <w:r>
        <w:rPr/>
        <w:t>.</w:t>
      </w:r>
    </w:p>
    <w:p>
      <w:pPr>
        <w:pStyle w:val="Normal"/>
        <w:tabs>
          <w:tab w:val="clear" w:pos="708"/>
          <w:tab w:val="left" w:pos="3084" w:leader="none"/>
        </w:tabs>
        <w:jc w:val="both"/>
        <w:rPr/>
      </w:pPr>
      <w:r>
        <w:rPr/>
      </w:r>
    </w:p>
    <w:p>
      <w:pPr>
        <w:pStyle w:val="Normal"/>
        <w:tabs>
          <w:tab w:val="clear" w:pos="708"/>
          <w:tab w:val="left" w:pos="3084" w:leader="none"/>
        </w:tabs>
        <w:jc w:val="both"/>
        <w:rPr/>
      </w:pPr>
      <w:r>
        <w:rPr/>
        <w:t>Per quanto riguarda il consigliare o il fornire rassicurazioni, è importante comprendere che un aiuto immediato, ammesso che sia efficace, viene vissuto in termini contrastanti, perché lascia intendere che esista qualcuno più esperto e più abile della persona stessa, che meglio può decidere per la sua vita. In generale questo tipo d’interventi può anche fornire un supporto attivo alle difficoltà della persona, ma non può essere direttivo.</w:t>
      </w:r>
    </w:p>
    <w:p>
      <w:pPr>
        <w:pStyle w:val="Normal"/>
        <w:tabs>
          <w:tab w:val="clear" w:pos="708"/>
          <w:tab w:val="left" w:pos="3084" w:leader="none"/>
        </w:tabs>
        <w:jc w:val="both"/>
        <w:rPr/>
      </w:pPr>
      <w:r>
        <w:rPr/>
        <w:t xml:space="preserve">Detto ciò, gli interventi supportavi sono comunque necessari per varie ragioni: contribuiscono a costruire e rinsaldare l’alleanza terapeutica, permettono al paziente di sentire lo psicologo emotivamente coinvolto e fiducioso delle sue potenzialità. </w:t>
      </w:r>
    </w:p>
    <w:p>
      <w:pPr>
        <w:pStyle w:val="Normal"/>
        <w:tabs>
          <w:tab w:val="clear" w:pos="708"/>
          <w:tab w:val="left" w:pos="3084" w:leader="none"/>
        </w:tabs>
        <w:jc w:val="both"/>
        <w:rPr/>
      </w:pPr>
      <w:r>
        <w:rPr/>
      </w:r>
    </w:p>
    <w:p>
      <w:pPr>
        <w:pStyle w:val="Normal"/>
        <w:tabs>
          <w:tab w:val="clear" w:pos="708"/>
          <w:tab w:val="left" w:pos="3084" w:leader="none"/>
        </w:tabs>
        <w:jc w:val="both"/>
        <w:rPr/>
      </w:pPr>
      <w:r>
        <w:rPr>
          <w:b/>
        </w:rPr>
        <w:t>Il silenzio</w:t>
      </w:r>
      <w:r>
        <w:rPr/>
        <w:t>: Il riferimento è a tutte quelle situazioni in cui lo psicologo non si inserisce con un intervento su una paura del parlare da parte del paziente, ma lascia che sia quest’ultimo a riprendere, se, quando, e come lo desidera, il filo del discorso. Lo psicologo può mantenere il silenzio per due differenti scopi: il primo attiene all’ascolto, il secondo riguarda l’inviare una comunicazione di tipo non-verbale, che può contenere significati diversi.</w:t>
      </w:r>
    </w:p>
    <w:p>
      <w:pPr>
        <w:pStyle w:val="Normal"/>
        <w:tabs>
          <w:tab w:val="clear" w:pos="708"/>
          <w:tab w:val="left" w:pos="3084" w:leader="none"/>
        </w:tabs>
        <w:jc w:val="both"/>
        <w:rPr/>
      </w:pPr>
      <w:r>
        <w:rPr/>
        <w:t>Per quanto riguarda invece gli errori, essi possono essere sostanzialmente due: mantenerlo troppo, o troppo poco. La bussola sarà sempre la reazione del paziente.</w:t>
      </w:r>
    </w:p>
    <w:p>
      <w:pPr>
        <w:pStyle w:val="Normal"/>
        <w:tabs>
          <w:tab w:val="clear" w:pos="708"/>
          <w:tab w:val="left" w:pos="3084" w:leader="none"/>
        </w:tabs>
        <w:jc w:val="both"/>
        <w:rPr/>
      </w:pPr>
      <w:r>
        <w:rPr/>
      </w:r>
    </w:p>
    <w:p>
      <w:pPr>
        <w:pStyle w:val="Normal"/>
        <w:tabs>
          <w:tab w:val="clear" w:pos="708"/>
          <w:tab w:val="left" w:pos="3084" w:leader="none"/>
        </w:tabs>
        <w:jc w:val="both"/>
        <w:rPr/>
      </w:pPr>
      <w:r>
        <w:rPr>
          <w:b/>
        </w:rPr>
        <w:t>La dimensione relazionale</w:t>
      </w:r>
      <w:r>
        <w:rPr/>
        <w:t>: All’interno di questa dimensione si possono collocare tutti quei segni verbali e non –verbali che possono essere colti come indici della qualità emozionale dello stare entro la relazione: emettere vocalizzi, cambiare posizione del corpo, annuire, gesticolare, guardare negli occhi o distogliere lo sguardo, muoversi più o meno nervosamente, ecc. Tutti questi segni sono stati suddivisi in:</w:t>
      </w:r>
    </w:p>
    <w:p>
      <w:pPr>
        <w:pStyle w:val="Normal"/>
        <w:numPr>
          <w:ilvl w:val="0"/>
          <w:numId w:val="6"/>
        </w:numPr>
        <w:tabs>
          <w:tab w:val="clear" w:pos="708"/>
          <w:tab w:val="left" w:pos="3084" w:leader="none"/>
        </w:tabs>
        <w:jc w:val="both"/>
        <w:rPr/>
      </w:pPr>
      <w:r>
        <w:rPr/>
        <w:t>segni verbali e non –verbali di mantenimento della comunicazione e della relazione</w:t>
      </w:r>
    </w:p>
    <w:p>
      <w:pPr>
        <w:pStyle w:val="Normal"/>
        <w:numPr>
          <w:ilvl w:val="0"/>
          <w:numId w:val="6"/>
        </w:numPr>
        <w:tabs>
          <w:tab w:val="clear" w:pos="708"/>
          <w:tab w:val="left" w:pos="3084" w:leader="none"/>
        </w:tabs>
        <w:jc w:val="both"/>
        <w:rPr/>
      </w:pPr>
      <w:r>
        <w:rPr/>
        <w:t>segni verbali e non –verbali di inibizione della comunicazione e della relazione</w:t>
      </w:r>
    </w:p>
    <w:p>
      <w:pPr>
        <w:pStyle w:val="Normal"/>
        <w:numPr>
          <w:ilvl w:val="0"/>
          <w:numId w:val="6"/>
        </w:numPr>
        <w:tabs>
          <w:tab w:val="clear" w:pos="708"/>
          <w:tab w:val="left" w:pos="3084" w:leader="none"/>
        </w:tabs>
        <w:jc w:val="both"/>
        <w:rPr/>
      </w:pPr>
      <w:r>
        <w:rPr/>
        <w:t>segni verbali e non –verbali di difficoltà e/o imbarazzo</w:t>
      </w:r>
    </w:p>
    <w:p>
      <w:pPr>
        <w:pStyle w:val="Normal"/>
        <w:tabs>
          <w:tab w:val="clear" w:pos="708"/>
          <w:tab w:val="left" w:pos="3084" w:leader="none"/>
        </w:tabs>
        <w:jc w:val="both"/>
        <w:rPr/>
      </w:pPr>
      <w:r>
        <w:rPr/>
      </w:r>
    </w:p>
    <w:p>
      <w:pPr>
        <w:pStyle w:val="Normal"/>
        <w:tabs>
          <w:tab w:val="clear" w:pos="708"/>
          <w:tab w:val="left" w:pos="3084" w:leader="none"/>
        </w:tabs>
        <w:jc w:val="both"/>
        <w:rPr/>
      </w:pPr>
      <w:r>
        <w:rPr>
          <w:b/>
        </w:rPr>
        <w:t>Il comportamento comunicativo del paziente</w:t>
      </w:r>
      <w:r>
        <w:rPr/>
        <w:t>: Le risposte del paziente possono essere convalidanti o disconfermanti. Sono proprio le risposte del paziente gli elementi che sottopongono a verifica la sequenza. Quando l’intervento dello psicologo non è corretto appaiono solitamente fenomeni che rendono chiaramente visibile tale evenienza: non emerge materiale nuovo, si mostrano difese come l’intellettualizzazione e la ruminazione, vi è un sostare inconcludente su riflessioni che non producono cambiamenti consolidati, inoltre vi sono le regressioni, i sintomi acuti, gli acting out.</w:t>
      </w:r>
    </w:p>
    <w:p>
      <w:pPr>
        <w:pStyle w:val="Normal"/>
        <w:tabs>
          <w:tab w:val="clear" w:pos="708"/>
          <w:tab w:val="left" w:pos="3084" w:leader="none"/>
        </w:tabs>
        <w:jc w:val="both"/>
        <w:rPr/>
      </w:pPr>
      <w:r>
        <w:rPr/>
      </w:r>
    </w:p>
    <w:p>
      <w:pPr>
        <w:pStyle w:val="Normal"/>
        <w:tabs>
          <w:tab w:val="clear" w:pos="708"/>
          <w:tab w:val="left" w:pos="3084" w:leader="none"/>
        </w:tabs>
        <w:jc w:val="both"/>
        <w:rPr/>
      </w:pPr>
      <w:r>
        <w:rPr>
          <w:b/>
        </w:rPr>
        <w:t>Racconto di fatti e racconto di emozioni</w:t>
      </w:r>
      <w:r>
        <w:rPr/>
        <w:t>: Un’informazione diviene significativa quando non contiene solamente la descrizione di un evento accaduto, ma da essa trapelano elementi più interni e profondi della persona coinvolta, come per esempio i propri vissuti emotivi. Un fatto concreto può essere significativo all’interno di un contesto materiale, ma non diventa un fatto psicologico fino a quando non viene descritto entro la cornice di una realtà psichica. E’ così che un racconto di eventi acquista senso divenendo lo spunto per un lavoro di elaborazione delle emozioni collegate a quegli eventi. In generale si possono distinguere racconti di fatti e racconti di emozioni, va però ricordato che quello che si cerca di far emergere sono le fantasie inconsce, le quali sono presenti in entrambi i tipi di racconti.</w:t>
      </w:r>
    </w:p>
    <w:p>
      <w:pPr>
        <w:pStyle w:val="Normal"/>
        <w:tabs>
          <w:tab w:val="clear" w:pos="708"/>
          <w:tab w:val="left" w:pos="3084" w:leader="none"/>
        </w:tabs>
        <w:jc w:val="both"/>
        <w:rPr/>
      </w:pPr>
      <w:r>
        <w:rPr/>
      </w:r>
    </w:p>
    <w:p>
      <w:pPr>
        <w:pStyle w:val="Normal"/>
        <w:tabs>
          <w:tab w:val="clear" w:pos="708"/>
          <w:tab w:val="left" w:pos="3084" w:leader="none"/>
        </w:tabs>
        <w:jc w:val="both"/>
        <w:rPr/>
      </w:pPr>
      <w:r>
        <w:rPr>
          <w:b/>
        </w:rPr>
        <w:t>Le domande</w:t>
      </w:r>
      <w:r>
        <w:rPr/>
        <w:t>: In linea generale alla domande dei pazienti non bisognerebbe rispondere, ma cercare di analizzare le implicazioni, consapevoli e inconsapevoli, che tali domande hanno.</w:t>
      </w:r>
    </w:p>
    <w:p>
      <w:pPr>
        <w:pStyle w:val="Normal"/>
        <w:tabs>
          <w:tab w:val="clear" w:pos="708"/>
          <w:tab w:val="left" w:pos="3084" w:leader="none"/>
        </w:tabs>
        <w:jc w:val="both"/>
        <w:rPr/>
      </w:pPr>
      <w:r>
        <w:rPr/>
      </w:r>
    </w:p>
    <w:p>
      <w:pPr>
        <w:pStyle w:val="Normal"/>
        <w:tabs>
          <w:tab w:val="clear" w:pos="708"/>
          <w:tab w:val="left" w:pos="3084" w:leader="none"/>
        </w:tabs>
        <w:jc w:val="both"/>
        <w:rPr/>
      </w:pPr>
      <w:r>
        <w:rPr/>
        <w:t>(</w:t>
      </w:r>
      <w:r>
        <w:rPr>
          <w:b/>
          <w:u w:val="single"/>
        </w:rPr>
        <w:t>IMPORTANTE</w:t>
      </w:r>
      <w:r>
        <w:rPr/>
        <w:t>: vd schema riassuntivo pp. 154-155, 157)</w:t>
      </w:r>
    </w:p>
    <w:p>
      <w:pPr>
        <w:pStyle w:val="Normal"/>
        <w:tabs>
          <w:tab w:val="clear" w:pos="708"/>
          <w:tab w:val="left" w:pos="3084" w:leader="none"/>
        </w:tabs>
        <w:jc w:val="both"/>
        <w:rPr/>
      </w:pPr>
      <w:r>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t>CAP 4</w:t>
      </w:r>
    </w:p>
    <w:p>
      <w:pPr>
        <w:pStyle w:val="Normal"/>
        <w:tabs>
          <w:tab w:val="clear" w:pos="708"/>
          <w:tab w:val="left" w:pos="3084" w:leader="none"/>
        </w:tabs>
        <w:jc w:val="both"/>
        <w:rPr>
          <w:b/>
          <w:b/>
          <w:u w:val="single"/>
        </w:rPr>
      </w:pPr>
      <w:r>
        <w:rPr>
          <w:b/>
          <w:u w:val="single"/>
        </w:rPr>
      </w:r>
    </w:p>
    <w:p>
      <w:pPr>
        <w:pStyle w:val="Normal"/>
        <w:tabs>
          <w:tab w:val="clear" w:pos="708"/>
          <w:tab w:val="left" w:pos="3084" w:leader="none"/>
        </w:tabs>
        <w:jc w:val="both"/>
        <w:rPr/>
      </w:pPr>
      <w:r>
        <w:rPr/>
        <w:t>Nel quadro teorico dell’“analisi della domanda”, la prestazione psicologica si configura come competenza a negoziare con l’altro, il “paziente”, un accordo volto a rendere possibile un riassorbimento della delega espressa con la richiesta: l’obiettivo del lavoro di paziente e psicologo clinico diventa allora l’acquisizione o la ri-acquisizione della competenza del paziente ad autodeterminarsi, elaborando quella crisi della capacità decisionale alla base dell’affermazione della propria inadeguatezza a stabilire che cosa fare di se stesso, del proprio rapporto con gli altri, della propria vita. E’ necessario, per lo psicologo clinico, rinunciare a un’azione di risposta diretta alle richieste di aiuto formulate, in favore di un’elaborazione del senso relazionale di tali richieste.</w:t>
      </w:r>
    </w:p>
    <w:p>
      <w:pPr>
        <w:pStyle w:val="Normal"/>
        <w:tabs>
          <w:tab w:val="clear" w:pos="708"/>
          <w:tab w:val="left" w:pos="3084" w:leader="none"/>
        </w:tabs>
        <w:jc w:val="both"/>
        <w:rPr/>
      </w:pPr>
      <w:r>
        <w:rPr/>
        <w:t>In quest’ottica il concetto di “fantasia relazionale prevalente” si propone di favorire il riconoscimento della fantasia che viene agita al momento in cui ci si rivolge a uno psicologo clinico. Una tale fantasia alimenta non solo i comportamenti peculiari messi in atto per l’utilizzazione degli altri in funzione dei propri obiettivi patologici, ma anche quegli elementi di realtà che sostengono le aspettative attivate dalla decisione di avanzare la richiesta di un intervento di tipo psicologico. E’ dunque un concetto che necessito di un riferimento alla concezione psicoanalitica del transfert inteso come:</w:t>
      </w:r>
    </w:p>
    <w:p>
      <w:pPr>
        <w:pStyle w:val="Normal"/>
        <w:tabs>
          <w:tab w:val="clear" w:pos="708"/>
          <w:tab w:val="left" w:pos="3084" w:leader="none"/>
        </w:tabs>
        <w:jc w:val="both"/>
        <w:rPr/>
      </w:pPr>
      <w:r>
        <w:rPr/>
      </w:r>
    </w:p>
    <w:p>
      <w:pPr>
        <w:pStyle w:val="Normal"/>
        <w:tabs>
          <w:tab w:val="clear" w:pos="708"/>
          <w:tab w:val="left" w:pos="3084" w:leader="none"/>
        </w:tabs>
        <w:jc w:val="both"/>
        <w:rPr>
          <w:i/>
          <w:i/>
          <w:sz w:val="20"/>
          <w:szCs w:val="20"/>
        </w:rPr>
      </w:pPr>
      <w:r>
        <w:rPr>
          <w:i/>
          <w:sz w:val="20"/>
          <w:szCs w:val="20"/>
        </w:rPr>
        <w:t>“</w:t>
      </w:r>
      <w:r>
        <w:rPr>
          <w:i/>
          <w:sz w:val="20"/>
          <w:szCs w:val="20"/>
        </w:rPr>
        <w:t>distorsione dell’esperienza che un paziente fa di un analista obiettivo (come esito dei pattern di relazioni interpersonali cui l’analizzando è abituato)”</w:t>
      </w:r>
    </w:p>
    <w:p>
      <w:pPr>
        <w:pStyle w:val="Normal"/>
        <w:tabs>
          <w:tab w:val="clear" w:pos="708"/>
          <w:tab w:val="left" w:pos="3084" w:leader="none"/>
        </w:tabs>
        <w:jc w:val="both"/>
        <w:rPr>
          <w:i/>
          <w:i/>
          <w:sz w:val="20"/>
          <w:szCs w:val="20"/>
        </w:rPr>
      </w:pPr>
      <w:r>
        <w:rPr>
          <w:i/>
          <w:sz w:val="20"/>
          <w:szCs w:val="20"/>
        </w:rPr>
      </w:r>
    </w:p>
    <w:p>
      <w:pPr>
        <w:pStyle w:val="Normal"/>
        <w:tabs>
          <w:tab w:val="clear" w:pos="708"/>
          <w:tab w:val="left" w:pos="3084" w:leader="none"/>
        </w:tabs>
        <w:jc w:val="both"/>
        <w:rPr/>
      </w:pPr>
      <w:r>
        <w:rPr/>
        <w:t>La proposta del concetto di fantasia relazionale prevalente ha fondamentalmente un valore operativo. Esso può essere assunto come criterio di orientamento centrale in un’esplorazione psicologica della domanda d’aiuto, rimandando, come si è detto, sia alle componenti manipolatorie che alle componenti adattive del modello relazionale attivato inconsciamente nel richiedente dal peculiare incontro con lo psicologo clinico cui rivolge la domanda. E’ quindi possibile considerare l’esplorazione di tale fantasia come un momento sostanzialmente connesso a una valutazione della struttura della personalità che sia coerentemente dinamica e relazionale.</w:t>
      </w:r>
    </w:p>
    <w:p>
      <w:pPr>
        <w:pStyle w:val="Normal"/>
        <w:tabs>
          <w:tab w:val="clear" w:pos="708"/>
          <w:tab w:val="left" w:pos="3084" w:leader="none"/>
        </w:tabs>
        <w:jc w:val="both"/>
        <w:rPr/>
      </w:pPr>
      <w:r>
        <w:rPr/>
        <w:t>Alcune modalità sono tipiche del modo di relazionarsi con lo psicologo clinico, tali caratteristiche della domanda di intervento si fondano principalmente nel movimento di “scissione”, che è il processo di base che sostanzia la “delega” presente in una domanda di aiuto. Tali stili relazionali della domanda prevedono insieme alla scissione, l’utilizzo di meccanismo relazionale che, muovendo da espressioni arcaiche e primitive di funzionamento psichico (ad es. proiezione) evolvono verso forme più articolate e mature di relazione (ad es. identificazione)</w:t>
      </w:r>
    </w:p>
    <w:p>
      <w:pPr>
        <w:pStyle w:val="Normal"/>
        <w:tabs>
          <w:tab w:val="clear" w:pos="708"/>
          <w:tab w:val="left" w:pos="3084" w:leader="none"/>
        </w:tabs>
        <w:jc w:val="both"/>
        <w:rPr/>
      </w:pPr>
      <w:r>
        <w:rPr/>
        <w:drawing>
          <wp:inline distT="0" distB="0" distL="0" distR="0">
            <wp:extent cx="3143250" cy="2085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7" r="-11" b="-17"/>
                    <a:stretch>
                      <a:fillRect/>
                    </a:stretch>
                  </pic:blipFill>
                  <pic:spPr bwMode="auto">
                    <a:xfrm>
                      <a:off x="0" y="0"/>
                      <a:ext cx="3143250" cy="2085975"/>
                    </a:xfrm>
                    <a:prstGeom prst="rect">
                      <a:avLst/>
                    </a:prstGeom>
                  </pic:spPr>
                </pic:pic>
              </a:graphicData>
            </a:graphic>
          </wp:inline>
        </w:drawing>
      </w:r>
    </w:p>
    <w:p>
      <w:pPr>
        <w:pStyle w:val="Normal"/>
        <w:tabs>
          <w:tab w:val="clear" w:pos="708"/>
          <w:tab w:val="left" w:pos="3084" w:leader="none"/>
        </w:tabs>
        <w:jc w:val="both"/>
        <w:rPr/>
      </w:pPr>
      <w:r>
        <w:rPr/>
      </w:r>
    </w:p>
    <w:p>
      <w:pPr>
        <w:pStyle w:val="Normal"/>
        <w:tabs>
          <w:tab w:val="clear" w:pos="708"/>
          <w:tab w:val="left" w:pos="3084" w:leader="none"/>
        </w:tabs>
        <w:jc w:val="both"/>
        <w:rPr>
          <w:b/>
          <w:b/>
          <w:u w:val="single"/>
        </w:rPr>
      </w:pPr>
      <w:r>
        <w:rPr>
          <w:b/>
          <w:u w:val="single"/>
        </w:rPr>
        <w:t>CAP V</w:t>
      </w:r>
    </w:p>
    <w:p>
      <w:pPr>
        <w:pStyle w:val="Normal"/>
        <w:tabs>
          <w:tab w:val="clear" w:pos="708"/>
          <w:tab w:val="left" w:pos="3084" w:leader="none"/>
        </w:tabs>
        <w:jc w:val="both"/>
        <w:rPr>
          <w:b/>
          <w:b/>
          <w:i/>
          <w:i/>
          <w:sz w:val="18"/>
          <w:szCs w:val="18"/>
        </w:rPr>
      </w:pPr>
      <w:r>
        <w:rPr>
          <w:b/>
          <w:i/>
          <w:sz w:val="18"/>
          <w:szCs w:val="18"/>
        </w:rPr>
        <w:t>Sono due parti da fare, ma la maggior parte sono casi clinici da leggere sul libro e non riassumibili… (uno riguarda il contesto ospedaliero, l’altro una ricerca su Sarno e l’intervento clinico nell’emergenza)</w:t>
      </w:r>
    </w:p>
    <w:p>
      <w:pPr>
        <w:pStyle w:val="Normal"/>
        <w:tabs>
          <w:tab w:val="clear" w:pos="708"/>
          <w:tab w:val="left" w:pos="3084" w:leader="none"/>
        </w:tabs>
        <w:jc w:val="both"/>
        <w:rPr>
          <w:b/>
          <w:b/>
          <w:i/>
          <w:i/>
          <w:sz w:val="18"/>
          <w:szCs w:val="18"/>
        </w:rPr>
      </w:pPr>
      <w:r>
        <w:rPr>
          <w:b/>
          <w:i/>
          <w:sz w:val="18"/>
          <w:szCs w:val="18"/>
        </w:rPr>
      </w:r>
    </w:p>
    <w:p>
      <w:pPr>
        <w:pStyle w:val="Normal"/>
        <w:tabs>
          <w:tab w:val="clear" w:pos="708"/>
          <w:tab w:val="left" w:pos="3084" w:leader="none"/>
        </w:tabs>
        <w:jc w:val="both"/>
        <w:rPr/>
      </w:pPr>
      <w:r>
        <w:rPr>
          <w:b/>
        </w:rPr>
        <w:t>Clinica dell’emergenza</w:t>
      </w:r>
      <w:r>
        <w:rPr/>
        <w:t>: Lo scopo è impedire che un evento particolarmente stressante procuri un disagio permanente nell’individuo e nella collettività, facilitando invece la ricostruzione della rete sociale di convivenza. Lo psicologo clinico nell’emergenza si occupa di delimitare e ricostruire quello spazio e quel tempo che generalmente il sopravvissuto a perso, perdendo con essi anche la possibilità di canalizzare le emozioni in modo tale da essere al servizio del pensiero decisionale.</w:t>
      </w:r>
    </w:p>
    <w:p>
      <w:pPr>
        <w:pStyle w:val="Normal"/>
        <w:tabs>
          <w:tab w:val="clear" w:pos="708"/>
          <w:tab w:val="left" w:pos="3084" w:leader="none"/>
        </w:tabs>
        <w:jc w:val="both"/>
        <w:rPr/>
      </w:pPr>
      <w:r>
        <w:rPr/>
        <w:t>Va tenuto conto del peso della perdita del reticolato di riferimenti quotidiani che, costituendo una sicurezza di base, provoca un’alterazione dei sistemi di riferimento. E’ risaputo che le dimensioni fisiche del contesto geografico, le strade, le piazze, le case, costituiscono molto più che degli elementi necessari all’orientamento nello spazio noto: possiamo considerarle elementi simbolici dello spazio interno, assumendo il carattere di sostegni familiari dell’identità personale e collettiva, elementi essenziali della rappresentazione condivisa dal gruppo nello spazio e nel tempo.</w:t>
      </w:r>
    </w:p>
    <w:p>
      <w:pPr>
        <w:pStyle w:val="Normal"/>
        <w:tabs>
          <w:tab w:val="clear" w:pos="708"/>
          <w:tab w:val="left" w:pos="3084" w:leader="none"/>
        </w:tabs>
        <w:jc w:val="both"/>
        <w:rPr/>
      </w:pPr>
      <w:r>
        <w:rPr/>
        <w:t>Il fenomeno più rilevante in seguito all’evento catastrofico riguarda gli effetti sui superstiti delle morti collettive, in quanto questo fatto implica l’alterazione dei processi sociali preposti all’elaborazione del lutto. L’improvviso e violento trauma, infatti, non consente la messa in atto dei comuni rituali sociali deputati a tale funzione. La sollecitazione ad adottare dei rituali comuni può perciò essere importante per ristabilire un equilibrio sociale infranto, fornendo un senso di appartenenza.</w:t>
      </w:r>
    </w:p>
    <w:p>
      <w:pPr>
        <w:pStyle w:val="Normal"/>
        <w:tabs>
          <w:tab w:val="clear" w:pos="708"/>
          <w:tab w:val="left" w:pos="3084" w:leader="none"/>
        </w:tabs>
        <w:jc w:val="both"/>
        <w:rPr/>
      </w:pPr>
      <w:r>
        <w:rPr/>
        <w:t>L’approccio iniziale consiste in brevi conversazioni con lo scopo di esplorare il flusso di pensieri che potrebbero lasciar trasparire le difficoltà cognitive. Anche gli stati d’animo e le emozioni possono essere esplorati, ma non troppo in profondità. Questo primo contatto avviene in un luogo e in un tempo molto vicini alla catastrofe, è seguito da un altro lavoro psicologico-clinico, definito “</w:t>
      </w:r>
      <w:r>
        <w:rPr>
          <w:u w:val="single"/>
        </w:rPr>
        <w:t>debriefing</w:t>
      </w:r>
      <w:r>
        <w:rPr/>
        <w:t>”. Il debriefing è una guida per la conduzione di un’intervista con singoli supersiti, o gruppi, che si ritrovano assieme per condividere la propria esperienza e trovare l’opportunità di tradurre i ricordi carichi di affetti in una comprensione narrativa coerente e favorevole all’immagine positiva di sé in queste esperienze calamitose. La psicologia dell’emergenza, si tratta di una psicologia “di aiuto” che si occupa di persone in difficoltà proiettate ai margini dei processi di condivisione delle attività sociali. La catastrofe porta con se un’interruzione della “</w:t>
      </w:r>
      <w:r>
        <w:rPr>
          <w:u w:val="single"/>
        </w:rPr>
        <w:t>produzione</w:t>
      </w:r>
      <w:r>
        <w:rPr/>
        <w:t>” di tutte le attività collegate alla convivenza, come il fallimento dei quotidiani modelli relazionali che vengono utilizzati nel vivere sociale, la perdita d’identità, ecc. Quest’ultima porta all’emergenza di ritrovare se stessi, di ritornare a un’appartenenza, a una comunità. La psicologia clinica offre due tipi di risposta:</w:t>
      </w:r>
    </w:p>
    <w:p>
      <w:pPr>
        <w:pStyle w:val="Normal"/>
        <w:numPr>
          <w:ilvl w:val="0"/>
          <w:numId w:val="6"/>
        </w:numPr>
        <w:tabs>
          <w:tab w:val="clear" w:pos="708"/>
          <w:tab w:val="left" w:pos="3084" w:leader="none"/>
        </w:tabs>
        <w:jc w:val="both"/>
        <w:rPr/>
      </w:pPr>
      <w:r>
        <w:rPr>
          <w:i/>
          <w:u w:val="single"/>
        </w:rPr>
        <w:t>Funzione sostitutiva</w:t>
      </w:r>
      <w:r>
        <w:rPr/>
        <w:t>: lo psicologo applica le proprie tecniche complementari all’intervento tecnico di alti operatori (medici, ecc.). I superstiti sono rappresentati come portatori di richieste individuali: per loro sono pronte le tecniche risolutive o lenitive del disagio psicologico procurato dalla catastrofe, e l’esigenza professionale è di ricondurre il superstite alla condizione psicologica precedente la catastrofe</w:t>
      </w:r>
    </w:p>
    <w:p>
      <w:pPr>
        <w:pStyle w:val="Normal"/>
        <w:numPr>
          <w:ilvl w:val="0"/>
          <w:numId w:val="6"/>
        </w:numPr>
        <w:tabs>
          <w:tab w:val="clear" w:pos="708"/>
          <w:tab w:val="left" w:pos="3084" w:leader="none"/>
        </w:tabs>
        <w:jc w:val="both"/>
        <w:rPr/>
      </w:pPr>
      <w:r>
        <w:rPr>
          <w:i/>
          <w:u w:val="single"/>
        </w:rPr>
        <w:t>Funzione integrativa</w:t>
      </w:r>
      <w:r>
        <w:rPr/>
        <w:t>: E’ presente un’analisi del contesto e le reazioni del superstite ad esso, ed una riflessione sul rapporto psicologo-utente, assente nella prospettiva “sostitutiva” dove invece lo psicologo accetta totalmente la delega del “prendersi cura” attraverso un intervento meramente tecnico.</w:t>
      </w:r>
    </w:p>
    <w:sectPr>
      <w:footerReference w:type="default" r:id="rId3"/>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720"/>
        </w:tabs>
        <w:ind w:left="720" w:hanging="360"/>
      </w:pPr>
      <w:rPr>
        <w:i/>
        <w:b/>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b/>
      <w:i/>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8T16:44:00Z</dcterms:created>
  <dc:creator>Sabrina</dc:creator>
  <dc:description/>
  <cp:keywords/>
  <dc:language>en-US</dc:language>
  <cp:lastModifiedBy>Fede</cp:lastModifiedBy>
  <cp:lastPrinted>2008-08-29T14:49:00Z</cp:lastPrinted>
  <dcterms:modified xsi:type="dcterms:W3CDTF">2008-09-03T13:38:00Z</dcterms:modified>
  <cp:revision>34</cp:revision>
  <dc:subject/>
  <dc:title>METODOLOGIA DELL´INTERVENTO IN PSICOLOGIA CLINICA</dc:title>
</cp:coreProperties>
</file>