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BEEBE-LACHMANN: INFANT RESERCH E TRATTAMENTO DEGLI ADULTI</w:t>
      </w:r>
    </w:p>
    <w:p>
      <w:pPr>
        <w:pStyle w:val="Normal"/>
        <w:jc w:val="both"/>
        <w:rPr>
          <w:rFonts w:ascii="Arial Narrow" w:hAnsi="Arial Narrow" w:cs="Arial Narrow"/>
        </w:rPr>
      </w:pPr>
      <w:r>
        <w:rPr>
          <w:rFonts w:cs="Arial Narrow" w:ascii="Arial Narrow" w:hAnsi="Arial Narrow"/>
          <w:highlight w:val="magenta"/>
        </w:rPr>
        <w:t>IL MODELLO SISISTEMICO-DIADICO</w:t>
      </w:r>
    </w:p>
    <w:p>
      <w:pPr>
        <w:pStyle w:val="Normal"/>
        <w:jc w:val="both"/>
        <w:rPr>
          <w:rFonts w:ascii="Arial Narrow" w:hAnsi="Arial Narrow" w:cs="Arial Narrow"/>
        </w:rPr>
      </w:pPr>
      <w:r>
        <w:rPr>
          <w:rFonts w:cs="Arial Narrow" w:ascii="Arial Narrow" w:hAnsi="Arial Narrow"/>
        </w:rPr>
        <w:t>-Interesse per l’utilizzo dell’infant research come nuova via d’accesso alla psicoanalisi a partire dalle       numerose ricerche sui bambini normali e le loro potenzialità: interesse per il bambino empirico.</w:t>
      </w:r>
    </w:p>
    <w:p>
      <w:pPr>
        <w:pStyle w:val="Normal"/>
        <w:jc w:val="both"/>
        <w:rPr>
          <w:rFonts w:ascii="Arial Narrow" w:hAnsi="Arial Narrow" w:cs="Arial Narrow"/>
        </w:rPr>
      </w:pPr>
      <w:r>
        <w:rPr>
          <w:rFonts w:cs="Arial Narrow" w:ascii="Arial Narrow" w:hAnsi="Arial Narrow"/>
        </w:rPr>
        <w:t>-Attenzione all’interazione diadica nell’organizzazione delle prime esperienze di vita.</w:t>
      </w:r>
    </w:p>
    <w:p>
      <w:pPr>
        <w:pStyle w:val="Normal"/>
        <w:jc w:val="both"/>
        <w:rPr>
          <w:rFonts w:ascii="Arial Narrow" w:hAnsi="Arial Narrow" w:cs="Arial Narrow"/>
        </w:rPr>
      </w:pPr>
      <w:r>
        <w:rPr>
          <w:rFonts w:cs="Arial Narrow" w:ascii="Arial Narrow" w:hAnsi="Arial Narrow"/>
        </w:rPr>
        <w:t>-L’idea di integrare l’autoregolazione e la regolazione interattiva viene da una ricerca di Sander (1977) sul ruolo della regolazione interattiva nell’organizzazione dei cicli di veglia-sonno nelle prime settimane di vita.</w:t>
      </w:r>
    </w:p>
    <w:p>
      <w:pPr>
        <w:pStyle w:val="Normal"/>
        <w:jc w:val="both"/>
        <w:rPr>
          <w:rFonts w:ascii="Arial Narrow" w:hAnsi="Arial Narrow" w:cs="Arial Narrow"/>
        </w:rPr>
      </w:pPr>
      <w:r>
        <w:rPr>
          <w:rFonts w:cs="Arial Narrow" w:ascii="Arial Narrow" w:hAnsi="Arial Narrow"/>
        </w:rPr>
        <w:t>-Il modello sistemico-diadico proposto dagli autori vede un intimo legame tra autoregolazione e regolazione interattiva</w:t>
      </w:r>
    </w:p>
    <w:p>
      <w:pPr>
        <w:pStyle w:val="Normal"/>
        <w:jc w:val="both"/>
        <w:rPr>
          <w:rFonts w:ascii="Arial Narrow" w:hAnsi="Arial Narrow" w:cs="Arial Narrow"/>
        </w:rPr>
      </w:pPr>
      <w:r>
        <w:rPr>
          <w:rFonts w:cs="Arial Narrow" w:ascii="Arial Narrow" w:hAnsi="Arial Narrow"/>
        </w:rPr>
        <w:t>-l’interesse per l’Infant Research viene dal fatto che questa chiarisce i processi fondamentali alla base dell’interazione. Dà alla psicoanalisi il contributo fondamentale di interessarsi al processo psicoanalitico, e ai processi che regolano l’interazione a livello non verbale, che rimangono gli stessi per tutta la vita.</w:t>
      </w:r>
    </w:p>
    <w:p>
      <w:pPr>
        <w:pStyle w:val="Normal"/>
        <w:jc w:val="both"/>
        <w:rPr>
          <w:rFonts w:ascii="Arial Narrow" w:hAnsi="Arial Narrow" w:cs="Arial Narrow"/>
          <w:i/>
          <w:i/>
        </w:rPr>
      </w:pPr>
      <w:r>
        <w:rPr>
          <w:rFonts w:cs="Arial Narrow" w:ascii="Arial Narrow" w:hAnsi="Arial Narrow"/>
          <w:i/>
          <w:highlight w:val="yellow"/>
        </w:rPr>
        <w:t>I modelli sistemici</w:t>
      </w:r>
    </w:p>
    <w:p>
      <w:pPr>
        <w:pStyle w:val="Normal"/>
        <w:jc w:val="both"/>
        <w:rPr/>
      </w:pPr>
      <w:r>
        <w:rPr>
          <w:rFonts w:cs="Arial Narrow" w:ascii="Arial Narrow" w:hAnsi="Arial Narrow"/>
        </w:rPr>
        <w:t>Dagli anni ’70 gli studi sullo sviluppo sociale consideravano la regolazione interattiva in opposizione all’autoregolazione; solo dagli anni’90 si considera l’integrazione tra questi due aspetti; il primo, oltre a Sander (però lui già dagli anni ’70), è Tronick; gli psicoanalisti dagli anni ’90 prendono in considerazione l’interazione diadica (Gill, Hoffman,Mitchell,Aron…)</w:t>
      </w:r>
    </w:p>
    <w:p>
      <w:pPr>
        <w:pStyle w:val="Normal"/>
        <w:jc w:val="both"/>
        <w:rPr>
          <w:rFonts w:ascii="Arial Narrow" w:hAnsi="Arial Narrow" w:cs="Arial Narrow"/>
        </w:rPr>
      </w:pPr>
      <w:r>
        <w:rPr>
          <w:rFonts w:cs="Arial Narrow" w:ascii="Arial Narrow" w:hAnsi="Arial Narrow"/>
        </w:rPr>
        <w:t>I modelli sistemici sono quegli approcci che integrano il contributo dell’individuo e quello della diade nell’organizzazione dell’esperienza e del comportamento.</w:t>
      </w:r>
    </w:p>
    <w:p>
      <w:pPr>
        <w:pStyle w:val="Normal"/>
        <w:jc w:val="both"/>
        <w:rPr>
          <w:rFonts w:ascii="Arial Narrow" w:hAnsi="Arial Narrow" w:cs="Arial Narrow"/>
        </w:rPr>
      </w:pPr>
      <w:r>
        <w:rPr>
          <w:rFonts w:cs="Arial Narrow" w:ascii="Arial Narrow" w:hAnsi="Arial Narrow"/>
        </w:rPr>
        <w:t>Piaget e Werner non hanno mai parlato di teoria sistemica, però considerano interazione persona-ambiente; ci sono teorie sistemiche in fisiologia, fisica, biologia. In psicologia: Lewin, Morris e la scuola di Chicago che influenzano l’opera di Sullivan (53). Egli ipotizza che una persona ha tante identità quante sono le sue relazioni umane.</w:t>
      </w:r>
    </w:p>
    <w:p>
      <w:pPr>
        <w:pStyle w:val="Normal"/>
        <w:jc w:val="both"/>
        <w:rPr>
          <w:rFonts w:ascii="Arial Narrow" w:hAnsi="Arial Narrow" w:cs="Arial Narrow"/>
        </w:rPr>
      </w:pPr>
      <w:r>
        <w:rPr>
          <w:rFonts w:cs="Arial Narrow" w:ascii="Arial Narrow" w:hAnsi="Arial Narrow"/>
        </w:rPr>
        <w:t>Winnicot (57,65) studia l’unità madre-bambino da un punto di vista sistemico.</w:t>
      </w:r>
    </w:p>
    <w:p>
      <w:pPr>
        <w:pStyle w:val="Normal"/>
        <w:jc w:val="both"/>
        <w:rPr>
          <w:rFonts w:ascii="Arial Narrow" w:hAnsi="Arial Narrow" w:cs="Arial Narrow"/>
        </w:rPr>
      </w:pPr>
      <w:r>
        <w:rPr>
          <w:rFonts w:cs="Arial Narrow" w:ascii="Arial Narrow" w:hAnsi="Arial Narrow"/>
        </w:rPr>
        <w:t>Dagli anni ’70 L’infant research: - sistema genitore: unità autorganizzante e autoregolatoria</w:t>
      </w:r>
    </w:p>
    <w:p>
      <w:pPr>
        <w:pStyle w:val="Normal"/>
        <w:jc w:val="both"/>
        <w:rPr>
          <w:rFonts w:ascii="Arial Narrow" w:hAnsi="Arial Narrow" w:cs="Arial Narrow"/>
        </w:rPr>
      </w:pPr>
      <w:r>
        <w:rPr>
          <w:rFonts w:cs="Arial Narrow" w:ascii="Arial Narrow" w:hAnsi="Arial Narrow"/>
        </w:rPr>
        <w:tab/>
        <w:tab/>
        <w:tab/>
        <w:tab/>
        <w:t>- sistema bambino: unità autorganizzante e autoregolatoria</w:t>
      </w:r>
    </w:p>
    <w:p>
      <w:pPr>
        <w:pStyle w:val="Normal"/>
        <w:jc w:val="both"/>
        <w:rPr>
          <w:rFonts w:ascii="Arial Narrow" w:hAnsi="Arial Narrow" w:cs="Arial Narrow"/>
        </w:rPr>
      </w:pPr>
      <w:r>
        <w:rPr>
          <w:rFonts w:cs="Arial Narrow" w:ascii="Arial Narrow" w:hAnsi="Arial Narrow"/>
        </w:rPr>
        <w:tab/>
        <w:tab/>
        <w:tab/>
        <w:tab/>
        <w:t>- diade genitore-bambino: campo interattivo con peculiare organizzazione.</w:t>
      </w:r>
    </w:p>
    <w:p>
      <w:pPr>
        <w:pStyle w:val="Normal"/>
        <w:jc w:val="both"/>
        <w:rPr>
          <w:rFonts w:ascii="Arial Narrow" w:hAnsi="Arial Narrow" w:cs="Arial Narrow"/>
        </w:rPr>
      </w:pPr>
      <w:r>
        <w:rPr>
          <w:rFonts w:cs="Arial Narrow" w:ascii="Arial Narrow" w:hAnsi="Arial Narrow"/>
        </w:rPr>
        <w:t>Nessuno di questi sistemi può essere descritto senza far riferimento agli altri due.</w:t>
      </w:r>
    </w:p>
    <w:p>
      <w:pPr>
        <w:pStyle w:val="Normal"/>
        <w:jc w:val="both"/>
        <w:rPr>
          <w:rFonts w:ascii="Arial Narrow" w:hAnsi="Arial Narrow" w:cs="Arial Narrow"/>
        </w:rPr>
      </w:pPr>
      <w:r>
        <w:rPr>
          <w:rFonts w:cs="Arial Narrow" w:ascii="Arial Narrow" w:hAnsi="Arial Narrow"/>
        </w:rPr>
        <w:t>Si parla di un sistema bidirezionale, dove il comportamento di un partner può essere previsto in base a quello dell’altro. C’è una reciproca e influenza a livello verbale, ma soprattutto non verbale, dove madre-bambino, paziente-analista coordinano continuamente i loro ritmi comportamentali anche e sopratutto al di fuori di una loro consapevolezza.</w:t>
      </w:r>
    </w:p>
    <w:p>
      <w:pPr>
        <w:pStyle w:val="Normal"/>
        <w:jc w:val="both"/>
        <w:rPr/>
      </w:pPr>
      <w:r>
        <w:rPr>
          <w:rFonts w:cs="Arial Narrow" w:ascii="Arial Narrow" w:hAnsi="Arial Narrow"/>
        </w:rPr>
        <w:t>La capacità di avviare scambi visivi o vocali della durata di frazioni di secondo è presente dall’infanzia e nell’età adulta con una funzione probabilmente evolutiva e adattiva.</w:t>
      </w:r>
    </w:p>
    <w:p>
      <w:pPr>
        <w:pStyle w:val="Normal"/>
        <w:jc w:val="both"/>
        <w:rPr>
          <w:rFonts w:ascii="Arial Narrow" w:hAnsi="Arial Narrow" w:cs="Arial Narrow"/>
        </w:rPr>
      </w:pPr>
      <w:r>
        <w:rPr>
          <w:rFonts w:cs="Arial Narrow" w:ascii="Arial Narrow" w:hAnsi="Arial Narrow"/>
        </w:rPr>
        <w:t>Gli autori parlano di co-costruzione per indicare l’influenza bidirezionale e l’influenza reciproca dei processi di autoregolazione e regolazione interattiva, che sono due processi reciprochi, simultanei e in condizioni ottimali sono in equilibrio dinamico e flessibile.</w:t>
      </w:r>
    </w:p>
    <w:p>
      <w:pPr>
        <w:pStyle w:val="Normal"/>
        <w:jc w:val="both"/>
        <w:rPr/>
      </w:pPr>
      <w:r>
        <w:rPr>
          <w:rFonts w:cs="Arial Narrow" w:ascii="Arial Narrow" w:hAnsi="Arial Narrow"/>
          <w:i/>
          <w:highlight w:val="yellow"/>
        </w:rPr>
        <w:t>Autoregolazione</w:t>
      </w:r>
      <w:r>
        <w:rPr>
          <w:rFonts w:cs="Arial Narrow" w:ascii="Arial Narrow" w:hAnsi="Arial Narrow"/>
          <w:b/>
          <w:i/>
        </w:rPr>
        <w:t xml:space="preserve"> </w:t>
      </w:r>
      <w:r>
        <w:rPr>
          <w:rFonts w:cs="Arial Narrow" w:ascii="Arial Narrow" w:hAnsi="Arial Narrow"/>
        </w:rPr>
        <w:t xml:space="preserve">capacità dei partner di una relazione di regolare i propri stati; tale processo gestisce il controllo del livello di attivazione, il mantenimento dello stato di vigilanza e la capacità di inibire l’espressione comportamentale. Include le variazioni nella prontezza a rispondere e la visibilità dello stato (nel bambino). </w:t>
      </w:r>
    </w:p>
    <w:p>
      <w:pPr>
        <w:pStyle w:val="Normal"/>
        <w:jc w:val="both"/>
        <w:rPr>
          <w:rFonts w:ascii="Arial Narrow" w:hAnsi="Arial Narrow" w:cs="Arial Narrow"/>
        </w:rPr>
      </w:pPr>
      <w:r>
        <w:rPr>
          <w:rFonts w:cs="Arial Narrow" w:ascii="Arial Narrow" w:hAnsi="Arial Narrow"/>
        </w:rPr>
        <w:t>È un aspetto fondamentale della capacità di prestare attenzione ed entrare in rapporto con l’ambiente. Per Sander nell’adulto comprende l’accesso, l’articolazione,la valutazione e l’uso degli stati interni.</w:t>
      </w:r>
    </w:p>
    <w:p>
      <w:pPr>
        <w:pStyle w:val="Normal"/>
        <w:jc w:val="both"/>
        <w:rPr>
          <w:rFonts w:ascii="Arial Narrow" w:hAnsi="Arial Narrow" w:cs="Arial Narrow"/>
        </w:rPr>
      </w:pPr>
      <w:r>
        <w:rPr>
          <w:rFonts w:cs="Arial Narrow" w:ascii="Arial Narrow" w:hAnsi="Arial Narrow"/>
        </w:rPr>
        <w:t>L’organizzazione dell’individuo è sempre “in dialogo” con la diade, dato che influenza la regolazione interattiva e venendone a sua volta influenzata. Nell’adulto include le fantasie inconsce, i sogni ad occhi aperti, l’elaborazione simbolica e le difese.</w:t>
      </w:r>
    </w:p>
    <w:p>
      <w:pPr>
        <w:pStyle w:val="Normal"/>
        <w:jc w:val="both"/>
        <w:rPr>
          <w:rFonts w:ascii="Arial Narrow" w:hAnsi="Arial Narrow" w:cs="Arial Narrow"/>
        </w:rPr>
      </w:pPr>
      <w:r>
        <w:rPr>
          <w:rFonts w:cs="Arial Narrow" w:ascii="Arial Narrow" w:hAnsi="Arial Narrow"/>
          <w:i/>
          <w:highlight w:val="yellow"/>
        </w:rPr>
        <w:t>Regolazione interattiva</w:t>
      </w:r>
      <w:r>
        <w:rPr>
          <w:rFonts w:cs="Arial Narrow" w:ascii="Arial Narrow" w:hAnsi="Arial Narrow"/>
          <w:b/>
          <w:i/>
        </w:rPr>
        <w:t xml:space="preserve"> </w:t>
      </w:r>
      <w:r>
        <w:rPr>
          <w:rFonts w:cs="Arial Narrow" w:ascii="Arial Narrow" w:hAnsi="Arial Narrow"/>
        </w:rPr>
        <w:t xml:space="preserve">reciprocità, bidirezionalità, co-costruzione; il comportamento di ogni partner in una relazione è contingente, influenzato da quello dell’altro, può essere previsto (non in modo causale, ma in modo probabilistico) in base a quello dell’altro. Ogni partner può essere influenzato dall’altro e influenzarlo, essendone consapevole o meno, può avvenire in modi e gradi diversi. L’interazione può avere scambi positivi o negativi. </w:t>
      </w:r>
    </w:p>
    <w:p>
      <w:pPr>
        <w:pStyle w:val="Normal"/>
        <w:jc w:val="both"/>
        <w:rPr>
          <w:rFonts w:ascii="Arial Narrow" w:hAnsi="Arial Narrow" w:cs="Arial Narrow"/>
        </w:rPr>
      </w:pPr>
      <w:r>
        <w:rPr>
          <w:rFonts w:cs="Arial Narrow" w:ascii="Arial Narrow" w:hAnsi="Arial Narrow"/>
        </w:rPr>
        <w:t>Il comportamento è contemporaneamente autoregolatorio e comunicativo, variazioni nell’influenza reciproca sono accompagnate da variazioni simultanee nell’autoregolazione, nel livello di attivazione e nel comportamento.</w:t>
      </w:r>
    </w:p>
    <w:p>
      <w:pPr>
        <w:pStyle w:val="Normal"/>
        <w:jc w:val="both"/>
        <w:rPr>
          <w:rFonts w:ascii="Arial Narrow" w:hAnsi="Arial Narrow" w:cs="Arial Narrow"/>
          <w:i/>
          <w:i/>
        </w:rPr>
      </w:pPr>
      <w:r>
        <w:rPr>
          <w:rFonts w:cs="Arial Narrow" w:ascii="Arial Narrow" w:hAnsi="Arial Narrow"/>
          <w:i/>
          <w:highlight w:val="yellow"/>
        </w:rPr>
        <w:t>Il modello sistemico di Sander</w:t>
      </w:r>
    </w:p>
    <w:p>
      <w:pPr>
        <w:pStyle w:val="Normal"/>
        <w:jc w:val="both"/>
        <w:rPr>
          <w:rFonts w:ascii="Arial Narrow" w:hAnsi="Arial Narrow" w:cs="Arial Narrow"/>
        </w:rPr>
      </w:pPr>
      <w:r>
        <w:rPr>
          <w:rFonts w:cs="Arial Narrow" w:ascii="Arial Narrow" w:hAnsi="Arial Narrow"/>
        </w:rPr>
        <w:t>Il modello sistemico più importante nell’ambito dell’infant research è quello proposto da Sander (77,85,95).</w:t>
      </w:r>
    </w:p>
    <w:p>
      <w:pPr>
        <w:pStyle w:val="Normal"/>
        <w:jc w:val="both"/>
        <w:rPr>
          <w:rFonts w:ascii="Arial Narrow" w:hAnsi="Arial Narrow" w:cs="Arial Narrow"/>
        </w:rPr>
      </w:pPr>
      <w:r>
        <w:rPr>
          <w:rFonts w:cs="Arial Narrow" w:ascii="Arial Narrow" w:hAnsi="Arial Narrow"/>
        </w:rPr>
        <w:t>L’individuo partecipa ad uno scambio continuo con il contesto, è sempre in process, in confronto dialettico tra prevedibilità e trasformazione. I bambini sono capaci di autoregolarsi e autorganizzarsi e questi processi sono influenzati e influenzano la regolazione interattiva: il bambino si percepisce come soggetto agente solo nella misura in cui la regolazione interattiva glielo consente e favorisce=è consapevole della sua esperienza interiore e del contesto interattivo.</w:t>
      </w:r>
    </w:p>
    <w:p>
      <w:pPr>
        <w:pStyle w:val="Normal"/>
        <w:jc w:val="both"/>
        <w:rPr>
          <w:rFonts w:ascii="Arial Narrow" w:hAnsi="Arial Narrow" w:cs="Arial Narrow"/>
        </w:rPr>
      </w:pPr>
      <w:r>
        <w:rPr>
          <w:rFonts w:cs="Arial Narrow" w:ascii="Arial Narrow" w:hAnsi="Arial Narrow"/>
        </w:rPr>
        <w:t>Ricerca di Kaminer (99): filma e codifica linguaggio usato da madri e figli di 4 mesi+madri compilano questionario di Blatt per valutare esperienze depressive dovute a perdite interpersonali.</w:t>
      </w:r>
    </w:p>
    <w:p>
      <w:pPr>
        <w:pStyle w:val="Normal"/>
        <w:jc w:val="both"/>
        <w:rPr>
          <w:rFonts w:ascii="Arial Narrow" w:hAnsi="Arial Narrow" w:cs="Arial Narrow"/>
        </w:rPr>
      </w:pPr>
      <w:r>
        <w:rPr>
          <w:rFonts w:cs="Arial Narrow" w:ascii="Arial Narrow" w:hAnsi="Arial Narrow"/>
        </w:rPr>
        <w:t xml:space="preserve">Madri meno vulnerabili a esperienze depressive tendevano a fare commenti azione/agente (del tipo: stai ridendo ora, che stai guardando?) quando i bambini le guardano, mentre quelle più vulnerabili fanno tali commenti quando i bambini non le guardano=hp i bambini nel primo caso imparano che la loro capacità di “agire in prima persona” è legata allo sguardo reciproco, ,mentre nel secondo caso tale capacità è notata dalla madre solo se sono lontani, separati visivamente. Sander ricorre al </w:t>
      </w:r>
      <w:r>
        <w:rPr>
          <w:rFonts w:cs="Arial Narrow" w:ascii="Arial Narrow" w:hAnsi="Arial Narrow"/>
          <w:i/>
        </w:rPr>
        <w:t>principio di corrispondenza</w:t>
      </w:r>
      <w:r>
        <w:rPr>
          <w:rFonts w:cs="Arial Narrow" w:ascii="Arial Narrow" w:hAnsi="Arial Narrow"/>
        </w:rPr>
        <w:t xml:space="preserve"> delle specificità di Weiss (70) e ipotizza che la corrispondenza delle specificità (es. attenzione con cui madre e bambino seguono i reciproci ritmi vocali) generi una serie di aspettative nel bambino che lo rendono consapevole del proprio stato e di quello dell’altro. Inoltre ogni sistema vivente raggiunge la propria coerenza grazie ad un processo di adattamento, una sintonia reciproca. Ci sono dei </w:t>
      </w:r>
      <w:r>
        <w:rPr>
          <w:rFonts w:cs="Arial Narrow" w:ascii="Arial Narrow" w:hAnsi="Arial Narrow"/>
          <w:i/>
        </w:rPr>
        <w:t xml:space="preserve">momenti di incontro </w:t>
      </w:r>
      <w:r>
        <w:rPr>
          <w:rFonts w:cs="Arial Narrow" w:ascii="Arial Narrow" w:hAnsi="Arial Narrow"/>
        </w:rPr>
        <w:t>in cui i due stati di consapevolezza sono messi a confronto e si crea una corrispondenza tra il modo in cui ciascun partner conosce se stesso e il modo in ci è conosciuto dall’altro: avviene un riconoscimento reciproco, che influenza la capacità di agire in prima persona sulla propria autoregolazione.</w:t>
      </w:r>
    </w:p>
    <w:p>
      <w:pPr>
        <w:pStyle w:val="Normal"/>
        <w:jc w:val="both"/>
        <w:rPr>
          <w:rFonts w:ascii="Arial Narrow" w:hAnsi="Arial Narrow" w:cs="Arial Narrow"/>
        </w:rPr>
      </w:pPr>
      <w:r>
        <w:rPr>
          <w:rFonts w:cs="Arial Narrow" w:ascii="Arial Narrow" w:hAnsi="Arial Narrow"/>
        </w:rPr>
        <w:t>Estendendo al sistema analista-paziente, l’esperienza del paziente diviene una proprietà del sistema organizzato reciprocamente da entrambi i membri della coppia analitica.</w:t>
      </w:r>
    </w:p>
    <w:p>
      <w:pPr>
        <w:pStyle w:val="Normal"/>
        <w:jc w:val="both"/>
        <w:rPr>
          <w:rFonts w:ascii="Arial Narrow" w:hAnsi="Arial Narrow" w:cs="Arial Narrow"/>
          <w:i/>
          <w:i/>
        </w:rPr>
      </w:pPr>
      <w:r>
        <w:rPr>
          <w:rFonts w:cs="Arial Narrow" w:ascii="Arial Narrow" w:hAnsi="Arial Narrow"/>
          <w:i/>
          <w:highlight w:val="yellow"/>
        </w:rPr>
        <w:t>Infant research e teoria psicoanalitica dell’interazione</w:t>
      </w:r>
    </w:p>
    <w:p>
      <w:pPr>
        <w:pStyle w:val="Normal"/>
        <w:jc w:val="both"/>
        <w:rPr>
          <w:rFonts w:ascii="Arial Narrow" w:hAnsi="Arial Narrow" w:cs="Arial Narrow"/>
        </w:rPr>
      </w:pPr>
      <w:r>
        <w:rPr>
          <w:rFonts w:cs="Arial Narrow" w:ascii="Arial Narrow" w:hAnsi="Arial Narrow"/>
        </w:rPr>
        <w:t>È vero che il contributo dell’infant research alla psicoanalisi è quello di ricostruire l’infanzia del paziente, ma gli autori sono maggiormente interessati al fatto che consente di illustrare una serie di principi che organizzano l’interazione. Oggi la psicoanalisi è alla ricerca di una teoria generale dell’interazione.</w:t>
      </w:r>
    </w:p>
    <w:p>
      <w:pPr>
        <w:pStyle w:val="Normal"/>
        <w:jc w:val="both"/>
        <w:rPr>
          <w:rFonts w:ascii="Arial Narrow" w:hAnsi="Arial Narrow" w:cs="Arial Narrow"/>
        </w:rPr>
      </w:pPr>
      <w:r>
        <w:rPr>
          <w:rFonts w:cs="Arial Narrow" w:ascii="Arial Narrow" w:hAnsi="Arial Narrow"/>
        </w:rPr>
        <w:t xml:space="preserve">L’interazione deve essere analizzata dai punti di vista verbale, esito e non verbale, implicito. Quest’ultima è spesso inconsapevole ma accompagna il processo di influenza reciproca. Oltre agli scambi verbali, paziente a analista influenzano continuamente lo stato affettivo, il livello di attivazione fisiologica, il timing e l’organizzazione spaziale reciprochi. I processi di autoregolazione e regolazione interattiva avvengono in modo esplicito ed implicito e sono interdipendenti. </w:t>
      </w:r>
    </w:p>
    <w:p>
      <w:pPr>
        <w:pStyle w:val="Normal"/>
        <w:jc w:val="both"/>
        <w:rPr>
          <w:rFonts w:ascii="Arial Narrow" w:hAnsi="Arial Narrow" w:cs="Arial Narrow"/>
        </w:rPr>
      </w:pPr>
      <w:r>
        <w:rPr>
          <w:rFonts w:cs="Arial Narrow" w:ascii="Arial Narrow" w:hAnsi="Arial Narrow"/>
        </w:rPr>
        <w:t>Il linguaggio tra madre-bambino è un processo non verbale, mentre gli adulti ricorrono a due linguaggi, verbale e non che si influenzano in modo reciproco e continuo.</w:t>
      </w:r>
    </w:p>
    <w:p>
      <w:pPr>
        <w:pStyle w:val="Normal"/>
        <w:tabs>
          <w:tab w:val="clear" w:pos="708"/>
          <w:tab w:val="left" w:pos="7950" w:leader="none"/>
        </w:tabs>
        <w:jc w:val="both"/>
        <w:rPr/>
      </w:pPr>
      <w:r>
        <w:rPr>
          <w:rFonts w:cs="Arial Narrow" w:ascii="Arial Narrow" w:hAnsi="Arial Narrow"/>
          <w:i/>
          <w:highlight w:val="yellow"/>
        </w:rPr>
        <w:t>L’organizzazione dei processi interni e relazionali: verso una visione integrata</w:t>
      </w:r>
      <w:r>
        <w:rPr>
          <w:rFonts w:cs="Arial Narrow" w:ascii="Arial Narrow" w:hAnsi="Arial Narrow"/>
          <w:i/>
        </w:rPr>
        <w:tab/>
      </w:r>
    </w:p>
    <w:p>
      <w:pPr>
        <w:pStyle w:val="Normal"/>
        <w:tabs>
          <w:tab w:val="clear" w:pos="708"/>
          <w:tab w:val="left" w:pos="7950" w:leader="none"/>
        </w:tabs>
        <w:jc w:val="both"/>
        <w:rPr>
          <w:rFonts w:ascii="Arial Narrow" w:hAnsi="Arial Narrow" w:cs="Arial Narrow"/>
        </w:rPr>
      </w:pPr>
      <w:r>
        <w:rPr>
          <w:rFonts w:cs="Arial Narrow" w:ascii="Arial Narrow" w:hAnsi="Arial Narrow"/>
        </w:rPr>
        <w:t>I processi interni e relazionali si organizzano simultaneamente influenzandosi a vicenda. L’influenza reciproca e la variazione degli stati di attivazione e autoregolazione sono intrinseci alla comunicazione faccia a faccia e all’elaborazione delle informazioni sociali sia nel bambino sia nell’adulto. L’integrazione tra autoregolazione e regolazione interattiva ci consente di chiarire in che modo si organizza l’esperienza.</w:t>
      </w:r>
    </w:p>
    <w:p>
      <w:pPr>
        <w:pStyle w:val="Normal"/>
        <w:tabs>
          <w:tab w:val="clear" w:pos="708"/>
          <w:tab w:val="left" w:pos="7950" w:leader="none"/>
        </w:tabs>
        <w:jc w:val="both"/>
        <w:rPr>
          <w:rFonts w:ascii="Arial Narrow" w:hAnsi="Arial Narrow" w:cs="Arial Narrow"/>
        </w:rPr>
      </w:pPr>
      <w:r>
        <w:rPr>
          <w:rFonts w:cs="Arial Narrow" w:ascii="Arial Narrow" w:hAnsi="Arial Narrow"/>
          <w:highlight w:val="yellow"/>
        </w:rPr>
        <w:t>Ricerche:</w:t>
      </w:r>
    </w:p>
    <w:p>
      <w:pPr>
        <w:pStyle w:val="Normal"/>
        <w:tabs>
          <w:tab w:val="clear" w:pos="708"/>
          <w:tab w:val="left" w:pos="7950" w:leader="none"/>
        </w:tabs>
        <w:jc w:val="both"/>
        <w:rPr>
          <w:rFonts w:ascii="Arial Narrow" w:hAnsi="Arial Narrow" w:cs="Arial Narrow"/>
          <w:i/>
          <w:i/>
        </w:rPr>
      </w:pPr>
      <w:r>
        <w:rPr>
          <w:rFonts w:cs="Arial Narrow" w:ascii="Arial Narrow" w:hAnsi="Arial Narrow"/>
          <w:i/>
        </w:rPr>
        <w:t>1-la percezione trasmodale delle corrispondenze</w:t>
      </w:r>
    </w:p>
    <w:p>
      <w:pPr>
        <w:pStyle w:val="Normal"/>
        <w:tabs>
          <w:tab w:val="clear" w:pos="708"/>
          <w:tab w:val="left" w:pos="7950" w:leader="none"/>
        </w:tabs>
        <w:jc w:val="both"/>
        <w:rPr/>
      </w:pPr>
      <w:r>
        <w:rPr>
          <w:rFonts w:cs="Arial Narrow" w:ascii="Arial Narrow" w:hAnsi="Arial Narrow"/>
        </w:rPr>
        <w:t>Meltzoff (85,90) osserva che i bambini fin dalla nascita riescono ad imitare l’espressione del volto dell’adulto: percepisce una corrispondenza tra ciò che vede sul volto dell’altro e ciò che sente propriocettivamente sul proprio volto. Ci riesce per mezzo della corrispondenza trasmodale che gli consente di confrontare le informazioni ambientali con quelle propriocettive in cerca di corrispondenze. Stato interno e comportamento sono in sintonia con l’ambiente; fornisce l’esperienza precoce del”come me”. Questo principio coordina gli stati interni e relazionali.</w:t>
      </w:r>
    </w:p>
    <w:p>
      <w:pPr>
        <w:pStyle w:val="Normal"/>
        <w:tabs>
          <w:tab w:val="clear" w:pos="708"/>
          <w:tab w:val="left" w:pos="7950" w:leader="none"/>
        </w:tabs>
        <w:jc w:val="both"/>
        <w:rPr>
          <w:rFonts w:ascii="Arial Narrow" w:hAnsi="Arial Narrow" w:cs="Arial Narrow"/>
        </w:rPr>
      </w:pPr>
      <w:r>
        <w:rPr>
          <w:rFonts w:cs="Arial Narrow" w:ascii="Arial Narrow" w:hAnsi="Arial Narrow"/>
        </w:rPr>
      </w:r>
    </w:p>
    <w:p>
      <w:pPr>
        <w:pStyle w:val="Normal"/>
        <w:tabs>
          <w:tab w:val="clear" w:pos="708"/>
          <w:tab w:val="left" w:pos="7950" w:leader="none"/>
        </w:tabs>
        <w:jc w:val="both"/>
        <w:rPr>
          <w:rFonts w:ascii="Arial Narrow" w:hAnsi="Arial Narrow" w:cs="Arial Narrow"/>
          <w:i/>
          <w:i/>
        </w:rPr>
      </w:pPr>
      <w:r>
        <w:rPr>
          <w:rFonts w:cs="Arial Narrow" w:ascii="Arial Narrow" w:hAnsi="Arial Narrow"/>
          <w:i/>
        </w:rPr>
        <w:t>2-la percezione delle emozioni del partner crea uno stato di risonanza nell’osservatore</w:t>
      </w:r>
    </w:p>
    <w:p>
      <w:pPr>
        <w:pStyle w:val="Normal"/>
        <w:tabs>
          <w:tab w:val="clear" w:pos="708"/>
          <w:tab w:val="left" w:pos="7950" w:leader="none"/>
        </w:tabs>
        <w:jc w:val="both"/>
        <w:rPr>
          <w:rFonts w:ascii="Arial Narrow" w:hAnsi="Arial Narrow" w:cs="Arial Narrow"/>
        </w:rPr>
      </w:pPr>
      <w:r>
        <w:rPr>
          <w:rFonts w:cs="Arial Narrow" w:ascii="Arial Narrow" w:hAnsi="Arial Narrow"/>
        </w:rPr>
        <w:t>Davidson e Fox(82):nei bambini di 10 mesi l’elaborazione degli stimoli emotivi, come negli adulti,è lateralizzata in modo diverso a seconda del tipo degli stimoli:quelli positivi attivano il lobo frontale sinistro, per quelli negativi il destro. Ciò che il minore percepisce sul volto del partner modifica il suo stato interno=stati interni e stati interattivi si organizzano simultaneamente.</w:t>
      </w:r>
    </w:p>
    <w:p>
      <w:pPr>
        <w:pStyle w:val="Normal"/>
        <w:tabs>
          <w:tab w:val="clear" w:pos="708"/>
          <w:tab w:val="left" w:pos="7950" w:leader="none"/>
        </w:tabs>
        <w:jc w:val="both"/>
        <w:rPr>
          <w:rFonts w:ascii="Arial Narrow" w:hAnsi="Arial Narrow" w:cs="Arial Narrow"/>
        </w:rPr>
      </w:pPr>
      <w:r>
        <w:rPr>
          <w:rFonts w:cs="Arial Narrow" w:ascii="Arial Narrow" w:hAnsi="Arial Narrow"/>
        </w:rPr>
        <w:t>I meccanismi descritti in 1 e 2 operano a livello implicito e non simbolico.</w:t>
      </w:r>
    </w:p>
    <w:p>
      <w:pPr>
        <w:pStyle w:val="Normal"/>
        <w:tabs>
          <w:tab w:val="clear" w:pos="708"/>
          <w:tab w:val="left" w:pos="7950" w:leader="none"/>
        </w:tabs>
        <w:jc w:val="both"/>
        <w:rPr>
          <w:rFonts w:ascii="Arial Narrow" w:hAnsi="Arial Narrow" w:cs="Arial Narrow"/>
          <w:i/>
          <w:i/>
        </w:rPr>
      </w:pPr>
      <w:r>
        <w:rPr>
          <w:rFonts w:cs="Arial Narrow" w:ascii="Arial Narrow" w:hAnsi="Arial Narrow"/>
          <w:i/>
        </w:rPr>
        <w:t>3-la corrispondenza delle espressioni facciali</w:t>
      </w:r>
    </w:p>
    <w:p>
      <w:pPr>
        <w:pStyle w:val="Normal"/>
        <w:tabs>
          <w:tab w:val="clear" w:pos="708"/>
          <w:tab w:val="left" w:pos="7950" w:leader="none"/>
        </w:tabs>
        <w:jc w:val="both"/>
        <w:rPr>
          <w:rFonts w:ascii="Arial Narrow" w:hAnsi="Arial Narrow" w:cs="Arial Narrow"/>
        </w:rPr>
      </w:pPr>
      <w:r>
        <w:rPr>
          <w:rFonts w:cs="Arial Narrow" w:ascii="Arial Narrow" w:hAnsi="Arial Narrow"/>
        </w:rPr>
        <w:t>Ekman (83) mostra che negli adulti ogni espressione del viso è associata ad un certo pattern di attivazione fisiologica; entrare in corrispondenza con l’espressione del partner provoca uno stato simile nell’osservatore=stato relazionale e stato interiore vengono costruiti simultaneamente. Le reazioni emotive positive o negative possono attivarsi al di fuori della consapevolezza e certi aspetti importanti della comunicazione faccia a faccia si verificano a livello inconscio.</w:t>
      </w:r>
    </w:p>
    <w:p>
      <w:pPr>
        <w:pStyle w:val="Normal"/>
        <w:tabs>
          <w:tab w:val="clear" w:pos="708"/>
          <w:tab w:val="left" w:pos="7950" w:leader="none"/>
        </w:tabs>
        <w:jc w:val="both"/>
        <w:rPr>
          <w:rFonts w:ascii="Arial Narrow" w:hAnsi="Arial Narrow" w:cs="Arial Narrow"/>
          <w:i/>
          <w:i/>
        </w:rPr>
      </w:pPr>
      <w:r>
        <w:rPr>
          <w:rFonts w:cs="Arial Narrow" w:ascii="Arial Narrow" w:hAnsi="Arial Narrow"/>
          <w:i/>
        </w:rPr>
        <w:t>4-l’esperienza interiore si organizza nel contesto interattivo</w:t>
      </w:r>
    </w:p>
    <w:p>
      <w:pPr>
        <w:pStyle w:val="Normal"/>
        <w:tabs>
          <w:tab w:val="clear" w:pos="708"/>
          <w:tab w:val="left" w:pos="7950" w:leader="none"/>
        </w:tabs>
        <w:jc w:val="both"/>
        <w:rPr/>
      </w:pPr>
      <w:r>
        <w:rPr>
          <w:rFonts w:cs="Arial Narrow" w:ascii="Arial Narrow" w:hAnsi="Arial Narrow"/>
        </w:rPr>
        <w:t>È stata evidenziata una corrispondenza complessa tra l’autoregolazione del bambino e il modo in cui la madre e il bambino gestiscono insieme le transizioni di stato. La capacità di esperienza interiore esiste fin dalla nascita e si consolida grazie all’esistenza di stati ricorrenti riconosciuti dal bambino. L’esperienza interiore si forma a partire da una sequenza prevedibile di attivazione, risveglio, allattamento, spazio per il gioco ecc. Col tempo l’esperienza interiore si va più o meno organizzando nel contesto interattivo in cui avviene la regolazione di stato. Quando il bambino vede più o meno corrisposte le sue aspettative su come andrà la regolazione interattiva diviene consapevole del proprio stato. Maggiore sarà la regolarità con cui si succederanno questi stati, tanto più il bambino ne sarà consapevole. Il sistema genitore-bambino facilita o limita l’accesso del bambino al proprio stato, la capacità di organizzarlo attivamente, la sua valutazione e la capacità di usarlo per organizzare il proprio comportamento. Tali facilitazioni o limitazioni concorrono a sviluppare le differenze individuali nella capacità di essere consapevoli, nel contenuto della consapevolezza, nell’uso di tale consapevolezza, nei sentimenti vissuti a riguardo.</w:t>
      </w:r>
    </w:p>
    <w:p>
      <w:pPr>
        <w:pStyle w:val="Normal"/>
        <w:tabs>
          <w:tab w:val="clear" w:pos="708"/>
          <w:tab w:val="left" w:pos="7950" w:leader="none"/>
        </w:tabs>
        <w:jc w:val="both"/>
        <w:rPr>
          <w:rFonts w:ascii="Arial Narrow" w:hAnsi="Arial Narrow" w:cs="Arial Narrow"/>
        </w:rPr>
      </w:pPr>
      <w:r>
        <w:rPr>
          <w:rFonts w:cs="Arial Narrow" w:ascii="Arial Narrow" w:hAnsi="Arial Narrow"/>
        </w:rPr>
        <w:t>La patologia va ricercata nell’incapacità del bambino di essere consapevole del proprio stato e di essere guidato da tale consapevolezza per cambiarlo di propria iniziativa.</w:t>
      </w:r>
    </w:p>
    <w:p>
      <w:pPr>
        <w:pStyle w:val="Normal"/>
        <w:tabs>
          <w:tab w:val="clear" w:pos="708"/>
          <w:tab w:val="left" w:pos="7950" w:leader="none"/>
        </w:tabs>
        <w:jc w:val="both"/>
        <w:rPr>
          <w:rFonts w:ascii="Arial Narrow" w:hAnsi="Arial Narrow" w:cs="Arial Narrow"/>
          <w:i/>
          <w:i/>
        </w:rPr>
      </w:pPr>
      <w:r>
        <w:rPr>
          <w:rFonts w:cs="Arial Narrow" w:ascii="Arial Narrow" w:hAnsi="Arial Narrow"/>
          <w:i/>
        </w:rPr>
        <w:t>5-dati sulla co-costruzione dei processi interni e relazionali nell’adulto</w:t>
      </w:r>
    </w:p>
    <w:p>
      <w:pPr>
        <w:pStyle w:val="Normal"/>
        <w:tabs>
          <w:tab w:val="clear" w:pos="708"/>
          <w:tab w:val="left" w:pos="7950" w:leader="none"/>
        </w:tabs>
        <w:jc w:val="both"/>
        <w:rPr>
          <w:rFonts w:ascii="Arial Narrow" w:hAnsi="Arial Narrow" w:cs="Arial Narrow"/>
        </w:rPr>
      </w:pPr>
      <w:r>
        <w:rPr>
          <w:rFonts w:cs="Arial Narrow" w:ascii="Arial Narrow" w:hAnsi="Arial Narrow"/>
        </w:rPr>
        <w:t>Nell’adulto l’espressione facciale è comunicativa e autoregolatoria. Il comportamento, l’attivazione fisiologica e lo stato soggettivo sono aspetti dello stesso fenomeno e si organizzano simultaneamente nel processo interattivo. L’esperienza interna si organizza di pari passo con l’esperienza interattiva.</w:t>
      </w:r>
    </w:p>
    <w:p>
      <w:pPr>
        <w:pStyle w:val="Normal"/>
        <w:tabs>
          <w:tab w:val="clear" w:pos="708"/>
          <w:tab w:val="left" w:pos="7950" w:leader="none"/>
        </w:tabs>
        <w:jc w:val="both"/>
        <w:rPr>
          <w:rFonts w:ascii="Arial Narrow" w:hAnsi="Arial Narrow" w:cs="Arial Narrow"/>
        </w:rPr>
      </w:pPr>
      <w:r>
        <w:rPr>
          <w:rFonts w:cs="Arial Narrow" w:ascii="Arial Narrow" w:hAnsi="Arial Narrow"/>
        </w:rPr>
        <w:t>Il volto ha un’importanza fondamentale per esprimere le emozioni a se stessi e agli altri; i cambiamenti nell’espressione facciale si associano a cambiamenti nello stato soggettivo che possono favorire o inibire l’espressione delle emozioni. L’espressione facciale può influenzare l’esperienza soggettiva delle emozioni anche in modo inconsapevole.</w:t>
      </w:r>
    </w:p>
    <w:p>
      <w:pPr>
        <w:pStyle w:val="Normal"/>
        <w:tabs>
          <w:tab w:val="clear" w:pos="708"/>
          <w:tab w:val="left" w:pos="7950" w:leader="none"/>
        </w:tabs>
        <w:jc w:val="both"/>
        <w:rPr>
          <w:rFonts w:ascii="Arial Narrow" w:hAnsi="Arial Narrow" w:cs="Arial Narrow"/>
          <w:i/>
          <w:i/>
        </w:rPr>
      </w:pPr>
      <w:r>
        <w:rPr>
          <w:rFonts w:cs="Arial Narrow" w:ascii="Arial Narrow" w:hAnsi="Arial Narrow"/>
          <w:i/>
        </w:rPr>
        <w:t>6-l’espansione diadica della consapevolezza</w:t>
      </w:r>
    </w:p>
    <w:p>
      <w:pPr>
        <w:pStyle w:val="Normal"/>
        <w:tabs>
          <w:tab w:val="clear" w:pos="708"/>
          <w:tab w:val="left" w:pos="7950" w:leader="none"/>
        </w:tabs>
        <w:jc w:val="both"/>
        <w:rPr/>
      </w:pPr>
      <w:r>
        <w:rPr>
          <w:rFonts w:cs="Arial Narrow" w:ascii="Arial Narrow" w:hAnsi="Arial Narrow"/>
        </w:rPr>
        <w:t>Tronick propone il modello integrato dei processi di autoregolazione e di regolazione interattiva sulla base del modello di regolazione reciproca e di azione terapeutica come “espansione diadica della consapevolezza”.</w:t>
      </w:r>
    </w:p>
    <w:p>
      <w:pPr>
        <w:pStyle w:val="Normal"/>
        <w:tabs>
          <w:tab w:val="clear" w:pos="708"/>
          <w:tab w:val="left" w:pos="7950" w:leader="none"/>
        </w:tabs>
        <w:jc w:val="both"/>
        <w:rPr/>
      </w:pPr>
      <w:r>
        <w:rPr>
          <w:rFonts w:cs="Arial Narrow" w:ascii="Arial Narrow" w:hAnsi="Arial Narrow"/>
        </w:rPr>
        <w:t>Il mantenimento, ad esempio, di un’adeguata regolazione interna è una conquista diadica, il risultato congiunto di fattori esogeni e interattivi; poiché la regolazione abbia successo ognuno deve essere a conoscenza dello stato dell’altro e dato che ognuno influenza l’autoregolazione dell’altro, si assiste in entrambi a un ampliamento dell’organizzazione interna verso uno stato più coeso e complesso. Tale processo può essere usato anche per elaborare un modello di azione terapeutica: grazie all’autoregolazione e alla regolazione reciproca sia paziente sia analista governano e trasformano particolari stati diadici di consapevolezza e hanno implicazioni in tematiche fondamentali in campo psicoanalitico come la sicurezza, l’efficacia, l’autostima, il grado di definizione del sé, i confini del sé, l’intimità, la separazione, il ricongiungimento, la solitudine in presenza del partner e il riconoscimento reciproco.</w:t>
      </w:r>
    </w:p>
    <w:p>
      <w:pPr>
        <w:pStyle w:val="Normal"/>
        <w:tabs>
          <w:tab w:val="clear" w:pos="708"/>
          <w:tab w:val="left" w:pos="7950" w:leader="none"/>
        </w:tabs>
        <w:jc w:val="both"/>
        <w:rPr>
          <w:rFonts w:ascii="Arial Narrow" w:hAnsi="Arial Narrow" w:cs="Arial Narrow"/>
        </w:rPr>
      </w:pPr>
      <w:r>
        <w:rPr>
          <w:rFonts w:cs="Arial Narrow" w:ascii="Arial Narrow" w:hAnsi="Arial Narrow"/>
          <w:highlight w:val="magenta"/>
        </w:rPr>
        <w:t>CAPACITÀ PRECOCI E RAPPRESENTAZIONE SIMBOLICA</w:t>
      </w:r>
    </w:p>
    <w:p>
      <w:pPr>
        <w:pStyle w:val="Normal"/>
        <w:tabs>
          <w:tab w:val="clear" w:pos="708"/>
          <w:tab w:val="left" w:pos="7950" w:leader="none"/>
        </w:tabs>
        <w:jc w:val="both"/>
        <w:rPr>
          <w:rFonts w:ascii="Arial Narrow" w:hAnsi="Arial Narrow" w:cs="Arial Narrow"/>
        </w:rPr>
      </w:pPr>
      <w:r>
        <w:rPr>
          <w:rFonts w:cs="Arial Narrow" w:ascii="Arial Narrow" w:hAnsi="Arial Narrow"/>
        </w:rPr>
        <w:t xml:space="preserve">Per Piaget il pensiero simbolico emerge nel bambino fin dal primo anno di vita, si riorganizza tra i 16 e 18 mesi e si consolida nel corso del terzo anno. La </w:t>
      </w:r>
      <w:r>
        <w:rPr>
          <w:rFonts w:cs="Arial Narrow" w:ascii="Arial Narrow" w:hAnsi="Arial Narrow"/>
          <w:i/>
        </w:rPr>
        <w:t xml:space="preserve">simbolizzazione </w:t>
      </w:r>
      <w:r>
        <w:rPr>
          <w:rFonts w:cs="Arial Narrow" w:ascii="Arial Narrow" w:hAnsi="Arial Narrow"/>
        </w:rPr>
        <w:t>è la capacità di rievocare un oggetto fisicamente assente e di riferirsi ad esso non in base alle sue caratteristiche fisiche, ma attraverso un simbolo convenzionale (linguistico).</w:t>
      </w:r>
    </w:p>
    <w:p>
      <w:pPr>
        <w:pStyle w:val="Normal"/>
        <w:tabs>
          <w:tab w:val="clear" w:pos="708"/>
          <w:tab w:val="left" w:pos="7950" w:leader="none"/>
        </w:tabs>
        <w:jc w:val="both"/>
        <w:rPr/>
      </w:pPr>
      <w:r>
        <w:rPr>
          <w:rFonts w:cs="Arial Narrow" w:ascii="Arial Narrow" w:hAnsi="Arial Narrow"/>
        </w:rPr>
        <w:t>È possibile però dimostrare l’esistenza di una complessa capacità di rappresentazione</w:t>
      </w:r>
      <w:r>
        <w:rPr>
          <w:rFonts w:cs="Arial Narrow" w:ascii="Arial Narrow" w:hAnsi="Arial Narrow"/>
          <w:i/>
        </w:rPr>
        <w:t xml:space="preserve"> presimbolica</w:t>
      </w:r>
      <w:r>
        <w:rPr>
          <w:rFonts w:cs="Arial Narrow" w:ascii="Arial Narrow" w:hAnsi="Arial Narrow"/>
        </w:rPr>
        <w:t xml:space="preserve"> anteriore alla simbolizzazione che è usata dal bambino per rappresentarsi le relazioni a cui partecipa.</w:t>
      </w:r>
    </w:p>
    <w:p>
      <w:pPr>
        <w:pStyle w:val="Normal"/>
        <w:tabs>
          <w:tab w:val="clear" w:pos="708"/>
          <w:tab w:val="left" w:pos="7950" w:leader="none"/>
        </w:tabs>
        <w:jc w:val="both"/>
        <w:rPr>
          <w:rFonts w:ascii="Arial Narrow" w:hAnsi="Arial Narrow" w:cs="Arial Narrow"/>
        </w:rPr>
      </w:pPr>
      <w:r>
        <w:rPr>
          <w:rFonts w:cs="Arial Narrow" w:ascii="Arial Narrow" w:hAnsi="Arial Narrow"/>
          <w:i/>
        </w:rPr>
        <w:t xml:space="preserve">I modelli di interazione </w:t>
      </w:r>
      <w:r>
        <w:rPr>
          <w:rFonts w:cs="Arial Narrow" w:ascii="Arial Narrow" w:hAnsi="Arial Narrow"/>
        </w:rPr>
        <w:t>sono definibili come modalità caratteristiche in cui madre e bambino si influenzano reciprocamente nel corso dell’interazione. I modelli di interazione ricorrenti si organizzano in base al tempo, allo spazio, agli affetti e al livello di attivazione. Man mano che si ripetono divengono generalizzati e iniziano ad organizzare l’esperienza del bambino. A livello presimbolico vengono rappresentate dunque relazioni diadiche o interattive, dinamiche, ovvero l’esperienza che il bambino ha della diade.</w:t>
      </w:r>
    </w:p>
    <w:p>
      <w:pPr>
        <w:pStyle w:val="Normal"/>
        <w:tabs>
          <w:tab w:val="clear" w:pos="708"/>
          <w:tab w:val="left" w:pos="7950" w:leader="none"/>
        </w:tabs>
        <w:jc w:val="both"/>
        <w:rPr>
          <w:rFonts w:ascii="Arial Narrow" w:hAnsi="Arial Narrow" w:cs="Arial Narrow"/>
        </w:rPr>
      </w:pPr>
      <w:r>
        <w:rPr>
          <w:rFonts w:cs="Arial Narrow" w:ascii="Arial Narrow" w:hAnsi="Arial Narrow"/>
        </w:rPr>
        <w:t>L’organizzazione del comportamento infantile è da considerarsi come una proprietà del sistema madre-bambino anziché dell’individuo. È la diade l’unità organizzativa.</w:t>
      </w:r>
    </w:p>
    <w:p>
      <w:pPr>
        <w:pStyle w:val="Normal"/>
        <w:tabs>
          <w:tab w:val="clear" w:pos="708"/>
          <w:tab w:val="left" w:pos="7950" w:leader="none"/>
        </w:tabs>
        <w:jc w:val="both"/>
        <w:rPr>
          <w:rFonts w:ascii="Arial Narrow" w:hAnsi="Arial Narrow" w:cs="Arial Narrow"/>
        </w:rPr>
      </w:pPr>
      <w:r>
        <w:rPr>
          <w:rFonts w:cs="Arial Narrow" w:ascii="Arial Narrow" w:hAnsi="Arial Narrow"/>
        </w:rPr>
        <w:t>La tesi secondo cui le interazioni del bambino organizzano la sua esperienza si basa sull’assunto che la continuità evolutiva si situi al livello dei modelli relazionali generalizzati; tale continuità segue un modello trasformativo in cui hanno luogo continue trasformazioni e ristrutturazioni.</w:t>
      </w:r>
    </w:p>
    <w:p>
      <w:pPr>
        <w:pStyle w:val="Normal"/>
        <w:tabs>
          <w:tab w:val="clear" w:pos="708"/>
          <w:tab w:val="left" w:pos="7950" w:leader="none"/>
        </w:tabs>
        <w:jc w:val="both"/>
        <w:rPr>
          <w:rFonts w:ascii="Arial Narrow" w:hAnsi="Arial Narrow" w:cs="Arial Narrow"/>
        </w:rPr>
      </w:pPr>
      <w:r>
        <w:rPr>
          <w:rFonts w:cs="Arial Narrow" w:ascii="Arial Narrow" w:hAnsi="Arial Narrow"/>
        </w:rPr>
        <w:t>Sviluppo=stato di riorganizzazione continua e attiva di traslazioni tra il bambino e l’ambiente e le loro ristrutturazioni ricorrenti.</w:t>
      </w:r>
    </w:p>
    <w:p>
      <w:pPr>
        <w:pStyle w:val="Normal"/>
        <w:tabs>
          <w:tab w:val="clear" w:pos="708"/>
          <w:tab w:val="left" w:pos="7950" w:leader="none"/>
        </w:tabs>
        <w:jc w:val="both"/>
        <w:rPr>
          <w:rFonts w:ascii="Arial Narrow" w:hAnsi="Arial Narrow" w:cs="Arial Narrow"/>
        </w:rPr>
      </w:pPr>
      <w:r>
        <w:rPr>
          <w:rFonts w:cs="Arial Narrow" w:ascii="Arial Narrow" w:hAnsi="Arial Narrow"/>
          <w:highlight w:val="yellow"/>
        </w:rPr>
        <w:t>La rappresentazione presimbolica dei modelli di interazione</w:t>
      </w:r>
    </w:p>
    <w:p>
      <w:pPr>
        <w:pStyle w:val="Normal"/>
        <w:jc w:val="both"/>
        <w:rPr>
          <w:rFonts w:ascii="Arial Narrow" w:hAnsi="Arial Narrow" w:cs="Arial Narrow"/>
        </w:rPr>
      </w:pPr>
      <w:r>
        <w:rPr>
          <w:rFonts w:cs="Arial Narrow" w:ascii="Arial Narrow" w:hAnsi="Arial Narrow"/>
        </w:rPr>
        <w:t>Già dal secondo mese di vita nel bambino c’è una capacità rappresentazionale rudimentale, non ancora simbolica. Hp che il bambino sia in grado di rappresentare modelli di interazione caratteristici, prevedibili, insieme alle loro peculiari caratteristiche temporali, spaziali, affettive e fisiologiche. Verso la fine del primo anno dalle rappresentazioni dei modelli di attesi di interazione (si formano dall’interazione dinamica e reciprocamente regolata tra bambino e caregiver) si formano prototipi generalizzati, da cui successivamente si sviluppano le rappresentazioni simboliche del sé e dell’oggetto.</w:t>
      </w:r>
    </w:p>
    <w:p>
      <w:pPr>
        <w:pStyle w:val="Normal"/>
        <w:jc w:val="both"/>
        <w:rPr>
          <w:rFonts w:ascii="Arial Narrow" w:hAnsi="Arial Narrow" w:cs="Arial Narrow"/>
        </w:rPr>
      </w:pPr>
      <w:r>
        <w:rPr>
          <w:rFonts w:cs="Arial Narrow" w:ascii="Arial Narrow" w:hAnsi="Arial Narrow"/>
        </w:rPr>
        <w:t>La rappresentazione presimbolica si basa sulla motivazione ad elaborare le informazioni; il bambino ha un’attività endogena innata e una motivazione intrinseca a processare e ordinare le informazioni. Per Haith (80) il bambino è biologicamente predisposto a impegnarsi in un’attività visiva che serve a stimolare il suo cervello ed è automotivato a percepire regolarità, a crearsi aspettative ed agire in base ad esse.</w:t>
      </w:r>
    </w:p>
    <w:p>
      <w:pPr>
        <w:pStyle w:val="Normal"/>
        <w:jc w:val="both"/>
        <w:rPr>
          <w:rFonts w:ascii="Arial Narrow" w:hAnsi="Arial Narrow" w:cs="Arial Narrow"/>
        </w:rPr>
      </w:pPr>
      <w:r>
        <w:rPr>
          <w:rFonts w:cs="Arial Narrow" w:ascii="Arial Narrow" w:hAnsi="Arial Narrow"/>
          <w:highlight w:val="yellow"/>
        </w:rPr>
        <w:t>Ricerche</w:t>
      </w:r>
    </w:p>
    <w:p>
      <w:pPr>
        <w:pStyle w:val="Normal"/>
        <w:jc w:val="both"/>
        <w:rPr>
          <w:rFonts w:ascii="Arial Narrow" w:hAnsi="Arial Narrow" w:cs="Arial Narrow"/>
          <w:i/>
          <w:i/>
          <w:iCs/>
        </w:rPr>
      </w:pPr>
      <w:r>
        <w:rPr>
          <w:rFonts w:cs="Arial Narrow" w:ascii="Arial Narrow" w:hAnsi="Arial Narrow"/>
          <w:i/>
          <w:iCs/>
        </w:rPr>
        <w:t>-discriminazione tra madre ed estranei</w:t>
      </w:r>
    </w:p>
    <w:p>
      <w:pPr>
        <w:pStyle w:val="Normal"/>
        <w:jc w:val="both"/>
        <w:rPr>
          <w:rFonts w:ascii="Arial Narrow" w:hAnsi="Arial Narrow" w:cs="Arial Narrow"/>
        </w:rPr>
      </w:pPr>
      <w:r>
        <w:rPr>
          <w:rFonts w:cs="Arial Narrow" w:ascii="Arial Narrow" w:hAnsi="Arial Narrow"/>
        </w:rPr>
        <w:t>i neonati sono predisposti ad interagire con le persone e già dopo le prime 15 ore il neonato riconosce volto, odore, voce della madre preferendoli a quelli di una persona estranea.</w:t>
      </w:r>
    </w:p>
    <w:p>
      <w:pPr>
        <w:pStyle w:val="Normal"/>
        <w:jc w:val="both"/>
        <w:rPr>
          <w:rFonts w:ascii="Arial Narrow" w:hAnsi="Arial Narrow" w:cs="Arial Narrow"/>
          <w:i/>
          <w:i/>
          <w:iCs/>
        </w:rPr>
      </w:pPr>
      <w:r>
        <w:rPr>
          <w:rFonts w:cs="Arial Narrow" w:ascii="Arial Narrow" w:hAnsi="Arial Narrow"/>
          <w:i/>
          <w:iCs/>
        </w:rPr>
        <w:t>-apprendimento in utero</w:t>
      </w:r>
    </w:p>
    <w:p>
      <w:pPr>
        <w:pStyle w:val="Normal"/>
        <w:jc w:val="both"/>
        <w:rPr>
          <w:rFonts w:ascii="Arial Narrow" w:hAnsi="Arial Narrow" w:cs="Arial Narrow"/>
        </w:rPr>
      </w:pPr>
      <w:r>
        <w:rPr>
          <w:rFonts w:cs="Arial Narrow" w:ascii="Arial Narrow" w:hAnsi="Arial Narrow"/>
        </w:rPr>
        <w:t>dalla nascita i neonati sono in grado di distinguere anche piccole differenze nel tono, ritmo, frequenza e componenti fonetiche del linguaggio della madre perché sono esposti alla voce materna già ne corso della gravidanza.</w:t>
      </w:r>
    </w:p>
    <w:p>
      <w:pPr>
        <w:pStyle w:val="Normal"/>
        <w:jc w:val="both"/>
        <w:rPr>
          <w:rFonts w:ascii="Arial Narrow" w:hAnsi="Arial Narrow" w:cs="Arial Narrow"/>
          <w:i/>
          <w:i/>
          <w:iCs/>
        </w:rPr>
      </w:pPr>
      <w:r>
        <w:rPr>
          <w:rFonts w:cs="Arial Narrow" w:ascii="Arial Narrow" w:hAnsi="Arial Narrow"/>
          <w:i/>
          <w:iCs/>
        </w:rPr>
        <w:t>-discriminazione uditiva del sé</w:t>
      </w:r>
    </w:p>
    <w:p>
      <w:pPr>
        <w:pStyle w:val="Normal"/>
        <w:jc w:val="both"/>
        <w:rPr>
          <w:rFonts w:ascii="Arial Narrow" w:hAnsi="Arial Narrow" w:cs="Arial Narrow"/>
        </w:rPr>
      </w:pPr>
      <w:r>
        <w:rPr>
          <w:rFonts w:cs="Arial Narrow" w:ascii="Arial Narrow" w:hAnsi="Arial Narrow"/>
        </w:rPr>
        <w:t>già dal primo giorno distingue la propria voce da quella degli altri neonati (meno vocalizzi se ascolta il suo pianto rispetto quello di un altro)= discriminazione del sé, dei propri suoni rispetto a quelli ambientali.</w:t>
      </w:r>
    </w:p>
    <w:p>
      <w:pPr>
        <w:pStyle w:val="Normal"/>
        <w:jc w:val="both"/>
        <w:rPr>
          <w:rFonts w:ascii="Arial Narrow" w:hAnsi="Arial Narrow" w:cs="Arial Narrow"/>
          <w:i/>
          <w:i/>
          <w:iCs/>
        </w:rPr>
      </w:pPr>
      <w:r>
        <w:rPr>
          <w:rFonts w:cs="Arial Narrow" w:ascii="Arial Narrow" w:hAnsi="Arial Narrow"/>
          <w:i/>
          <w:iCs/>
        </w:rPr>
        <w:t>-percezione di contingenze e creazione di aspettative</w:t>
      </w:r>
    </w:p>
    <w:p>
      <w:pPr>
        <w:pStyle w:val="Normal"/>
        <w:jc w:val="both"/>
        <w:rPr>
          <w:rFonts w:ascii="Arial Narrow" w:hAnsi="Arial Narrow" w:cs="Arial Narrow"/>
        </w:rPr>
      </w:pPr>
      <w:r>
        <w:rPr>
          <w:rFonts w:cs="Arial Narrow" w:ascii="Arial Narrow" w:hAnsi="Arial Narrow"/>
        </w:rPr>
        <w:t>l’attenzione, la memoria e la capacità di apprendimento variano secondo il grado di prevedibilità e di contingenza degli stimoli ambientali. A 3-4 mesi il bambino si crea una serie di aspettative sugli stimoli visivi che tendono ad organizzare il suo comportamento=la sequenza modello-aspettativa-azione serve a mantenere un senso di continuità in un mondo percettivo che cambia continuamente. Il bambino è in grado di individuare contingenze tra ciò che fa e le risposte immediate dell’ambiente, creandosi aspettative su come procederanno le interazioni sociali; ciò aumenta il suo senso di efficacia</w:t>
      </w:r>
    </w:p>
    <w:p>
      <w:pPr>
        <w:pStyle w:val="Normal"/>
        <w:jc w:val="both"/>
        <w:rPr>
          <w:rFonts w:ascii="Arial Narrow" w:hAnsi="Arial Narrow" w:cs="Arial Narrow"/>
          <w:i/>
          <w:i/>
          <w:iCs/>
        </w:rPr>
      </w:pPr>
      <w:r>
        <w:rPr>
          <w:rFonts w:cs="Arial Narrow" w:ascii="Arial Narrow" w:hAnsi="Arial Narrow"/>
          <w:i/>
          <w:iCs/>
        </w:rPr>
        <w:t>-memoria</w:t>
      </w:r>
    </w:p>
    <w:p>
      <w:pPr>
        <w:pStyle w:val="Normal"/>
        <w:jc w:val="both"/>
        <w:rPr>
          <w:rFonts w:ascii="Arial Narrow" w:hAnsi="Arial Narrow" w:cs="Arial Narrow"/>
        </w:rPr>
      </w:pPr>
      <w:r>
        <w:rPr>
          <w:rFonts w:cs="Arial Narrow" w:ascii="Arial Narrow" w:hAnsi="Arial Narrow"/>
        </w:rPr>
        <w:t>già a 2-3 mesi il bambino ha memoria riguardo un’esperienza che ha vissuto, conservando una rappresentazione dettagliata dell’oggetto e tale rappresentazione può influenzare il suo comportamento nelle 24 ore successiv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iCs/>
        </w:rPr>
      </w:pPr>
      <w:r>
        <w:rPr>
          <w:rFonts w:cs="Arial Narrow" w:ascii="Arial Narrow" w:hAnsi="Arial Narrow"/>
          <w:i/>
          <w:iCs/>
        </w:rPr>
        <w:t>-memoria e affetti</w:t>
      </w:r>
    </w:p>
    <w:p>
      <w:pPr>
        <w:pStyle w:val="Normal"/>
        <w:jc w:val="both"/>
        <w:rPr>
          <w:rFonts w:ascii="Arial Narrow" w:hAnsi="Arial Narrow" w:cs="Arial Narrow"/>
        </w:rPr>
      </w:pPr>
      <w:r>
        <w:rPr>
          <w:rFonts w:cs="Arial Narrow" w:ascii="Arial Narrow" w:hAnsi="Arial Narrow"/>
        </w:rPr>
        <w:t>a 2 mesi gli affetti (positivi o negativi=fanno interferenza nel recupero del ricordo) provati dal bambino al momento dell’apprendimento ne influenzano il ricordo. I risultati di queste ricerche possono essere estesi anche a casi di amnesia, dissociazione o trauma.</w:t>
      </w:r>
    </w:p>
    <w:p>
      <w:pPr>
        <w:pStyle w:val="Normal"/>
        <w:jc w:val="both"/>
        <w:rPr>
          <w:rFonts w:ascii="Arial Narrow" w:hAnsi="Arial Narrow" w:cs="Arial Narrow"/>
          <w:i/>
          <w:i/>
          <w:iCs/>
        </w:rPr>
      </w:pPr>
      <w:r>
        <w:rPr>
          <w:rFonts w:cs="Arial Narrow" w:ascii="Arial Narrow" w:hAnsi="Arial Narrow"/>
          <w:i/>
          <w:iCs/>
        </w:rPr>
        <w:t>-percezione di tempo, spazio, affetti e livello di attivazione</w:t>
      </w:r>
    </w:p>
    <w:p>
      <w:pPr>
        <w:pStyle w:val="Normal"/>
        <w:jc w:val="both"/>
        <w:rPr>
          <w:rFonts w:ascii="Arial Narrow" w:hAnsi="Arial Narrow" w:cs="Arial Narrow"/>
        </w:rPr>
      </w:pPr>
      <w:r>
        <w:rPr>
          <w:rFonts w:cs="Arial Narrow" w:ascii="Arial Narrow" w:hAnsi="Arial Narrow"/>
        </w:rPr>
        <w:t xml:space="preserve">sono dimensioni salienti della percezione del bambino che gli consentono di rappresentare le interazioni sociali. </w:t>
      </w:r>
      <w:r>
        <w:rPr>
          <w:rFonts w:cs="Arial Narrow" w:ascii="Arial Narrow" w:hAnsi="Arial Narrow"/>
          <w:u w:val="single"/>
        </w:rPr>
        <w:t xml:space="preserve">Tempo  </w:t>
      </w:r>
      <w:r>
        <w:rPr>
          <w:rFonts w:cs="Arial Narrow" w:ascii="Arial Narrow" w:hAnsi="Arial Narrow"/>
        </w:rPr>
        <w:t xml:space="preserve">il bambino nasce con la capacità di percepire il tempo ed è in grado di stimare gli eventi della durata di secondi o di frazioni di secondo; misura la durata del proprio comportamento e quella del partner. </w:t>
      </w:r>
      <w:r>
        <w:rPr>
          <w:rFonts w:cs="Arial Narrow" w:ascii="Arial Narrow" w:hAnsi="Arial Narrow"/>
          <w:u w:val="single"/>
        </w:rPr>
        <w:t xml:space="preserve">Spazio </w:t>
      </w:r>
      <w:r>
        <w:rPr>
          <w:rFonts w:cs="Arial Narrow" w:ascii="Arial Narrow" w:hAnsi="Arial Narrow"/>
        </w:rPr>
        <w:t>la coordinazione visivo-uditiva consente al neonato di localizzare nello spazio visivo un suono. In risposta ad uno stimolo che si avvicina velocemente il bambino abbassa la testa e alza le mani in segno di difesa, inoltre compensano la perdita di equilibrio apparente con movimenti della testa: il sistema di elaborazione del flusso visivo possiede informazioni propriocettive prestrutturate sul movimento del bambino rispetto all’ambiente. A 3 mesi distinguono che ci sono oggetti che si muovono in modo biologico e oggetti che si muovono in modo meccanico, a 4 conoscono le traiettorie spaziali degli oggetti, le relazioni casuali e individuano l’elemento che ne scatena il movimento. Il bambino si crea immagini-modello delle traiettorie degli oggetti e delle loro interazioni nello spazio.</w:t>
      </w:r>
    </w:p>
    <w:p>
      <w:pPr>
        <w:pStyle w:val="Normal"/>
        <w:jc w:val="both"/>
        <w:rPr>
          <w:rFonts w:ascii="Arial Narrow" w:hAnsi="Arial Narrow" w:cs="Arial Narrow"/>
        </w:rPr>
      </w:pPr>
      <w:r>
        <w:rPr>
          <w:rFonts w:cs="Arial Narrow" w:ascii="Arial Narrow" w:hAnsi="Arial Narrow"/>
          <w:u w:val="single"/>
        </w:rPr>
        <w:t xml:space="preserve">Espressione facciale degli affetti </w:t>
      </w:r>
      <w:r>
        <w:rPr>
          <w:rFonts w:cs="Arial Narrow" w:ascii="Arial Narrow" w:hAnsi="Arial Narrow"/>
        </w:rPr>
        <w:t xml:space="preserve">alla nascita può compiere tutti i movimenti facciali dell’adulto, a 3-4 mesi raggiunge un’espressività facciale completa. A 6 mesi dispone di tutte le emozioni di base: interesse, gioia disgusto, sorpresa, tristezza, angoscia,rabbia. È in grado di leggere gli affetti sul volto del partner  al punto che il suo stato emotivo è influenzato da quello del partner stesso. Mostra espressioni facciali corrispondenti a quelle che legge sul volto dell’adulto. A 10 mesi ricerca nel partner informazioni affettive che lo aiutino a interpretare l’ambiente. </w:t>
      </w:r>
      <w:r>
        <w:rPr>
          <w:rFonts w:cs="Arial Narrow" w:ascii="Arial Narrow" w:hAnsi="Arial Narrow"/>
          <w:u w:val="single"/>
        </w:rPr>
        <w:t xml:space="preserve">Espressione vocale degli affetti </w:t>
      </w:r>
      <w:r>
        <w:rPr>
          <w:rFonts w:cs="Arial Narrow" w:ascii="Arial Narrow" w:hAnsi="Arial Narrow"/>
        </w:rPr>
        <w:t>il bambino percepisce gli affetti anche in base al tono della voce e intonazione (si avvicinano a quella positiva=ascendente).</w:t>
      </w:r>
    </w:p>
    <w:p>
      <w:pPr>
        <w:pStyle w:val="Normal"/>
        <w:jc w:val="both"/>
        <w:rPr>
          <w:rFonts w:ascii="Arial Narrow" w:hAnsi="Arial Narrow" w:cs="Arial Narrow"/>
        </w:rPr>
      </w:pPr>
      <w:r>
        <w:rPr>
          <w:rFonts w:cs="Arial Narrow" w:ascii="Arial Narrow" w:hAnsi="Arial Narrow"/>
          <w:u w:val="single"/>
        </w:rPr>
        <w:t xml:space="preserve">Livello di attivazione fisiologica </w:t>
      </w:r>
      <w:r>
        <w:rPr>
          <w:rFonts w:cs="Arial Narrow" w:ascii="Arial Narrow" w:hAnsi="Arial Narrow"/>
        </w:rPr>
        <w:t>può influenzare il processo di elaborazione delle informazioni: cerca quindi di mantenere un livello di attivazione ottimale. I processi di autoregolazione del livello di attivazione interferiscono con il processo di elaborazione delle informazioni.</w:t>
      </w:r>
    </w:p>
    <w:p>
      <w:pPr>
        <w:pStyle w:val="Normal"/>
        <w:jc w:val="both"/>
        <w:rPr>
          <w:rFonts w:ascii="Arial Narrow" w:hAnsi="Arial Narrow" w:cs="Arial Narrow"/>
          <w:i/>
          <w:i/>
          <w:iCs/>
        </w:rPr>
      </w:pPr>
      <w:r>
        <w:rPr>
          <w:rFonts w:cs="Arial Narrow" w:ascii="Arial Narrow" w:hAnsi="Arial Narrow"/>
          <w:i/>
          <w:iCs/>
        </w:rPr>
        <w:t>-riconoscimento di caratteristiche e formazione di schemi</w:t>
      </w:r>
    </w:p>
    <w:p>
      <w:pPr>
        <w:pStyle w:val="Normal"/>
        <w:jc w:val="both"/>
        <w:rPr>
          <w:rFonts w:ascii="Arial Narrow" w:hAnsi="Arial Narrow" w:cs="Arial Narrow"/>
        </w:rPr>
      </w:pPr>
      <w:r>
        <w:rPr>
          <w:rFonts w:cs="Arial Narrow" w:ascii="Arial Narrow" w:hAnsi="Arial Narrow"/>
        </w:rPr>
        <w:t>il bambino riconosce le caratteristiche di uno stimolo e alcuni aspetti del linguaggio. A 3 mesi riesce a determinare se un evento può ripetersi dopo averlo osservato solo due volte; ciò dimostra l’esistenza di regole che guidano le sue aspettative. Guarda lo stimolo, si crea un modello che comprende le caratteristiche distintive dello stimolo, lo memorizza e lo paragona allo stimolo successivo. La capacità di formare schemi è indice della sua capacità di formare categorie e rappresentazioni con valore predittivo sullo sviluppo successivo.</w:t>
      </w:r>
    </w:p>
    <w:p>
      <w:pPr>
        <w:pStyle w:val="Normal"/>
        <w:jc w:val="both"/>
        <w:rPr>
          <w:rFonts w:ascii="Arial Narrow" w:hAnsi="Arial Narrow" w:cs="Arial Narrow"/>
          <w:i/>
          <w:i/>
          <w:iCs/>
        </w:rPr>
      </w:pPr>
      <w:r>
        <w:rPr>
          <w:rFonts w:cs="Arial Narrow" w:ascii="Arial Narrow" w:hAnsi="Arial Narrow"/>
          <w:i/>
          <w:iCs/>
        </w:rPr>
        <w:t>-percezione trasmodale</w:t>
      </w:r>
    </w:p>
    <w:p>
      <w:pPr>
        <w:pStyle w:val="Normal"/>
        <w:jc w:val="both"/>
        <w:rPr>
          <w:rFonts w:ascii="Arial Narrow" w:hAnsi="Arial Narrow" w:cs="Arial Narrow"/>
        </w:rPr>
      </w:pPr>
      <w:r>
        <w:rPr>
          <w:rFonts w:cs="Arial Narrow" w:ascii="Arial Narrow" w:hAnsi="Arial Narrow"/>
        </w:rPr>
        <w:t>consente al bambino di astrarre da diverse modalità percettive uno schema unico, promuovendo la costanza percettiva dell’oggetto.</w:t>
      </w:r>
    </w:p>
    <w:p>
      <w:pPr>
        <w:pStyle w:val="Normal"/>
        <w:jc w:val="both"/>
        <w:rPr>
          <w:rFonts w:ascii="Arial Narrow" w:hAnsi="Arial Narrow" w:cs="Arial Narrow"/>
          <w:i/>
          <w:i/>
          <w:iCs/>
        </w:rPr>
      </w:pPr>
      <w:r>
        <w:rPr>
          <w:rFonts w:cs="Arial Narrow" w:ascii="Arial Narrow" w:hAnsi="Arial Narrow"/>
          <w:i/>
          <w:iCs/>
        </w:rPr>
        <w:t>-categorizzazione presimbolica</w:t>
      </w:r>
    </w:p>
    <w:p>
      <w:pPr>
        <w:pStyle w:val="Normal"/>
        <w:jc w:val="both"/>
        <w:rPr>
          <w:rFonts w:ascii="Arial Narrow" w:hAnsi="Arial Narrow" w:cs="Arial Narrow"/>
        </w:rPr>
      </w:pPr>
      <w:r>
        <w:rPr>
          <w:rFonts w:cs="Arial Narrow" w:ascii="Arial Narrow" w:hAnsi="Arial Narrow"/>
        </w:rPr>
        <w:t>una categoria si forma quando il bambino percepisce regolarità e a partire da questa si forma un prototipo.</w:t>
      </w:r>
    </w:p>
    <w:p>
      <w:pPr>
        <w:pStyle w:val="Normal"/>
        <w:jc w:val="both"/>
        <w:rPr>
          <w:rFonts w:ascii="Arial Narrow" w:hAnsi="Arial Narrow" w:cs="Arial Narrow"/>
        </w:rPr>
      </w:pPr>
      <w:r>
        <w:rPr>
          <w:rFonts w:cs="Arial Narrow" w:ascii="Arial Narrow" w:hAnsi="Arial Narrow"/>
        </w:rPr>
        <w:t>La capacità di astrarre caratteristiche da oggetti e generalizzare sulla base di tali astrazioni rende possibile una forma rudimentale di rappresentazione che consente successivamente lo sviluppo del pensiero simbolico e del linguaggio ci sono 3 livelli in questo processo:</w:t>
      </w:r>
    </w:p>
    <w:p>
      <w:pPr>
        <w:pStyle w:val="Normal"/>
        <w:jc w:val="both"/>
        <w:rPr>
          <w:rFonts w:ascii="Arial Narrow" w:hAnsi="Arial Narrow" w:cs="Arial Narrow"/>
        </w:rPr>
      </w:pPr>
      <w:r>
        <w:rPr>
          <w:rFonts w:cs="Arial Narrow" w:ascii="Arial Narrow" w:hAnsi="Arial Narrow"/>
        </w:rPr>
        <w:t>sensoriale:attributo comune della categoria è una caratteristica sensomotoria concreta</w:t>
      </w:r>
    </w:p>
    <w:p>
      <w:pPr>
        <w:pStyle w:val="Normal"/>
        <w:jc w:val="both"/>
        <w:rPr>
          <w:rFonts w:ascii="Arial Narrow" w:hAnsi="Arial Narrow" w:cs="Arial Narrow"/>
        </w:rPr>
      </w:pPr>
      <w:r>
        <w:rPr>
          <w:rFonts w:cs="Arial Narrow" w:ascii="Arial Narrow" w:hAnsi="Arial Narrow"/>
        </w:rPr>
        <w:t>concettuale: attributo comune della categoria è più astratto (es relazione spaziale)</w:t>
      </w:r>
    </w:p>
    <w:p>
      <w:pPr>
        <w:pStyle w:val="Normal"/>
        <w:jc w:val="both"/>
        <w:rPr>
          <w:rFonts w:ascii="Arial Narrow" w:hAnsi="Arial Narrow" w:cs="Arial Narrow"/>
        </w:rPr>
      </w:pPr>
      <w:r>
        <w:rPr>
          <w:rFonts w:cs="Arial Narrow" w:ascii="Arial Narrow" w:hAnsi="Arial Narrow"/>
        </w:rPr>
        <w:t>linguistico: attributo comune della categoria è il simbolo</w:t>
      </w:r>
    </w:p>
    <w:p>
      <w:pPr>
        <w:pStyle w:val="Normal"/>
        <w:jc w:val="both"/>
        <w:rPr>
          <w:rFonts w:ascii="Arial Narrow" w:hAnsi="Arial Narrow" w:cs="Arial Narrow"/>
        </w:rPr>
      </w:pPr>
      <w:r>
        <w:rPr>
          <w:rFonts w:cs="Arial Narrow" w:ascii="Arial Narrow" w:hAnsi="Arial Narrow"/>
        </w:rPr>
        <w:t>i primi due sono presenti nel primo anno.</w:t>
      </w:r>
    </w:p>
    <w:p>
      <w:pPr>
        <w:pStyle w:val="Normal"/>
        <w:jc w:val="both"/>
        <w:rPr>
          <w:rFonts w:ascii="Arial Narrow" w:hAnsi="Arial Narrow" w:cs="Arial Narrow"/>
        </w:rPr>
      </w:pPr>
      <w:r>
        <w:rPr>
          <w:rFonts w:cs="Arial Narrow" w:ascii="Arial Narrow" w:hAnsi="Arial Narrow"/>
        </w:rPr>
        <w:t>Stern (85): la capacità di formare categorie è alla base del concetto di rig (rappresentazione di interazioni generalizzate) che consente al bambino di generalizzare le interazioni sulla base delle caratteristiche percettive o cognitive.</w:t>
      </w:r>
    </w:p>
    <w:p>
      <w:pPr>
        <w:pStyle w:val="Normal"/>
        <w:jc w:val="both"/>
        <w:rPr>
          <w:rFonts w:ascii="Arial Narrow" w:hAnsi="Arial Narrow" w:cs="Arial Narrow"/>
          <w:i/>
          <w:i/>
          <w:iCs/>
        </w:rPr>
      </w:pPr>
      <w:r>
        <w:rPr>
          <w:rFonts w:cs="Arial Narrow" w:ascii="Arial Narrow" w:hAnsi="Arial Narrow"/>
          <w:i/>
          <w:iCs/>
        </w:rPr>
        <w:t>-rappresentazione presimbolica</w:t>
      </w:r>
    </w:p>
    <w:p>
      <w:pPr>
        <w:pStyle w:val="Normal"/>
        <w:jc w:val="both"/>
        <w:rPr>
          <w:rFonts w:ascii="Arial Narrow" w:hAnsi="Arial Narrow" w:cs="Arial Narrow"/>
        </w:rPr>
      </w:pPr>
      <w:r>
        <w:rPr>
          <w:rFonts w:cs="Arial Narrow" w:ascii="Arial Narrow" w:hAnsi="Arial Narrow"/>
        </w:rPr>
        <w:t>Verso la fine del primo anno, dalle rappresentazioni presimboliche delle interazioni vengono astratti prototipi generalizzati che a loro volta creano le condizioni per le rappresentazioni simboliche del sé e dell’oggetto.</w:t>
      </w:r>
    </w:p>
    <w:p>
      <w:pPr>
        <w:pStyle w:val="Normal"/>
        <w:jc w:val="both"/>
        <w:rPr>
          <w:rFonts w:ascii="Arial Narrow" w:hAnsi="Arial Narrow" w:cs="Arial Narrow"/>
        </w:rPr>
      </w:pPr>
      <w:r>
        <w:rPr>
          <w:rFonts w:cs="Arial Narrow" w:ascii="Arial Narrow" w:hAnsi="Arial Narrow"/>
        </w:rPr>
        <w:t>Secondo Bucci (85) esistono due sistemi paralleli di rappresentazione: verbale e non verbale che implicano entrambi una forma di rappresentazione simbolica. Nel primo sistema immagazziniamo informazioni in forma linguistica, nel secondo informazioni percettive. Le rappresentazioni del bambino divengono simboliche soprattutto attraverso una forma di rappresentazione non verbale. Uno dei compiti della psicoanalisi è quello di tradurre rappresentazioni in forma verbale il sistema di rappresentazione non verbale.</w:t>
      </w:r>
    </w:p>
    <w:p>
      <w:pPr>
        <w:pStyle w:val="Normal"/>
        <w:jc w:val="both"/>
        <w:rPr>
          <w:rFonts w:ascii="Arial Narrow" w:hAnsi="Arial Narrow" w:cs="Arial Narrow"/>
          <w:i/>
          <w:i/>
          <w:iCs/>
        </w:rPr>
      </w:pPr>
      <w:r>
        <w:rPr>
          <w:rFonts w:cs="Arial Narrow" w:ascii="Arial Narrow" w:hAnsi="Arial Narrow"/>
          <w:i/>
          <w:iCs/>
        </w:rPr>
        <w:t>-prove dell’esistenza di un’organizzazione presimbolica delle interazioni sociali nel primo anno</w:t>
      </w:r>
    </w:p>
    <w:p>
      <w:pPr>
        <w:pStyle w:val="Normal"/>
        <w:jc w:val="both"/>
        <w:rPr>
          <w:rFonts w:ascii="Arial Narrow" w:hAnsi="Arial Narrow" w:cs="Arial Narrow"/>
        </w:rPr>
      </w:pPr>
      <w:r>
        <w:rPr>
          <w:rFonts w:cs="Arial Narrow" w:ascii="Arial Narrow" w:hAnsi="Arial Narrow"/>
        </w:rPr>
        <w:t>Come si fa a dire che quanto si osserva in laboratorio con  bambini è uguale anche nella realtà? Gli stimoli sociali e ambientali sono molti di più, quindi il bambino userà capacità percettive ancora più avanzate. Ci sono diverse prove sperimentali e non che dimostrano che quanto si osserva in laboratorio è presente anche nelle relazioni sociali spontanee.</w:t>
      </w:r>
    </w:p>
    <w:p>
      <w:pPr>
        <w:pStyle w:val="Normal"/>
        <w:jc w:val="both"/>
        <w:rPr>
          <w:rFonts w:ascii="Arial Narrow" w:hAnsi="Arial Narrow" w:cs="Arial Narrow"/>
        </w:rPr>
      </w:pPr>
      <w:r>
        <w:rPr>
          <w:rFonts w:cs="Arial Narrow" w:ascii="Arial Narrow" w:hAnsi="Arial Narrow"/>
        </w:rPr>
        <w:t>Il bambino, quindi, fin da 3 mesi non è alla mercè degli stimoli ambientali, ma conserva in sé gli eventi in forma duratura rappresentandoli interiormente. Inoltre diversi studi dimostrano che le interazioni sociali che hanno luogo nei primi 3 mesi hanno valore predittivo sulle capacità cognitive e sociali del bambino a 2-3 anni.</w:t>
      </w:r>
    </w:p>
    <w:p>
      <w:pPr>
        <w:pStyle w:val="Normal"/>
        <w:jc w:val="both"/>
        <w:rPr>
          <w:rFonts w:ascii="Arial Narrow" w:hAnsi="Arial Narrow" w:cs="Arial Narrow"/>
        </w:rPr>
      </w:pPr>
      <w:r>
        <w:rPr>
          <w:rFonts w:cs="Arial Narrow" w:ascii="Arial Narrow" w:hAnsi="Arial Narrow"/>
        </w:rPr>
        <w:t>La mente si organizza già al primo anno di vita; organizzazione=insieme di modelli relativamente stabili che consentono di classificare le informazioni e che si formano in seguito a un processo di cotruzione-ricostruzione delle informazioni in entrata. Fino a 6 mesi esiste un notevole grado di stabilità nel comportamento interattivo, che testimonia l’esistenza di un processo precoce che rende stabili e tipiche le interazioni del bambino e organizzano le rappresentazioni presimboliche del bambino; dopo il primo anno questi modelli di interazione si possono trasformare.</w:t>
      </w:r>
    </w:p>
    <w:p>
      <w:pPr>
        <w:pStyle w:val="Normal"/>
        <w:jc w:val="both"/>
        <w:rPr>
          <w:rFonts w:ascii="Arial Narrow" w:hAnsi="Arial Narrow" w:cs="Arial Narrow"/>
        </w:rPr>
      </w:pPr>
      <w:r>
        <w:rPr>
          <w:rFonts w:cs="Arial Narrow" w:ascii="Arial Narrow" w:hAnsi="Arial Narrow"/>
        </w:rPr>
        <w:t>L’importanza della rappresentazione presimbolica in psicoanalisi</w:t>
      </w:r>
    </w:p>
    <w:p>
      <w:pPr>
        <w:pStyle w:val="Normal"/>
        <w:jc w:val="both"/>
        <w:rPr>
          <w:rFonts w:ascii="Arial Narrow" w:hAnsi="Arial Narrow" w:cs="Arial Narrow"/>
        </w:rPr>
      </w:pPr>
      <w:r>
        <w:rPr>
          <w:rFonts w:cs="Arial Narrow" w:ascii="Arial Narrow" w:hAnsi="Arial Narrow"/>
        </w:rPr>
        <w:t>Per Rapaport (60) già dal primo anno l’Io è presente e organizzagli stimoli ambientali e il processo interattivo. Ha una capacità di autorganizzazione che si evolve continuamente all’interno del campo interattivo e anche se in forma diverse continua ad operare per tutta la vita.</w:t>
      </w:r>
    </w:p>
    <w:p>
      <w:pPr>
        <w:pStyle w:val="Normal"/>
        <w:jc w:val="both"/>
        <w:rPr>
          <w:rFonts w:ascii="Arial Narrow" w:hAnsi="Arial Narrow" w:cs="Arial Narrow"/>
        </w:rPr>
      </w:pPr>
      <w:r>
        <w:rPr>
          <w:rFonts w:cs="Arial Narrow" w:ascii="Arial Narrow" w:hAnsi="Arial Narrow"/>
          <w:highlight w:val="magenta"/>
        </w:rPr>
        <w:t>MODELLI PRECOCI DI REGOLAZIONE INTERATTIVA E ORIGINI PRESIMBOLICHE DEL SÉ E DELL’OGGETTO</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a 3-4 mesi il bambino sviluppa diverse capacità sociali e il suo repertorio di abilità interattive si manifesta chiaramente nel gioco faccia a faccia dove gli obiettivi sono il divertimento reciproco e l’attenzione. I modelli di regolazione presenti nei primi sei mesi negli scambi faccia a faccia hanno un valore predittivo sullo sviluppo cognitivo e sociale ad un anno. La modalità di interazione si basa sul sistema visivo.</w:t>
      </w:r>
    </w:p>
    <w:p>
      <w:pPr>
        <w:pStyle w:val="Normal"/>
        <w:jc w:val="both"/>
        <w:rPr>
          <w:rFonts w:ascii="Arial Narrow" w:hAnsi="Arial Narrow" w:cs="Arial Narrow"/>
          <w:u w:val="single"/>
        </w:rPr>
      </w:pPr>
      <w:r>
        <w:rPr>
          <w:rFonts w:cs="Arial Narrow" w:ascii="Arial Narrow" w:hAnsi="Arial Narrow"/>
          <w:u w:val="single"/>
        </w:rPr>
        <w:t>Integrazione tra autoregolazione e regolazione interattiva nel filmato del piccolo Elliot</w:t>
      </w:r>
    </w:p>
    <w:p>
      <w:pPr>
        <w:pStyle w:val="Normal"/>
        <w:jc w:val="both"/>
        <w:rPr>
          <w:rFonts w:ascii="Arial Narrow" w:hAnsi="Arial Narrow" w:cs="Arial Narrow"/>
        </w:rPr>
      </w:pPr>
      <w:r>
        <w:rPr>
          <w:rFonts w:cs="Arial Narrow" w:ascii="Arial Narrow" w:hAnsi="Arial Narrow"/>
        </w:rPr>
        <w:t>Elliot ha 5 settimane e gioca con tre partner in successione avendo con i tre un diverso tipo di relazione: il bambino ha una spiccata capacità di autoregolazione e di sintonizzazione rispetto al partner e la diade ha capacità di valorizzare le capacità interattive del bambino.</w:t>
      </w:r>
    </w:p>
    <w:p>
      <w:pPr>
        <w:pStyle w:val="Normal"/>
        <w:jc w:val="both"/>
        <w:rPr>
          <w:rFonts w:ascii="Arial Narrow" w:hAnsi="Arial Narrow" w:cs="Arial Narrow"/>
        </w:rPr>
      </w:pPr>
      <w:r>
        <w:rPr>
          <w:rFonts w:cs="Arial Narrow" w:ascii="Arial Narrow" w:hAnsi="Arial Narrow"/>
          <w:highlight w:val="yellow"/>
        </w:rPr>
        <w:t>L’analisi statistica delle regolazioni bidirezionali</w:t>
      </w:r>
    </w:p>
    <w:p>
      <w:pPr>
        <w:pStyle w:val="Normal"/>
        <w:jc w:val="both"/>
        <w:rPr>
          <w:rFonts w:ascii="Arial Narrow" w:hAnsi="Arial Narrow" w:cs="Arial Narrow"/>
        </w:rPr>
      </w:pPr>
      <w:r>
        <w:rPr>
          <w:rFonts w:cs="Arial Narrow" w:ascii="Arial Narrow" w:hAnsi="Arial Narrow"/>
        </w:rPr>
        <w:t>Gli studi che esaminiamo si basano sull'analisi delle serie che temporali: un metodo statistico per la valutazione delle regolazioni bidirezionali, cioè del grado in cui il comportamento di un partner influenza quello dell'altro. Una teoria del comportamento interattivo deve prendere in considerazione il modo in cui ognuno è influenzato dal proprio comportamento, che dipende dal processo di autoregolazione. Deve prendere anche in considerazione il modo in cui la persona viene influenzata dal comportamento del partner, vale a dire il processo di regolazione interattiva. L'analisi stabilisce se sopra e sotto il livello di prevedibilità della sola madre sia possibile prevedere ulteriori variazioni nel suo comportamento sulla base del comportamento del bambino. La stessa analisi viene effettuata sul bambino. Vengono registrate due sequenze parallele (madre e bambino), che catturano i movimenti della testa, degli occhi e della bocca molto rapidi che durano da ¼ a 1/3 di secondo.</w:t>
      </w:r>
    </w:p>
    <w:p>
      <w:pPr>
        <w:pStyle w:val="Normal"/>
        <w:jc w:val="both"/>
        <w:rPr>
          <w:rFonts w:ascii="Arial Narrow" w:hAnsi="Arial Narrow" w:cs="Arial Narrow"/>
        </w:rPr>
      </w:pPr>
      <w:r>
        <w:rPr>
          <w:rFonts w:eastAsia="Arial Narrow" w:cs="Arial Narrow" w:ascii="Arial Narrow" w:hAnsi="Arial Narrow"/>
          <w:highlight w:val="yellow"/>
        </w:rPr>
        <w:t xml:space="preserve"> </w:t>
      </w:r>
      <w:r>
        <w:rPr>
          <w:rFonts w:cs="Arial Narrow" w:ascii="Arial Narrow" w:hAnsi="Arial Narrow"/>
          <w:highlight w:val="yellow"/>
        </w:rPr>
        <w:t>Il rispecchiamento facciale</w:t>
      </w:r>
    </w:p>
    <w:p>
      <w:pPr>
        <w:pStyle w:val="Normal"/>
        <w:jc w:val="both"/>
        <w:rPr>
          <w:rFonts w:ascii="Arial Narrow" w:hAnsi="Arial Narrow" w:cs="Arial Narrow"/>
        </w:rPr>
      </w:pPr>
      <w:r>
        <w:rPr>
          <w:rFonts w:cs="Arial Narrow" w:ascii="Arial Narrow" w:hAnsi="Arial Narrow"/>
        </w:rPr>
        <w:t>Secondo Winnicot il precursore dello specchio è la faccia della madre: vede se stesso e condivide con l madre gli affetti.</w:t>
      </w:r>
    </w:p>
    <w:p>
      <w:pPr>
        <w:pStyle w:val="Normal"/>
        <w:jc w:val="both"/>
        <w:rPr>
          <w:rFonts w:ascii="Arial Narrow" w:hAnsi="Arial Narrow" w:cs="Arial Narrow"/>
        </w:rPr>
      </w:pPr>
      <w:r>
        <w:rPr>
          <w:rFonts w:cs="Arial Narrow" w:ascii="Arial Narrow" w:hAnsi="Arial Narrow"/>
          <w:i/>
        </w:rPr>
        <w:t xml:space="preserve">Le scale del coinvolgimento visivo </w:t>
      </w:r>
      <w:r>
        <w:rPr>
          <w:rFonts w:cs="Arial Narrow" w:ascii="Arial Narrow" w:hAnsi="Arial Narrow"/>
        </w:rPr>
        <w:t>misurano l’orientamento, lo sguardo,e l’espressione facciale del bambino verso il partner, e ancora i modi in cui il bambino regola il proprio orientamento verso la madre, il livello di attenzione visiva nei suoi confronti e le lievi variazioni nell’espressione del volto.</w:t>
      </w:r>
    </w:p>
    <w:p>
      <w:pPr>
        <w:pStyle w:val="Normal"/>
        <w:jc w:val="both"/>
        <w:rPr>
          <w:rFonts w:ascii="Arial Narrow" w:hAnsi="Arial Narrow" w:cs="Arial Narrow"/>
        </w:rPr>
      </w:pPr>
      <w:r>
        <w:rPr>
          <w:rFonts w:cs="Arial Narrow" w:ascii="Arial Narrow" w:hAnsi="Arial Narrow"/>
          <w:i/>
        </w:rPr>
        <w:t xml:space="preserve">Regolazione bidirezionale del rispecchiamento facciale </w:t>
      </w:r>
      <w:r>
        <w:rPr>
          <w:rFonts w:cs="Arial Narrow" w:ascii="Arial Narrow" w:hAnsi="Arial Narrow"/>
        </w:rPr>
        <w:t>madre e bambino rispecchiano i cambiamenti facciali reciprocamente. Il rispecchiamento avviene nella stessa direzione affettiva per entrambi i partner.</w:t>
      </w:r>
    </w:p>
    <w:p>
      <w:pPr>
        <w:pStyle w:val="Normal"/>
        <w:jc w:val="both"/>
        <w:rPr>
          <w:rFonts w:ascii="Arial Narrow" w:hAnsi="Arial Narrow" w:cs="Arial Narrow"/>
        </w:rPr>
      </w:pPr>
      <w:r>
        <w:rPr>
          <w:rFonts w:cs="Arial Narrow" w:ascii="Arial Narrow" w:hAnsi="Arial Narrow"/>
        </w:rPr>
        <w:t>Il rispecchiamento facciale è rapidissimo, i tempi di risposta sono di frazioni di secondo. La rapidità degli scambi non è spiegabile in stimoli-risposta perché è troppo rapida: prima che il comportamento di un partner sia completato, l'altro ha già cominciato a rispondere. Stern parla di creazione di schemi visivi che permettono a ciascun partner di anticipare la sequenza delle azioni dell'altro in relazione alle proprie azioni. Una spiegazione di questa responsività visiva così rapida è che gli schemi che costituiscono le rappresentazioni presimboliche siano alla base delle rappresentazioni simboliche del sè e dell'oggetto. La rappresentazione presimbolica è l'aspettativa di uno schema spazio temporale. Ci formiamo schemi spazio temporali del comportamento degli altri in relazione al nostro. Quindi la rappresentazione è uno schema spaziale, temporale e affettivo,un reticolo di coordinazioni tra i comportamenti dei due partner.</w:t>
      </w:r>
    </w:p>
    <w:p>
      <w:pPr>
        <w:pStyle w:val="Normal"/>
        <w:jc w:val="both"/>
        <w:rPr/>
      </w:pPr>
      <w:r>
        <w:rPr>
          <w:rFonts w:cs="Arial Narrow" w:ascii="Arial Narrow" w:hAnsi="Arial Narrow"/>
          <w:i/>
        </w:rPr>
        <w:t xml:space="preserve">Rispecchiamento facciale e rappresentazioni del sé e dell'oggetto </w:t>
      </w:r>
      <w:r>
        <w:rPr>
          <w:rFonts w:cs="Arial Narrow" w:ascii="Arial Narrow" w:hAnsi="Arial Narrow"/>
        </w:rPr>
        <w:t xml:space="preserve">il rispecchiamento facciale è uno dei modelli di interazione che contribuiscono all'organizzazione presimbolica delle rappresentazioni del sé e dell'oggetto. </w:t>
      </w:r>
    </w:p>
    <w:p>
      <w:pPr>
        <w:pStyle w:val="Normal"/>
        <w:jc w:val="both"/>
        <w:rPr/>
      </w:pPr>
      <w:r>
        <w:rPr>
          <w:rFonts w:cs="Arial Narrow" w:ascii="Arial Narrow" w:hAnsi="Arial Narrow"/>
        </w:rPr>
        <w:t>I partner seguono la stessa direzione affettiva e il bambino può crearsi l'aspettativa che i suoi affetti andranno nella stessa direzione di quelli della madre; ciò che viene rappresentato è il processo di corrispondenza interattivo, dinamico, reciproco, continuo e quasi istantaneo; anche il livello di attivazione e le modalità autoregolatorie sono parte della rappresentazione. Il bambino si rappresenta l'esperienza dell'espressione facciale della madre che si adatta continuamente alla sua, e inoltre l'esperienza della propria espressione che si adatta continuamente a quella della madre.</w:t>
      </w:r>
    </w:p>
    <w:p>
      <w:pPr>
        <w:pStyle w:val="Normal"/>
        <w:jc w:val="both"/>
        <w:rPr>
          <w:rFonts w:ascii="Arial Narrow" w:hAnsi="Arial Narrow" w:cs="Arial Narrow"/>
        </w:rPr>
      </w:pPr>
      <w:r>
        <w:rPr>
          <w:rFonts w:cs="Arial Narrow" w:ascii="Arial Narrow" w:hAnsi="Arial Narrow"/>
          <w:highlight w:val="yellow"/>
        </w:rPr>
        <w:t>La corrispondenza degli schemi temporali: il timing in interpersonale</w:t>
      </w:r>
    </w:p>
    <w:p>
      <w:pPr>
        <w:pStyle w:val="Normal"/>
        <w:jc w:val="both"/>
        <w:rPr>
          <w:rFonts w:ascii="Arial Narrow" w:hAnsi="Arial Narrow" w:cs="Arial Narrow"/>
        </w:rPr>
      </w:pPr>
      <w:r>
        <w:rPr>
          <w:rFonts w:cs="Arial Narrow" w:ascii="Arial Narrow" w:hAnsi="Arial Narrow"/>
        </w:rPr>
        <w:t>il livello di corrispondenza degli schemi temporali fra i partner veicola messaggi interpersonali fondamentali per lo svolgimento della relazione. Questi fanno riferimento al ritmo, alla velocità, alle pause, al tempo di reazione, alle interruzioni e all'alternanza dei turni;la loro coordinazione ristretta riflette il grado in cui due frequenze comportamentali sono correlate. il timing e il ritmo sono alla base di ogni comportamento motorio o vocale e ci trasmettono informazioni sullo stato del partner; nel corso dell'interazione ogni partner valuta i ritmi dell'altro e attribuisce significato ai propri. Il bambino è in grado di calcolare la durata dei propri suoni, silenzi e di quelli del partner. Madre e bambino vivono in un mondo di frazioni di secondo; questa rapidità suggerisce che esiste una regolazione bidirezionale al di fuori della consapevolezza.</w:t>
      </w:r>
    </w:p>
    <w:p>
      <w:pPr>
        <w:pStyle w:val="Normal"/>
        <w:jc w:val="both"/>
        <w:rPr>
          <w:rFonts w:ascii="Arial Narrow" w:hAnsi="Arial Narrow" w:cs="Arial Narrow"/>
          <w:i/>
          <w:i/>
        </w:rPr>
      </w:pPr>
      <w:r>
        <w:rPr>
          <w:rFonts w:cs="Arial Narrow" w:ascii="Arial Narrow" w:hAnsi="Arial Narrow"/>
          <w:i/>
        </w:rPr>
        <w:t>coordinazione dei ritmi vocali e previsione delle capacità cognitive e dell'attaccamento del bambino</w:t>
      </w:r>
    </w:p>
    <w:p>
      <w:pPr>
        <w:pStyle w:val="Normal"/>
        <w:jc w:val="both"/>
        <w:rPr>
          <w:rFonts w:ascii="Arial Narrow" w:hAnsi="Arial Narrow" w:cs="Arial Narrow"/>
        </w:rPr>
      </w:pPr>
      <w:r>
        <w:rPr>
          <w:rFonts w:cs="Arial Narrow" w:ascii="Arial Narrow" w:hAnsi="Arial Narrow"/>
        </w:rPr>
        <w:t xml:space="preserve">l'analisi delle serie temporali ha rilevato che madre e bambino coordinano i loro litri ritmi vocali e che il grado di coordinazione raggiunto a 4 mesi consente di prevedere la qualità dell'attaccamento e le abilità cognitive del bambino sviluppate a 12 mesi. A4 mesi madre bambino hanno una buona coordinazione bidirezionale; la struttura della turnazione nella diede madre bambino è molto simile a quella presente nei discorsi tra adulti. </w:t>
      </w:r>
    </w:p>
    <w:p>
      <w:pPr>
        <w:pStyle w:val="Normal"/>
        <w:jc w:val="both"/>
        <w:rPr>
          <w:rFonts w:ascii="Arial Narrow" w:hAnsi="Arial Narrow" w:cs="Arial Narrow"/>
        </w:rPr>
      </w:pPr>
      <w:r>
        <w:rPr>
          <w:rFonts w:cs="Arial Narrow" w:ascii="Arial Narrow" w:hAnsi="Arial Narrow"/>
        </w:rPr>
        <w:t>Le pause di commutazione stabiliscono all'alternanza dei turni. Il bambino quindi ha capacità di coordinazione temporale già prima della comparsa del linguaggio. Ci sono tre diverse ipotesi sul significato della coordinazione interpersonale:</w:t>
      </w:r>
    </w:p>
    <w:p>
      <w:pPr>
        <w:pStyle w:val="Normal"/>
        <w:jc w:val="both"/>
        <w:rPr>
          <w:rFonts w:ascii="Arial Narrow" w:hAnsi="Arial Narrow" w:cs="Arial Narrow"/>
        </w:rPr>
      </w:pPr>
      <w:r>
        <w:rPr>
          <w:rFonts w:cs="Arial Narrow" w:ascii="Arial Narrow" w:hAnsi="Arial Narrow"/>
        </w:rPr>
        <w:t>1. un alto grado di coordinazione interpersonale è ottimale per la comunicazione</w:t>
      </w:r>
    </w:p>
    <w:p>
      <w:pPr>
        <w:pStyle w:val="Normal"/>
        <w:jc w:val="both"/>
        <w:rPr/>
      </w:pPr>
      <w:r>
        <w:rPr>
          <w:rFonts w:cs="Arial Narrow" w:ascii="Arial Narrow" w:hAnsi="Arial Narrow"/>
        </w:rPr>
        <w:t>2. un alto grado di coordinazione è indice di una comunicazione patologica</w:t>
      </w:r>
    </w:p>
    <w:p>
      <w:pPr>
        <w:pStyle w:val="Normal"/>
        <w:jc w:val="both"/>
        <w:rPr>
          <w:rFonts w:ascii="Arial Narrow" w:hAnsi="Arial Narrow" w:cs="Arial Narrow"/>
        </w:rPr>
      </w:pPr>
      <w:r>
        <w:rPr>
          <w:rFonts w:cs="Arial Narrow" w:ascii="Arial Narrow" w:hAnsi="Arial Narrow"/>
        </w:rPr>
        <w:t>un alto grado di coordinazione bidirezionale è un indice di rischio perché predice un attaccamento insicuro disorganizzato.</w:t>
      </w:r>
    </w:p>
    <w:p>
      <w:pPr>
        <w:pStyle w:val="Normal"/>
        <w:jc w:val="both"/>
        <w:rPr/>
      </w:pPr>
      <w:r>
        <w:rPr>
          <w:rFonts w:cs="Arial Narrow" w:ascii="Arial Narrow" w:hAnsi="Arial Narrow"/>
        </w:rPr>
        <w:t>3. un livello intermedio di coordinazione è ottimale</w:t>
      </w:r>
    </w:p>
    <w:p>
      <w:pPr>
        <w:pStyle w:val="Normal"/>
        <w:jc w:val="both"/>
        <w:rPr/>
      </w:pPr>
      <w:r>
        <w:rPr>
          <w:rFonts w:cs="Arial Narrow" w:ascii="Arial Narrow" w:hAnsi="Arial Narrow"/>
        </w:rPr>
        <w:t>predice un attaccamento sicuro; madre e bambino si influenzano reciprocamente in modo significativo, ma in modo che il legame non sia troppo costrittivo. Infine avanziamo l'ipotesi che l'intera scala dei livelli di coordinazione, compresi gli estremi, e la capacità di muoversi in modo flessibile lungo di essa, siano entrambi necessari all'empatia e che, invece, i livelli di coordinazione degli schemi temporali bloccati agli estremi della scala, costantemente troppo alti o troppo bassi, riflettono una relazione patologica o disturbata.</w:t>
      </w:r>
    </w:p>
    <w:p>
      <w:pPr>
        <w:pStyle w:val="Normal"/>
        <w:jc w:val="both"/>
        <w:rPr>
          <w:rFonts w:ascii="Arial Narrow" w:hAnsi="Arial Narrow" w:cs="Arial Narrow"/>
          <w:i/>
          <w:i/>
        </w:rPr>
      </w:pPr>
      <w:r>
        <w:rPr>
          <w:rFonts w:cs="Arial Narrow" w:ascii="Arial Narrow" w:hAnsi="Arial Narrow"/>
          <w:i/>
        </w:rPr>
        <w:t>un modello di equilibrio tra autoregolazione e regolazione interattiva</w:t>
      </w:r>
    </w:p>
    <w:p>
      <w:pPr>
        <w:pStyle w:val="Normal"/>
        <w:jc w:val="both"/>
        <w:rPr>
          <w:rFonts w:ascii="Arial Narrow" w:hAnsi="Arial Narrow" w:cs="Arial Narrow"/>
        </w:rPr>
      </w:pPr>
      <w:r>
        <w:rPr>
          <w:rFonts w:cs="Arial Narrow" w:ascii="Arial Narrow" w:hAnsi="Arial Narrow"/>
        </w:rPr>
        <w:t>anche per questi due aspetti un livello di coordinazione intermedio è ottimale. Quando uno dei partner agisce al di fuori della zona intermedia, ciò può indicare un tentativo da parte sua di affrontare un problema nell'interazione; un polo dello squilibrio è definito dall'eccessivo monitoraggio del partner, a spese dell'autoregolazione, mentre l'altro polo dello squilibrio è rappresentato dall'eccessiva preoccupazione per la autoregolazione, a discapito della sensibilità interatt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i/>
          <w:i/>
        </w:rPr>
      </w:pPr>
      <w:r>
        <w:rPr>
          <w:rFonts w:cs="Arial Narrow" w:ascii="Arial Narrow" w:hAnsi="Arial Narrow"/>
          <w:i/>
        </w:rPr>
        <w:t>timing interpersonale e rappresentazioni per simbolica nel bambino</w:t>
      </w:r>
    </w:p>
    <w:p>
      <w:pPr>
        <w:pStyle w:val="Normal"/>
        <w:jc w:val="both"/>
        <w:rPr/>
      </w:pPr>
      <w:r>
        <w:rPr>
          <w:rFonts w:cs="Arial Narrow" w:ascii="Arial Narrow" w:hAnsi="Arial Narrow"/>
        </w:rPr>
        <w:t>dato che la coordinazione temporale interpersonale a 4 mesi consente di prevedere l'attaccamento e le capacità cognitive, la coordinazione temporale del comportamento interattivo è una variabile che permette di rappresentare in modo integrato una serie di costrutti fino ad oggi considerati separatamente; la coordinazione temporale è un sistema comunicativo presente già nella prima infanzia; la struttura temporale del linguaggio deriva dalla coordinazione interpersonale degli schemi temporali relativi alla comunicazione vocale e linguistica e cinestica; il modellamento e il grado di coordinazione temporali implicano una forma di adattamento diadico che può facilitare o ostacolare la comunicazione e lo sviluppo.</w:t>
      </w:r>
    </w:p>
    <w:p>
      <w:pPr>
        <w:pStyle w:val="Normal"/>
        <w:jc w:val="both"/>
        <w:rPr>
          <w:rFonts w:ascii="Arial Narrow" w:hAnsi="Arial Narrow" w:cs="Arial Narrow"/>
        </w:rPr>
      </w:pPr>
      <w:r>
        <w:rPr>
          <w:rFonts w:cs="Arial Narrow" w:ascii="Arial Narrow" w:hAnsi="Arial Narrow"/>
          <w:highlight w:val="yellow"/>
        </w:rPr>
        <w:t>Corrispondenza affettiva e temporale e implicazioni per l'organizzazione dell'esperienza del bambino</w:t>
      </w:r>
    </w:p>
    <w:p>
      <w:pPr>
        <w:pStyle w:val="Normal"/>
        <w:jc w:val="both"/>
        <w:rPr>
          <w:rFonts w:ascii="Arial Narrow" w:hAnsi="Arial Narrow" w:cs="Arial Narrow"/>
          <w:i/>
          <w:i/>
        </w:rPr>
      </w:pPr>
      <w:r>
        <w:rPr>
          <w:rFonts w:cs="Arial Narrow" w:ascii="Arial Narrow" w:hAnsi="Arial Narrow"/>
          <w:i/>
        </w:rPr>
        <w:t>La condivisione degli Stati soggettivi</w:t>
      </w:r>
    </w:p>
    <w:p>
      <w:pPr>
        <w:pStyle w:val="Normal"/>
        <w:jc w:val="both"/>
        <w:rPr/>
      </w:pPr>
      <w:r>
        <w:rPr>
          <w:rFonts w:cs="Arial Narrow" w:ascii="Arial Narrow" w:hAnsi="Arial Narrow"/>
        </w:rPr>
        <w:t xml:space="preserve">nel processo diadico si possono individuare tre processi che mettono in relazione gli stati emotivi dei partner: il primo si ha quando gli stati emotivi soggettivi vengono espressi attraverso il comportamento; nei membri della coppia c'è una forte tendenza a far corrispondere alcuni aspetti di tali comportamenti (forma di trasmissione e di stati emotivi); il terzo tipo di corrispondenza è l'atto stesso di corrispondere. È quindi possibile che la riproduzione delle emozioni altrui provochi in chi osserva uno stato emotivo simile. Quando riproduciamo lo schema spazio temporale di un'espressione emotiva altrui, percepiamo in corrispondenza un'attivazione del sistema nervoso autonomo sul nostro viso e in tutto il corpo: si compie una traslazione trasmodale dalla percezione di un'immagine o di uno schema temporale esterno a un'esperienza propriocettiva interna. è presente già nei primi mesi di vita. Questi processi giocano il ruolo specifico nello sviluppo dell'empatia definita come una somiglianza comportamentale,un'imitazione motoria dello stato soggettivo altrui. Nel bambino l'aspettativa di essere corrisposto e l'aspettativa di essere in corrispondenza con lo stato dell'altro e parteciparvi è un aspetto della rappresentazione presimbolica del sé e dell'oggetto;quindi la rappresentazione presimbolica comprende il processo interattivo dinamico in sé, insieme al pattern propriocettivo associato. </w:t>
      </w:r>
    </w:p>
    <w:p>
      <w:pPr>
        <w:pStyle w:val="Normal"/>
        <w:jc w:val="both"/>
        <w:rPr>
          <w:rFonts w:ascii="Arial Narrow" w:hAnsi="Arial Narrow" w:cs="Arial Narrow"/>
        </w:rPr>
      </w:pPr>
      <w:r>
        <w:rPr>
          <w:rFonts w:cs="Arial Narrow" w:ascii="Arial Narrow" w:hAnsi="Arial Narrow"/>
        </w:rPr>
        <w:t>Si fa l'esperienza quindi dell’Io che rispecchio, dell’ io che cambio con te; ad ogni modo si prende in considerazione anche il processo di autoregolazione.</w:t>
      </w:r>
    </w:p>
    <w:p>
      <w:pPr>
        <w:pStyle w:val="Normal"/>
        <w:jc w:val="both"/>
        <w:rPr>
          <w:rFonts w:ascii="Arial Narrow" w:hAnsi="Arial Narrow" w:cs="Arial Narrow"/>
        </w:rPr>
      </w:pPr>
      <w:r>
        <w:rPr>
          <w:rFonts w:cs="Arial Narrow" w:ascii="Arial Narrow" w:hAnsi="Arial Narrow"/>
          <w:highlight w:val="yellow"/>
        </w:rPr>
        <w:t>Modelli di interazione deviata</w:t>
      </w:r>
    </w:p>
    <w:p>
      <w:pPr>
        <w:pStyle w:val="Normal"/>
        <w:jc w:val="both"/>
        <w:rPr>
          <w:rFonts w:ascii="Arial Narrow" w:hAnsi="Arial Narrow" w:cs="Arial Narrow"/>
        </w:rPr>
      </w:pPr>
      <w:r>
        <w:rPr>
          <w:rFonts w:cs="Arial Narrow" w:ascii="Arial Narrow" w:hAnsi="Arial Narrow"/>
        </w:rPr>
        <w:t>a volte è normale che le madri oltrepassino il livello ottimale di stimolazione o ne restino al di  sotto; il bambino possiede un repertorio di mezzi per affrontare le intrusioni e difendersi da esse. Il bambino ha il potere di veto: il movimento di avvicinamento della madre è seguito dall'allontanamento del bambino, mentre l'allontanamento della testa e del corpo del bambino è prevedibilmente in seguito ad una nuova ricerca di contatto da parte della madre questa interazione è definita "caccia e fuga".</w:t>
      </w:r>
    </w:p>
    <w:p>
      <w:pPr>
        <w:pStyle w:val="Normal"/>
        <w:jc w:val="both"/>
        <w:rPr/>
      </w:pPr>
      <w:r>
        <w:rPr>
          <w:rFonts w:cs="Arial Narrow" w:ascii="Arial Narrow" w:hAnsi="Arial Narrow"/>
        </w:rPr>
        <w:t>il bambino è sensibile a ogni movimento materno; nonostante il suo ritiro, il bambino è ancora molto coinvolto e risponde a ogni movimento della madre; anche la madre è molto coinvolta. Tuttavia, l'interazione non arriva mai a un contatto visivo che esprime un affetto positivo, ma richiama una sequenza di caccia in fuga, è una sorta di difesa precoce caratterizzata da una continua responsività e vigilanza. Se questo tipo di interazione diventasse stabile, l'esperienza del bambino si organizzerebbe sulla base dell'aspettativa di una regolazione disturbata senza possibilità di riparazione. il normale equilibrio tra momenti di contatto e di disimpegno ne verrebbe compromesso.</w:t>
      </w:r>
    </w:p>
    <w:p>
      <w:pPr>
        <w:pStyle w:val="Normal"/>
        <w:jc w:val="both"/>
        <w:rPr>
          <w:rFonts w:ascii="Arial Narrow" w:hAnsi="Arial Narrow" w:cs="Arial Narrow"/>
        </w:rPr>
      </w:pPr>
      <w:r>
        <w:rPr>
          <w:rFonts w:cs="Arial Narrow" w:ascii="Arial Narrow" w:hAnsi="Arial Narrow"/>
        </w:rPr>
        <w:t>La sintonizzazione della coppia può essere disturbata sotto vari punti di vista: negli affetti, del livello di attivazione, nel timing e così via. Ciò che rende possibile questo tipo di interazione anomala è il fatto che quando il bambino allontana la testa si volta in direzione opposta rispetto alla madre, il suo comportamento conserva un valore predittivo su quello della madre, ma in direzione di un aumento del livello di stimolazione materna, e non di un temporaneo abbassamento, come avverrebbe in condizioni normali; il bambino distoglie lo sguardo per regolare il suo livello di attivazione e la madre che non partecipa all'abbassamento del livello di attivazione non riesce a calmare il bambino; sembra che abbia una difficoltà a tollerare il disimpegno del bambino. È possibile quindi che il bambino percepisca in sé il potere di calmarsi da solo, nonostante il comportamento della madre; si ipotizza quindi che l'esperienza di efficacia sia in qualche modo compromessa, dal momento che, sebbene le azioni del bambino continuino a produrre effetti, questi sono associati ad affetti negativi e a un aumento del livello di attivazione. L'esperienza del bambino si organizzerà attorno all'aspettativa di una regolazione disturbata e questo modello interattivo diventerà tipico della coppia; le aspettative di regolazione disturbata sono immagazzinate nella forma di rappresentazione presimbolica e se vengono confermate nel corso delle varie interazioni, alla fine del primo anno si organizza in prototipi e creano i presupposti per lo sviluppo di rappresentazioni simboliche disturbati, in cui il sei l'oggetto appaiono cronicamente in disaccordo.</w:t>
      </w:r>
    </w:p>
    <w:p>
      <w:pPr>
        <w:pStyle w:val="Normal"/>
        <w:jc w:val="both"/>
        <w:rPr>
          <w:rFonts w:ascii="Arial Narrow" w:hAnsi="Arial Narrow" w:cs="Arial Narrow"/>
        </w:rPr>
      </w:pPr>
      <w:r>
        <w:rPr>
          <w:rFonts w:cs="Arial Narrow" w:ascii="Arial Narrow" w:hAnsi="Arial Narrow"/>
          <w:highlight w:val="yellow"/>
        </w:rPr>
        <w:t>Modelli di interazione e origine delle rappresentazioni per simboliche: riepilogo e conclusioni</w:t>
      </w:r>
    </w:p>
    <w:p>
      <w:pPr>
        <w:pStyle w:val="Normal"/>
        <w:jc w:val="both"/>
        <w:rPr/>
      </w:pPr>
      <w:r>
        <w:rPr>
          <w:rFonts w:cs="Arial Narrow" w:ascii="Arial Narrow" w:hAnsi="Arial Narrow"/>
        </w:rPr>
        <w:t>la comunicazione è un processo in continua organizzazione interattiva delle esperienze e delle rappresentazioni. Madre bambino sono modelli che rappresentano una sequenza di movimenti e stabiliscono una serie di regole su questi movimenti, in base al tempo allo spazio, agli affetti e al livello di attivazione. È un processo interattivo che viene rappresentato in forma presimbolica dal bambino. Il bambino si organizza un mondo rappresentazionale che precede lo sviluppo della capacità simbolica. Nella dimensione del tempo il bambino immagazzina la velocità, il ritmo, la sequenza e il grado di contingenza dell'interazione; in quella dello spazio rappresenterà modelli di avvicinamento-avvicinamento oppure di avvicinamento-evitamento. Nella dimensione degli affetti rappresenterà il modo in cui la propria espressione facciale e quella del partner cambiano insieme, le direzioni in cui vanno, l'espressione dei volti e il tono delle voci;infine il bambino registrerà i livelli di attivazione fisiologica, la facilità con cui riesce a regolare il proprio stato di attivazione e di eccitamento e le esperienze propriocettiva è corrispondenti ai propri vissuti.Le differenze qualitative nelle configurazioni ricorrenti delle rappresentazioni del Sè dell'oggetto, basate sui modelli di interazione precoci, continuano a influenzare, modificare e virtualmente limitare le esperienze successive. Queste rappresentazioni generano un insieme di regole che guidano le esperienze e il comportamento, in modo da limitare l'accesso a informazioni e ricordi che riguardano le figure di attaccamento.</w:t>
      </w:r>
    </w:p>
    <w:p>
      <w:pPr>
        <w:pStyle w:val="Normal"/>
        <w:jc w:val="both"/>
        <w:rPr/>
      </w:pPr>
      <w:r>
        <w:rPr>
          <w:rFonts w:cs="Arial Narrow" w:ascii="Arial Narrow" w:hAnsi="Arial Narrow"/>
        </w:rPr>
        <w:t>Il nostro modello considera le rappresentazioni un continuo processo in cui il bambino presenta il rapporto dinamico tra le sue azioni e quelle della madre. All'inizio viene rappresentata una relazione oggettuale:il sè è in relazione all'oggetto; le rappresentazioni simboliche del sé e dell'oggetto vengono costruite simultaneamente e in relazione reciproca. Ad essere rappresentato è un fenomeno diadico ed emergente di relazioni interpersonali. Ciò implica che i ruoli nel interazioni siano note ciascun membro.</w:t>
      </w:r>
    </w:p>
    <w:p>
      <w:pPr>
        <w:pStyle w:val="Normal"/>
        <w:jc w:val="both"/>
        <w:rPr/>
      </w:pPr>
      <w:r>
        <w:rPr>
          <w:rFonts w:cs="Arial Narrow" w:ascii="Arial Narrow" w:hAnsi="Arial Narrow"/>
        </w:rPr>
        <w:t>Questo spiega perché, nel trattamento degli adulti, il paziente conosca profondamente entrambi i ruoli dell'interazione e in alcuni casi possa scambiarli. Non può esserci rappresentazione di un oggetto che non sia relazione con una rappresentazione del sé, e viceversa. Le rappresentazioni sono processi dinamici e possono trasformarsi in un processo continuo di negoziazione dei modelli relazionali all'interno della diade.</w:t>
      </w:r>
    </w:p>
    <w:p>
      <w:pPr>
        <w:pStyle w:val="Normal"/>
        <w:jc w:val="both"/>
        <w:rPr>
          <w:rFonts w:ascii="Arial Narrow" w:hAnsi="Arial Narrow" w:cs="Arial Narrow"/>
        </w:rPr>
      </w:pPr>
      <w:r>
        <w:rPr>
          <w:rFonts w:cs="Arial Narrow" w:ascii="Arial Narrow" w:hAnsi="Arial Narrow"/>
        </w:rPr>
        <w:t>La psicopatologia è una restrizione di questa qualità trasforma attiva, che rende le rappresentazioni sempre più statiche, fisse e rigide; oppure può comportare una progressiva destabilizzazione dei modelli e una perdita di coerenza nelle rappresentazioni. Lo sviluppo sano e al contrario caratterizzato da un livello ottimali di stabilità, in equilibrio tra prevedibilità e trasformazione.</w:t>
      </w:r>
    </w:p>
    <w:p>
      <w:pPr>
        <w:pStyle w:val="Normal"/>
        <w:jc w:val="both"/>
        <w:rPr>
          <w:rFonts w:ascii="Arial Narrow" w:hAnsi="Arial Narrow" w:cs="Arial Narrow"/>
        </w:rPr>
      </w:pPr>
      <w:r>
        <w:rPr>
          <w:rFonts w:cs="Arial Narrow" w:ascii="Arial Narrow" w:hAnsi="Arial Narrow"/>
          <w:highlight w:val="magenta"/>
        </w:rPr>
        <w:t>LA CO-COSTRUZIONE DEI PROCESSI INTERNI E RELAZIONALI</w:t>
      </w:r>
    </w:p>
    <w:p>
      <w:pPr>
        <w:pStyle w:val="Normal"/>
        <w:jc w:val="both"/>
        <w:rPr>
          <w:rFonts w:ascii="Arial Narrow" w:hAnsi="Arial Narrow" w:cs="Arial Narrow"/>
        </w:rPr>
      </w:pPr>
      <w:r>
        <w:rPr>
          <w:rFonts w:cs="Arial Narrow" w:ascii="Arial Narrow" w:hAnsi="Arial Narrow"/>
          <w:highlight w:val="yellow"/>
        </w:rPr>
        <w:t>Autoregolazione e regolazione interattiva nell'infant research e nel trattamento degli adulti</w:t>
      </w:r>
    </w:p>
    <w:p>
      <w:pPr>
        <w:pStyle w:val="Normal"/>
        <w:jc w:val="both"/>
        <w:rPr>
          <w:rFonts w:ascii="Arial Narrow" w:hAnsi="Arial Narrow" w:cs="Arial Narrow"/>
        </w:rPr>
      </w:pPr>
      <w:r>
        <w:rPr>
          <w:rFonts w:cs="Arial Narrow" w:ascii="Arial Narrow" w:hAnsi="Arial Narrow"/>
        </w:rPr>
        <w:t>il processo interattivo diadico riorganizza sia i processi interni sia i processi relazionali; a loro volta i cambiamenti nei processi di autoregolatori di ciascuno partner possono influenzare il processo interattivo.</w:t>
      </w:r>
    </w:p>
    <w:p>
      <w:pPr>
        <w:pStyle w:val="Normal"/>
        <w:jc w:val="both"/>
        <w:rPr>
          <w:rFonts w:ascii="Arial Narrow" w:hAnsi="Arial Narrow" w:cs="Arial Narrow"/>
        </w:rPr>
      </w:pPr>
      <w:r>
        <w:rPr>
          <w:rFonts w:cs="Arial Narrow" w:ascii="Arial Narrow" w:hAnsi="Arial Narrow"/>
        </w:rPr>
        <w:t>Un soggetto si può autoregolare in modo diverso a seconda del partner con cui interagisce: a seconda del terapeuta e il paziente può autoregolarsi in modi diversi. La capacità e il grado di autoregolazione del paziente, nel corso del trattamento, dipende dalla qualità della regolazione interattiva e dal modo di rapportarsi e di autoregolarsi di entrambi partner. E qual è il compito dell'analisi secondo il terapeuta? seguire con attenzione i livelli di consapevolezza e gli stati effettivi del paziente e condividerli (unione)? stimolare o inibire gli affetti e il livello di attivazione del paziente (trasformazione)? oppure mantenere un livello di attenzione e di affettività costante, relativamente stabile (neutralità)?</w:t>
      </w:r>
    </w:p>
    <w:p>
      <w:pPr>
        <w:pStyle w:val="Normal"/>
        <w:jc w:val="both"/>
        <w:rPr>
          <w:rFonts w:ascii="Arial Narrow" w:hAnsi="Arial Narrow" w:cs="Arial Narrow"/>
        </w:rPr>
      </w:pPr>
      <w:r>
        <w:rPr>
          <w:rFonts w:cs="Arial Narrow" w:ascii="Arial Narrow" w:hAnsi="Arial Narrow"/>
          <w:highlight w:val="yellow"/>
        </w:rPr>
        <w:t>Strategie autoregolatorie e rapporto interpersonale nel bambino</w:t>
      </w:r>
    </w:p>
    <w:p>
      <w:pPr>
        <w:pStyle w:val="Normal"/>
        <w:jc w:val="both"/>
        <w:rPr/>
      </w:pPr>
      <w:r>
        <w:rPr>
          <w:rFonts w:cs="Arial Narrow" w:ascii="Arial Narrow" w:hAnsi="Arial Narrow"/>
        </w:rPr>
        <w:t>l'infant research valuta empiricamente l'attaccamento, separando madre bambino, e osservando che cosa accade quando si ricongiungono. I bambini sicuri appaiono molto turbati alla separazione, ma vengono facilmente confortati dalla madre al suo ritorno, e lì cominciano a giocare. I bambini insicuri-evitanti appaiono indifferenti alla separazione, tendono evitare la madre al suo ritorno e continuano a giocare come se niente fosse. Ricorrendo alla microanalisi del filmato del gioco faccia a faccia tra madri e bambini a quattro mesi, i bambini evitanti guardano di meno la madre; solo quando si consolavano da un punto di vista tattile guardavano la madre quanto quelli sicuri. I bambini sicuri guardano la madre orientando stabilmente la faccia nella sua direzione. Il comportamento tattile autoconsolatorio è una strategia autoregolatoria dei bambini evitanti a quattro mesi che consente di mantenere lo sguardo reciproco e l'orientamento stabile nel rapporto con la madre.</w:t>
      </w:r>
    </w:p>
    <w:p>
      <w:pPr>
        <w:pStyle w:val="Normal"/>
        <w:jc w:val="both"/>
        <w:rPr/>
      </w:pPr>
      <w:r>
        <w:rPr>
          <w:rFonts w:cs="Arial Narrow" w:ascii="Arial Narrow" w:hAnsi="Arial Narrow"/>
        </w:rPr>
        <w:t>Anche l'espressione facciale ha degli effetti:se è neutra entrambi i bambini mantengono sguardo e orientamento stabili; se è negativa distolgono l'attenzione e smettono di guardare la madre. Se gli affetti sono positivi i bambini evitanti a differenza di quelli sicuri distolgono l'attenzione dalla madre e allontanano la testa da lei, come se fossero sul punto di scappare. Questa ricerca dimostra che lo stato interiore (regolato attraverso forme di autoconsolazione tattile) e lo stato relazionale (regolato attraverso lo sguardo reciproco e l'orientamento faccia a faccia) vengono simultaneamente costruiti.</w:t>
      </w:r>
    </w:p>
    <w:p>
      <w:pPr>
        <w:pStyle w:val="Normal"/>
        <w:jc w:val="both"/>
        <w:rPr>
          <w:rFonts w:ascii="Arial Narrow" w:hAnsi="Arial Narrow" w:cs="Arial Narrow"/>
          <w:i/>
          <w:i/>
        </w:rPr>
      </w:pPr>
      <w:r>
        <w:rPr>
          <w:rFonts w:cs="Arial Narrow" w:ascii="Arial Narrow" w:hAnsi="Arial Narrow"/>
          <w:i/>
        </w:rPr>
        <w:t>Follow-up a due anni</w:t>
      </w:r>
    </w:p>
    <w:p>
      <w:pPr>
        <w:pStyle w:val="Normal"/>
        <w:jc w:val="both"/>
        <w:rPr>
          <w:rFonts w:ascii="Arial Narrow" w:hAnsi="Arial Narrow" w:cs="Arial Narrow"/>
        </w:rPr>
      </w:pPr>
      <w:r>
        <w:rPr>
          <w:rFonts w:cs="Arial Narrow" w:ascii="Arial Narrow" w:hAnsi="Arial Narrow"/>
        </w:rPr>
        <w:t>Le differenze fra il gruppo dei bambini sicuri e quelli insicuri-evitanti è che solo ai bambini sicuri rispondevano alla voce della madre, mentre entrambi rispondono al contatto visivo in modo simile. Quindi i disturbi dell'autoregolazione a quattro mesi hanno un valore predittivo sull'attaccamento insicuro a un anno e sulla risposta al linguaggio materno a due anni; ipotizziamo che il linguaggio del bambino insicuro non assumerà gli stessi significati diadicamente condivisi.</w:t>
      </w:r>
    </w:p>
    <w:p>
      <w:pPr>
        <w:pStyle w:val="Normal"/>
        <w:jc w:val="both"/>
        <w:rPr/>
      </w:pPr>
      <w:r>
        <w:rPr>
          <w:rFonts w:cs="Arial Narrow" w:ascii="Arial Narrow" w:hAnsi="Arial Narrow"/>
        </w:rPr>
        <w:t>Le madri dei bambini insicuri-evitanti rispondono allo sguardo il doppio delle volte rispetto alle madri dei bambini sicuri: è la madre del bambino insicuro che compensa la carenza di responsività vocale del bambino con una maggiore responsività visiva, oppure è il bambino insicuro che reagisce all'iipervigilanza materna diminuendo le sue risposte?</w:t>
      </w:r>
    </w:p>
    <w:p>
      <w:pPr>
        <w:pStyle w:val="Normal"/>
        <w:jc w:val="both"/>
        <w:rPr/>
      </w:pPr>
      <w:r>
        <w:rPr>
          <w:rFonts w:cs="Arial Narrow" w:ascii="Arial Narrow" w:hAnsi="Arial Narrow"/>
        </w:rPr>
        <w:t>Avanziamo l'ipotesi che il livello di attivazione associato agli effetti positivi sia particolarmente difficile da gestire; entrano in competizione una tendenza all'avvicinamento, legata agli effetti positivi e una al ritiro, espressa dalla posizione sul punto di scappare dalla testa. Distogliere lo sguardo è particolarmente efficace per abbassare il livello di attivazione.</w:t>
      </w:r>
    </w:p>
    <w:p>
      <w:pPr>
        <w:pStyle w:val="Normal"/>
        <w:jc w:val="both"/>
        <w:rPr>
          <w:rFonts w:ascii="Arial Narrow" w:hAnsi="Arial Narrow" w:cs="Arial Narrow"/>
        </w:rPr>
      </w:pPr>
      <w:r>
        <w:rPr>
          <w:rFonts w:cs="Arial Narrow" w:ascii="Arial Narrow" w:hAnsi="Arial Narrow"/>
          <w:highlight w:val="yellow"/>
        </w:rPr>
        <w:t>Implicazioni per il trattamento degli adulti</w:t>
      </w:r>
    </w:p>
    <w:p>
      <w:pPr>
        <w:pStyle w:val="Normal"/>
        <w:jc w:val="both"/>
        <w:rPr/>
      </w:pPr>
      <w:r>
        <w:rPr>
          <w:rFonts w:cs="Arial Narrow" w:ascii="Arial Narrow" w:hAnsi="Arial Narrow"/>
        </w:rPr>
        <w:t>anche per gli adulti un effetto positivo può essere stimolante e indicare problemi nell'autoregolazione;nel corso dell'analisi molti schemi non verbali possono condizionare il comportamento verbale sia dell'analista sia del paziente; i modelli non verbali hanno origine in sforzi adattivi di compromesso fra il bisogno di rapportarsi al partner e quello di preservare l'integrità del proprio organismo. Se l'analista riesce a leggere che le comunicazioni non verbali insite nei propri comportamenti e in quelli del paziente può ricavare indicazioni preziose sull'andamento del rapporto, sulle difficoltà anche minime, molto prima di quanto possa fare il processo verbale.</w:t>
      </w:r>
    </w:p>
    <w:p>
      <w:pPr>
        <w:pStyle w:val="Normal"/>
        <w:jc w:val="both"/>
        <w:rPr>
          <w:rFonts w:ascii="Arial Narrow" w:hAnsi="Arial Narrow" w:cs="Arial Narrow"/>
        </w:rPr>
      </w:pPr>
      <w:r>
        <w:rPr>
          <w:rFonts w:cs="Arial Narrow" w:ascii="Arial Narrow" w:hAnsi="Arial Narrow"/>
        </w:rPr>
        <w:t>Come avviene per la madre ipervigilante del bambino evitante, anche per l'analista la vigilanza compensatoria è una risposta verso quei pazienti difficili, con cui è arduo stabilire un contatto. Tuttavia questa vigilanza può disturbare le interazioni in quanto può essere vissuta come invadente, limitante o soffocante; oppure compensatoria come un sostegno vitale.</w:t>
      </w:r>
    </w:p>
    <w:p>
      <w:pPr>
        <w:pStyle w:val="Normal"/>
        <w:jc w:val="both"/>
        <w:rPr>
          <w:rFonts w:ascii="Arial Narrow" w:hAnsi="Arial Narrow" w:cs="Arial Narrow"/>
        </w:rPr>
      </w:pPr>
      <w:r>
        <w:rPr>
          <w:rFonts w:cs="Arial Narrow" w:ascii="Arial Narrow" w:hAnsi="Arial Narrow"/>
        </w:rPr>
        <w:t>Le strategie autoregolatorie del paziente e dell'analista servono per stabilizzare il rapporto, prestare attenzione agli stati di benessere reciproci e alle loro piccole fluttuazioni. Questi comportamenti, se analizzati, possono fornire indicazioni preziose sullo stato di ciascuno,sulla qualità del rapporto, indicare la presenza di problemi di regolazione della rapporto. Ad esempio i movimenti corporei possono favorire o ritardare l'ascolto durante lo scambio:quelli centrati sul sé sono una risposta compensatoria alle interferenze sul mantenimento dell'attenzione (hanno un ruolo fondamentale nel processo di ascolto terra di focalizzare l'attenzione), quelli centrati sull'oggetto partecipano al processo di rappresentazione simbolica.</w:t>
      </w:r>
    </w:p>
    <w:p>
      <w:pPr>
        <w:pStyle w:val="Normal"/>
        <w:jc w:val="both"/>
        <w:rPr>
          <w:rFonts w:ascii="Arial Narrow" w:hAnsi="Arial Narrow" w:cs="Arial Narrow"/>
        </w:rPr>
      </w:pPr>
      <w:r>
        <w:rPr>
          <w:rFonts w:cs="Arial Narrow" w:ascii="Arial Narrow" w:hAnsi="Arial Narrow"/>
        </w:rPr>
        <w:t>avanziamo l'ipotesi che di fronte emozioni estreme del paziente, l'analista ricorda spesso e meno consapevolmente a processi di autoregolazione; a loro volta, particolari variazioni nelle strategie autoregolatorie dell'analista avranno un'influenza sul processo interattivo, come accade per alcuni pazienti che vengono facilmente distratti o sviati dai movimenti del corpo, della testa o degli occhi dell'analista.</w:t>
      </w:r>
    </w:p>
    <w:p>
      <w:pPr>
        <w:pStyle w:val="Normal"/>
        <w:jc w:val="both"/>
        <w:rPr>
          <w:rFonts w:ascii="Arial Narrow" w:hAnsi="Arial Narrow" w:cs="Arial Narrow"/>
        </w:rPr>
      </w:pPr>
      <w:r>
        <w:rPr>
          <w:rFonts w:cs="Arial Narrow" w:ascii="Arial Narrow" w:hAnsi="Arial Narrow"/>
          <w:highlight w:val="yellow"/>
        </w:rPr>
        <w:t>L'orientamento avversivo</w:t>
      </w:r>
    </w:p>
    <w:p>
      <w:pPr>
        <w:pStyle w:val="Normal"/>
        <w:jc w:val="both"/>
        <w:rPr>
          <w:rFonts w:ascii="Arial Narrow" w:hAnsi="Arial Narrow" w:cs="Arial Narrow"/>
        </w:rPr>
      </w:pPr>
      <w:r>
        <w:rPr>
          <w:rFonts w:cs="Arial Narrow" w:ascii="Arial Narrow" w:hAnsi="Arial Narrow"/>
        </w:rPr>
        <w:t>Un orientamento avversivo nei bambini può rappresentare uno sforzo autoregolatorio in caso di regolazione interattiva disturbata. Il grado di orientamento verso il partner o in direzione opposta è un segnale molto significativo della disponibilità ad avviare o interrompere il rapporto nonché della gravità dell'eventuale disimpegno; il bambino può avere il potere di veto sui tentativi della madre di stabilire un contatto visivo con lui;la rinuncia da parte del bambino di una negoziazione visiva compromette ulteriormente la possibilità di una regolazione reciproca.</w:t>
      </w:r>
    </w:p>
    <w:p>
      <w:pPr>
        <w:pStyle w:val="Normal"/>
        <w:jc w:val="both"/>
        <w:rPr/>
      </w:pPr>
      <w:r>
        <w:rPr>
          <w:rFonts w:cs="Arial Narrow" w:ascii="Arial Narrow" w:hAnsi="Arial Narrow"/>
        </w:rPr>
        <w:t>Un esperimento di Frey(83) rileva l'importanza dell'orientamento della testa e della direzione dello sguardo negli adulti. La percezione di un rapporto positivo tra paziente e terapeuta è associata alla frequenza con cui le parti superiori del corpo di entrambi si inclinano, avvicinandosi a vicenda e al grado in cui i loro arti sono in posizione speculare; quindi un orientamento avversivo in ciascuno una partner può disturbare in qualche modo il rapporto. L'orientamento in una posizione corporea sono indici delle lievi fluttuazioni tra difese e del livello di coinvolgimento emotivo fra i due partner e benché questi sottili schemi di movimento non siano probabilmente percepiti a livello conscio, vengono comunque registrati da entrambi i partner. Esiste una relazione fra l'orientamento reciproco del partner e la qualità del rapporto terapeutico</w:t>
      </w:r>
    </w:p>
    <w:p>
      <w:pPr>
        <w:pStyle w:val="Normal"/>
        <w:jc w:val="both"/>
        <w:rPr>
          <w:rFonts w:ascii="Arial Narrow" w:hAnsi="Arial Narrow" w:cs="Arial Narrow"/>
        </w:rPr>
      </w:pPr>
      <w:r>
        <w:rPr>
          <w:rFonts w:cs="Arial Narrow" w:ascii="Arial Narrow" w:hAnsi="Arial Narrow"/>
          <w:highlight w:val="yellow"/>
        </w:rPr>
        <w:t>Conclusioni: verso una teoria procedurale dell'interazione</w:t>
      </w:r>
    </w:p>
    <w:p>
      <w:pPr>
        <w:pStyle w:val="Normal"/>
        <w:jc w:val="both"/>
        <w:rPr/>
      </w:pPr>
      <w:r>
        <w:rPr>
          <w:rFonts w:cs="Arial Narrow" w:ascii="Arial Narrow" w:hAnsi="Arial Narrow"/>
        </w:rPr>
        <w:t>La psicoanalisi necessita di una teoria generale dell'interazione che consideri sia la dimensione interattiva verbale sia quella non verbale. La dimensione non verbale è spesso inconsapevole ma accompagna continuamente il processo di influenza reciproca; inoltre gli scambi che avvengono a livello verbale tra paziente-analista influenzano costantemente gli affetti, il livello di attivazione fisiologica, il timing e l'organizzazione spaziale reciproci. La regolazione interattiva si compie in modo continuo e ogni partner produce un ritmo comportamentale intermittente e anche i momenti di silenzio verbale gestuale sono comunicativi.</w:t>
      </w:r>
    </w:p>
    <w:p>
      <w:pPr>
        <w:pStyle w:val="Normal"/>
        <w:jc w:val="both"/>
        <w:rPr>
          <w:rFonts w:ascii="Arial Narrow" w:hAnsi="Arial Narrow" w:cs="Arial Narrow"/>
        </w:rPr>
      </w:pPr>
      <w:r>
        <w:rPr>
          <w:rFonts w:cs="Arial Narrow" w:ascii="Arial Narrow" w:hAnsi="Arial Narrow"/>
          <w:highlight w:val="magenta"/>
        </w:rPr>
        <w:t>RAPPRESENTAZIONE  EINTERIORIZZAZIONE NELLA PRIMA INFANZIA</w:t>
      </w:r>
    </w:p>
    <w:p>
      <w:pPr>
        <w:pStyle w:val="Normal"/>
        <w:jc w:val="both"/>
        <w:rPr>
          <w:rFonts w:ascii="Arial Narrow" w:hAnsi="Arial Narrow" w:cs="Arial Narrow"/>
        </w:rPr>
      </w:pPr>
      <w:r>
        <w:rPr>
          <w:rFonts w:cs="Arial Narrow" w:ascii="Arial Narrow" w:hAnsi="Arial Narrow"/>
          <w:highlight w:val="yellow"/>
        </w:rPr>
        <w:t>I tre principi di salienza</w:t>
      </w:r>
    </w:p>
    <w:p>
      <w:pPr>
        <w:pStyle w:val="Normal"/>
        <w:jc w:val="both"/>
        <w:rPr/>
      </w:pPr>
      <w:r>
        <w:rPr>
          <w:rFonts w:cs="Arial Narrow" w:ascii="Arial Narrow" w:hAnsi="Arial Narrow"/>
        </w:rPr>
        <w:t>sono tre principi organizzativi che stabiliscono quali eventi sono salienti per il bambino e organizzano le sue aspettative sull'incontro interattivo; definiscono in modo più approfondito i processi di autoregolazione e di regolazione interattiva e consentono di formulare ipotesi riguardo a come le aspettative sulle interazioni sociali si modellano e divengono salienti nel primo anno. Offrono una definizione gerarchica dei modelli interattivi organizzati temporalmente su tre livelli: il modello generale,una sequenza e un momento; questi tre livelli organizzativi dovrebbero essere considerati concatenati,in cui ciascuno ingloba il successivo.</w:t>
      </w:r>
    </w:p>
    <w:p>
      <w:pPr>
        <w:pStyle w:val="Normal"/>
        <w:jc w:val="both"/>
        <w:rPr>
          <w:rFonts w:ascii="Arial Narrow" w:hAnsi="Arial Narrow" w:cs="Arial Narrow"/>
        </w:rPr>
      </w:pPr>
      <w:r>
        <w:rPr>
          <w:rFonts w:cs="Arial Narrow" w:ascii="Arial Narrow" w:hAnsi="Arial Narrow"/>
        </w:rPr>
        <w:t>Il primo è il principio di regolazione attesa, è quello sovraordinato; rotture riparazioni si riferiscono a una specifica sequenza fuoriuscita dal modello generale e i momenti affettivi intensi riflettono i singoli eventi che lasciano il segno che resistono nel tempo. Organizzano le rappresentazioni e le aspettative sulle modalità di regolazione di radica che costituiscono il nucleo dell'organizzazione psichica.</w:t>
      </w:r>
    </w:p>
    <w:p>
      <w:pPr>
        <w:pStyle w:val="Normal"/>
        <w:jc w:val="both"/>
        <w:rPr/>
      </w:pPr>
      <w:r>
        <w:rPr>
          <w:rFonts w:cs="Arial Narrow" w:ascii="Arial Narrow" w:hAnsi="Arial Narrow"/>
          <w:u w:val="single"/>
        </w:rPr>
        <w:t>Il principio di regolazione attesa</w:t>
      </w:r>
      <w:r>
        <w:rPr>
          <w:rFonts w:cs="Arial Narrow" w:ascii="Arial Narrow" w:hAnsi="Arial Narrow"/>
        </w:rPr>
        <w:t xml:space="preserve"> :abbiamo ipotizzato che le regolazioni attese e prevedibili attuate durante l'interazione tra madre bambino hanno una serie di aspettative che organizzano l'esperienza del bambino. </w:t>
      </w:r>
    </w:p>
    <w:p>
      <w:pPr>
        <w:pStyle w:val="Normal"/>
        <w:jc w:val="both"/>
        <w:rPr/>
      </w:pPr>
      <w:r>
        <w:rPr>
          <w:rFonts w:cs="Arial Narrow" w:ascii="Arial Narrow" w:hAnsi="Arial Narrow"/>
          <w:u w:val="single"/>
        </w:rPr>
        <w:t>il principio di rottura e riparazione</w:t>
      </w:r>
      <w:r>
        <w:rPr>
          <w:rFonts w:cs="Arial Narrow" w:ascii="Arial Narrow" w:hAnsi="Arial Narrow"/>
        </w:rPr>
        <w:t xml:space="preserve"> : l’esperienza si organizza in base al riconoscimento da parte del bambino di qualcosa che modifica o rompe l'interazione violando le sue aspettative e al conseguente sforzo di riparare la rottura.</w:t>
      </w:r>
    </w:p>
    <w:p>
      <w:pPr>
        <w:pStyle w:val="Normal"/>
        <w:jc w:val="both"/>
        <w:rPr/>
      </w:pPr>
      <w:r>
        <w:rPr>
          <w:rFonts w:cs="Arial Narrow" w:ascii="Arial Narrow" w:hAnsi="Arial Narrow"/>
          <w:u w:val="single"/>
        </w:rPr>
        <w:t>il principio dei momenti affettivi intensi</w:t>
      </w:r>
      <w:r>
        <w:rPr>
          <w:rFonts w:cs="Arial Narrow" w:ascii="Arial Narrow" w:hAnsi="Arial Narrow"/>
        </w:rPr>
        <w:t xml:space="preserve"> : l'esperienza è organizzata da momenti affettivi intensi positivi o negativi.</w:t>
      </w:r>
    </w:p>
    <w:p>
      <w:pPr>
        <w:pStyle w:val="Normal"/>
        <w:jc w:val="both"/>
        <w:rPr/>
      </w:pPr>
      <w:r>
        <w:rPr>
          <w:rFonts w:cs="Arial Narrow" w:ascii="Arial Narrow" w:hAnsi="Arial Narrow"/>
        </w:rPr>
        <w:t>Secondo noi bisogna considerare tutti e tre i principi insieme, che interagiscono continuamente, per avere un quadro completo del potenziale organizzativo dell'interazione;la formazione delle rappresentazioni è organizzata da tutti e tre i principi.</w:t>
      </w:r>
    </w:p>
    <w:p>
      <w:pPr>
        <w:pStyle w:val="Normal"/>
        <w:jc w:val="both"/>
        <w:rPr>
          <w:rFonts w:ascii="Arial Narrow" w:hAnsi="Arial Narrow" w:cs="Arial Narrow"/>
        </w:rPr>
      </w:pPr>
      <w:r>
        <w:rPr>
          <w:rFonts w:cs="Arial Narrow" w:ascii="Arial Narrow" w:hAnsi="Arial Narrow"/>
          <w:highlight w:val="yellow"/>
        </w:rPr>
        <w:t>Le rappresentazioni del se i e dell'oggetto si basano sui modelli di interazione</w:t>
      </w:r>
    </w:p>
    <w:p>
      <w:pPr>
        <w:pStyle w:val="Normal"/>
        <w:jc w:val="both"/>
        <w:rPr>
          <w:rFonts w:ascii="Arial Narrow" w:hAnsi="Arial Narrow" w:cs="Arial Narrow"/>
        </w:rPr>
      </w:pPr>
      <w:r>
        <w:rPr>
          <w:rFonts w:cs="Arial Narrow" w:ascii="Arial Narrow" w:hAnsi="Arial Narrow"/>
        </w:rPr>
        <w:t>Le rappresentazioni derivano dall'interazione; adottiamo un modello trasformativo delle rappresentazioni, dato che le consideriamo un processo dinamico in cui gli schemi sono costruiti, trasformati in base all'influenza reciproca attesa momento per momento trai due partner.</w:t>
      </w:r>
    </w:p>
    <w:p>
      <w:pPr>
        <w:pStyle w:val="Normal"/>
        <w:jc w:val="both"/>
        <w:rPr>
          <w:rFonts w:ascii="Arial Narrow" w:hAnsi="Arial Narrow" w:cs="Arial Narrow"/>
        </w:rPr>
      </w:pPr>
      <w:r>
        <w:rPr>
          <w:rFonts w:cs="Arial Narrow" w:ascii="Arial Narrow" w:hAnsi="Arial Narrow"/>
        </w:rPr>
        <w:t xml:space="preserve">Le rappresentazioni sono classificazioni più o meno stabili di informazioni organizzate su una sequenza interattiva attesa. Sono modellate dal processo attivo di costruzione delle informazioni in entrata e possono riorganizzarsi e trasformarsi; fondamentali per le rappresentazioni sono la capacità di riconoscere modelli, aspettarsi ciò che è prevedibile e variabile e crearsi categorie in base a tutto questo. La capacità di categorizzare le esperienze organizza la memoria, il linguaggio e la funzione simbolica; il bambino percepisce una serie di regolarità,una tendenza centrale delle caratteristiche che variano all'interno della categoria. </w:t>
      </w:r>
    </w:p>
    <w:p>
      <w:pPr>
        <w:pStyle w:val="Normal"/>
        <w:jc w:val="both"/>
        <w:rPr/>
      </w:pPr>
      <w:r>
        <w:rPr>
          <w:rFonts w:cs="Arial Narrow" w:ascii="Arial Narrow" w:hAnsi="Arial Narrow"/>
        </w:rPr>
        <w:t>Tale capacità fa la sua comparsa tra i 3 e i 12 mesi. Una categoria è rappresentata dagli elementi comuni; nel bambino questo tipo di rappresentazione si compia livello per simbolico.</w:t>
      </w:r>
    </w:p>
    <w:p>
      <w:pPr>
        <w:pStyle w:val="Normal"/>
        <w:jc w:val="both"/>
        <w:rPr/>
      </w:pPr>
      <w:r>
        <w:rPr>
          <w:rFonts w:cs="Arial Narrow" w:ascii="Arial Narrow" w:hAnsi="Arial Narrow"/>
        </w:rPr>
        <w:t>Riteniamo che nel corso del primo anno le interazioni siano categorizzate e rappresentate in base ai tre principi di salienza. Allo stesso modo in cui i bambini categorizzano volti, forme, colori e animali sono in grado di formarsi schemi o categorie di interazioni interpersonali. Secondo il primo principio il bambino potrebbe dire:”posso aspettarmi che normalmente le cose vadano così”; secondo il secondo principio:”questo è ciò che succede quando le cose non vanno come dovrebbero; posso aspettarmi che s'aggiusteranno e questo è il modo in cui aggiusteremo”; secondo il terzo principio” che momento meraviglioso, o terribile o spaventoso!” Nel corso del primo anno le rappresentazioni sono codificate come informazioni implicite e non verbali, di tipo motorio, istintuale, visivo o acustico.</w:t>
      </w:r>
    </w:p>
    <w:p>
      <w:pPr>
        <w:pStyle w:val="Normal"/>
        <w:jc w:val="both"/>
        <w:rPr>
          <w:rFonts w:ascii="Arial Narrow" w:hAnsi="Arial Narrow" w:cs="Arial Narrow"/>
        </w:rPr>
      </w:pPr>
      <w:r>
        <w:rPr>
          <w:rFonts w:cs="Arial Narrow" w:ascii="Arial Narrow" w:hAnsi="Arial Narrow"/>
          <w:highlight w:val="yellow"/>
        </w:rPr>
        <w:t>Il principio di regolazione attesa</w:t>
      </w:r>
    </w:p>
    <w:p>
      <w:pPr>
        <w:pStyle w:val="Normal"/>
        <w:jc w:val="both"/>
        <w:rPr>
          <w:rFonts w:ascii="Arial Narrow" w:hAnsi="Arial Narrow" w:cs="Arial Narrow"/>
        </w:rPr>
      </w:pPr>
      <w:r>
        <w:rPr>
          <w:rFonts w:cs="Arial Narrow" w:ascii="Arial Narrow" w:hAnsi="Arial Narrow"/>
        </w:rPr>
        <w:t>è il più importante e si riferisce ai modi caratteristici prevedibili in cui si svolge l'interazione; è un sistema di norme condivise che regola il comportamento dei due partner, infatti il comportamento comunicativo di ciascuno si conforma alle aspettative dell'altro. Si basa su un modello di regolazione sistemica, interattiva in cui l'organizzazione è una proprietà individuale e sistemica allo stesso tempo.</w:t>
      </w:r>
    </w:p>
    <w:p>
      <w:pPr>
        <w:pStyle w:val="Normal"/>
        <w:jc w:val="both"/>
        <w:rPr/>
      </w:pPr>
      <w:r>
        <w:rPr>
          <w:rFonts w:cs="Arial Narrow" w:ascii="Arial Narrow" w:hAnsi="Arial Narrow"/>
        </w:rPr>
        <w:t>La percezione del bambino del processo di regolazione si basa sulla capacità di osservare e prevedere ciò che si ripete nell'ambiente e sulla capacità di comprendere che il comportamento produce conseguenze; il neonato individua contingenze ovvero relazioni attese tra i propri comportamenti e le corrispondenti risposte ambientali. Può sviluppare aspettative, conseguenze e influenze sui comportamenti propri e del partner.</w:t>
      </w:r>
    </w:p>
    <w:p>
      <w:pPr>
        <w:pStyle w:val="Normal"/>
        <w:jc w:val="both"/>
        <w:rPr/>
      </w:pPr>
      <w:r>
        <w:rPr>
          <w:rFonts w:cs="Arial Narrow" w:ascii="Arial Narrow" w:hAnsi="Arial Narrow"/>
        </w:rPr>
        <w:t>Secondo questo principio, i modelli di interazione rappresentano modalità caratteristiche di autoregolazione e di regolazione interattiva. L'intergioco dinamico tra i comportamenti del bambino dell'adulto genera diversi modelli di regolazione reciproca; il bambino impara, riconoscere, ricordare, attendersi, generalizzare e rappresentare i modelli tipici di interazione. Sono stati osservati modelli di regolazione interattiva attraverso lo sguardo, l'espressione facciale, la localizzazione e l'orientamento spaziale.</w:t>
      </w:r>
    </w:p>
    <w:p>
      <w:pPr>
        <w:pStyle w:val="Normal"/>
        <w:jc w:val="both"/>
        <w:rPr/>
      </w:pPr>
      <w:r>
        <w:rPr>
          <w:rFonts w:cs="Arial Narrow" w:ascii="Arial Narrow" w:hAnsi="Arial Narrow"/>
        </w:rPr>
        <w:t>I modelli di regolazione attesa e il modo in cui essi sono organizzati da tempo, spazio, affetto, attivazione, organizzano l'esperienza del bambino e sono rappresentati presimbolicamente.</w:t>
      </w:r>
    </w:p>
    <w:p>
      <w:pPr>
        <w:pStyle w:val="Normal"/>
        <w:jc w:val="both"/>
        <w:rPr/>
      </w:pPr>
      <w:r>
        <w:rPr>
          <w:rFonts w:cs="Arial Narrow" w:ascii="Arial Narrow" w:hAnsi="Arial Narrow"/>
        </w:rPr>
        <w:t xml:space="preserve">Esempi di interazioni organizzate dal principio di regolazione attesa sono il rispecchiamento facciale: è un esempio di corrispondenza continua del significato affettivo in cui entrambi i partner insieme possono aumentare a diminuire il grado di coinvolgimento reciproco e l'espressione degli affetti positivi. Il bambino si rappresenta l'aspettativa di essere in sintonia reciproca quella direzione affettiva del partner. </w:t>
      </w:r>
    </w:p>
    <w:p>
      <w:pPr>
        <w:pStyle w:val="Normal"/>
        <w:jc w:val="both"/>
        <w:rPr/>
      </w:pPr>
      <w:r>
        <w:rPr>
          <w:rFonts w:cs="Arial Narrow" w:ascii="Arial Narrow" w:hAnsi="Arial Narrow"/>
        </w:rPr>
        <w:t>Un altro esempio è l'interazione deviata che fa riferimento all'organizzazione spaziale dell'interazione; infine il timing interpersonale che si riferisce alla regolazione sul piano temporale dell'interazione che include il ritmo cinesetico, gli scambi vocali e la corrispondenza vocale. Le interazioni quindi facilitano o ostacolano lo sviluppo del bambino (i risultati di molte ricerche convergono sull'esistenza di una forte relazione curvilinea, in cui le interazioni ottimali sono quelle a un livello medio di intensità e contingenza, da parte sia della madre sia del bambino; risposte estreme di entrambi partner predicono uno sviluppo disturbato nel bambino).</w:t>
      </w:r>
    </w:p>
    <w:p>
      <w:pPr>
        <w:pStyle w:val="Normal"/>
        <w:jc w:val="both"/>
        <w:rPr>
          <w:rFonts w:ascii="Arial Narrow" w:hAnsi="Arial Narrow" w:cs="Arial Narrow"/>
          <w:i/>
          <w:i/>
        </w:rPr>
      </w:pPr>
      <w:r>
        <w:rPr>
          <w:rFonts w:cs="Arial Narrow" w:ascii="Arial Narrow" w:hAnsi="Arial Narrow"/>
          <w:i/>
        </w:rPr>
        <w:t>Principi di regolazione attesa e l'integrazione tra autoregolazione e regolazione interattiva</w:t>
      </w:r>
    </w:p>
    <w:p>
      <w:pPr>
        <w:pStyle w:val="Normal"/>
        <w:jc w:val="both"/>
        <w:rPr>
          <w:rFonts w:ascii="Arial Narrow" w:hAnsi="Arial Narrow" w:cs="Arial Narrow"/>
        </w:rPr>
      </w:pPr>
      <w:r>
        <w:rPr>
          <w:rFonts w:cs="Arial Narrow" w:ascii="Arial Narrow" w:hAnsi="Arial Narrow"/>
        </w:rPr>
        <w:t>La capacità del bambino di rispondere, impegnarsi nel rapporto sociale dipende non solo dal tipo di stimolazione proveniente dalla madre e dalla risposta del bambino a questa, ma anche dalla regolazione da parte del bambino del suo stato di attivazione interno. Sander (77-83) ha osservato che per quanto i bambini siano in grado di organizzare il loro stato interno, tale sistema è stabilito con successo solo da una regolazione interattiva adeguata tra bambino e mamma; le cure materne sono un processo di regolazione reciproca in cui la madre è sensibile agli indizi di cambiamento nello stato del bambino e il bambino è sensibile ai tentativi della madre di alzare o abbassare il suo livello di attivazione. La qualità della regolazione interattiva influenza l’articolazione interna, il ciclo veglia sonno e i bioritmi del bambino; per avere un'adeguata autoregolazione è necessario che ci sia anche un'adeguata regolazione reciproca; riteniamo che valga anche l'inverso cioè che l'integrità dell’autoregolazione influenzerà la qualità, la serenità della regolazione interattiva.</w:t>
      </w:r>
    </w:p>
    <w:p>
      <w:pPr>
        <w:pStyle w:val="Normal"/>
        <w:jc w:val="both"/>
        <w:rPr/>
      </w:pPr>
      <w:r>
        <w:rPr>
          <w:rFonts w:cs="Arial Narrow" w:ascii="Arial Narrow" w:hAnsi="Arial Narrow"/>
        </w:rPr>
        <w:t>Field (81) ha dimostrato che il bambino coglie lo sguardo dalla mamma per compiere un'autoregolazione; questo ha influenza sul processo di regolazione interattiva: se la madre riesce a considerare l'allontanamento dello sguardo un segnale per abbassare il livello di stimolazione, mentre il bambino regola il proprio stato di attivazione, e se il bambino riesce a sua volta trarre profitto dall'abbassamento di stimolazione da parte della madre, ritornando guardarla, allora si stabilirà un'adeguata regolazione interattiva. Se invece quando il bambino distoglie lo sguardo, la madre gli dà la caccia e aumenta suo livello di stimolazione, ciò produrrà un'interferenza sia nel autoregolazione sia della regolazione interattiva del bambino, in questo caso il bambino risponderà distogliendo lo sguardo ancora più a lungo il suo ritiro diventerà più rigido.</w:t>
      </w:r>
    </w:p>
    <w:p>
      <w:pPr>
        <w:pStyle w:val="Normal"/>
        <w:jc w:val="both"/>
        <w:rPr>
          <w:rFonts w:ascii="Arial Narrow" w:hAnsi="Arial Narrow" w:cs="Arial Narrow"/>
        </w:rPr>
      </w:pPr>
      <w:r>
        <w:rPr>
          <w:rFonts w:cs="Arial Narrow" w:ascii="Arial Narrow" w:hAnsi="Arial Narrow"/>
          <w:highlight w:val="yellow"/>
        </w:rPr>
        <w:t>Il principe di rottura e riparazione</w:t>
      </w:r>
    </w:p>
    <w:p>
      <w:pPr>
        <w:pStyle w:val="Normal"/>
        <w:jc w:val="both"/>
        <w:rPr/>
      </w:pPr>
      <w:r>
        <w:rPr>
          <w:rFonts w:cs="Arial Narrow" w:ascii="Arial Narrow" w:hAnsi="Arial Narrow"/>
        </w:rPr>
        <w:t xml:space="preserve">Organizza i modelli di interazione in base alle violazioni delle aspettative ed ai relativi sforzi di risolvere queste rotture; la conferma di un'aspettativa è associata a un affetto positivo mentre la sua violazione è associata a un assetto negativo. </w:t>
      </w:r>
      <w:r>
        <w:rPr>
          <w:rFonts w:cs="Arial Narrow" w:ascii="Arial Narrow" w:hAnsi="Arial Narrow"/>
          <w:i/>
        </w:rPr>
        <w:t>Disgiunzione normativa=</w:t>
      </w:r>
      <w:r>
        <w:rPr>
          <w:rFonts w:cs="Arial Narrow" w:ascii="Arial Narrow" w:hAnsi="Arial Narrow"/>
        </w:rPr>
        <w:t>rottura, non corrispondenza. Tale principio è comprovato da tre fonti di dati: gli esperimenti in cui vengono prodotte rotture di interazioni attese, che forniscono una misura operativa del concetto di violazione di aspettativa; lo studio delle normali interazioni, in cui viene considerato rottura una non corrispondenza degli stati di due partner(disgiunzione normativa); terza fonte di dati provenienti da casi clinici.</w:t>
      </w:r>
    </w:p>
    <w:p>
      <w:pPr>
        <w:pStyle w:val="Normal"/>
        <w:jc w:val="both"/>
        <w:rPr/>
      </w:pPr>
      <w:r>
        <w:rPr>
          <w:rFonts w:cs="Arial Narrow" w:ascii="Arial Narrow" w:hAnsi="Arial Narrow"/>
        </w:rPr>
        <w:t>Il modello interattivo di rottura attesa organizza anche lo stile autoregolatorio del bambino, che impara ad attendersi rotture croniche e una serie di conseguenze dei suoi sforzi autoregolatori:si tratta di una regolazione interattiva disturbata con uno corrispettivo stile autoregolatori associato; se l’autoregolazione diventa predominante si creano i presupposti per la psicopatologia e l'aspettativa di una regolazione disturbata influenza anche le interazioni con adulti, portando il bambino a considerare tutte le interazioni con gli altri come negative: la rottura cronica diventa aspettativa di rottura e non riparazione e quest'aspettativa organizzerà le nuove interazioni.</w:t>
      </w:r>
    </w:p>
    <w:p>
      <w:pPr>
        <w:pStyle w:val="Normal"/>
        <w:jc w:val="both"/>
        <w:rPr>
          <w:rFonts w:ascii="Arial Narrow" w:hAnsi="Arial Narrow" w:cs="Arial Narrow"/>
        </w:rPr>
      </w:pPr>
      <w:r>
        <w:rPr>
          <w:rFonts w:cs="Arial Narrow" w:ascii="Arial Narrow" w:hAnsi="Arial Narrow"/>
        </w:rPr>
        <w:t>Il concetto di disgiunzione indica il momento in cui il normale gioco positivo tra madre e bambino non implica una corrispondenza esatta tra i due partner(non sono violazioni di aspettative in senso stretto); allo stesso modo le riparazioni sono attività di coordinazione tra i due partner.</w:t>
      </w:r>
    </w:p>
    <w:p>
      <w:pPr>
        <w:pStyle w:val="Normal"/>
        <w:jc w:val="both"/>
        <w:rPr>
          <w:rFonts w:ascii="Arial Narrow" w:hAnsi="Arial Narrow" w:cs="Arial Narrow"/>
        </w:rPr>
      </w:pPr>
      <w:r>
        <w:rPr>
          <w:rFonts w:cs="Arial Narrow" w:ascii="Arial Narrow" w:hAnsi="Arial Narrow"/>
        </w:rPr>
        <w:t>l'interazione tra madre e bambino oscillano continuamente fra gradi maggiori e minori di coordinazione, con una flessibilità che abbraccia l'intera scala: dall'esatta corrispondenza alla disgiunzione. In presenza di stati poco coordinati c'è una forte tendenza a correggere l'interazione ritornando a stati più coordinati nell'arco di 2 s; è un compito interattivo familiare ai bambini. Tale esperienza di riparazione aumenta il loro senso di efficacia, sviluppa la capacità di controllo degli eventi e contribuisce l'aspettativa di partecipare insieme al partner al processo di riparazione. La funzione riparativa è regolata reciprocamente e impara ad aspettarsi che la riparazione è possibile.</w:t>
      </w:r>
    </w:p>
    <w:p>
      <w:pPr>
        <w:pStyle w:val="Normal"/>
        <w:jc w:val="both"/>
        <w:rPr>
          <w:rFonts w:ascii="Arial Narrow" w:hAnsi="Arial Narrow" w:cs="Arial Narrow"/>
        </w:rPr>
      </w:pPr>
      <w:r>
        <w:rPr>
          <w:rFonts w:cs="Arial Narrow" w:ascii="Arial Narrow" w:hAnsi="Arial Narrow"/>
        </w:rPr>
        <w:t>Le ricerche dimostrano come bambini che hanno vissuto più riparazioni di non corrispondenza nelle normali interazioni a un anno mostreranno un attaccamento più sicuro nei confronti della madre; a due o tre mesi il bambino troverà a riparare il comportamento non responsivo della madre.</w:t>
      </w:r>
    </w:p>
    <w:p>
      <w:pPr>
        <w:pStyle w:val="Normal"/>
        <w:jc w:val="both"/>
        <w:rPr>
          <w:rFonts w:ascii="Arial Narrow" w:hAnsi="Arial Narrow" w:cs="Arial Narrow"/>
        </w:rPr>
      </w:pPr>
      <w:r>
        <w:rPr>
          <w:rFonts w:cs="Arial Narrow" w:ascii="Arial Narrow" w:hAnsi="Arial Narrow"/>
        </w:rPr>
        <w:t>I principi di regolazione attesa e di rotture riparazione organizzano aspetti dell'esperienza a intervalli temporali diversi: se la regolazione è a livelli ottimali, l'esperienza sarà organizzata da ciò che è prevedibile, coerente e coordinato; la finalità del sistema è raggiungere un grado di coordinazione ottimale. Il principio di rottura e riparazione invece organizza esperienza di contrasto, differenza e disgiunzione riparando il divario tra ciò che è atteso e ciò che realmente accade; la finalità del sistema è la disgiunzione-correzione ottimale o normativa. Questi due approcci sono costruiti simultaneamente.</w:t>
      </w:r>
    </w:p>
    <w:p>
      <w:pPr>
        <w:pStyle w:val="Normal"/>
        <w:jc w:val="both"/>
        <w:rPr>
          <w:rFonts w:ascii="Arial Narrow" w:hAnsi="Arial Narrow" w:cs="Arial Narrow"/>
        </w:rPr>
      </w:pPr>
      <w:r>
        <w:rPr>
          <w:rFonts w:cs="Arial Narrow" w:ascii="Arial Narrow" w:hAnsi="Arial Narrow"/>
          <w:highlight w:val="yellow"/>
        </w:rPr>
        <w:t>Il principio dei momenti affettivi intensi</w:t>
      </w:r>
    </w:p>
    <w:p>
      <w:pPr>
        <w:pStyle w:val="Normal"/>
        <w:jc w:val="both"/>
        <w:rPr/>
      </w:pPr>
      <w:r>
        <w:rPr>
          <w:rFonts w:cs="Arial Narrow" w:ascii="Arial Narrow" w:hAnsi="Arial Narrow"/>
        </w:rPr>
        <w:t>I bambini hanno modi innati e facilmente osservabili di esprimere gli affetti attraverso il volto, voce e il corpo; l'affetto rende migliori gli eventi positivi e peggiori quelli negativi, può essere intenso, moderato, variare per intensità, grado di urgenza, di espressione e per categoria.</w:t>
      </w:r>
    </w:p>
    <w:p>
      <w:pPr>
        <w:pStyle w:val="Normal"/>
        <w:jc w:val="both"/>
        <w:rPr>
          <w:rFonts w:ascii="Arial Narrow" w:hAnsi="Arial Narrow" w:cs="Arial Narrow"/>
        </w:rPr>
      </w:pPr>
      <w:r>
        <w:rPr>
          <w:rFonts w:cs="Arial Narrow" w:ascii="Arial Narrow" w:hAnsi="Arial Narrow"/>
        </w:rPr>
        <w:t>Secondo Pine(81) i momenti affettivi intensi hanno un ruolo fondamentale nell'organizzazione della psiche, delle percezioni, dei ricordi. Il loro impatto organizzante può durare nel tempo. Il potenziale organizzativo dei momenti affettivi intensi dipende dalla capacità del bambino di categorizzare ed aspettarsi esperienze simili e naturalmente dall'intensità del momento affettivo stesso; dato che le aspettative giocano un ruolo fondamentale nell'organizzazione dei momenti affettivi intensi dobbiamo prendere in considerazione anche il principio di regolazione attesa. È vero che un singolo evento può organizzare l'esperienza infantile e che un singolo evento sperimentato a sei mesi può essere ricordato un anno mezzo dopo.</w:t>
      </w:r>
    </w:p>
    <w:p>
      <w:pPr>
        <w:pStyle w:val="Normal"/>
        <w:jc w:val="both"/>
        <w:rPr>
          <w:rFonts w:ascii="Arial Narrow" w:hAnsi="Arial Narrow" w:cs="Arial Narrow"/>
        </w:rPr>
      </w:pPr>
      <w:r>
        <w:rPr>
          <w:rFonts w:cs="Arial Narrow" w:ascii="Arial Narrow" w:hAnsi="Arial Narrow"/>
        </w:rPr>
        <w:t>I momenti affettivi negativi possono organizzare i ricordi ma anche interferire in essi e interferire anche nella creazione delle aspettative. I momenti affettivi intensi hanno un potenziale organizzante e trasformano uno stato, cioè una cognizione, affetto e livello di attivazione fisiologica.</w:t>
      </w:r>
    </w:p>
    <w:p>
      <w:pPr>
        <w:pStyle w:val="Normal"/>
        <w:jc w:val="both"/>
        <w:rPr>
          <w:rFonts w:ascii="Arial Narrow" w:hAnsi="Arial Narrow" w:cs="Arial Narrow"/>
        </w:rPr>
      </w:pPr>
      <w:r>
        <w:rPr>
          <w:rFonts w:cs="Arial Narrow" w:ascii="Arial Narrow" w:hAnsi="Arial Narrow"/>
          <w:highlight w:val="yellow"/>
        </w:rPr>
        <w:t>Un'integrazione dei tre principi</w:t>
      </w:r>
    </w:p>
    <w:p>
      <w:pPr>
        <w:pStyle w:val="Normal"/>
        <w:jc w:val="both"/>
        <w:rPr/>
      </w:pPr>
      <w:r>
        <w:rPr>
          <w:rFonts w:cs="Arial Narrow" w:ascii="Arial Narrow" w:hAnsi="Arial Narrow"/>
        </w:rPr>
        <w:t>Grazie ai principi organizzativi il bambino può formarsi prototipi che sono rappresentati come regole della relazione; all'interno di questi prototipi di modelli di interazione è rappresentato anche lo stile autoregolatorio. Vanno considerati insieme: affinché una rottura possa verificarsi, deve prima esistere un modello di regolazione attesa; la stessa sequenza di rottura può diventare a sua volta un modello interattivo atteso, nel  qual caso il suo potenziale organizzativo deriverà sia dalla forza della riparazione sia della prevedibilità della sequenza; i momenti affettivi intensi possiedono un impatto organizzante indipendentemente dal loro frequenza o durata, il loro effetto strutturante deriva quindi sia dalla loro prevedibilità sia dall'intensità stessa. Quando sono positive possono riparare le rotture, ma quando le rotture sono profonde, conducono intensi affettivi negativi, che si riproducono a cascata e che possono avere un impatto traumatico sul processo di autoregolazione.</w:t>
      </w:r>
    </w:p>
    <w:p>
      <w:pPr>
        <w:pStyle w:val="Normal"/>
        <w:jc w:val="both"/>
        <w:rPr>
          <w:rFonts w:ascii="Arial Narrow" w:hAnsi="Arial Narrow" w:cs="Arial Narrow"/>
        </w:rPr>
      </w:pPr>
      <w:r>
        <w:rPr>
          <w:rFonts w:cs="Arial Narrow" w:ascii="Arial Narrow" w:hAnsi="Arial Narrow"/>
        </w:rPr>
        <w:t>L'interazione di rispecchiamento facciale mostra in che modo i tre principi interagiscono: essa è regolata dal principio di regolazione attesa, poiché ogni partner tende a entrare in corrispondenza con i cambiamenti di direzione affettiva dell'altro; più volte la madre e il bambino vivono momenti positivi di grande intensità; anche la nozione di disgiunzione normativa può essere applicate in questo caso, poiché in diversi momenti il bambino si fa serio e distoglie lo sguardo, ma senza mostrare angoscia. La capacità del bambino di regolare nuovamente il suo stato di attivazione, e la capacità della diade di ritornare al gioco, contribuiscono a organizzare l'esperienza del bambino.</w:t>
      </w:r>
    </w:p>
    <w:p>
      <w:pPr>
        <w:pStyle w:val="Normal"/>
        <w:jc w:val="both"/>
        <w:rPr>
          <w:rFonts w:ascii="Arial Narrow" w:hAnsi="Arial Narrow" w:cs="Arial Narrow"/>
          <w:i/>
          <w:i/>
        </w:rPr>
      </w:pPr>
      <w:r>
        <w:rPr>
          <w:rFonts w:cs="Arial Narrow" w:ascii="Arial Narrow" w:hAnsi="Arial Narrow"/>
          <w:i/>
        </w:rPr>
        <w:t>i tre principi e le esperienze corporee</w:t>
      </w:r>
    </w:p>
    <w:p>
      <w:pPr>
        <w:pStyle w:val="Normal"/>
        <w:jc w:val="both"/>
        <w:rPr/>
      </w:pPr>
      <w:r>
        <w:rPr>
          <w:rFonts w:cs="Arial Narrow" w:ascii="Arial Narrow" w:hAnsi="Arial Narrow"/>
        </w:rPr>
        <w:t>Secondo il principio di regolazione attesa gli stati corporei organizzano l'esperienza nella misura in cui sono ripetuti; i processi di autoregolazione regolazione interattiva variano in relazione a ciò che è in primo piano e a ciò che è sullo sfondo. Alcuni bisogni corporei impellenti devono essere regolati dal partner, come il nutrimento, altri come il controllo sfinterico, necessitano di autoregolazione, anche se quest'esperienza sarà influenzata anche dal processo di regolazione interattiva. Per quanto riguarda secondo principio le esperienze corporee di rottura si verificano quando la regolazione interattiva non è in grado di sostenere adeguatamente l'autoregolazione. La fame ad esempio stravolge il processo autoregolatorio e quando il partner e è disponibile a riparare l'equilibrio si sposta nuovamente verso la regolazione interattiva più adeguata</w:t>
      </w:r>
    </w:p>
    <w:p>
      <w:pPr>
        <w:pStyle w:val="Normal"/>
        <w:jc w:val="both"/>
        <w:rPr>
          <w:rFonts w:ascii="Arial Narrow" w:hAnsi="Arial Narrow" w:cs="Arial Narrow"/>
        </w:rPr>
      </w:pPr>
      <w:r>
        <w:rPr>
          <w:rFonts w:cs="Arial Narrow" w:ascii="Arial Narrow" w:hAnsi="Arial Narrow"/>
          <w:highlight w:val="yellow"/>
        </w:rPr>
        <w:t>I tre principi e l'interiorizzazione presimbolica</w:t>
      </w:r>
    </w:p>
    <w:p>
      <w:pPr>
        <w:pStyle w:val="Normal"/>
        <w:jc w:val="both"/>
        <w:rPr/>
      </w:pPr>
      <w:r>
        <w:rPr>
          <w:rFonts w:cs="Arial Narrow" w:ascii="Arial Narrow" w:hAnsi="Arial Narrow"/>
        </w:rPr>
        <w:t>nel primo anno di vita l'interiorizzazione è un processo indistinto rispetto al processo di organizzazione delle rappresentazioni; ci interessiamo alle applicazioni dei tre principi di salienza ai processi che avvengono nel primo anno vale a dire all'interiorizzazione primarie, quindi limiteremo alla nostra discussione alle origini presimboliche dell’interiorizzazione.</w:t>
      </w:r>
    </w:p>
    <w:p>
      <w:pPr>
        <w:pStyle w:val="Normal"/>
        <w:jc w:val="both"/>
        <w:rPr>
          <w:rFonts w:ascii="Arial Narrow" w:hAnsi="Arial Narrow" w:cs="Arial Narrow"/>
        </w:rPr>
      </w:pPr>
      <w:r>
        <w:rPr>
          <w:rFonts w:cs="Arial Narrow" w:ascii="Arial Narrow" w:hAnsi="Arial Narrow"/>
        </w:rPr>
        <w:t>Schafer(68) definisce l'interiorizzazione come quel processo per mezzo del quali il soggetto trasforma le interazioni regolatrici reali o immaginate del proprio ambiente in regolazioni e caratteristiche interne; quando parliamo di interiorizzazione nel primo anno intendiamo questo concetto in modo diverso rispetto questa definizione. Per noi esiste una continuità tra interiorizzazione primaria e secondaria e le rappresentazioni delle esperienze presimboliche del primo anno innescano una serie di trasformazioni nello sviluppo successivo.</w:t>
      </w:r>
    </w:p>
    <w:p>
      <w:pPr>
        <w:pStyle w:val="Normal"/>
        <w:jc w:val="both"/>
        <w:rPr>
          <w:rFonts w:ascii="Arial Narrow" w:hAnsi="Arial Narrow" w:cs="Arial Narrow"/>
        </w:rPr>
      </w:pPr>
      <w:r>
        <w:rPr>
          <w:rFonts w:cs="Arial Narrow" w:ascii="Arial Narrow" w:hAnsi="Arial Narrow"/>
        </w:rPr>
        <w:t>Schafer ritiene che la regolazione interna derivi dalla trasformazione nel soggetto di un'interazione regolatoria con l'ambiente; noi preferiamo il termine autoregolazione e fin dalla nascita ogni interazione regolatoria con l'ambiente al tempo stesso ha un effetto sull'autoregolazione; quindi le interazioni regolatorie con l'ambiente non diventano regolazioni interne in modo lineare. La regolazione interattiva e l’autoregolazione procedono di pari passo e si modellano reciprocamente; critichiamo la diffusa idea che il mondo esterno di divenga interno e che le regolazioni interattive diventano regolazioni interne. La regolazione interattiva è sempre stata interna, il bambino vi ha sempre partecipato e l’ha sempre vissuta; il mondo interno si organizza grazie all'azione congiunta dell'autoregolazione e della regolazione interattiva. Condividiamo invece con Schafer che il processo di interiorizzazione favorisce una crescente autonomia rispetto alle interazioni reali con l'ambiente, che si può manifestare solo con l'avvento della simbolizzazione, quando le aspettative di regolazione divengono sempre più organizzate, elaborate, rappresentate e simbolizza. Proponiamo un modello di interiorizzazione in cui nel primo anno entrambi partner partecipano all'interazione con comportamenti organizzati e costruiscono reciprocamente modalità di regolazione della loro attività congiunta. Le regolazioni le aspettative su queste modalità di abiti di regolazione organizza nel mondo interno.</w:t>
      </w:r>
    </w:p>
    <w:p>
      <w:pPr>
        <w:pStyle w:val="Normal"/>
        <w:jc w:val="both"/>
        <w:rPr>
          <w:rFonts w:ascii="Arial Narrow" w:hAnsi="Arial Narrow" w:cs="Arial Narrow"/>
        </w:rPr>
      </w:pPr>
      <w:r>
        <w:rPr>
          <w:rFonts w:cs="Arial Narrow" w:ascii="Arial Narrow" w:hAnsi="Arial Narrow"/>
          <w:highlight w:val="yellow"/>
        </w:rPr>
        <w:t>Conclusioni</w:t>
      </w:r>
    </w:p>
    <w:p>
      <w:pPr>
        <w:pStyle w:val="Normal"/>
        <w:jc w:val="both"/>
        <w:rPr/>
      </w:pPr>
      <w:r>
        <w:rPr>
          <w:rFonts w:cs="Arial Narrow" w:ascii="Arial Narrow" w:hAnsi="Arial Narrow"/>
        </w:rPr>
        <w:t>Abbiamo descritto un nuovo modo di considerare il rapporto fra mondo interno e interazioni:</w:t>
      </w:r>
    </w:p>
    <w:p>
      <w:pPr>
        <w:pStyle w:val="Normal"/>
        <w:jc w:val="both"/>
        <w:rPr>
          <w:rFonts w:ascii="Arial Narrow" w:hAnsi="Arial Narrow" w:cs="Arial Narrow"/>
        </w:rPr>
      </w:pPr>
      <w:r>
        <w:rPr>
          <w:rFonts w:cs="Arial Narrow" w:ascii="Arial Narrow" w:hAnsi="Arial Narrow"/>
        </w:rPr>
        <w:t>In base al principio di regolazione attesa, la regolazione interna è definita dal modo in cui le interazioni tipiche sono rappresentate e attese. Il processo organizzativo è legato alla creazione, elaborazione, anticipazione e rappresentazione delle regolazioni costruite congiuntamente. In base il principio di rottura e riparazione, la regolazione interna è definita dall'aspettativa di una sequenza di squilibrio e correzione. Ciò che viene organizzato è il controllo da parte della diade delle fluttuazioni nel livello di coordinazione. Questo tipo di organizzazione aumenta il grado di flessibilità nel controllo della coordinazione. In seguito alla rottura, si organizza le esperienze di contrasto, differenza e disgiunzione; in attesa e riparazione, si organizzano le aspettative di regolazione disturbata; in presenza di riparazione, invece, si organizzano aspettative di efficacia, controllo, riparazione e speranza. In base il principio dei momenti affettivi intensi, la regolazione interna è costituita dagli intensi cambiamenti che trasformano lo stato del bambino. Tali cambiamenti possono organizzare la trasformazione di stati corporei, in cui l'autoregolazione è in primo piano. Se la regolazione viene vissuta in modo positivo,i momenti intensi organizzano un'esperienza di controllo sul proprio corpo; se la regolazione viene vissuto in modo negativo, i momenti intensi organizzano un'esperienza di perdita del controllo. Le esperienze affettive intense possono anche rafforzare il processo di regolazioni diadica, in cui l'autoregolazione è sullo sfondo. Se il cambiamento è positivo, come avviene nelle interazioni di rispecchiamento facciali, si organizza un'esperienza di sguardo reciproco, allegria, rispetto, risonanze attiva in sintonia. Se il cambiamento è negativo, come quando il bambino si ritrae dalla madre, si organizzano esperienze di invasione, violazione, sovreccitazione e in possibilità di fuga. I tre principi di salienza consentono di chiarire le origini presimboliche della rappresentazione e dell’interiorizzazione nel primo anno di vita. È necessario considerarli in modo integrato per avere una visione differenziata del processo di organizzazione delle rappresentazioni e dell'interiorizzazioni della prima infanzia.</w:t>
      </w:r>
    </w:p>
    <w:p>
      <w:pPr>
        <w:pStyle w:val="Normal"/>
        <w:jc w:val="both"/>
        <w:rPr>
          <w:rFonts w:ascii="Arial Narrow" w:hAnsi="Arial Narrow" w:cs="Arial Narrow"/>
        </w:rPr>
      </w:pPr>
      <w:r>
        <w:rPr>
          <w:rFonts w:cs="Arial Narrow" w:ascii="Arial Narrow" w:hAnsi="Arial Narrow"/>
          <w:highlight w:val="magenta"/>
        </w:rPr>
        <w:t>I TRE PRINCIPI E L’INTERAZIONE PAZIENTE ANALISTA</w:t>
      </w:r>
    </w:p>
    <w:p>
      <w:pPr>
        <w:pStyle w:val="Normal"/>
        <w:jc w:val="both"/>
        <w:rPr>
          <w:rFonts w:ascii="Arial Narrow" w:hAnsi="Arial Narrow" w:cs="Arial Narrow"/>
        </w:rPr>
      </w:pPr>
      <w:r>
        <w:rPr>
          <w:rFonts w:cs="Arial Narrow" w:ascii="Arial Narrow" w:hAnsi="Arial Narrow"/>
          <w:highlight w:val="yellow"/>
        </w:rPr>
        <w:t>Regolazione attesa</w:t>
      </w:r>
    </w:p>
    <w:p>
      <w:pPr>
        <w:pStyle w:val="Normal"/>
        <w:jc w:val="both"/>
        <w:rPr>
          <w:rFonts w:ascii="Arial Narrow" w:hAnsi="Arial Narrow" w:cs="Arial Narrow"/>
        </w:rPr>
      </w:pPr>
      <w:r>
        <w:rPr>
          <w:rFonts w:cs="Arial Narrow" w:ascii="Arial Narrow" w:hAnsi="Arial Narrow"/>
        </w:rPr>
        <w:t xml:space="preserve">riflette il modello tipico, prevedibile delle interazioni ripetute nel corso del trattamento. Paziente analista concorrono attivamente, momento per momento, a ricordare lo scambio; in ogni partner si organizzano aspettative sul grado in cui egli influenzerà o non influenzerà l'altro, e verrà o non verrà influenzato dall'altro, in vari modi. Tra le aspettative specificano il grado di efficacia interattiva. Ciascun membro della coppia analitica si rappresenta e si aspetta dall'altro forme di regolazioni tipiche e prevedibili, nonché il grado particolare di efficacia interattiva a esse associato. Le modalità di regolazione attesa variano dai comportamenti non verbali agli scambi intervalli e gli effetti di questi interazioni si fanno sentire in tutto il processo di trattamento, anche se sono evidenti nella fase di comprensione, nei processi di ascolto, esplorazione e chiarificazione. </w:t>
      </w:r>
    </w:p>
    <w:p>
      <w:pPr>
        <w:pStyle w:val="Normal"/>
        <w:jc w:val="both"/>
        <w:rPr>
          <w:rFonts w:ascii="Arial Narrow" w:hAnsi="Arial Narrow" w:cs="Arial Narrow"/>
        </w:rPr>
      </w:pPr>
      <w:r>
        <w:rPr>
          <w:rFonts w:cs="Arial Narrow" w:ascii="Arial Narrow" w:hAnsi="Arial Narrow"/>
        </w:rPr>
        <w:t xml:space="preserve">Queste interazioni tra paziente analista sono state considerate una fase preparatoria, e non è mai stato riconosciuto il loro diretto contributo alla formazione delle rappresentazioni e delle interiorizzazione. </w:t>
      </w:r>
    </w:p>
    <w:p>
      <w:pPr>
        <w:pStyle w:val="Normal"/>
        <w:jc w:val="both"/>
        <w:rPr>
          <w:rFonts w:ascii="Arial Narrow" w:hAnsi="Arial Narrow" w:cs="Arial Narrow"/>
        </w:rPr>
      </w:pPr>
      <w:r>
        <w:rPr>
          <w:rFonts w:cs="Arial Narrow" w:ascii="Arial Narrow" w:hAnsi="Arial Narrow"/>
        </w:rPr>
        <w:t>In queste fasi, nella relazione tra paziente analista emergono i temi ripetitivi del paziente e grazie a questo processo i temi possono essere modificati i disconfermati, a patto che naturalmente, venga loro offerto un nuovo contesto. L'ipotesi è che il principio di regolazione attesa possa promuovere nuove aspettative e nuove modalità di azione terapeutica; l'oggetto di studio è la struttura del dialogo in sé a prescindere dal contenuto verbale. Paziente analista costruiscono modi caratteristici di porsi domande reciprocamente, di alternarsi nel dialogo ed interrompersi per un certo tempo quando necessario. L'azione terapeutica del principio di regolazione attesa consiste nel processo di rappresentazioni e interiorizzazione delle aspettative e delle disconferme sull'interazione, che si compie indipendentemente dalla loro verbalizzazione.</w:t>
      </w:r>
    </w:p>
    <w:p>
      <w:pPr>
        <w:pStyle w:val="Normal"/>
        <w:jc w:val="both"/>
        <w:rPr>
          <w:rFonts w:ascii="Arial Narrow" w:hAnsi="Arial Narrow" w:cs="Arial Narrow"/>
        </w:rPr>
      </w:pPr>
      <w:r>
        <w:rPr>
          <w:rFonts w:cs="Arial Narrow" w:ascii="Arial Narrow" w:hAnsi="Arial Narrow"/>
          <w:highlight w:val="yellow"/>
        </w:rPr>
        <w:t>Rottura e riparazione</w:t>
      </w:r>
    </w:p>
    <w:p>
      <w:pPr>
        <w:pStyle w:val="Normal"/>
        <w:jc w:val="both"/>
        <w:rPr>
          <w:rFonts w:ascii="Arial Narrow" w:hAnsi="Arial Narrow" w:cs="Arial Narrow"/>
        </w:rPr>
      </w:pPr>
      <w:r>
        <w:rPr>
          <w:rFonts w:cs="Arial Narrow" w:ascii="Arial Narrow" w:hAnsi="Arial Narrow"/>
        </w:rPr>
        <w:t>Organizza le violazioni delle aspettative e il conseguente sforzo di risolvere tali rotture; le interazioni di rottura e riparazione sono più evidenti nella fase di spiegazione e nei processi di confronto, elaborazione e interpretazione. A seconda di come, quando e dove si verificano, le rotture possono essere intese: come necessari allo sviluppo, con le manifestazioni della resistenza del paziente, o come legate all'incapacità del paziente di tollerare le frustrazioni. Altri ancora le hanno attribuite uno scarso timing dell'analista, a incomprensioni, configurazioni particolari di transfert e controtransfert, a differenze individuali tra paziente e analista. Il modello di rotture riparazioni rappresenta il nucleo delle teorie psicoanalitiche sulla formazione delle strutture e sull'azione terapeutica; alla base della strutturazione sono stati di volta in volta ipotizzati un'interiorizzazione dell'oggetto perduto, la frustrazione di derivati pulsionali o una frustrazione ottimale che consente di comporre le funzioni relazionali danneggiate dal analizzando. Secondo gli autori questo principio opera in tutte le fasi del trattamento e rappresenta solo uno dei possibili modi di strutturazione psichica e di azione terapeutica. Inoltre, le rotture non sono né soltanto una conseguenza del contro transfer dell'analista ne è risultato di una resistenza del paziente, ma dipendono dall'interazione tra paziente e analista anche le riparazioni sono costruite congiuntamente. L'azione terapeutica del processo di rottura riparazione consiste nella possibilità di negoziare con più flessibilità il grado di coordinazione reciproca nel processo di autoregolazione e regolazione interattiva.</w:t>
      </w:r>
    </w:p>
    <w:p>
      <w:pPr>
        <w:pStyle w:val="Normal"/>
        <w:jc w:val="both"/>
        <w:rPr>
          <w:rFonts w:ascii="Arial Narrow" w:hAnsi="Arial Narrow" w:cs="Arial Narrow"/>
        </w:rPr>
      </w:pPr>
      <w:r>
        <w:rPr>
          <w:rFonts w:cs="Arial Narrow" w:ascii="Arial Narrow" w:hAnsi="Arial Narrow"/>
          <w:highlight w:val="yellow"/>
        </w:rPr>
        <w:t>Momenti affettivi intensi</w:t>
      </w:r>
    </w:p>
    <w:p>
      <w:pPr>
        <w:pStyle w:val="Normal"/>
        <w:jc w:val="both"/>
        <w:rPr>
          <w:rFonts w:ascii="Arial Narrow" w:hAnsi="Arial Narrow" w:cs="Arial Narrow"/>
        </w:rPr>
      </w:pPr>
      <w:r>
        <w:rPr>
          <w:rFonts w:cs="Arial Narrow" w:ascii="Arial Narrow" w:hAnsi="Arial Narrow"/>
        </w:rPr>
        <w:t>Nell'ambito dell'interazione fra paziente-analista i momenti affettivi intensi offrono l'opportunità di nuove esperienze, consentono di rivivere affetti antichi e possono anche destare traumi; consideriamo gli affetti in senso più ampio includendo anche gli aspetti cognitivi e l'elaborazione simbolica. Anche momenti di umorismo e sorpresa possono diventare momenti affettivi intensi sia per l'analista sia per il paziente; tutti questi aspetti possono essere espressi o no verbalmente ma hanno comunque un significato simbolico. Questi momenti possono essere associati al transfert e influire su di esso; l'azione terapeutica dei momenti affettivi intensi è mediata dalle trasformazioni di stato, che consentono di ampliare il livello di autoregolazione e modificare i modelli di regolazione interattiva. Quindi, possono promuovere nuove interiorizzazioni a favore del cambiamento terapeutico.</w:t>
      </w:r>
    </w:p>
    <w:p>
      <w:pPr>
        <w:pStyle w:val="Normal"/>
        <w:jc w:val="both"/>
        <w:rPr/>
      </w:pPr>
      <w:r>
        <w:rPr>
          <w:rFonts w:cs="Arial Narrow" w:ascii="Arial Narrow" w:hAnsi="Arial Narrow"/>
        </w:rPr>
        <w:t>Il contributo fondamentale dell'infant research è la descrizione dell'interazione come un processo continuo e reciprocamente influenzato e costruito da entrambi partner; l'azione terapeutica è l'interazione a cui in ogni momento paziente e analista danno significato, organizzano aspettative di reciprocità, intimità, fiducia, speranza e riparazione di rotture, disconferme di aspettative rigidi appartenenti al passato. Qualunque cosa faccia l’analista, verbalmente un verbalmente, interpretando o non interpretando, esplorando o commentando, contribuisce potenzialmente all'organizzazione dell'esperienza del paziente.</w:t>
      </w:r>
    </w:p>
    <w:p>
      <w:pPr>
        <w:pStyle w:val="Normal"/>
        <w:jc w:val="both"/>
        <w:rPr>
          <w:rFonts w:ascii="Arial Narrow" w:hAnsi="Arial Narrow" w:cs="Arial Narrow"/>
        </w:rPr>
      </w:pPr>
      <w:r>
        <w:rPr>
          <w:rFonts w:cs="Arial Narrow" w:ascii="Arial Narrow" w:hAnsi="Arial Narrow"/>
          <w:highlight w:val="magenta"/>
        </w:rPr>
        <w:t>UN MODELLO INTERATTIVO DELLA MENTE PER IL TRATTAMENTO DEGLI ADULTI</w:t>
      </w:r>
    </w:p>
    <w:p>
      <w:pPr>
        <w:pStyle w:val="Normal"/>
        <w:jc w:val="both"/>
        <w:rPr>
          <w:rFonts w:ascii="Arial Narrow" w:hAnsi="Arial Narrow" w:cs="Arial Narrow"/>
        </w:rPr>
      </w:pPr>
      <w:r>
        <w:rPr>
          <w:rFonts w:cs="Arial Narrow" w:ascii="Arial Narrow" w:hAnsi="Arial Narrow"/>
        </w:rPr>
        <w:t>l modello sistemico diadico introduce tre principi fondamentali:</w:t>
      </w:r>
    </w:p>
    <w:p>
      <w:pPr>
        <w:pStyle w:val="Normal"/>
        <w:jc w:val="both"/>
        <w:rPr/>
      </w:pPr>
      <w:r>
        <w:rPr>
          <w:rFonts w:cs="Arial Narrow" w:ascii="Arial Narrow" w:hAnsi="Arial Narrow"/>
        </w:rPr>
        <w:t>1. la distinzione tra elaborazione esplicita e implicita da una nuova cornice teorica che integra la comunicazione analitica verbale e quella non verbale</w:t>
      </w:r>
    </w:p>
    <w:p>
      <w:pPr>
        <w:pStyle w:val="Normal"/>
        <w:jc w:val="both"/>
        <w:rPr>
          <w:rFonts w:ascii="Arial Narrow" w:hAnsi="Arial Narrow" w:cs="Arial Narrow"/>
        </w:rPr>
      </w:pPr>
      <w:r>
        <w:rPr>
          <w:rFonts w:cs="Arial Narrow" w:ascii="Arial Narrow" w:hAnsi="Arial Narrow"/>
        </w:rPr>
        <w:t>2. i modelli di aspettativa consentono di individuare nella conoscenza procedurale implicita una potente modalità di azione terapeutica</w:t>
      </w:r>
    </w:p>
    <w:p>
      <w:pPr>
        <w:pStyle w:val="Normal"/>
        <w:jc w:val="both"/>
        <w:rPr>
          <w:rFonts w:ascii="Arial Narrow" w:hAnsi="Arial Narrow" w:cs="Arial Narrow"/>
        </w:rPr>
      </w:pPr>
      <w:r>
        <w:rPr>
          <w:rFonts w:cs="Arial Narrow" w:ascii="Arial Narrow" w:hAnsi="Arial Narrow"/>
        </w:rPr>
        <w:t>3. l'azione terapeutica può esplicitarsi in forma implicita e non solo attraverso comunicazioni esplicite e verbali.</w:t>
      </w:r>
    </w:p>
    <w:p>
      <w:pPr>
        <w:pStyle w:val="Normal"/>
        <w:jc w:val="both"/>
        <w:rPr>
          <w:rFonts w:ascii="Arial Narrow" w:hAnsi="Arial Narrow" w:cs="Arial Narrow"/>
        </w:rPr>
      </w:pPr>
      <w:r>
        <w:rPr>
          <w:rFonts w:cs="Arial Narrow" w:ascii="Arial Narrow" w:hAnsi="Arial Narrow"/>
        </w:rPr>
        <w:t>Gli aspetti salienti del modello sistemico diadico sono:</w:t>
      </w:r>
    </w:p>
    <w:p>
      <w:pPr>
        <w:pStyle w:val="Normal"/>
        <w:jc w:val="both"/>
        <w:rPr/>
      </w:pPr>
      <w:r>
        <w:rPr>
          <w:rFonts w:cs="Arial Narrow" w:ascii="Arial Narrow" w:hAnsi="Arial Narrow"/>
          <w:i/>
        </w:rPr>
        <w:t>-la comunicazione come processo interattivo e continuo</w:t>
      </w:r>
      <w:r>
        <w:rPr>
          <w:rFonts w:cs="Arial Narrow" w:ascii="Arial Narrow" w:hAnsi="Arial Narrow"/>
        </w:rPr>
        <w:t xml:space="preserve"> i cambiamenti del volto, della voce e dell'orientamento posturale sono strumenti essenziali per percepire il partner; nella psicoanalisi prestare attenzione alla forma di elaborazione verbale esplicita sarebbe riduttivo dato che esistono variazioni non verbali che richiedono una forma di elaborazione implicita.</w:t>
      </w:r>
    </w:p>
    <w:p>
      <w:pPr>
        <w:pStyle w:val="Normal"/>
        <w:jc w:val="both"/>
        <w:rPr/>
      </w:pPr>
      <w:r>
        <w:rPr>
          <w:rFonts w:cs="Arial Narrow" w:ascii="Arial Narrow" w:hAnsi="Arial Narrow"/>
          <w:i/>
        </w:rPr>
        <w:t xml:space="preserve">-l'interazione è organizzata dalla coordinazione o influenza bidirezionale </w:t>
      </w:r>
      <w:r>
        <w:rPr>
          <w:rFonts w:cs="Arial Narrow" w:ascii="Arial Narrow" w:hAnsi="Arial Narrow"/>
        </w:rPr>
        <w:t>non implica né casualità nè reciprocità, ma si riferisce alla probabilità che il comportamento di ciascun partner sia previsto in base a quello dell’altro. Il concetto di probabilità implica che ogni membro sia in grado di percepire se il comportamento altrui sia corredato nel tempo rispetto al proprio; il relazionarsi implicito si basa fondamentalmente sulla percezione che il comportamento dell'altro sia coordinato il proprio e tale percezione in genere fuori dalla consapevolezza ma può divenire consapevole. Si tratta di co-costruzione. Nella psicoanalisi tale modello presuppone quattro vettori di esperienza: il modo in cui paziente influenza l'analista in influenzato e il modo in cui l'analista influenza il paziente e nei influenz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i/>
        </w:rPr>
        <w:t>-lo scambio interattivo come risultato dell'integrazione tra autoregolazione e regolazione interattiv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Sander(77) sostiene che i bambini nascono con un'attività endogena primaria, che dovrà essere coordinata dal partner. Tale attività comprende la motivazione intrinseca a ordinare informazioni, individuare irregolarità e crearsi aspettative, agendo in base ad esse. In questo modello il modo in cui autoregolazione si organizza, in rapporto alla diade, getta le basi per lo sviluppo del senso di un se è agente. Il mondo soggettivo si organizza in continuazione e comprende l'accesso agli stati interni, la loro valutazione e la loro articolazione; i processi interni possono essere assecondati od ostacolati dall'interazione in corso e vengono organizzati sia dall'autoregolazione sia dalla regolazione interattiva. Si tratta di co-costruzione.</w:t>
      </w:r>
    </w:p>
    <w:p>
      <w:pPr>
        <w:pStyle w:val="Normal"/>
        <w:jc w:val="both"/>
        <w:rPr/>
      </w:pPr>
      <w:r>
        <w:rPr>
          <w:rFonts w:cs="Arial Narrow" w:ascii="Arial Narrow" w:hAnsi="Arial Narrow"/>
        </w:rPr>
        <w:t>Secondo il nostro modello d'esperienza soggettiva di ciascun partner, anche dell'analista, è un processo emergente, influenzato continuamente dall'interazione, oltre che dall'autoregolazione individuale.</w:t>
      </w:r>
    </w:p>
    <w:p>
      <w:pPr>
        <w:pStyle w:val="Normal"/>
        <w:jc w:val="both"/>
        <w:rPr/>
      </w:pPr>
      <w:r>
        <w:rPr>
          <w:rFonts w:cs="Arial Narrow" w:ascii="Arial Narrow" w:hAnsi="Arial Narrow"/>
          <w:i/>
        </w:rPr>
        <w:t>-modelli di aspettativa creati da entrambi partner e organizzati in base al tempo, allo spazio, agli affetti e al livello di attivazione</w:t>
      </w:r>
      <w:r>
        <w:rPr>
          <w:rFonts w:cs="Arial Narrow" w:ascii="Arial Narrow" w:hAnsi="Arial Narrow"/>
        </w:rPr>
        <w:t xml:space="preserve"> Il bambino comincia ad attendersi una serie di sequenze di proprie azioni in relazione ad azioni del partner, associate a particolari stili autoregolatori; a quattro mesi il bambino sa individuare irregolarità negli eventi spazio-temporali e sviluppa aspettative su questi eventi: è una conoscenza procedurale dell'ambiente sociale.</w:t>
      </w:r>
    </w:p>
    <w:p>
      <w:pPr>
        <w:pStyle w:val="Normal"/>
        <w:jc w:val="both"/>
        <w:rPr/>
      </w:pPr>
      <w:r>
        <w:rPr>
          <w:rFonts w:cs="Arial Narrow" w:ascii="Arial Narrow" w:hAnsi="Arial Narrow"/>
        </w:rPr>
        <w:t>-</w:t>
      </w:r>
      <w:r>
        <w:rPr>
          <w:rFonts w:cs="Arial Narrow" w:ascii="Arial Narrow" w:hAnsi="Arial Narrow"/>
          <w:i/>
        </w:rPr>
        <w:t>il modello sistemico ricorre a una prospettiva costruttivista della percezione e della rappresentazione</w:t>
      </w:r>
      <w:r>
        <w:rPr>
          <w:rFonts w:cs="Arial Narrow" w:ascii="Arial Narrow" w:hAnsi="Arial Narrow"/>
        </w:rPr>
        <w:t xml:space="preserve"> il modello sistemico considera la percezione e la rappresentazione alla luce delle teorie costruttiviste; gli eventi sensoriali vanno considerati sempre alla luce delle caratteristiche psichiche individuali; noi costruiamo e ricostruiamo attivamente ogni informazione, dato che ciò chepercepiamo e ci rappresentiamo in un dato momento è il risultato di una continua interazione tra l'ambiente e i fattori individuali. Le rappresentazioni sono sempre in process e ciò implica un processo di continua riorganizzazione.</w:t>
      </w:r>
    </w:p>
    <w:p>
      <w:pPr>
        <w:pStyle w:val="Normal"/>
        <w:jc w:val="both"/>
        <w:rPr>
          <w:rFonts w:ascii="Arial Narrow" w:hAnsi="Arial Narrow" w:cs="Arial Narrow"/>
        </w:rPr>
      </w:pPr>
      <w:r>
        <w:rPr>
          <w:rFonts w:cs="Arial Narrow" w:ascii="Arial Narrow" w:hAnsi="Arial Narrow"/>
          <w:highlight w:val="yellow"/>
        </w:rPr>
        <w:t>L'interazione in psicoanalisi</w:t>
      </w:r>
    </w:p>
    <w:p>
      <w:pPr>
        <w:pStyle w:val="Normal"/>
        <w:jc w:val="both"/>
        <w:rPr/>
      </w:pPr>
      <w:r>
        <w:rPr>
          <w:rFonts w:cs="Arial Narrow" w:ascii="Arial Narrow" w:hAnsi="Arial Narrow"/>
        </w:rPr>
        <w:t>il modello sistemico elabora una prospettiva interattiva della mente; il principio più generale riguarda l'integrazione tra autoregolazione e regolazione interattiva che sono simultanee, complementari e, in condizioni ottimali, in equilibrio dinamico. I principi di salienza ci permettono di affinare la nostra conoscenza dell'autoregolazione della regolazione interattiva. I meccanismi percettivi, che rappresentano gli anelli di collegamento fra l'organizzazione interna e processi relazionali, consentono di chiarire i processi di autoregolazione e regolazione interattiva (Ad esempio grazie la corrispondenza trasmodare possiamo stabilire un collegamento tra il comportamento che percepiamo nel partner della nostra propriocezione). Tali meccanismi percettivi comprovano la nostra tesi secondo cui i processi interni e processi relazionali sono inestricabilmente coordinati e si organizzano simultaneamente.</w:t>
      </w:r>
    </w:p>
    <w:p>
      <w:pPr>
        <w:pStyle w:val="Normal"/>
        <w:jc w:val="both"/>
        <w:rPr>
          <w:rFonts w:ascii="Arial Narrow" w:hAnsi="Arial Narrow" w:cs="Arial Narrow"/>
        </w:rPr>
      </w:pPr>
      <w:r>
        <w:rPr>
          <w:rFonts w:cs="Arial Narrow" w:ascii="Arial Narrow" w:hAnsi="Arial Narrow"/>
        </w:rPr>
        <w:t>Il principio generale di regolazione interattiva può essere ulteriormente precisato dal modello di equilibrio intermedio; livelli intermedi di ordinazione predicevano un attaccamento sicuro, mentre i livelli superiori o inferiori all'azione intermedia predice un attaccamento insicuro; un alto livello di coordinazione implicava una forma di vigilanza interattiva, mentre un basso livello di coordinazione indicava un'inibizione un ritiro. Regolazioni interattive basate sulla vigilanza o su un ritiro possono essere osservate anche nel trattamento degli adulti. Quando uno dei partner agisce al di fuori della ragione intermedia, ciò può indicare una forma di coping nei confronti di un disturbo dell'interazione; uno dei poli di squilibrio, alla vigilanza interattiva, consiste un eccessivo monitoraggio del partner a spese dell'autoregolazione; l'altro polo dello squilibrio, il ritiro o inibizioni, consiste in una autoregolazione ansiosa che si compie a spese della sensibilità interattiva.</w:t>
      </w:r>
    </w:p>
    <w:p>
      <w:pPr>
        <w:pStyle w:val="Normal"/>
        <w:jc w:val="both"/>
        <w:rPr>
          <w:rFonts w:ascii="Arial Narrow" w:hAnsi="Arial Narrow" w:cs="Arial Narrow"/>
        </w:rPr>
      </w:pPr>
      <w:r>
        <w:rPr>
          <w:rFonts w:cs="Arial Narrow" w:ascii="Arial Narrow" w:hAnsi="Arial Narrow"/>
          <w:highlight w:val="yellow"/>
        </w:rPr>
        <w:t>Elaborazione implicita ed esplicita</w:t>
      </w:r>
    </w:p>
    <w:p>
      <w:pPr>
        <w:pStyle w:val="Normal"/>
        <w:jc w:val="both"/>
        <w:rPr/>
      </w:pPr>
      <w:r>
        <w:rPr>
          <w:rFonts w:cs="Arial Narrow" w:ascii="Arial Narrow" w:hAnsi="Arial Narrow"/>
        </w:rPr>
        <w:t>L’elaborazione implicita opera al di fuori della consapevolezza, a livello non verbale; la memoria implicita si basa sulla memoria emotiva procedurale, che è inconsapevole. Tale memoria procedurale riguarda le sequenze d'azione, codificati in forma non simbolica, le quali influenza nei processi organizzativi che guidano il comportamento. Modelli di interazione madre bambino sono degli esempi-corrispondenza dei ritmi vocali. L’ipotesi è che questi modelli siano codificati sotto forma di rappresentazioni simboliche a quattro mesi che predigeranno la qualità di attaccamento e l'abilità cognitive del bambino all'età di un anno; questo ci dimostra fino a che punto i processi impliciti possono influenzare lo sviluppo successivo.</w:t>
      </w:r>
    </w:p>
    <w:p>
      <w:pPr>
        <w:pStyle w:val="Normal"/>
        <w:jc w:val="both"/>
        <w:rPr/>
      </w:pPr>
      <w:r>
        <w:rPr>
          <w:rFonts w:cs="Arial Narrow" w:ascii="Arial Narrow" w:hAnsi="Arial Narrow"/>
        </w:rPr>
        <w:t>Nel trattamento psicoanalitico le aspettative che regolano i rapporti intimi possono riorganizzarsi in forme implicite senza necessariamente diventare consapevoli; solo una piccola area della conoscenza implicita del paziente diventa oggetto delle narrative verbali o delle interpretazioni trasversali. Di conseguenza il modo implicito è molto più pervasivoe può avere un impatto organizzante molto più profondo rispetto al modo esplicito. L'elaborazione implicita procedurale fornisce una misura della continuità tra infanzia ed età adulta e organizza le aspettative transferali; i modelli infantili tracciano tuttavia una strada che può modificarsi; solo in caso di patologia questo processo trasformativo viene in parte a mancare.</w:t>
      </w:r>
    </w:p>
    <w:p>
      <w:pPr>
        <w:pStyle w:val="Normal"/>
        <w:jc w:val="both"/>
        <w:rPr/>
      </w:pPr>
      <w:r>
        <w:rPr>
          <w:rFonts w:cs="Arial Narrow" w:ascii="Arial Narrow" w:hAnsi="Arial Narrow"/>
        </w:rPr>
        <w:t xml:space="preserve">La distinzione tra elaborazione implicita ed esplicita ci offre una nuova cornice teorica che integra in psicoanalisi una comunicazione verbale e non verbale; il nostro approccio tiene conto sia del livello rappresentazionale simbolico e esplicito sia del livello percezione-azione implicito; il comportamento sociale viene coordinato a livello di frazioni di secondo, in modo inconsapevole, con una rapidità e una densità informativa da non consentire il controllo cognitivo A livelli implicito percezione-azione, la relazione diadica trasmette una quantità di informazioni sufficiente a strutturare l'azione; in questo senso le azioni contengono le informazioni come proprietà oggettive, a differenza delle prospettive esplicita, secondo cui le informazioni non possiedono una realtà psicologica finché non sono rappresentati simbolicamente. </w:t>
      </w:r>
    </w:p>
    <w:p>
      <w:pPr>
        <w:pStyle w:val="Normal"/>
        <w:jc w:val="both"/>
        <w:rPr/>
      </w:pPr>
      <w:r>
        <w:rPr>
          <w:rFonts w:cs="Arial Narrow" w:ascii="Arial Narrow" w:hAnsi="Arial Narrow"/>
        </w:rPr>
        <w:t>Questi due livelli, sequenza d'azione implicita e narrazione simbolica esplicita devono essere integrati per comprendere appieno il processo terapeutico, si influenzano vicenda; la simbolizzazione del livello d'azione implicito può essere considerato uno degli obiettivi principali della psicoanalisi; quindi il processo di simbolizzazione può esercitare una profonda influenza sul livello d'azione implicito. In ogni caso, l'azione terapeutica si esplica in entrambi modi, indipendentemente dal loro grado di integrazione.</w:t>
      </w:r>
    </w:p>
    <w:p>
      <w:pPr>
        <w:pStyle w:val="Normal"/>
        <w:jc w:val="both"/>
        <w:rPr>
          <w:rFonts w:ascii="Arial Narrow" w:hAnsi="Arial Narrow" w:cs="Arial Narrow"/>
        </w:rPr>
      </w:pPr>
      <w:r>
        <w:rPr>
          <w:rFonts w:cs="Arial Narrow" w:ascii="Arial Narrow" w:hAnsi="Arial Narrow"/>
          <w:highlight w:val="yellow"/>
        </w:rPr>
        <w:t>Implicazioni per il trattamento degli adulti</w:t>
      </w:r>
    </w:p>
    <w:p>
      <w:pPr>
        <w:pStyle w:val="Normal"/>
        <w:jc w:val="both"/>
        <w:rPr/>
      </w:pPr>
      <w:r>
        <w:rPr>
          <w:rFonts w:cs="Arial Narrow" w:ascii="Arial Narrow" w:hAnsi="Arial Narrow"/>
        </w:rPr>
        <w:t>l'interazione tra pazienti analista richiede un'attenzione costante, soprattutto nel trattamento dei pazienti difficili dove gli indizi analitici degni di attenzione vanno ben oltre i normali scambi verbali; si tratta di un'attenzione al processo continuo e al sistema che stabilisce l'efficacia dell'azione terapeutica. Nella coppia madre bambino, in quella analista-paziente l'autoregolazione individuale può facilitare o ostacolare l'interazione a seconda dei casi; il controtransfert dal punto di vista sistemico, è parte integrante del processo interattivo; non è né positivo né in negativo, è inevitabile, influenza di incontro analitico in ogni momento. I modelli non verbali sono difficilmente esprimibili a parole e tanto il paziente quanto l'analista possono esserne del tutto non consapevoli però sono molto importanti perché si compiono nel qui e ora i possiedono un particolare senso di vitalità e di immediatezza; osservato un certo modello, di solito, occorre indagare a fondo per comprenderne la storia che il significato. L'analisi di queste azioni non verbali può migliorare la capacità del analista di osservare i continui cambiamenti nell'autoregolazione in entrambi i partner, cambiamenti che rappresentano sforzi attivi di compromesso fra il bisogno di stabilire un rapporto con il partner e quello di preservare l'integrità del proprio organismo. I cambiamenti sono in grado di indicare entrambi membri della coppia analitica quali forme di compromesso sono stati e continuano a essere necessarie.</w:t>
      </w:r>
    </w:p>
    <w:p>
      <w:pPr>
        <w:pStyle w:val="Normal"/>
        <w:jc w:val="both"/>
        <w:rPr>
          <w:rFonts w:ascii="Arial Narrow" w:hAnsi="Arial Narrow" w:cs="Arial Narrow"/>
        </w:rPr>
      </w:pPr>
      <w:r>
        <w:rPr>
          <w:rFonts w:cs="Arial Narrow" w:ascii="Arial Narrow" w:hAnsi="Arial Narrow"/>
        </w:rPr>
        <w:t xml:space="preserve">Stern (83) ha descritto una serie di stili materni: </w:t>
      </w:r>
    </w:p>
    <w:p>
      <w:pPr>
        <w:pStyle w:val="Normal"/>
        <w:jc w:val="both"/>
        <w:rPr>
          <w:rFonts w:ascii="Arial Narrow" w:hAnsi="Arial Narrow" w:cs="Arial Narrow"/>
        </w:rPr>
      </w:pPr>
      <w:r>
        <w:rPr>
          <w:rFonts w:cs="Arial Narrow" w:ascii="Arial Narrow" w:hAnsi="Arial Narrow"/>
          <w:i/>
        </w:rPr>
        <w:t>unione</w:t>
      </w:r>
      <w:r>
        <w:rPr>
          <w:rFonts w:cs="Arial Narrow" w:ascii="Arial Narrow" w:hAnsi="Arial Narrow"/>
        </w:rPr>
        <w:t>= condivisione degli stati, con livelli di intensità, profilo vocale e tali inverosimili, a fini empatici</w:t>
      </w:r>
    </w:p>
    <w:p>
      <w:pPr>
        <w:pStyle w:val="Normal"/>
        <w:jc w:val="both"/>
        <w:rPr/>
      </w:pPr>
      <w:r>
        <w:rPr>
          <w:rFonts w:cs="Arial Narrow" w:ascii="Arial Narrow" w:hAnsi="Arial Narrow"/>
          <w:i/>
        </w:rPr>
        <w:t>trasformazione</w:t>
      </w:r>
      <w:r>
        <w:rPr>
          <w:rFonts w:cs="Arial Narrow" w:ascii="Arial Narrow" w:hAnsi="Arial Narrow"/>
        </w:rPr>
        <w:t>= trasformazione dello Stato del bambino</w:t>
      </w:r>
    </w:p>
    <w:p>
      <w:pPr>
        <w:pStyle w:val="Normal"/>
        <w:jc w:val="both"/>
        <w:rPr/>
      </w:pPr>
      <w:r>
        <w:rPr>
          <w:rFonts w:cs="Arial Narrow" w:ascii="Arial Narrow" w:hAnsi="Arial Narrow"/>
          <w:i/>
        </w:rPr>
        <w:t>complementarietà</w:t>
      </w:r>
      <w:r>
        <w:rPr>
          <w:rFonts w:cs="Arial Narrow" w:ascii="Arial Narrow" w:hAnsi="Arial Narrow"/>
        </w:rPr>
        <w:t>= completamento reciproco dei comportamenti che consente di fare esperienza diretta dell'altro, come avviene nell'alternanza dei turni vocali, nel far rotolare una palla avanti indietro e nel gioco del bambino mentre la madre osserva.</w:t>
      </w:r>
    </w:p>
    <w:p>
      <w:pPr>
        <w:pStyle w:val="Normal"/>
        <w:jc w:val="both"/>
        <w:rPr>
          <w:rFonts w:ascii="Arial Narrow" w:hAnsi="Arial Narrow" w:cs="Arial Narrow"/>
        </w:rPr>
      </w:pPr>
      <w:r>
        <w:rPr>
          <w:rFonts w:cs="Arial Narrow" w:ascii="Arial Narrow" w:hAnsi="Arial Narrow"/>
        </w:rPr>
        <w:t xml:space="preserve">Per analogia il terapeuta può considerare il compito analitico in modi differenti: </w:t>
      </w:r>
    </w:p>
    <w:p>
      <w:pPr>
        <w:pStyle w:val="Normal"/>
        <w:jc w:val="both"/>
        <w:rPr/>
      </w:pPr>
      <w:r>
        <w:rPr>
          <w:rFonts w:cs="Arial Narrow" w:ascii="Arial Narrow" w:hAnsi="Arial Narrow"/>
          <w:i/>
        </w:rPr>
        <w:t>unione=</w:t>
      </w:r>
      <w:r>
        <w:rPr>
          <w:rFonts w:cs="Arial Narrow" w:ascii="Arial Narrow" w:hAnsi="Arial Narrow"/>
        </w:rPr>
        <w:t xml:space="preserve"> seguire con attenzione gli stati affettivi del paziente condividerli</w:t>
      </w:r>
    </w:p>
    <w:p>
      <w:pPr>
        <w:pStyle w:val="Normal"/>
        <w:jc w:val="both"/>
        <w:rPr>
          <w:rFonts w:ascii="Arial Narrow" w:hAnsi="Arial Narrow" w:cs="Arial Narrow"/>
        </w:rPr>
      </w:pPr>
      <w:r>
        <w:rPr>
          <w:rFonts w:cs="Arial Narrow" w:ascii="Arial Narrow" w:hAnsi="Arial Narrow"/>
        </w:rPr>
        <w:t>I modelli di unione sottolineano l'organizzazione simultanea di autoregolazione e regolazione interattiva; il terapeuta presta molta attenzione all'interazione, in particolare agli effetti e al livello di attivazione del paziente entrando in uno stato di corrispondenza con essi favorendo l'intimità e l'attaccamento; tale stile influenza anche l'autoregolazione del paziente; nel modello di unione non verbale l'analista comunica al paziente: condivido il tuo stato affettivo e tale condivisione rappresenta uno sfondo interattivo non verbale. Dato che il paziente non è più lasciato solo ad affrontare il proprio stato, l'attaccamento sarà favorito; inoltre può modulare interattivamente il proprio stato e col tempo e spedire un maggior controllo autoregolatorio. Tuttavia, se l'analista se sperimenta solo le esperienze di unione per sostenere aspetti della propria regolazione, il paziente può non essere libero di esplorare su una gamma sufficiente di esperienze.</w:t>
      </w:r>
    </w:p>
    <w:p>
      <w:pPr>
        <w:pStyle w:val="Normal"/>
        <w:jc w:val="both"/>
        <w:rPr/>
      </w:pPr>
      <w:r>
        <w:rPr>
          <w:rFonts w:cs="Arial Narrow" w:ascii="Arial Narrow" w:hAnsi="Arial Narrow"/>
          <w:i/>
        </w:rPr>
        <w:t xml:space="preserve">trasformazione= </w:t>
      </w:r>
      <w:r>
        <w:rPr>
          <w:rFonts w:cs="Arial Narrow" w:ascii="Arial Narrow" w:hAnsi="Arial Narrow"/>
        </w:rPr>
        <w:t>stimolarlo ridurre gli affetti e il livello di attivazione del paziente</w:t>
      </w:r>
    </w:p>
    <w:p>
      <w:pPr>
        <w:pStyle w:val="Normal"/>
        <w:jc w:val="both"/>
        <w:rPr/>
      </w:pPr>
      <w:r>
        <w:rPr>
          <w:rFonts w:cs="Arial Narrow" w:ascii="Arial Narrow" w:hAnsi="Arial Narrow"/>
        </w:rPr>
        <w:t>il terapeuta è molto interessato l'interazione, ma il sistema, nel suo complesso, è orientato verso l'articolazione dello stato del paziente.</w:t>
      </w:r>
    </w:p>
    <w:p>
      <w:pPr>
        <w:pStyle w:val="Normal"/>
        <w:jc w:val="both"/>
        <w:rPr/>
      </w:pPr>
      <w:r>
        <w:rPr>
          <w:rFonts w:cs="Arial Narrow" w:ascii="Arial Narrow" w:hAnsi="Arial Narrow"/>
          <w:i/>
        </w:rPr>
        <w:t>complementarietà=</w:t>
      </w:r>
      <w:r>
        <w:rPr>
          <w:rFonts w:cs="Arial Narrow" w:ascii="Arial Narrow" w:hAnsi="Arial Narrow"/>
        </w:rPr>
        <w:t xml:space="preserve"> impegnarsi in scambi di dare e avere, assecondandolo o mantenendo un dialogo continuo</w:t>
      </w:r>
    </w:p>
    <w:p>
      <w:pPr>
        <w:pStyle w:val="Normal"/>
        <w:jc w:val="both"/>
        <w:rPr>
          <w:rFonts w:ascii="Arial Narrow" w:hAnsi="Arial Narrow" w:cs="Arial Narrow"/>
          <w:i/>
          <w:i/>
        </w:rPr>
      </w:pPr>
      <w:r>
        <w:rPr>
          <w:rFonts w:cs="Arial Narrow" w:ascii="Arial Narrow" w:hAnsi="Arial Narrow"/>
          <w:i/>
        </w:rPr>
        <w:t>neutralità</w:t>
      </w:r>
    </w:p>
    <w:p>
      <w:pPr>
        <w:pStyle w:val="Normal"/>
        <w:jc w:val="both"/>
        <w:rPr>
          <w:rFonts w:ascii="Arial Narrow" w:hAnsi="Arial Narrow" w:cs="Arial Narrow"/>
        </w:rPr>
      </w:pPr>
      <w:r>
        <w:rPr>
          <w:rFonts w:cs="Arial Narrow" w:ascii="Arial Narrow" w:hAnsi="Arial Narrow"/>
        </w:rPr>
        <w:t>Nel modello di equilibrio intermedio la comunicazione e lo sviluppo sociale ottimali si verificano a livelli intermedi flessibili; un eccessivo monitoraggio del partner a spese dell'autoregolazione orienta il sistema verso una vigilanza interattiva; la preoccupazione verso l'autoregolazione orienta il sistema verso l'altro polo dello squilibrio, ovvero ritiro, inibizioni e aumento del livello di attivazione; nel trattamento degli adulti possono simultaneamente esserci problemi a entrambi poli dello squilibrio, tali da suscitare una preoccupazione sia per l’autoregolazione sia per la regolazione interattiva.</w:t>
      </w:r>
    </w:p>
    <w:p>
      <w:pPr>
        <w:pStyle w:val="Normal"/>
        <w:jc w:val="both"/>
        <w:rPr>
          <w:rFonts w:ascii="Arial Narrow" w:hAnsi="Arial Narrow" w:cs="Arial Narrow"/>
        </w:rPr>
      </w:pPr>
      <w:r>
        <w:rPr>
          <w:rFonts w:cs="Arial Narrow" w:ascii="Arial Narrow" w:hAnsi="Arial Narrow"/>
          <w:highlight w:val="yellow"/>
        </w:rPr>
        <w:t>Riformulazioni di tre concetti psicoanalitici fondamentali</w:t>
      </w:r>
    </w:p>
    <w:p>
      <w:pPr>
        <w:pStyle w:val="Normal"/>
        <w:jc w:val="both"/>
        <w:rPr>
          <w:rFonts w:ascii="Arial Narrow" w:hAnsi="Arial Narrow" w:cs="Arial Narrow"/>
          <w:i/>
          <w:i/>
        </w:rPr>
      </w:pPr>
      <w:r>
        <w:rPr>
          <w:rFonts w:cs="Arial Narrow" w:ascii="Arial Narrow" w:hAnsi="Arial Narrow"/>
          <w:i/>
        </w:rPr>
        <w:t>Il Sè e l'altro</w:t>
      </w:r>
    </w:p>
    <w:p>
      <w:pPr>
        <w:pStyle w:val="Normal"/>
        <w:jc w:val="both"/>
        <w:rPr>
          <w:rFonts w:ascii="Arial Narrow" w:hAnsi="Arial Narrow" w:cs="Arial Narrow"/>
        </w:rPr>
      </w:pPr>
      <w:r>
        <w:rPr>
          <w:rFonts w:cs="Arial Narrow" w:ascii="Arial Narrow" w:hAnsi="Arial Narrow"/>
        </w:rPr>
        <w:t xml:space="preserve">preferiamo i termini di autoregolazione e regolazione interattiva a quelli di sé e altro; il modello sistemico critica questa posizione secondo cui il sé e l'altro sarebbero inizialmente individui separati e isolati, e lo scopo dello sviluppo sarebbe la loro integrazione. Secondo il modello sistemico, sono coordinati e interrelati fin dall'inizio, il fine dello sviluppo è elaborarli, differenziarli e integrarli ulteriormente. Dato che l'autoregolazione e la regolazione interattiva si influenzano continuamente in modo reciproco si sottolinea la natura processuale. </w:t>
      </w:r>
    </w:p>
    <w:p>
      <w:pPr>
        <w:pStyle w:val="Normal"/>
        <w:jc w:val="both"/>
        <w:rPr/>
      </w:pPr>
      <w:r>
        <w:rPr>
          <w:rFonts w:cs="Arial Narrow" w:ascii="Arial Narrow" w:hAnsi="Arial Narrow"/>
        </w:rPr>
        <w:t>Il modello di equilibrio tra regolazioni interattiva e autoregolazione modifica il nostro atteggiamento analitico; il clinico osserva due processi dentro di sé e ne iniferisce due nel paziente; l'analista è impegnato attivamente a comparare le sue inferenze su due processi nel paziente con l'esperienza che ne fa il paziente; le discrepanze tra le inferenze del terapeuta e l'esperienza del paziente sono particolarmente interessanti; al tempo stesso il terapeuta cerca di continuare a osservare i due processi dentro di sé.</w:t>
      </w:r>
    </w:p>
    <w:p>
      <w:pPr>
        <w:pStyle w:val="Normal"/>
        <w:jc w:val="both"/>
        <w:rPr>
          <w:rFonts w:ascii="Arial Narrow" w:hAnsi="Arial Narrow" w:cs="Arial Narrow"/>
        </w:rPr>
      </w:pPr>
      <w:r>
        <w:rPr>
          <w:rFonts w:cs="Arial Narrow" w:ascii="Arial Narrow" w:hAnsi="Arial Narrow"/>
        </w:rPr>
        <w:t>l'interattività diviene un concetto psicoanalitico centrale; anziché vedere un sé che interagisce con un altro sosteniamo che esiste una costruzione continua dei processi di autoregolazione regolazione interattiva; l'interattività è una proprietà centrale del continuo processo di organizzazione e riorganizzazione.</w:t>
      </w:r>
    </w:p>
    <w:p>
      <w:pPr>
        <w:pStyle w:val="Normal"/>
        <w:jc w:val="both"/>
        <w:rPr>
          <w:rFonts w:ascii="Arial Narrow" w:hAnsi="Arial Narrow" w:cs="Arial Narrow"/>
          <w:i/>
          <w:i/>
        </w:rPr>
      </w:pPr>
      <w:r>
        <w:rPr>
          <w:rFonts w:cs="Arial Narrow" w:ascii="Arial Narrow" w:hAnsi="Arial Narrow"/>
          <w:i/>
        </w:rPr>
        <w:t>L'interiorizzazione</w:t>
      </w:r>
    </w:p>
    <w:p>
      <w:pPr>
        <w:pStyle w:val="Normal"/>
        <w:jc w:val="both"/>
        <w:rPr/>
      </w:pPr>
      <w:r>
        <w:rPr>
          <w:rFonts w:cs="Arial Narrow" w:ascii="Arial Narrow" w:hAnsi="Arial Narrow"/>
        </w:rPr>
        <w:t>tanto la persona quanto l'ambiente costruiscono, elaborano e rappresentano continuamente le regolazioni, che sono contemporaneamente autoregolatorie e interattive. Il mondo interno è organizzato dalle aspettative e dalle rappresentazioni; il nostro modello sottolinea la natura bidirezionale della regolazione, il ruolo dell'individuo nel processo di regolazione e la natura diadica del processo di costruzione dell'interiorizzazione.</w:t>
      </w:r>
    </w:p>
    <w:p>
      <w:pPr>
        <w:pStyle w:val="Normal"/>
        <w:jc w:val="both"/>
        <w:rPr>
          <w:rFonts w:ascii="Arial Narrow" w:hAnsi="Arial Narrow" w:cs="Arial Narrow"/>
          <w:i/>
          <w:i/>
        </w:rPr>
      </w:pPr>
      <w:r>
        <w:rPr>
          <w:rFonts w:cs="Arial Narrow" w:ascii="Arial Narrow" w:hAnsi="Arial Narrow"/>
          <w:i/>
        </w:rPr>
        <w:t>Autonomia contro reciprocità: un fraintendimento del modello sistemico</w:t>
      </w:r>
    </w:p>
    <w:p>
      <w:pPr>
        <w:pStyle w:val="Normal"/>
        <w:jc w:val="both"/>
        <w:rPr/>
      </w:pPr>
      <w:r>
        <w:rPr>
          <w:rFonts w:cs="Arial Narrow" w:ascii="Arial Narrow" w:hAnsi="Arial Narrow"/>
        </w:rPr>
        <w:t>Equiparare autonomia e autoregolazione da un lato e reciprocità e regolazione interattiva dall'altro significa fraintendere il nostro modello. Sia l'autonomia sia reprocità si basano sui processi di autoregolazione e regolazione interattiva; l'autonomia emerge da una regolazioni interattiva sufficientemente buona, così con una regolazioni interattiva ottimale, a sua volta, dipende dalla presenza di autoregolazione sufficientemente buone in entrambi partner. Anziché vedere l'autonomia e la e la relazionalità come due poli separati, sosteniamo che vengono costruite contemporaneamente e operano in un rapporto di alternanza figura sfondo.</w:t>
      </w:r>
    </w:p>
    <w:p>
      <w:pPr>
        <w:pStyle w:val="Normal"/>
        <w:jc w:val="both"/>
        <w:rPr>
          <w:rFonts w:ascii="Arial Narrow" w:hAnsi="Arial Narrow" w:cs="Arial Narrow"/>
        </w:rPr>
      </w:pPr>
      <w:r>
        <w:rPr>
          <w:rFonts w:cs="Arial Narrow" w:ascii="Arial Narrow" w:hAnsi="Arial Narrow"/>
          <w:highlight w:val="yellow"/>
        </w:rPr>
        <w:t>Il processo di riorganizzazione delle mappe mentali</w:t>
      </w:r>
    </w:p>
    <w:p>
      <w:pPr>
        <w:pStyle w:val="Normal"/>
        <w:jc w:val="both"/>
        <w:rPr/>
      </w:pPr>
      <w:r>
        <w:rPr>
          <w:rFonts w:cs="Arial Narrow" w:ascii="Arial Narrow" w:hAnsi="Arial Narrow"/>
        </w:rPr>
        <w:t xml:space="preserve">Il modello sistemico diadico integra il contributo dell'individuo e quello della diade nell'organizzazione dell'esperienza e del comportamento. Ricerche nelle neuroscienze evidenziano entrambi gli aspetti del processo interattivo: la mente influenza il comportamento e l’esperienza modifica la mente; le connessioni neuronali dipendono dall'esperienza e si organizzano continuamente formando nuove mappe in funzione delle esperienze vissute; le rappresentazioni vengono quindi riorganizzate, riassemblate continuamente in funzione del livello di attivazione dell'organismo, del contesto e dell'esperienza. Mente ed esperienza sono co-costruite. </w:t>
      </w:r>
    </w:p>
    <w:p>
      <w:pPr>
        <w:pStyle w:val="Normal"/>
        <w:jc w:val="both"/>
        <w:rPr/>
      </w:pPr>
      <w:r>
        <w:rPr>
          <w:rFonts w:cs="Arial Narrow" w:ascii="Arial Narrow" w:hAnsi="Arial Narrow"/>
        </w:rPr>
        <w:t>Ancora una volta si sottolinea la natura processuale delle rappresentazioni, anche se la teoria dei sistemi dinamici ipotizza anche l'esistenza di stati quasi stabili di rappresentazioni, o meglio di aspettative basate su sequenze ripetitive e un evento traumatico può alterare sensibilmente la flessibilità del processo di riorganizzazione mentale di percezioni e rappresentazioni.</w:t>
      </w:r>
    </w:p>
    <w:p>
      <w:pPr>
        <w:pStyle w:val="Normal"/>
        <w:jc w:val="both"/>
        <w:rPr>
          <w:rFonts w:ascii="Arial Narrow" w:hAnsi="Arial Narrow" w:cs="Arial Narrow"/>
        </w:rPr>
      </w:pPr>
      <w:r>
        <w:rPr>
          <w:rFonts w:cs="Arial Narrow" w:ascii="Arial Narrow" w:hAnsi="Arial Narrow"/>
        </w:rPr>
        <w:t>Il contesto ha un ruolo decisivo nella formazione e trasformazione delle rappresentazioni, nella creazione e nella riorganizzazione delle mappe mentali, e nella riassemblaggio delle co-costruzioni.</w:t>
      </w:r>
    </w:p>
    <w:p>
      <w:pPr>
        <w:pStyle w:val="Normal"/>
        <w:jc w:val="both"/>
        <w:rPr/>
      </w:pPr>
      <w:r>
        <w:rPr>
          <w:rFonts w:cs="Arial Narrow" w:ascii="Arial Narrow" w:hAnsi="Arial Narrow"/>
        </w:rPr>
        <w:t>La teoria dei sistemi dinamici considera il cambiamento nei termini di una perturbazione; l'assunto è che ogni azione o conoscenza sia un processo e lo sviluppo è visto come un'alternanza tra stabilità e instabilità; dato che un sistema aperto è flessibile,variabile,sensibile alle perturbazioni,aperto all'esplorazione e alla ricerca di nuove soluzioni. Per consentire il cambiamento alcune parti del sistema devono disgregare i modelli stabili già presenti; i nuovi modelli rappresentano quindi proprietà emergenti del sistema; quando le componenti non sono coordinate in modo eccessivo, il sistema può esplorare e cambiare. Tuttavia quando il livello di coordinazione è eccessivo, è più difficile per il sistema modificarsi ed esplorare nuove soluzioni; in questo caso, se il sistema è perturbato, la variabilità può emergere, disgregando i modelli troppo stabili.</w:t>
      </w:r>
    </w:p>
    <w:p>
      <w:pPr>
        <w:pStyle w:val="Normal"/>
        <w:jc w:val="both"/>
        <w:rPr/>
      </w:pPr>
      <w:r>
        <w:rPr>
          <w:rFonts w:cs="Arial Narrow" w:ascii="Arial Narrow" w:hAnsi="Arial Narrow"/>
        </w:rPr>
        <w:t>La qualità della comunicazione interpersonale è correlata al grado di coordinazione tra i partner, che è flessibile e cambia in base al contesto; la flessibilità è segno di patologia.</w:t>
      </w:r>
    </w:p>
    <w:p>
      <w:pPr>
        <w:pStyle w:val="Normal"/>
        <w:jc w:val="both"/>
        <w:rPr/>
      </w:pPr>
      <w:r>
        <w:rPr>
          <w:rFonts w:cs="Arial Narrow" w:ascii="Arial Narrow" w:hAnsi="Arial Narrow"/>
        </w:rPr>
        <w:t>Infine sia l'infant  research e il modello sistemico diadico offrono per la psicoanalisi un quadro sistematico dell'origine dei processi mediante i quali ci mettiamo in relazione con noi stessi e con gli altri.</w:t>
      </w:r>
    </w:p>
    <w:p>
      <w:pPr>
        <w:pStyle w:val="Normal"/>
        <w:jc w:val="both"/>
        <w:rPr>
          <w:rFonts w:ascii="Arial Narrow" w:hAnsi="Arial Narrow" w:cs="Arial Narrow"/>
        </w:rPr>
      </w:pPr>
      <w:r>
        <w:rPr>
          <w:rFonts w:cs="Arial Narrow" w:ascii="Arial Narrow" w:hAnsi="Arial Narrow"/>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3:08:00Z</dcterms:created>
  <dc:creator> </dc:creator>
  <dc:description/>
  <cp:keywords/>
  <dc:language>en-US</dc:language>
  <cp:lastModifiedBy>Fede</cp:lastModifiedBy>
  <dcterms:modified xsi:type="dcterms:W3CDTF">2008-07-03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