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PUNTI LEZIONI LOMBRARD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’</w:t>
      </w:r>
      <w:r>
        <w:rPr/>
        <w:t xml:space="preserve">89-’90 </w:t>
      </w:r>
      <w:r>
        <w:rPr>
          <w:rFonts w:eastAsia="Wingdings" w:cs="Wingdings" w:ascii="Wingdings" w:hAnsi="Wingdings"/>
        </w:rPr>
        <w:t></w:t>
      </w:r>
      <w:r>
        <w:rPr/>
        <w:t xml:space="preserve"> Istituzione Alb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87 </w:t>
      </w:r>
      <w:r>
        <w:rPr>
          <w:rFonts w:eastAsia="Wingdings" w:cs="Wingdings" w:ascii="Wingdings" w:hAnsi="Wingdings"/>
        </w:rPr>
        <w:t></w:t>
      </w:r>
      <w:r>
        <w:rPr/>
        <w:t xml:space="preserve"> Prima Facoltà di Psic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80 </w:t>
      </w:r>
      <w:r>
        <w:rPr>
          <w:rFonts w:eastAsia="Wingdings" w:cs="Wingdings" w:ascii="Wingdings" w:hAnsi="Wingdings"/>
        </w:rPr>
        <w:t></w:t>
      </w:r>
      <w:r>
        <w:rPr/>
        <w:t xml:space="preserve"> Legge 833 per la Sanità – prima non esisteva un ruolo definito della psicologia nella sanità. </w:t>
        <w:tab/>
        <w:t>Per la prima volta viene definito un ruolo specifico per lo psicolo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78 </w:t>
      </w:r>
      <w:r>
        <w:rPr>
          <w:rFonts w:eastAsia="Wingdings" w:cs="Wingdings" w:ascii="Wingdings" w:hAnsi="Wingdings"/>
        </w:rPr>
        <w:t></w:t>
      </w:r>
      <w:r>
        <w:rPr/>
        <w:t xml:space="preserve"> Legge 180 che sancisce l’abolizione delle istituzioni totali (di tipo manicomiale e considerati </w:t>
        <w:tab/>
        <w:t>antiterapeutici) e introduce l’assistenza territor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70-’71 </w:t>
      </w:r>
      <w:r>
        <w:rPr>
          <w:rFonts w:eastAsia="Wingdings" w:cs="Wingdings" w:ascii="Wingdings" w:hAnsi="Wingdings"/>
        </w:rPr>
        <w:t></w:t>
      </w:r>
      <w:r>
        <w:rPr/>
        <w:t xml:space="preserve">  Primo “Corso di Laurea in Psicologia” presso la “Facoltà di Magistero” di Roma (E. </w:t>
        <w:tab/>
        <w:t xml:space="preserve">Valentini) e Padova (F. Metelli): i docenti erano </w:t>
        <w:tab/>
        <w:t>sperimentalisti (senza nessun modello</w:t>
        <w:tab/>
        <w:t xml:space="preserve">professionale), i due corsi di laurea vennero istituiti per creare una formazione organica e </w:t>
        <w:tab/>
        <w:t xml:space="preserve">pratica della stessa disciplina avente una funzione </w:t>
        <w:tab/>
        <w:t xml:space="preserve">teorico/pratica (nozioni teoriche e </w:t>
        <w:tab/>
        <w:t xml:space="preserve">capacità pratiche), e per questo vennero affidati a </w:t>
        <w:tab/>
        <w:t xml:space="preserve">psichiatri, psicoanalisti, criminologi, </w:t>
        <w:tab/>
        <w:t xml:space="preserve">ecc.: queste figure professionali che non hanno attinenza con il ruolo dello psicologo hanno </w:t>
        <w:tab/>
        <w:t>dato una direzione che tuttora crea problemi circa la form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67 </w:t>
      </w:r>
      <w:r>
        <w:rPr>
          <w:rFonts w:eastAsia="Wingdings" w:cs="Wingdings" w:ascii="Wingdings" w:hAnsi="Wingdings"/>
        </w:rPr>
        <w:t></w:t>
      </w:r>
      <w:r>
        <w:rPr/>
        <w:t xml:space="preserve"> Congresso di Milano per l’organizzazione dei Corsi di Laurea: gli psicologi si incontreranno </w:t>
        <w:tab/>
        <w:t>per discutere circa la formazione psicologica. Solo E. Valentini (biologo) menzionerà il fatto</w:t>
        <w:tab/>
        <w:t xml:space="preserve">che la formazione debba essere fatta da psicologi. Dal momento che gli altri non  </w:t>
        <w:tab/>
        <w:t>ritenevano necessario la formazione di psicologi nacquero solo due corsi di lau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50-’60 </w:t>
      </w:r>
      <w:r>
        <w:rPr>
          <w:rFonts w:eastAsia="Wingdings" w:cs="Wingdings" w:ascii="Wingdings" w:hAnsi="Wingdings"/>
        </w:rPr>
        <w:t></w:t>
      </w:r>
      <w:r>
        <w:rPr/>
        <w:t xml:space="preserve"> Li psicologo si occupava di valutare i casi da inviare ai manicomi, bambini da mandare </w:t>
        <w:tab/>
        <w:t>nelle classi differenziali, selezione sul lavoro e testolo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’</w:t>
      </w:r>
      <w:r>
        <w:rPr/>
        <w:t xml:space="preserve">53 </w:t>
      </w:r>
      <w:r>
        <w:rPr>
          <w:rFonts w:eastAsia="Wingdings" w:cs="Wingdings" w:ascii="Wingdings" w:hAnsi="Wingdings"/>
        </w:rPr>
        <w:t></w:t>
      </w:r>
      <w:r>
        <w:rPr/>
        <w:t xml:space="preserve"> Congresso di Psicologia Clinica a Milano organizzato da Gemelli all’Università Cattolica </w:t>
        <w:tab/>
        <w:t xml:space="preserve">dove vorrebbe organizzare un Corso di Laurea in Psicologia. Gli interlocutori sono </w:t>
        <w:tab/>
        <w:t xml:space="preserve">psichiatri, filosofi, psicoanalisti, ecc. Musatti scriverà una relazione in cui approfondisce la </w:t>
        <w:tab/>
        <w:t xml:space="preserve">differenza tra “Psicologia Clinica” (ambito disciplinare) e “Clinica Psicologica” </w:t>
        <w:tab/>
        <w:t>(psicoanalisi). DA APPROFONDIR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17:44:00Z</dcterms:created>
  <dc:creator>Fede</dc:creator>
  <dc:description/>
  <cp:keywords/>
  <dc:language>en-US</dc:language>
  <cp:lastModifiedBy>Fede</cp:lastModifiedBy>
  <dcterms:modified xsi:type="dcterms:W3CDTF">2008-05-23T23:46:00Z</dcterms:modified>
  <cp:revision>6</cp:revision>
  <dc:subject/>
  <dc:title/>
</cp:coreProperties>
</file>