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L’OGGETTO della CONSULENZA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Le problematiche affrontate e affrontabili dipendono dall’incidenza reciproca delle varie componenti in causa, e cioè: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Le competenze del </w:t>
      </w:r>
      <w:r>
        <w:rPr>
          <w:b/>
          <w:sz w:val="16"/>
          <w:szCs w:val="16"/>
        </w:rPr>
        <w:t>consulent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Le caratteristiche dell’</w:t>
      </w:r>
      <w:r>
        <w:rPr>
          <w:b/>
          <w:sz w:val="16"/>
          <w:szCs w:val="16"/>
        </w:rPr>
        <w:t>istituzione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I </w:t>
      </w:r>
      <w:r>
        <w:rPr>
          <w:b/>
          <w:sz w:val="16"/>
          <w:szCs w:val="16"/>
        </w:rPr>
        <w:t>rapporti</w:t>
      </w:r>
      <w:r>
        <w:rPr>
          <w:sz w:val="16"/>
          <w:szCs w:val="16"/>
        </w:rPr>
        <w:t xml:space="preserve"> tra i due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In genere, </w:t>
      </w:r>
      <w:r>
        <w:rPr>
          <w:sz w:val="16"/>
          <w:szCs w:val="16"/>
          <w:u w:val="single"/>
        </w:rPr>
        <w:t xml:space="preserve">la </w:t>
      </w:r>
      <w:r>
        <w:rPr>
          <w:b/>
          <w:sz w:val="16"/>
          <w:szCs w:val="16"/>
          <w:u w:val="single"/>
        </w:rPr>
        <w:t>domanda</w:t>
      </w:r>
      <w:r>
        <w:rPr>
          <w:sz w:val="16"/>
          <w:szCs w:val="16"/>
          <w:u w:val="single"/>
        </w:rPr>
        <w:t xml:space="preserve"> può riguardare</w:t>
      </w:r>
      <w:r>
        <w:rPr>
          <w:sz w:val="16"/>
          <w:szCs w:val="16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Un  </w:t>
      </w:r>
      <w:r>
        <w:rPr>
          <w:b/>
          <w:sz w:val="16"/>
          <w:szCs w:val="16"/>
        </w:rPr>
        <w:t>individuo.</w:t>
      </w:r>
      <w:r>
        <w:rPr>
          <w:sz w:val="16"/>
          <w:szCs w:val="16"/>
        </w:rPr>
        <w:t xml:space="preserve"> Si tratta del motivo più frequente di richiesta, e ha come scopo la valutazione delle caratteristiche psicologiche di un soggetto per comprenderne il funzionamento intrapsichico e interpersonale, e scegliere tipi di relazione, interventi, strumenti e strategie idonee alla situazione. Il consulente non ha conoscenze obiettive del problema proposto, ma tende a riformularlo in una prospettiva narrativo-relazionale. La valutazione del materiale portato dal consulente, infatti, è sempre ri-inserita in quadri relazionali comprendenti la famiglia e le istituzioni di cui il consultante è una parte. Ciò modifica il peso dato alle singole informazioni.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Un</w:t>
      </w:r>
      <w:r>
        <w:rPr>
          <w:b/>
          <w:sz w:val="16"/>
          <w:szCs w:val="16"/>
        </w:rPr>
        <w:t xml:space="preserve"> gruppo. </w:t>
      </w:r>
      <w:r>
        <w:rPr>
          <w:sz w:val="16"/>
          <w:szCs w:val="16"/>
        </w:rPr>
        <w:t>L’analisi, in questo caso, è sulle dinamiche interpersonali del gruppo stesso, e i suoi rapporti con e sul singolo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Una </w:t>
      </w:r>
      <w:r>
        <w:rPr>
          <w:b/>
          <w:sz w:val="16"/>
          <w:szCs w:val="16"/>
        </w:rPr>
        <w:t xml:space="preserve">situazione problematica. </w:t>
      </w:r>
      <w:r>
        <w:rPr>
          <w:sz w:val="16"/>
          <w:szCs w:val="16"/>
        </w:rPr>
        <w:t>A volte coinvolge più soggetti, altre volte solo il consultante, sia come individuo che come istituzione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Un </w:t>
      </w:r>
      <w:r>
        <w:rPr>
          <w:b/>
          <w:sz w:val="16"/>
          <w:szCs w:val="16"/>
        </w:rPr>
        <w:t xml:space="preserve">progetto. </w:t>
      </w:r>
      <w:r>
        <w:rPr>
          <w:sz w:val="16"/>
          <w:szCs w:val="16"/>
        </w:rPr>
        <w:t>È qui inteso come scelta articolata che prelude a interventi di diversa complessità, per i quali si ritiene indispensabile l’apporto di un esperto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Un </w:t>
      </w:r>
      <w:r>
        <w:rPr>
          <w:b/>
          <w:sz w:val="16"/>
          <w:szCs w:val="16"/>
        </w:rPr>
        <w:t>adempimento.</w:t>
      </w:r>
      <w:r>
        <w:rPr>
          <w:sz w:val="16"/>
          <w:szCs w:val="16"/>
        </w:rPr>
        <w:t xml:space="preserve"> È più una caratteristica, una connotazione che un contenuto della consulenza. Il suo valore non è negativo, anche se i rischi sono notevoli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Oltre all’oggetto della consulenza, poi, è fondamentale considerare </w:t>
      </w:r>
      <w:r>
        <w:rPr>
          <w:i/>
          <w:sz w:val="16"/>
          <w:szCs w:val="16"/>
        </w:rPr>
        <w:t>chi e per chi lo pone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come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dove</w:t>
      </w:r>
      <w:r>
        <w:rPr>
          <w:sz w:val="16"/>
          <w:szCs w:val="16"/>
        </w:rPr>
        <w:t xml:space="preserve"> e </w:t>
      </w:r>
      <w:r>
        <w:rPr>
          <w:i/>
          <w:sz w:val="16"/>
          <w:szCs w:val="16"/>
        </w:rPr>
        <w:t>quando</w:t>
      </w:r>
      <w:r>
        <w:rPr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Nell’impostazione della consulenza, è sempre necessario sapere se colui che propone l’Oggetto della richiesta di consulenza parteciperà o meno alla consulenza stessa, ovvero “</w:t>
      </w:r>
      <w:r>
        <w:rPr>
          <w:b/>
          <w:sz w:val="16"/>
          <w:szCs w:val="16"/>
          <w:u w:val="single"/>
        </w:rPr>
        <w:t>chi</w:t>
      </w:r>
      <w:r>
        <w:rPr>
          <w:sz w:val="16"/>
          <w:szCs w:val="16"/>
        </w:rPr>
        <w:t xml:space="preserve">” ha realmente proposto la consulenza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È evidente, a tal punto, che il “chi” proposto dall’Oggetto presenta due livelli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- proposta DI consulenza (che riguarda l’opzione sul fare o meno la prestazione);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proposta NELLA consulenza (il consulente non deve cadere nella trappola di una doppia committenza, quindi mantenersi indipendente e autonomo dalla istituzione)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Il “</w:t>
      </w:r>
      <w:r>
        <w:rPr>
          <w:b/>
          <w:sz w:val="16"/>
          <w:szCs w:val="16"/>
          <w:u w:val="single"/>
        </w:rPr>
        <w:t>quando</w:t>
      </w:r>
      <w:r>
        <w:rPr>
          <w:sz w:val="16"/>
          <w:szCs w:val="16"/>
        </w:rPr>
        <w:t xml:space="preserve">” riguarda i tempi, le scadenze, i ritmi, le occasioni di scelta di richiesta consulenziale proprio in quel determinato momento, con la dimensione istituzionale (fatta di scadenze, protocolli, vincoli, accordi) sullo sfondo.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Il “</w:t>
      </w:r>
      <w:r>
        <w:rPr>
          <w:b/>
          <w:sz w:val="16"/>
          <w:szCs w:val="16"/>
          <w:u w:val="single"/>
        </w:rPr>
        <w:t>come</w:t>
      </w:r>
      <w:r>
        <w:rPr>
          <w:sz w:val="16"/>
          <w:szCs w:val="16"/>
        </w:rPr>
        <w:t xml:space="preserve">” viene presentato l’Oggetto della consulenza fa riferimento sia alle connotazioni date alle situazioni sia all’atteggiamento con cui essa viene proposta (ossia il modo in cui il soggetto tratta il contenuto e la relazione con il clinico).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La relazione tra modo di presentare l’Oggetto della consulenza e relazione con il Consulente è una delle chiavi per valutare non solo il problema di cui si parla, ma anche l’</w:t>
      </w:r>
      <w:r>
        <w:rPr>
          <w:i/>
          <w:sz w:val="16"/>
          <w:szCs w:val="16"/>
        </w:rPr>
        <w:t xml:space="preserve">hic et nunc </w:t>
      </w:r>
      <w:r>
        <w:rPr>
          <w:sz w:val="16"/>
          <w:szCs w:val="16"/>
        </w:rPr>
        <w:t>del rapporto di lavoro e le sue possibilità di sviluppo ulteriore.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Le aspettative espresse riguardo all’Oggetto della Consulenza sono espresse nei confronti del problema portato, ma ovviamente si riferiscono alla relazione con il Consulente. È possibile, così, valutare, a seconda delle domande poste, e in particolare se riguardano l’uno o l’altro, la distanza tra il Consultante e l’Oggetto. Nello stesso tempo è evidente che entrambi questi soggetti sono co-presenti, variamente intrecciati e sovrapposti, per cui il peso loro assegnato è determinante delle modalità di risposta scelte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Sull’Oggetto possono essere richiesti vari interventi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16"/>
          <w:szCs w:val="16"/>
        </w:rPr>
        <w:t xml:space="preserve">un </w:t>
      </w:r>
      <w:r>
        <w:rPr>
          <w:i/>
          <w:sz w:val="16"/>
          <w:szCs w:val="16"/>
          <w:u w:val="single"/>
        </w:rPr>
        <w:t>parere</w:t>
      </w:r>
      <w:r>
        <w:rPr>
          <w:i/>
          <w:sz w:val="16"/>
          <w:szCs w:val="16"/>
        </w:rPr>
        <w:t>,</w:t>
      </w:r>
      <w:r>
        <w:rPr>
          <w:sz w:val="16"/>
          <w:szCs w:val="16"/>
        </w:rPr>
        <w:t xml:space="preserve"> cioè una valutazione tecnica che evidenzi tutto ciò che serve al Consultante per confrontarsi con l’Oggetto della sua domand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una </w:t>
      </w:r>
      <w:r>
        <w:rPr>
          <w:i/>
          <w:sz w:val="16"/>
          <w:szCs w:val="16"/>
          <w:u w:val="single"/>
        </w:rPr>
        <w:t>decisione/ soluzione/ scelta</w:t>
      </w:r>
      <w:r>
        <w:rPr>
          <w:sz w:val="16"/>
          <w:szCs w:val="16"/>
        </w:rPr>
        <w:t>, e quindi un livello di coinvolgimento più diretto e personale del Consulente nei confronti dell’Oggetto della consulenza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un </w:t>
      </w:r>
      <w:r>
        <w:rPr>
          <w:i/>
          <w:sz w:val="16"/>
          <w:szCs w:val="16"/>
          <w:u w:val="single"/>
        </w:rPr>
        <w:t>giudizio di merito/ capacità</w:t>
      </w:r>
      <w:r>
        <w:rPr>
          <w:sz w:val="16"/>
          <w:szCs w:val="16"/>
        </w:rPr>
        <w:t>, in cui l’Oggetto è collocato in primo piano, ma solo per servire come richiesta di conferma delle proprie capacità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un’</w:t>
      </w:r>
      <w:r>
        <w:rPr>
          <w:i/>
          <w:sz w:val="16"/>
          <w:szCs w:val="16"/>
          <w:u w:val="single"/>
        </w:rPr>
        <w:t>alleanza</w:t>
      </w:r>
      <w:r>
        <w:rPr>
          <w:sz w:val="16"/>
          <w:szCs w:val="16"/>
        </w:rPr>
        <w:t>, in cui l’Oggetto esplicito della consulenza è in disparte rispetto all’urgenza di definire la relazione con il Consulente. Il vero Oggetto, quindi, è la propria relazione con gli altri (in genere colleghi e superiori gerarchici), che, per essere affrontata e rafforzata tramite il rapporto privilegiato con il Consulente, necessita di un pretesto. La lettura delle dinamiche di ruolo è necessario si muova sempre in parallelo con quella dei vissuti individuali e collettivi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una </w:t>
      </w:r>
      <w:r>
        <w:rPr>
          <w:i/>
          <w:sz w:val="16"/>
          <w:szCs w:val="16"/>
          <w:u w:val="single"/>
        </w:rPr>
        <w:t>domanda d’aiuto personale</w:t>
      </w:r>
      <w:r>
        <w:rPr>
          <w:sz w:val="16"/>
          <w:szCs w:val="16"/>
        </w:rPr>
        <w:t xml:space="preserve">, in genere presente in maniera latente, in alcuni casi esplicitata fino a rendersi indipendente dall’Oggetto stesso della consultazione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70" w:right="170" w:gutter="0" w:header="0" w:top="170" w:footer="708" w:bottom="764"/>
      <w:pgNumType w:fmt="decimal"/>
      <w:cols w:num="3" w:equalWidth="false" w:sep="false">
        <w:col w:w="3382" w:space="0"/>
        <w:col w:w="4238" w:space="0"/>
        <w:col w:w="39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540"/>
        </w:tabs>
        <w:ind w:left="5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23:00Z</dcterms:created>
  <dc:creator>vins</dc:creator>
  <dc:description/>
  <dc:language>en-US</dc:language>
  <cp:lastModifiedBy>vins</cp:lastModifiedBy>
  <dcterms:modified xsi:type="dcterms:W3CDTF">2008-12-18T00:41:00Z</dcterms:modified>
  <cp:revision>1</cp:revision>
  <dc:subject/>
  <dc:title/>
</cp:coreProperties>
</file>