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sz w:val="16"/>
          <w:szCs w:val="16"/>
        </w:rPr>
        <w:t>Deficit di controllo del comportamento – cap. 7</w:t>
      </w:r>
    </w:p>
    <w:p>
      <w:pPr>
        <w:pStyle w:val="Normal"/>
        <w:rPr>
          <w:rStyle w:val="StrongEmphasis"/>
          <w:b w:val="false"/>
          <w:b w:val="false"/>
          <w:sz w:val="16"/>
          <w:szCs w:val="16"/>
        </w:rPr>
      </w:pPr>
      <w:r>
        <w:rPr/>
      </w:r>
    </w:p>
    <w:p>
      <w:pPr>
        <w:pStyle w:val="Normal"/>
        <w:rPr/>
      </w:pPr>
      <w:r>
        <w:rPr>
          <w:rStyle w:val="StrongEmphasis"/>
          <w:b w:val="false"/>
          <w:sz w:val="16"/>
          <w:szCs w:val="16"/>
        </w:rPr>
        <w:t>Introduzione</w:t>
      </w:r>
    </w:p>
    <w:p>
      <w:pPr>
        <w:pStyle w:val="Normal"/>
        <w:rPr/>
      </w:pPr>
      <w:r>
        <w:rPr>
          <w:rStyle w:val="StrongEmphasis"/>
          <w:b w:val="false"/>
          <w:sz w:val="16"/>
          <w:szCs w:val="16"/>
        </w:rPr>
        <w:t>Dal momento che questa problematica crea non pochi problemi nell’apprendimento e nella socializzazione, nonché la sua diffusione, hanno fatto sì che si sia cercato di inserirla nelle classificazioni dei disordini mentali. Distinguiamo il disturbo da deficit dell’attenzione/iperattività di cui ci occuperemo ed i disturbi della condotta.</w:t>
      </w:r>
    </w:p>
    <w:p>
      <w:pPr>
        <w:pStyle w:val="Normal"/>
        <w:rPr>
          <w:rStyle w:val="StrongEmphasis"/>
          <w:b w:val="false"/>
          <w:b w:val="false"/>
          <w:sz w:val="16"/>
          <w:szCs w:val="16"/>
        </w:rPr>
      </w:pPr>
      <w:r>
        <w:rPr/>
      </w:r>
    </w:p>
    <w:p>
      <w:pPr>
        <w:pStyle w:val="Normal"/>
        <w:rPr/>
      </w:pPr>
      <w:r>
        <w:rPr>
          <w:rStyle w:val="StrongEmphasis"/>
          <w:b w:val="false"/>
          <w:sz w:val="16"/>
          <w:szCs w:val="16"/>
        </w:rPr>
        <w:t>Il disturbo da deficit dell’attenzione/iperattività</w:t>
      </w:r>
    </w:p>
    <w:p>
      <w:pPr>
        <w:pStyle w:val="Normal"/>
        <w:rPr>
          <w:rStyle w:val="StrongEmphasis"/>
          <w:b w:val="false"/>
          <w:b w:val="false"/>
          <w:sz w:val="16"/>
          <w:szCs w:val="16"/>
        </w:rPr>
      </w:pPr>
      <w:r>
        <w:rPr>
          <w:rStyle w:val="StrongEmphasis"/>
          <w:b w:val="false"/>
          <w:sz w:val="16"/>
          <w:szCs w:val="16"/>
        </w:rPr>
        <w:t>Si tratta di un disturbo caratterizzato da distraibilità, scarse capacità attentive, eccitabilità motoria, disturbi del sonno, bassa tolleranza alla frustrazione. L’ipotesi di un lieve danno organico (la minimal brain disfunction) perse terreno negli anni 60. Negli anni 80 il DSM III-R ipotizza una distinzione tra il deficit attentivo e l’iperattività, laddove il primo è considerato il disturbo principale associato o meno al secondo. Con il DSM IV le due caratteristiche possono costituire il tratto peculiare del disturbo, insorgenza prima dei 7 anni, manifestazioni riconducibili a disattenzione, impulsività e iperattività, le tipologie sono Dda/i combinato, quello con disattenzione predominante e quello con iperattività/impulsività predominanti. Le cause ipotizzate sono molte e vanno da una disfunzione dei lobi prefrontali, all’ereditarietà, ritardi nella crescita intrauterina o nascita sottopeso o uso di alcol, tabacco e cocaina durante la gravidanza, uso di sostanze stupefacenti in famiglia, fenicheltonuria, traumi cranici.</w:t>
      </w:r>
    </w:p>
    <w:p>
      <w:pPr>
        <w:pStyle w:val="Normal"/>
        <w:rPr>
          <w:rStyle w:val="StrongEmphasis"/>
          <w:b w:val="false"/>
          <w:b w:val="false"/>
          <w:sz w:val="16"/>
          <w:szCs w:val="16"/>
        </w:rPr>
      </w:pPr>
      <w:r>
        <w:rPr/>
      </w:r>
    </w:p>
    <w:p>
      <w:pPr>
        <w:pStyle w:val="Normal"/>
        <w:rPr>
          <w:rStyle w:val="StrongEmphasis"/>
          <w:b w:val="false"/>
          <w:b w:val="false"/>
          <w:sz w:val="16"/>
          <w:szCs w:val="16"/>
        </w:rPr>
      </w:pPr>
      <w:r>
        <w:rPr>
          <w:rStyle w:val="StrongEmphasis"/>
          <w:b w:val="false"/>
          <w:sz w:val="16"/>
          <w:szCs w:val="16"/>
        </w:rPr>
        <w:t>La disattenzione causa disordine, interruzione delle attività, distraibilità, incapacità a cogliere particolari o a concentrarsi a lungo; il comportamento impulsivo causa risposte affrettate ed inappropriate, incapacità a ritardare la risposta, a rimandare le gratificazioni, il non tener conto delle conseguenze delle azioni; l’iperattività genera inappropriato livello di attività motoria e verbale. E’ evidente che è difficile distinguere e misurare impulsività ed iperattività, al punto che Barkley sostiene che sia entrambe siano la conseguenza di un problema di disinibizione del comportamento che potrebbe essere il tratto peculiare del disturbo. Questa situazione comporta difficoltà in compiti complessi ed ha la sua ricaduta in ambito cognitivo, del linguaggio, motorio, adattivo, scolastico, della salute.</w:t>
      </w:r>
    </w:p>
    <w:p>
      <w:pPr>
        <w:pStyle w:val="Normal"/>
        <w:rPr>
          <w:rStyle w:val="StrongEmphasis"/>
          <w:b w:val="false"/>
          <w:b w:val="false"/>
          <w:sz w:val="16"/>
          <w:szCs w:val="16"/>
        </w:rPr>
      </w:pPr>
      <w:r>
        <w:rPr/>
      </w:r>
    </w:p>
    <w:p>
      <w:pPr>
        <w:pStyle w:val="Normal"/>
        <w:rPr/>
      </w:pPr>
      <w:r>
        <w:rPr>
          <w:rStyle w:val="StrongEmphasis"/>
          <w:b w:val="false"/>
          <w:sz w:val="16"/>
          <w:szCs w:val="16"/>
        </w:rPr>
        <w:t>Le interpretazioni del disturbo: 1) principalmente un disturbo dell’attenzione: attenzione selettiva (funzione di orientamento, viene studiata la distraibilità, misura delle informazioni imparate incidentalmente, o dei comportamenti estranei al compito); attenzione sostenuta (funzione di allerta, studiata con il continous performance test, consistente in serie di lettere, e si rilevano risposte mancate, sbagliate e peggioramento della rpestazione); la capacità di dividere l’attenzione (inerente al controllo esecutivo, studiata con il compito relativo all’effetto stroop, parole colorate, che rileva difficoltà a ritardare o interrompere le risposte) 2) dipende da un problema di regolazione dell’arousal (che è insufficiente e determina la ricerca di stimolazione; psicofarmaci stimolanti determinano un miglioramento, tuttavia ciò accade anche in soggetti normali) 3) il modello di Barkley riguarda il coinvolgimento delle funzioni esecutive, si collega alla prima ipotesi presentata e abbiamo visto le sue ipotesi sulla centralità della disinibizione del comportamento  4) teorie a carattere psicologico, che sostengono la connessione con relazionitra bambino familiari e coetanei. In particolare proporrebbe una relazione anaffettiva; difficile dimostrare una causalità, potrebbe essere effetto anziché causa, ma in ogni caso non aiuta.</w:t>
      </w:r>
    </w:p>
    <w:p>
      <w:pPr>
        <w:pStyle w:val="Normal"/>
        <w:rPr>
          <w:rStyle w:val="StrongEmphasis"/>
          <w:b w:val="false"/>
          <w:b w:val="false"/>
          <w:sz w:val="16"/>
          <w:szCs w:val="16"/>
        </w:rPr>
      </w:pPr>
      <w:r>
        <w:rPr>
          <w:rStyle w:val="StrongEmphasis"/>
          <w:b w:val="false"/>
          <w:sz w:val="16"/>
          <w:szCs w:val="16"/>
        </w:rPr>
        <w:t xml:space="preserve"> </w:t>
      </w:r>
    </w:p>
    <w:p>
      <w:pPr>
        <w:pStyle w:val="Normal"/>
        <w:rPr/>
      </w:pPr>
      <w:r>
        <w:rPr>
          <w:rStyle w:val="StrongEmphasis"/>
          <w:b w:val="false"/>
          <w:sz w:val="16"/>
          <w:szCs w:val="16"/>
        </w:rPr>
        <w:t xml:space="preserve">Nel processo diagnostico è importante raccogliere dati sulla storia del bambino, accertare le capacità cognitive (test sull’attenzione, sull’autocontrollo, problemi specifici di apprendimento) e il quadro comportamentale (i questionari rivolti a genitori ed insegnanti sono lo strumento utilizzato più spesso sia in fase diagnostica che terapeutica che di follow-up - Abbiamo anche strumenti cognitivo-comportamentali che oltre al comportamento indagano pensieri ed emozioni che precedono il         </w:t>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rStyle w:val="StrongEmphasis"/>
          <w:b w:val="false"/>
          <w:b w:val="false"/>
          <w:sz w:val="16"/>
          <w:szCs w:val="16"/>
        </w:rPr>
      </w:pPr>
      <w:r>
        <w:rPr/>
      </w:r>
    </w:p>
    <w:p>
      <w:pPr>
        <w:pStyle w:val="Normal"/>
        <w:rPr/>
      </w:pPr>
      <w:r>
        <w:rPr>
          <w:rStyle w:val="StrongEmphasis"/>
          <w:b w:val="false"/>
          <w:sz w:val="16"/>
          <w:szCs w:val="16"/>
        </w:rPr>
        <w:t>comportamento e si somministra anche al bambino, e prevede anche alcune schede che permettono di capire la percezione del problema da parte del bambino e la sua opinione sulla terapia).</w:t>
      </w:r>
    </w:p>
    <w:p>
      <w:pPr>
        <w:pStyle w:val="Normal"/>
        <w:rPr>
          <w:rStyle w:val="StrongEmphasis"/>
          <w:b w:val="false"/>
          <w:b w:val="false"/>
          <w:sz w:val="16"/>
          <w:szCs w:val="16"/>
        </w:rPr>
      </w:pPr>
      <w:r>
        <w:rPr/>
      </w:r>
    </w:p>
    <w:p>
      <w:pPr>
        <w:pStyle w:val="Normal"/>
        <w:rPr>
          <w:rStyle w:val="StrongEmphasis"/>
          <w:b w:val="false"/>
          <w:b w:val="false"/>
          <w:sz w:val="16"/>
          <w:szCs w:val="16"/>
        </w:rPr>
      </w:pPr>
      <w:r>
        <w:rPr>
          <w:rStyle w:val="StrongEmphasis"/>
          <w:b w:val="false"/>
          <w:sz w:val="16"/>
          <w:szCs w:val="16"/>
        </w:rPr>
        <w:t>Approcci terapeutici</w:t>
      </w:r>
    </w:p>
    <w:p>
      <w:pPr>
        <w:pStyle w:val="Normal"/>
        <w:rPr>
          <w:rStyle w:val="StrongEmphasis"/>
          <w:b w:val="false"/>
          <w:b w:val="false"/>
          <w:sz w:val="16"/>
          <w:szCs w:val="16"/>
        </w:rPr>
      </w:pPr>
      <w:r>
        <w:rPr>
          <w:rStyle w:val="StrongEmphasis"/>
          <w:b w:val="false"/>
          <w:sz w:val="16"/>
          <w:szCs w:val="16"/>
        </w:rPr>
        <w:t>E’ necessario considerare età, maturità, gravità del disturbo, aree coinvolte. Sono auspicabili un’integrazione di più approcci terapeutici ed il coinvolgimento di famiglia e scuola. 1) Terapia cognitiva: riguardano il miglioramento di alcune abilità che richiedono attenzione come quella di problem-solving, l’autovalutazione. Si fa ricorso alle auto-verbalizzazioni che vengono ripetute fino a diventare spontanee (ad esempio nel problem-solving). Si distinguono due strategie: nella prima si chiede di mettere in relazione le proprie risposte con le conseguenze prevedibili, nella seconda ci si concentra sui processi di pensiero antecedenti la risposta. La prima sembra funzionare meglio. Critiche: le tecniche sembrano portare beneficio solo a breve termine ed in relazione ai contesti in cui sono state sperimentate. 2) intervento in classe: che richiede già un minimo di controllo e, per questo, negli stati uniti viene unito al trattamento farmacologico. In particolare il soggetto viene inserito nel campo visivo dell’insegnante, accanto ad un compagno interessato alla didattica, l’insegnante deve interagire spesso e dare feedback, proporre compiti diversi e adatti alla capacità, incrementando le difficoltà gradualmente. 3) intervento farmacologico: diffuso negli stati uniti, a breve termine sono buoni gli effetti sulle prestazioni cognitive e sui comportamenti, con effetti collaterali quali l’insonnia ed il blocco della crescita (che si può eliminare con strategie di somministrazione adatte). A lungo termine sembrano dare migliori risultati le terapie multimodali (psicofarmaci einterventi psicopedagogici), laddove il solo trattamento farmacologico si collega ad una percentuale significativa di comportamenti antisociali ed arresti. C’è poi da dire che solo il 60-70% dei soggetti risponde al trattamento, che si può considerare un supporto più che il solo trattamento.</w:t>
      </w:r>
    </w:p>
    <w:p>
      <w:pPr>
        <w:pStyle w:val="Normal"/>
        <w:rPr>
          <w:rStyle w:val="StrongEmphasis"/>
          <w:b w:val="false"/>
          <w:b w:val="false"/>
          <w:sz w:val="16"/>
          <w:szCs w:val="16"/>
        </w:rPr>
      </w:pPr>
      <w:r>
        <w:rPr/>
      </w:r>
    </w:p>
    <w:p>
      <w:pPr>
        <w:pStyle w:val="Normal"/>
        <w:rPr/>
      </w:pPr>
      <w:r>
        <w:rPr>
          <w:rStyle w:val="StrongEmphasis"/>
          <w:b w:val="false"/>
          <w:sz w:val="16"/>
          <w:szCs w:val="16"/>
        </w:rPr>
        <w:t>Ci sono sovrapposizioni con i disturbi della condotta o quelli di apprendimento. La prognosi è peggiore quando al disturbo si unisce l’aggressività. Circa la metà dei bambini con diagnosi di Dda/i guariscono completamente mentre in una percentuale del 20-35% il disturbo permane anche con gravi conseguenze (spesso evolve in disturbo antisociale di personalità, condotte criminali, abuso di droghe o alcol). Importanti gli interventi precoci.</w:t>
      </w:r>
    </w:p>
    <w:sectPr>
      <w:type w:val="nextPage"/>
      <w:pgSz w:w="11906" w:h="16838"/>
      <w:pgMar w:left="170" w:right="170" w:gutter="0" w:header="0" w:top="170" w:footer="0" w:bottom="170"/>
      <w:pgNumType w:fmt="decimal"/>
      <w:cols w:num="3" w:equalWidth="false" w:sep="false">
        <w:col w:w="3404" w:space="0"/>
        <w:col w:w="3686" w:space="0"/>
        <w:col w:w="447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8:35:00Z</dcterms:created>
  <dc:creator>Antonio</dc:creator>
  <dc:description/>
  <cp:keywords/>
  <dc:language>en-US</dc:language>
  <cp:lastModifiedBy>vins</cp:lastModifiedBy>
  <dcterms:modified xsi:type="dcterms:W3CDTF">2008-12-13T20:44:00Z</dcterms:modified>
  <cp:revision>22</cp:revision>
  <dc:subject/>
  <dc:title>Deficit di controllo del comportamento – cap</dc:title>
</cp:coreProperties>
</file>