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perversioni sono inserite nel DSM IV all’interno dei Disturbi Sessuali e dell’Identità di Genere che sono caratterizzate da:</w:t>
      </w:r>
    </w:p>
    <w:p>
      <w:pPr>
        <w:pStyle w:val="Normal"/>
        <w:rPr/>
      </w:pPr>
      <w:r>
        <w:rPr>
          <w:b/>
          <w:i/>
        </w:rPr>
        <w:t>fantasie, impulsi e comportamenti ricorrenti sessualmente eccitanti riguardanti oggetti inanimati, sofferenza e/o umiliazione di se stessi, del partner, di bambini o altre persone non consenzienti, che si manifestano per un periodo di almeno 6 mesi</w:t>
      </w:r>
      <w:r>
        <w:rPr>
          <w:i/>
        </w:rPr>
        <w:t>.</w:t>
      </w:r>
    </w:p>
    <w:p>
      <w:pPr>
        <w:pStyle w:val="Normal"/>
        <w:rPr/>
      </w:pPr>
      <w:r>
        <w:rPr/>
        <w:t>In linea generale possiamo dire che qualsiasi pratica non lesiva (o almeno non in maniera grave o permanente)  fra adulti consenzienti è in linea di massima non perversa (dalle lezioni).</w:t>
      </w:r>
    </w:p>
    <w:p>
      <w:pPr>
        <w:pStyle w:val="Normal"/>
        <w:ind w:right="-442" w:hanging="0"/>
        <w:rPr/>
      </w:pPr>
      <w:r>
        <w:rPr/>
        <w:t xml:space="preserve">Le perversioni consistono in fantasie, impulsi e comportamenti che vengono considerati anormali o devianti dalla società di appartenenza. Lo psicologo clinico o lo psichiatra hanno raramente l’opportunità di accogliere una richiesta di aiuto direttamente da un perverso, cosa che accade invece se la perversione genera conflitti o denunce. All’interno del “gruppo di persone perverse” troviamo atteggiamenti e strutture di personalità molto differenti: c’è chi pretende per la propria scelta un riconoscimento sociale e accusa la società di moralismo e ipocrisia. Altri si sentono depressi e incapaci di gestire i propri stimoli che considerano irrazionali, altri ancora soffrono di gravi disturbi di personalità. </w:t>
      </w:r>
      <w:r>
        <w:rPr>
          <w:u w:val="single"/>
        </w:rPr>
        <w:t>Il contesto sociale codifica le diverse perversioni nel tempo e nella storia in modo che resta difficile utilizzare lo stesso metro di misura</w:t>
      </w:r>
    </w:p>
    <w:p>
      <w:pPr>
        <w:pStyle w:val="Normal"/>
        <w:rPr/>
      </w:pPr>
      <w:r>
        <w:rPr/>
      </w:r>
    </w:p>
    <w:p>
      <w:pPr>
        <w:pStyle w:val="Normal"/>
        <w:rPr/>
      </w:pPr>
      <w:r>
        <w:rPr>
          <w:b/>
        </w:rPr>
        <w:t>Comportamento sessuale compulsivo</w:t>
      </w:r>
      <w:r>
        <w:rPr/>
        <w:t>: Il CSB (Compulsivo Sexual Behaviour) ha avuto in passato vari nomi, come ad esempio ipersessualità, erotomania, ninfomania, dongiovannismo e più recentemente compulsione e dipendenza sessuale. Non esistono studi epidemiologici affidabili su questa sindrome, ma è stato stimato che circa il 5% della popolazione ne soffre.</w:t>
      </w:r>
    </w:p>
    <w:p>
      <w:pPr>
        <w:pStyle w:val="Normal"/>
        <w:rPr/>
      </w:pPr>
      <w:r>
        <w:rPr>
          <w:u w:val="single"/>
        </w:rPr>
        <w:t>Definizione</w:t>
      </w:r>
      <w:r>
        <w:rPr/>
        <w:t>: “</w:t>
      </w:r>
      <w:r>
        <w:rPr>
          <w:i/>
        </w:rPr>
        <w:t>fantasie sessualmente eccitanti ricorrenti ed intense e impulsi sessuali che causano un disagio clinicamente significativo nell’area sociale, occupazionale e in altre importanti aree di funzionamento</w:t>
      </w:r>
      <w:r>
        <w:rPr/>
        <w:t xml:space="preserve">”. </w:t>
      </w:r>
    </w:p>
    <w:p>
      <w:pPr>
        <w:pStyle w:val="Normal"/>
        <w:ind w:right="-442" w:hanging="0"/>
        <w:rPr/>
      </w:pPr>
      <w:r>
        <w:rPr/>
        <w:t xml:space="preserve">Non rientra in nessuna delle </w:t>
      </w:r>
      <w:r>
        <w:rPr>
          <w:u w:val="single"/>
        </w:rPr>
        <w:t>8 parafilie</w:t>
      </w:r>
      <w:r>
        <w:rPr/>
        <w:t xml:space="preserve"> (il nuovo termine mette l’accento sul fatto che la deviazione (para) dipende dall’oggetto fonte di attrazione (filia)) considerate dal DSMIV: pedofilia, frotteurismo, esibizionismo, voyeurismo, masochismo, sadismo, feticismo, travestitismo</w:t>
      </w:r>
    </w:p>
    <w:p>
      <w:pPr>
        <w:pStyle w:val="Normal"/>
        <w:ind w:left="170" w:right="-442" w:hanging="0"/>
        <w:rPr/>
      </w:pPr>
      <w:r>
        <w:rPr/>
        <w:t xml:space="preserve">Le parafilie sono caratterizzate da fantasie e comportamenti ricorrenti e intensamente eccitanti sessualmente che riguardano: 1) oggetti inanimati; 2) la sofferenza o l’umiliazione di se stessi o del partner; 3) i bambini o altre persone non consenzienti. </w:t>
      </w:r>
    </w:p>
    <w:p>
      <w:pPr>
        <w:pStyle w:val="Normal"/>
        <w:ind w:left="170" w:right="-442" w:hanging="0"/>
        <w:rPr/>
      </w:pPr>
      <w:r>
        <w:rPr/>
        <w:t>Si devono manifestare per un periodo di almeno sei mesi. In più queste manifestazioni patologiche della sessualità sono pervase da rigidità e ripetitività ossessiva dei comportamenti e da indifferenza nei confronti delle vittime. Sul piano semeiologico, il primo elemento che balza all’occhio è l’uso prevalente di una sola faccia dell’istinto, quella aggressiva. Di solito, non rivolta solo verso gli altri (adulti-bambini) ma anche contro di sé.</w:t>
      </w:r>
    </w:p>
    <w:p>
      <w:pPr>
        <w:pStyle w:val="Normal"/>
        <w:rPr/>
      </w:pPr>
      <w:r>
        <w:rPr/>
      </w:r>
    </w:p>
    <w:p>
      <w:pPr>
        <w:pStyle w:val="Normal"/>
        <w:rPr/>
      </w:pPr>
      <w:r>
        <w:rPr>
          <w:b/>
        </w:rPr>
        <w:t xml:space="preserve">IL FROTTEURISMO: </w:t>
      </w:r>
      <w:r>
        <w:rPr/>
        <w:t xml:space="preserve">Dal francese </w:t>
      </w:r>
      <w:r>
        <w:rPr>
          <w:i/>
        </w:rPr>
        <w:t>frotteur</w:t>
      </w:r>
      <w:r>
        <w:rPr/>
        <w:t xml:space="preserve">, colui che strofina: per formulare la diagnosi di frotteurismo il DSMIV prevede che </w:t>
      </w:r>
      <w:r>
        <w:rPr>
          <w:b/>
          <w:i/>
        </w:rPr>
        <w:t>il soggetto per almeno 6 mesi abbia fantasie, impulsi e comportamenti ricorrenti, intensamente eccitanti che comportino il toccare e lo strofinarsi contro una persona non consenziente dell’altro o del proprio sesso, e che causino un disagio clinicamente significativo nell’area sociale, occupazionale e in altre importanti aree di funzionamento</w:t>
      </w:r>
      <w:r>
        <w:rPr/>
        <w:t>. Riguarda esclusivamente gli uomini, più frequentemente fra i 15 ed 25 anni.</w:t>
      </w:r>
    </w:p>
    <w:p>
      <w:pPr>
        <w:pStyle w:val="Normal"/>
        <w:rPr/>
      </w:pPr>
      <w:r>
        <w:rPr/>
      </w:r>
    </w:p>
    <w:p>
      <w:pPr>
        <w:pStyle w:val="Normal"/>
        <w:rPr/>
      </w:pPr>
      <w:r>
        <w:rPr>
          <w:b/>
        </w:rPr>
        <w:t xml:space="preserve">LA PEDOFILIA: </w:t>
      </w:r>
      <w:r>
        <w:rPr/>
        <w:t xml:space="preserve">Dal greco: amore per i ragazzi, </w:t>
      </w:r>
      <w:r>
        <w:rPr>
          <w:i/>
        </w:rPr>
        <w:t>pais</w:t>
      </w:r>
      <w:r>
        <w:rPr/>
        <w:t xml:space="preserve"> (ragazzo), </w:t>
      </w:r>
      <w:r>
        <w:rPr>
          <w:i/>
        </w:rPr>
        <w:t xml:space="preserve">philia </w:t>
      </w:r>
      <w:r>
        <w:rPr/>
        <w:t>(amore). Indica qualsiasi rapporto, etero o omosessuale, fra adulti  e bambini. Il DSMIV la classifica nei disturbi sessuali e dell’identità di genere, in particolare nelle parafilie.</w:t>
      </w:r>
    </w:p>
    <w:p>
      <w:pPr>
        <w:pStyle w:val="Normal"/>
        <w:rPr/>
      </w:pPr>
      <w:r>
        <w:rPr/>
        <w:t>I criteri diagnostici sono:</w:t>
      </w:r>
    </w:p>
    <w:p>
      <w:pPr>
        <w:pStyle w:val="Normal"/>
        <w:numPr>
          <w:ilvl w:val="0"/>
          <w:numId w:val="4"/>
        </w:numPr>
        <w:rPr/>
      </w:pPr>
      <w:r>
        <w:rPr>
          <w:b/>
          <w:i/>
        </w:rPr>
        <w:t>per almeno 6 mesi presenza di fantasie, impulsi o comportamenti ricorrenti, intensamente sessualmente eccitanti che comportano attività sessuale con uno o più bambini prepuberi</w:t>
      </w:r>
      <w:r>
        <w:rPr/>
        <w:t>;</w:t>
      </w:r>
    </w:p>
    <w:p>
      <w:pPr>
        <w:pStyle w:val="Normal"/>
        <w:numPr>
          <w:ilvl w:val="0"/>
          <w:numId w:val="4"/>
        </w:numPr>
        <w:rPr/>
      </w:pPr>
      <w:r>
        <w:rPr>
          <w:b/>
          <w:i/>
        </w:rPr>
        <w:t>tali fantasie, impulsi o comportamenti</w:t>
      </w:r>
      <w:r>
        <w:rPr/>
        <w:t xml:space="preserve"> </w:t>
      </w:r>
      <w:r>
        <w:rPr>
          <w:b/>
          <w:i/>
        </w:rPr>
        <w:t>causano un disagio clinicamente significativo o compromissione nell’area sociale</w:t>
      </w:r>
      <w:r>
        <w:rPr/>
        <w:t>, occupazionale e in altre importanti aree di funzionamento;</w:t>
      </w:r>
    </w:p>
    <w:p>
      <w:pPr>
        <w:pStyle w:val="Normal"/>
        <w:numPr>
          <w:ilvl w:val="0"/>
          <w:numId w:val="4"/>
        </w:numPr>
        <w:rPr/>
      </w:pPr>
      <w:r>
        <w:rPr>
          <w:b/>
          <w:i/>
          <w:u w:val="single"/>
        </w:rPr>
        <w:t>il soggetto ha almeno 16 anni e almeno 5 anni più dei bambini</w:t>
      </w:r>
      <w:r>
        <w:rPr/>
        <w:t xml:space="preserve"> (</w:t>
      </w:r>
      <w:r>
        <w:rPr>
          <w:b/>
          <w:i/>
          <w:u w:val="single"/>
        </w:rPr>
        <w:t>per bambini si intende in età  prepubere, 13 anni o meno</w:t>
      </w:r>
      <w:r>
        <w:rPr/>
        <w:t>).</w:t>
      </w:r>
    </w:p>
    <w:p>
      <w:pPr>
        <w:pStyle w:val="Normal"/>
        <w:rPr>
          <w:b/>
          <w:b/>
        </w:rPr>
      </w:pPr>
      <w:r>
        <w:rPr/>
        <w:t xml:space="preserve">Può essere di </w:t>
      </w:r>
      <w:r>
        <w:rPr>
          <w:i/>
          <w:u w:val="single"/>
        </w:rPr>
        <w:t>tipo esclusivo</w:t>
      </w:r>
      <w:r>
        <w:rPr/>
        <w:t xml:space="preserve"> (i soggetti sono attratti unicamente dai bambini) o di </w:t>
      </w:r>
      <w:r>
        <w:rPr>
          <w:i/>
        </w:rPr>
        <w:t xml:space="preserve">tipo </w:t>
      </w:r>
      <w:r>
        <w:rPr>
          <w:i/>
          <w:u w:val="single"/>
        </w:rPr>
        <w:t>non esclusivo</w:t>
      </w:r>
      <w:r>
        <w:rPr>
          <w:i/>
        </w:rPr>
        <w:t xml:space="preserve"> </w:t>
      </w:r>
      <w:r>
        <w:rPr/>
        <w:t>(anche dagli adulti).</w:t>
      </w:r>
    </w:p>
    <w:p>
      <w:pPr>
        <w:pStyle w:val="Normal"/>
        <w:rPr/>
      </w:pPr>
      <w:r>
        <w:rPr/>
        <w:t>Alcune caratteristiche del soggetto pedofilo o comunque perverso sono:</w:t>
      </w:r>
    </w:p>
    <w:p>
      <w:pPr>
        <w:pStyle w:val="Normal"/>
        <w:numPr>
          <w:ilvl w:val="0"/>
          <w:numId w:val="1"/>
        </w:numPr>
        <w:rPr/>
      </w:pPr>
      <w:r>
        <w:rPr/>
        <w:t>immaturità affettiva, di tipo egocentrico e non adattivo, con impulsi sessuali urgenti;</w:t>
      </w:r>
    </w:p>
    <w:p>
      <w:pPr>
        <w:pStyle w:val="Normal"/>
        <w:numPr>
          <w:ilvl w:val="0"/>
          <w:numId w:val="1"/>
        </w:numPr>
        <w:rPr/>
      </w:pPr>
      <w:r>
        <w:rPr/>
        <w:t>identificazione deficitaria</w:t>
      </w:r>
    </w:p>
    <w:p>
      <w:pPr>
        <w:pStyle w:val="Normal"/>
        <w:numPr>
          <w:ilvl w:val="0"/>
          <w:numId w:val="1"/>
        </w:numPr>
        <w:rPr/>
      </w:pPr>
      <w:r>
        <w:rPr/>
        <w:t>relazioni interpersonali inadeguate, anonime, fantasticate</w:t>
      </w:r>
    </w:p>
    <w:p>
      <w:pPr>
        <w:pStyle w:val="Normal"/>
        <w:rPr/>
      </w:pPr>
      <w:r>
        <w:rPr/>
        <w:t>Il pedofilo è quindi ipoevoluto, le richieste del mondo adulto gli appaiono inappagabili; il processo di maturazione della sessualità attraverso le fasi di evoluzione si è bloccato per qualche motivo e risulta fissato ad uno stadio infantile. Spesso si tratta di soggetti abusati o comunque traumatizzati e umiliati, con un bisogno di dipendenza rimasto insoddisfatto.</w:t>
      </w:r>
    </w:p>
    <w:p>
      <w:pPr>
        <w:pStyle w:val="Normal"/>
        <w:rPr/>
      </w:pPr>
      <w:r>
        <w:rPr/>
        <w:t>C’è negazione a livello macro e micro sociale di questo problema, anzi la negazione è la caratteristica di questa patologia: l’aggressore manifesta  negazione che si tratti molto spesso di soggetti molto prossimi al bambino, negazione dei fatti, delle responsabilità, della gravità, della consapevolezza, della premeditazione, del carattere sessuale, del fatto che si stia negando (negazione della negazione).</w:t>
      </w:r>
    </w:p>
    <w:p>
      <w:pPr>
        <w:pStyle w:val="Normal"/>
        <w:rPr/>
      </w:pPr>
      <w:r>
        <w:rPr/>
      </w:r>
    </w:p>
    <w:p>
      <w:pPr>
        <w:pStyle w:val="Normal"/>
        <w:rPr/>
      </w:pPr>
      <w:r>
        <w:rPr>
          <w:b/>
        </w:rPr>
        <w:t xml:space="preserve">IL SADISMO: </w:t>
      </w:r>
      <w:r>
        <w:rPr/>
        <w:t xml:space="preserve">Insieme alla pedofilia è considerato una </w:t>
      </w:r>
      <w:r>
        <w:rPr>
          <w:i/>
        </w:rPr>
        <w:t>devianza</w:t>
      </w:r>
      <w:r>
        <w:rPr/>
        <w:t>, termine che serve per emarginare il problema, contenere l’ansia ma non per affrontarlo né si risolverlo.</w:t>
      </w:r>
    </w:p>
    <w:p>
      <w:pPr>
        <w:pStyle w:val="Normal"/>
        <w:rPr/>
      </w:pPr>
      <w:r>
        <w:rPr/>
        <w:t xml:space="preserve">Per il DSMIV vanno sotto questo nome </w:t>
      </w:r>
      <w:r>
        <w:rPr>
          <w:b/>
          <w:i/>
        </w:rPr>
        <w:t>tutte quelle azioni in cui un soggetto ricava eccitazione sessuale dalla sofferenza psicologica e/o fisica della vittima</w:t>
      </w:r>
      <w:r>
        <w:rPr/>
        <w:t>. Per la diagnosi 2 criteri principali:</w:t>
      </w:r>
    </w:p>
    <w:p>
      <w:pPr>
        <w:pStyle w:val="Normal"/>
        <w:numPr>
          <w:ilvl w:val="0"/>
          <w:numId w:val="3"/>
        </w:numPr>
        <w:rPr/>
      </w:pPr>
      <w:r>
        <w:rPr>
          <w:b/>
          <w:i/>
        </w:rPr>
        <w:t>almeno 6 mesi di fantasie, impulsi o comportamenti ricorrenti intensamente eccitanti sessualmente, per la sofferenza psicologica e/o fisica della vittima</w:t>
      </w:r>
      <w:r>
        <w:rPr/>
        <w:t xml:space="preserve">. </w:t>
      </w:r>
    </w:p>
    <w:p>
      <w:pPr>
        <w:pStyle w:val="Normal"/>
        <w:numPr>
          <w:ilvl w:val="0"/>
          <w:numId w:val="3"/>
        </w:numPr>
        <w:tabs>
          <w:tab w:val="clear" w:pos="708"/>
          <w:tab w:val="left" w:pos="0" w:leader="none"/>
        </w:tabs>
        <w:rPr/>
      </w:pPr>
      <w:r>
        <w:rPr/>
        <w:t xml:space="preserve">tali fantasie, impulsi o comportamenti </w:t>
      </w:r>
      <w:r>
        <w:rPr>
          <w:b/>
          <w:i/>
        </w:rPr>
        <w:t>causano un disagio clinicamente significativo o compromissione nell’area sociale</w:t>
      </w:r>
      <w:r>
        <w:rPr/>
        <w:t>, occupazionale e in altre importanti aree di funzionamento.</w:t>
      </w:r>
    </w:p>
    <w:p>
      <w:pPr>
        <w:pStyle w:val="Normal"/>
        <w:rPr/>
      </w:pPr>
      <w:r>
        <w:rPr/>
        <w:t>Questa patologia va dalla fantasia di sottomettere e terrorizzare le vittime, da cui i soggetti possono essere più o meno infastiditi, fino al torturarle ed ucciderle nella realtà. Nel sadismo l’atto sessuale è sostituito da un atto di violenza, e difficilmente vengono usati i genitali. Il sadico si eccita nell’umiliazione e nella vergogna della vittima, mentre raggiunge l’orgasmo con manovre autoerotiche.</w:t>
      </w:r>
    </w:p>
    <w:p>
      <w:pPr>
        <w:pStyle w:val="Normal"/>
        <w:rPr/>
      </w:pPr>
      <w:r>
        <w:rPr/>
        <w:t>A seconda del grado di impulsività e di conseguenze pratiche si distinguono 3 tipi di sadismo:</w:t>
      </w:r>
    </w:p>
    <w:p>
      <w:pPr>
        <w:pStyle w:val="Normal"/>
        <w:numPr>
          <w:ilvl w:val="0"/>
          <w:numId w:val="2"/>
        </w:numPr>
        <w:rPr/>
      </w:pPr>
      <w:r>
        <w:rPr>
          <w:i/>
        </w:rPr>
        <w:t>criminale</w:t>
      </w:r>
      <w:r>
        <w:rPr/>
        <w:t>, uccidono le vittime per vari motivi, più legati alla violenza antisociale e malvagia che alla sessualità;</w:t>
      </w:r>
    </w:p>
    <w:p>
      <w:pPr>
        <w:pStyle w:val="Normal"/>
        <w:numPr>
          <w:ilvl w:val="0"/>
          <w:numId w:val="2"/>
        </w:numPr>
        <w:rPr/>
      </w:pPr>
      <w:r>
        <w:rPr>
          <w:i/>
        </w:rPr>
        <w:t>pervertito</w:t>
      </w:r>
      <w:r>
        <w:rPr/>
        <w:t>, non giungono alle sevizie gravi, ed il gioco pervertito più o meno antisociale è finalizzato all’eccitazione sessuale;</w:t>
      </w:r>
    </w:p>
    <w:p>
      <w:pPr>
        <w:pStyle w:val="Normal"/>
        <w:numPr>
          <w:ilvl w:val="0"/>
          <w:numId w:val="2"/>
        </w:numPr>
        <w:rPr/>
      </w:pPr>
      <w:r>
        <w:rPr>
          <w:i/>
        </w:rPr>
        <w:t>nevrotico</w:t>
      </w:r>
      <w:r>
        <w:rPr/>
        <w:t>, in cui la perversione si associa ad angosce, fobie ed ossessioni, con deviazione simbolica della perversione, che non è quindi quasi mai agita. Sembra che in forma latente la nevrosi coesista sempre con una perversione.</w:t>
      </w:r>
    </w:p>
    <w:p>
      <w:pPr>
        <w:pStyle w:val="Normal"/>
        <w:ind w:right="-442" w:hanging="0"/>
        <w:rPr/>
      </w:pPr>
      <w:r>
        <w:rPr/>
      </w:r>
    </w:p>
    <w:p>
      <w:pPr>
        <w:pStyle w:val="Normal"/>
        <w:ind w:right="-442" w:hanging="0"/>
        <w:rPr/>
      </w:pPr>
      <w:r>
        <w:rPr>
          <w:b/>
        </w:rPr>
        <w:t xml:space="preserve">IL MASOCHISMO SESSUALE: </w:t>
      </w:r>
      <w:r>
        <w:rPr/>
        <w:t xml:space="preserve">il piacere sessuale è legato al dolore fisico o morale del soggetto, ed è caratterizzato da </w:t>
      </w:r>
      <w:r>
        <w:rPr>
          <w:b/>
          <w:i/>
        </w:rPr>
        <w:t>ricorrenti e intensi impulsi sessuali e fantasie della durata di almeno 6 masi, che comportano l’atto reale, non simulato, di venire umiliato, percosso, legato e fatto soffrire</w:t>
      </w:r>
      <w:r>
        <w:rPr/>
        <w:t>. Nel caso in cui il partner si una donna , essa riceve il nome di “domina” che maltratta il “servo”. Quando il masochismo si esprime con un partner si ricerca la costrizione fisica e le umiliazioni morali (es:farsi urinare e defecare addosso, camminare a quattro zampe, ecc). si ricerca un ruolo con cui ci si senta umiliati: cameriere, bambino, animale.</w:t>
      </w:r>
    </w:p>
    <w:p>
      <w:pPr>
        <w:pStyle w:val="Normal"/>
        <w:ind w:right="-442" w:hanging="0"/>
        <w:rPr/>
      </w:pPr>
      <w:r>
        <w:rPr/>
        <w:t>L’</w:t>
      </w:r>
      <w:r>
        <w:rPr>
          <w:b/>
          <w:i/>
          <w:u w:val="single"/>
        </w:rPr>
        <w:t>ipossifilia</w:t>
      </w:r>
      <w:r>
        <w:rPr>
          <w:i/>
          <w:u w:val="single"/>
        </w:rPr>
        <w:t xml:space="preserve"> </w:t>
      </w:r>
      <w:r>
        <w:rPr/>
        <w:t>è una forma particolarmente pericolosa di masochismo sessuale, che comporta l’eccitamento sessuale da deprivazione di ossigeno (attraverso un nodo, una sostanza chimica , la compressione del petto o una busta di plastica), lasciandosi la possibilità di evitare il soffocamento prima di perdere i sensi. Questo tipo di attività può essere fatta anche con un partner ed in alcuni casi può verificarsi la morte accidentale: tali casi vengono distinti dal suicidio e dall’omicidio.</w:t>
      </w:r>
    </w:p>
    <w:p>
      <w:pPr>
        <w:pStyle w:val="Normal"/>
        <w:ind w:right="-442" w:hanging="0"/>
        <w:rPr>
          <w:b/>
          <w:b/>
        </w:rPr>
      </w:pPr>
      <w:r>
        <w:rPr>
          <w:b/>
        </w:rPr>
      </w:r>
    </w:p>
    <w:p>
      <w:pPr>
        <w:pStyle w:val="Normal"/>
        <w:ind w:right="-442" w:hanging="0"/>
        <w:rPr/>
      </w:pPr>
      <w:r>
        <w:rPr>
          <w:b/>
        </w:rPr>
        <w:t xml:space="preserve">ESIBIZIONISMO E VOYEURISMO: </w:t>
      </w:r>
      <w:r>
        <w:rPr/>
        <w:t>gli esibizionisti, i voyeurismi e i pedofili le tre presenze oggetto di arresto e , di conseguenza, le tre categorie più conosciute e studiate.</w:t>
      </w:r>
    </w:p>
    <w:p>
      <w:pPr>
        <w:pStyle w:val="Normal"/>
        <w:ind w:right="-442" w:hanging="0"/>
        <w:rPr/>
      </w:pPr>
      <w:r>
        <w:rPr/>
        <w:t xml:space="preserve">Il voyeur trae eccitazione esclusivamente dall’osservare una persona o una coppia in intimità, ovviamente ignari. Anche l’esibizionista ha bisogno che il pubblico ( a cui mostra i genitali) non sia partecipe e ben disposto. E’ presente un’idea di furto di sottofondo, di provocazione o di illecito. Nel primo caso c’è l’idea di penetrare nell’altrui intimità nel secondo  quella di sorprendere e provocare. </w:t>
      </w:r>
    </w:p>
    <w:p>
      <w:pPr>
        <w:pStyle w:val="Normal"/>
        <w:ind w:right="-442" w:hanging="0"/>
        <w:rPr/>
      </w:pPr>
      <w:r>
        <w:rPr/>
        <w:t>Queste interazioni si basano sulla completa indifferenza relativa a bisogni e desideri dell’altro.</w:t>
      </w:r>
    </w:p>
    <w:p>
      <w:pPr>
        <w:pStyle w:val="Normal"/>
        <w:ind w:right="-442" w:hanging="0"/>
        <w:rPr/>
      </w:pPr>
      <w:r>
        <w:rPr/>
        <w:t xml:space="preserve">La dinamica psicologica (“conditio sine qua non”) si basa sullo </w:t>
      </w:r>
      <w:r>
        <w:rPr>
          <w:b/>
        </w:rPr>
        <w:t>sbilanciamento del potere.</w:t>
      </w:r>
    </w:p>
    <w:p>
      <w:pPr>
        <w:pStyle w:val="Normal"/>
        <w:ind w:right="-442" w:hanging="0"/>
        <w:rPr/>
      </w:pPr>
      <w:r>
        <w:rPr/>
        <w:t>Potere di sorprendere, disgustare e impaurire e spesso si arriva all’arresto (dalle ricerche sappiamo che rispetto alla consistenza notevole del fenomeno le denunce sono in bassissima percentuale).</w:t>
      </w:r>
    </w:p>
    <w:p>
      <w:pPr>
        <w:pStyle w:val="Normal"/>
        <w:ind w:right="-442" w:hanging="0"/>
        <w:rPr/>
      </w:pPr>
      <w:r>
        <w:rPr/>
        <w:t xml:space="preserve">Un’altra componente è la </w:t>
      </w:r>
      <w:r>
        <w:rPr>
          <w:b/>
        </w:rPr>
        <w:t>ritualità</w:t>
      </w:r>
      <w:r>
        <w:rPr/>
        <w:t xml:space="preserve"> e la centralità di tale tematica. Esibizionista e voyeur condividono un’attenzione ossessiva ai rituali in cui deve essere messa in scena la perversione stessa: ricerca minuziosa dell’allestimento, richiamo alla teatralità dello stesso dramma ripetuto all’infinito.</w:t>
      </w:r>
    </w:p>
    <w:p>
      <w:pPr>
        <w:pStyle w:val="Normal"/>
        <w:ind w:right="-442" w:hanging="0"/>
        <w:rPr/>
      </w:pPr>
      <w:r>
        <w:rPr/>
        <w:t xml:space="preserve">Un’altra centrale caratteristica è il </w:t>
      </w:r>
      <w:r>
        <w:rPr>
          <w:u w:val="single"/>
        </w:rPr>
        <w:t>legame ossessivo</w:t>
      </w:r>
      <w:r>
        <w:rPr/>
        <w:t xml:space="preserve"> che il regista della messa in scena ha con lo svolgimento di quella specifica trama: l’idea di cambiamento produce irritazione, ansia  , fino al vero e proprio terrore. È dunque nel “potere” e nel “rituale ossessivo” la possibile decodifica della risposta perversa.</w:t>
      </w:r>
    </w:p>
    <w:p>
      <w:pPr>
        <w:pStyle w:val="Normal"/>
        <w:ind w:right="-442" w:hanging="0"/>
        <w:rPr>
          <w:b/>
          <w:b/>
        </w:rPr>
      </w:pPr>
      <w:r>
        <w:rPr>
          <w:b/>
        </w:rPr>
      </w:r>
    </w:p>
    <w:p>
      <w:pPr>
        <w:pStyle w:val="Normal"/>
        <w:ind w:right="-442" w:hanging="0"/>
        <w:rPr/>
      </w:pPr>
      <w:r>
        <w:rPr>
          <w:b/>
        </w:rPr>
        <w:t xml:space="preserve">FETICISMO: </w:t>
      </w:r>
      <w:r>
        <w:rPr/>
        <w:t xml:space="preserve">Il termine “feticcio” descrivere gli oggetti inanimati (venerati in antichità). Nel 1970 l’antropologo  francese  De Brosses, studioso di tali popolazioni, per primo coniò il termine </w:t>
      </w:r>
      <w:r>
        <w:rPr>
          <w:i/>
        </w:rPr>
        <w:t>“feticismo”</w:t>
      </w:r>
      <w:r>
        <w:rPr/>
        <w:t xml:space="preserve"> , notò che il culto feticista si verificava in concomitanza di eventi naturali anomali (es: terremoti, eruzioni, ecc..) e dunque si può dedurre che la funzione del feticcio sia quella di proteggere contro il caos, l’angoscia, e il mistero.</w:t>
      </w:r>
    </w:p>
    <w:p>
      <w:pPr>
        <w:pStyle w:val="Normal"/>
        <w:ind w:right="-442" w:hanging="0"/>
        <w:rPr/>
      </w:pPr>
      <w:r>
        <w:rPr/>
        <w:t xml:space="preserve">In termini clinici il feticismo è una parafilia ed il suo esordio è solitamente in adolescenza, sebbene il feticcio possa avere acquisito un particolare  significato già nella fanciullezza. </w:t>
      </w:r>
    </w:p>
    <w:p>
      <w:pPr>
        <w:pStyle w:val="Normal"/>
        <w:ind w:right="-442" w:hanging="0"/>
        <w:rPr/>
      </w:pPr>
      <w:r>
        <w:rPr>
          <w:u w:val="single"/>
        </w:rPr>
        <w:t>Definizione</w:t>
      </w:r>
      <w:r>
        <w:rPr/>
        <w:t xml:space="preserve">: </w:t>
      </w:r>
      <w:r>
        <w:rPr>
          <w:b/>
          <w:i/>
        </w:rPr>
        <w:t>persona che, durante un periodo di almeno sei mesi, ha fantasie, impulsi sessuali o comportamenti ricorrenti eccitanti che comportano l’uso di oggetti inanimati (feticci); tali da comportare un disagio clinicamente significativo e una compromissione dell’area sociale</w:t>
      </w:r>
      <w:r>
        <w:rPr/>
        <w:t xml:space="preserve">. Gli oggetti feticisti non sono limitati  a capi di abbigliamento femminile (travestimento) o ad oggetti progettati ad hoc per la stimolazione genitale (vibratori). Più spesso sono reggiseno calze, stivali, ecc.. tenuti in mano nella masturbazione, odorati o fatti indossare nei rapporti. Talvolta il partner stesso può impersonare ciò che il feticcio simboleggia: alcuni feticisti si eccitano solo con donne poliziotto, suore, infermiere, ecc.. (spesso attrazione per le uniformi). </w:t>
      </w:r>
    </w:p>
    <w:p>
      <w:pPr>
        <w:pStyle w:val="Normal"/>
        <w:ind w:right="-442" w:hanging="0"/>
        <w:rPr/>
      </w:pPr>
      <w:r>
        <w:rPr/>
        <w:t xml:space="preserve">Esiste una distinzione tra </w:t>
      </w:r>
      <w:r>
        <w:rPr>
          <w:i/>
        </w:rPr>
        <w:t xml:space="preserve">feticismo diretto </w:t>
      </w:r>
      <w:r>
        <w:rPr/>
        <w:t xml:space="preserve">e </w:t>
      </w:r>
      <w:r>
        <w:rPr>
          <w:i/>
        </w:rPr>
        <w:t xml:space="preserve">feticismo indiretto: </w:t>
      </w:r>
      <w:r>
        <w:rPr/>
        <w:t>il primo si basa su componenti sessuali primarie dove l’organo genitale diviene parte per il tutto, cioè sostituisce l’intera corporeità; il secondo, invece, estende il suo interesse ad altri luoghi del corpo (es: piedi , berba, ecc..)oppure su oggetti collaterali, fino alla scotomizzazione del corpo. Non di rado il feticismo alimenta criminalità e inclinazione al delitto. Gli ultimi studi suggeriscono di non definire feticci solo gli oggetti inanimati e di non considerare il feticismo come una realtà esclusivamente maschile.: donne che utilizzano in chiave feticista i propri capezzoli per eccitarsi, visti come sostituti del pene. L’uso di amuleti, rituali ossessivi che servono per placare l’ansia ricordano il feticcio e le sue funzioni.</w:t>
      </w:r>
    </w:p>
    <w:p>
      <w:pPr>
        <w:pStyle w:val="Normal"/>
        <w:ind w:right="-442" w:hanging="0"/>
        <w:rPr/>
      </w:pPr>
      <w:r>
        <w:rPr/>
      </w:r>
    </w:p>
    <w:p>
      <w:pPr>
        <w:pStyle w:val="Normal"/>
        <w:ind w:right="-442" w:hanging="0"/>
        <w:rPr/>
      </w:pPr>
      <w:r>
        <w:rPr>
          <w:b/>
        </w:rPr>
        <w:t xml:space="preserve">FETICISMO DI TRAVESTIMENTO: </w:t>
      </w:r>
      <w:r>
        <w:rPr>
          <w:b/>
          <w:i/>
        </w:rPr>
        <w:t>un maschio eterosessuale che per un periodo di almeno sei mesi abbia fantasie, impulsi o comportamenti ricorrenti e intensamente eccitanti riguardanti il travestimento; questi causano  un disagio clinicamente significativo e compromissione dell’area sociale e lavorativa</w:t>
      </w:r>
      <w:r>
        <w:rPr/>
        <w:t>. La vestizione è utilizzata in modo feticistico per eccitarsi sessualmente. L’insorgenza del disturbo è  tipicamente segnalata da travestimenti nella fanciullezza  o nella prima adolescenza. Di solito colleziona indumenti, altri collezionano esclusivamente vesti di donna. Il capo prescelto si trasforma in oggetto erotico utilizzato prima della masturbazione  (dove immagina di essere sia il maschio che la femmina) e poi nel rapporto sessuale. Il suo orientamento è eterosessuale ma non disdegna rapporti omosessuali.</w:t>
      </w:r>
    </w:p>
    <w:p>
      <w:pPr>
        <w:pStyle w:val="Normal"/>
        <w:ind w:right="-442" w:hanging="0"/>
        <w:rPr/>
      </w:pPr>
      <w:r>
        <w:rPr/>
        <w:t xml:space="preserve">Solo in tempi recenti (anni ’30) la classe medica ha distinto l’uso di travestirsi da donna dall’abitudine di travestirsi di certi omosessuali  e l’uso di abbigliamento tipico del sesso opposto dei transessuali. Oggi si tende  ad usare anche l’espressione </w:t>
      </w:r>
      <w:r>
        <w:rPr>
          <w:i/>
          <w:u w:val="single"/>
        </w:rPr>
        <w:t xml:space="preserve">croos dresser </w:t>
      </w:r>
      <w:r>
        <w:rPr/>
        <w:t>(inversione di abbigliamento) includendo in essa una successione più ampia di comportamenti non necessariamente patologici; le stime parlano di sei americani Cross-dresser ogni cento.</w:t>
      </w:r>
    </w:p>
    <w:p>
      <w:pPr>
        <w:pStyle w:val="Normal"/>
        <w:ind w:right="-442" w:hanging="0"/>
        <w:rPr>
          <w:b/>
          <w:b/>
        </w:rPr>
      </w:pPr>
      <w:r>
        <w:rPr>
          <w:b/>
        </w:rPr>
      </w:r>
    </w:p>
    <w:p>
      <w:pPr>
        <w:pStyle w:val="Normal"/>
        <w:ind w:right="-442" w:hanging="0"/>
        <w:rPr/>
      </w:pPr>
      <w:r>
        <w:rPr>
          <w:b/>
        </w:rPr>
        <w:t xml:space="preserve">LE PERVERSIONI MINORI: </w:t>
      </w:r>
      <w:r>
        <w:rPr/>
        <w:t xml:space="preserve">Accanto alle perversioni classiche più frequentemente conosciute, l’ultima  versione del  DSM IV del 1996, identifica la categoria generale delle </w:t>
      </w:r>
      <w:r>
        <w:rPr>
          <w:b/>
        </w:rPr>
        <w:t xml:space="preserve">parafilie non altrimenti specificate </w:t>
      </w:r>
      <w:r>
        <w:rPr/>
        <w:t xml:space="preserve">che include perversioni quali la </w:t>
      </w:r>
      <w:r>
        <w:rPr>
          <w:u w:val="single"/>
        </w:rPr>
        <w:t>scatologia telefonica</w:t>
      </w:r>
      <w:r>
        <w:rPr/>
        <w:t xml:space="preserve">, la </w:t>
      </w:r>
      <w:r>
        <w:rPr>
          <w:u w:val="single"/>
        </w:rPr>
        <w:t>clismafilia</w:t>
      </w:r>
      <w:r>
        <w:rPr/>
        <w:t xml:space="preserve">, </w:t>
      </w:r>
      <w:r>
        <w:rPr>
          <w:u w:val="single"/>
        </w:rPr>
        <w:t>l’urofilia</w:t>
      </w:r>
      <w:r>
        <w:rPr/>
        <w:t xml:space="preserve">, la </w:t>
      </w:r>
      <w:r>
        <w:rPr>
          <w:u w:val="single"/>
        </w:rPr>
        <w:t>coprofilia</w:t>
      </w:r>
      <w:r>
        <w:rPr/>
        <w:t xml:space="preserve">, la </w:t>
      </w:r>
      <w:r>
        <w:rPr>
          <w:u w:val="single"/>
        </w:rPr>
        <w:t>zoofilia</w:t>
      </w:r>
      <w:r>
        <w:rPr/>
        <w:t xml:space="preserve"> e la </w:t>
      </w:r>
      <w:r>
        <w:rPr>
          <w:u w:val="single"/>
        </w:rPr>
        <w:t>necrofilia</w:t>
      </w:r>
      <w:r>
        <w:rPr/>
        <w:t xml:space="preserve">. Come altre parafilie, anche queste possono essere ricondotte a due forme principali: </w:t>
      </w:r>
      <w:r>
        <w:rPr>
          <w:b/>
        </w:rPr>
        <w:t>le perversioni dell’atto</w:t>
      </w:r>
      <w:r>
        <w:rPr/>
        <w:t xml:space="preserve">, in cui la perversione si esplica nella </w:t>
      </w:r>
      <w:r>
        <w:rPr>
          <w:i/>
        </w:rPr>
        <w:t xml:space="preserve">forma </w:t>
      </w:r>
      <w:r>
        <w:rPr/>
        <w:t xml:space="preserve">del comportamento, e le </w:t>
      </w:r>
      <w:r>
        <w:rPr>
          <w:b/>
        </w:rPr>
        <w:t xml:space="preserve">perversioni dell’oggetto </w:t>
      </w:r>
      <w:r>
        <w:rPr/>
        <w:t>che si riferiscono alla scelta del partner sessuale (</w:t>
      </w:r>
      <w:r>
        <w:rPr>
          <w:i/>
        </w:rPr>
        <w:t>meta)</w:t>
      </w:r>
      <w:r>
        <w:rPr/>
        <w:t>.</w:t>
      </w:r>
    </w:p>
    <w:p>
      <w:pPr>
        <w:pStyle w:val="Normal"/>
        <w:ind w:right="-442" w:hanging="0"/>
        <w:rPr>
          <w:b/>
          <w:b/>
        </w:rPr>
      </w:pPr>
      <w:r>
        <w:rPr>
          <w:b/>
        </w:rPr>
      </w:r>
    </w:p>
    <w:p>
      <w:pPr>
        <w:pStyle w:val="Normal"/>
        <w:ind w:right="-442" w:hanging="0"/>
        <w:rPr/>
      </w:pPr>
      <w:r>
        <w:rPr>
          <w:b/>
        </w:rPr>
        <w:t>Le perversioni dell’atto:</w:t>
      </w:r>
      <w:r>
        <w:rPr/>
        <w:t xml:space="preserve"> Un primo grande gruppo comprende tutti quei comportamenti in cui  la soddisfazione sessuale viene raggiunta attraverso la sollecitazione del canale visivo; in tale categoria rientrano gli atti “devianti” in cui il piacere è legato all’esibire o guardare l’esplemento di alcune funzioni corporee (feci, urina, saliva, ecc..). Sono le 4 sotto riportate:</w:t>
      </w:r>
    </w:p>
    <w:p>
      <w:pPr>
        <w:pStyle w:val="Normal"/>
        <w:ind w:right="-442" w:hanging="0"/>
        <w:rPr>
          <w:b/>
          <w:b/>
        </w:rPr>
      </w:pPr>
      <w:r>
        <w:rPr>
          <w:b/>
        </w:rPr>
      </w:r>
    </w:p>
    <w:p>
      <w:pPr>
        <w:pStyle w:val="Normal"/>
        <w:ind w:right="-442" w:hanging="0"/>
        <w:rPr/>
      </w:pPr>
      <w:r>
        <w:rPr>
          <w:b/>
        </w:rPr>
        <w:t>Coprofilia:</w:t>
      </w:r>
      <w:r>
        <w:rPr/>
        <w:t xml:space="preserve"> eccitarsi sessualmente a contatto con gli escrementi propri o altrui (si riscontra anche nei primati come lo scimpanzè). Il coprofilo raccoglie gli escrementi e si masturba, può collezionarli (anche i pezzi di carta igienica). La coprofilia inizia con un’attrazione forte per i glutei, il cui valore simbolico ha radici nella storia evolutiva dell’essere umano (quadrupede = natiche= preambolo per la vista dei genitali). Dai glutei l’attenzione inizia a focalizzarsi sempre di più sulla zona anale ed infine esclusivamente sulle feci. All’inizio si è attratti dalla persona che defeca e si chiede di poter guardare, poi l’attenzione si sposta esclusivamente sugli escrementi. Dunque la relazione con l’altro diviene secondaria e accessoria. La manifestazione estrema di tale comportamento è la </w:t>
      </w:r>
      <w:r>
        <w:rPr>
          <w:i/>
          <w:u w:val="single"/>
        </w:rPr>
        <w:t xml:space="preserve">coprofagia: </w:t>
      </w:r>
      <w:r>
        <w:rPr/>
        <w:t xml:space="preserve"> tendenza a mangiare le feci (quadri patologici di tipo psicotico).</w:t>
      </w:r>
    </w:p>
    <w:p>
      <w:pPr>
        <w:pStyle w:val="Normal"/>
        <w:ind w:right="-442" w:hanging="0"/>
        <w:rPr>
          <w:b/>
          <w:b/>
        </w:rPr>
      </w:pPr>
      <w:r>
        <w:rPr>
          <w:b/>
        </w:rPr>
        <w:t xml:space="preserve">Urofilia: </w:t>
      </w:r>
      <w:r>
        <w:rPr/>
        <w:t>forma di feticismo per l’urina in cui l’eccitazione sessuale deriva dal guardare una persona urinare, dall’essere bagnati o dall’ingerire urina e dall’urinare su un’altra persona. Ad uno stadio successivo, l’urina diventa sempre più l’oggetto del piacere sessuale. Si può giungere all’incapacità di provare un orgasmo genitale, provando invece sensazioni simili nell’atto di urinare (orgasmo uretrale).</w:t>
      </w:r>
    </w:p>
    <w:p>
      <w:pPr>
        <w:pStyle w:val="Normal"/>
        <w:rPr/>
      </w:pPr>
      <w:r>
        <w:rPr>
          <w:b/>
        </w:rPr>
        <w:t>Scatologia telefonica:</w:t>
      </w:r>
      <w:r>
        <w:rPr/>
        <w:t xml:space="preserve"> Detta anche </w:t>
      </w:r>
      <w:r>
        <w:rPr>
          <w:i/>
        </w:rPr>
        <w:t xml:space="preserve">pornolalia </w:t>
      </w:r>
      <w:r>
        <w:rPr/>
        <w:t>, ovvero tendenza a pronunciare parole oscene, con l’intenzione di far visualizzare all’ascoltatore l’oggetto di eccitazione con il vantaggio che in questo modo la sessualità temuta abbia riferimenti astratti e non reali. Il pornolalomane si rivolge soprattutto per telefono ad una persona prescelta ponendogli quesiti osceni o pronunciando parole oscene. In genere chi telefona si masturba mentre parla.</w:t>
      </w:r>
    </w:p>
    <w:p>
      <w:pPr>
        <w:pStyle w:val="Normal"/>
        <w:rPr/>
      </w:pPr>
      <w:r>
        <w:rPr>
          <w:b/>
        </w:rPr>
        <w:t xml:space="preserve">Clismafilia : </w:t>
      </w:r>
      <w:r>
        <w:rPr/>
        <w:t>piacere sessuale dato dalla pratica del clistere eseguito su di sé o sugli altri. Il clistere diventa indispensabile per l’eccitazione, l’eiaculazione mentre l’attività coitale resta solo un tramite meccanico per il processo. Il clistere può assumere le funzioni di feticcio il cui simbolo raduna le esperienze di piacere dell’infanzia: il momento della purificazione , per alcuni bambini, è l’unico momento di contatto con i genitori.</w:t>
      </w:r>
    </w:p>
    <w:p>
      <w:pPr>
        <w:pStyle w:val="Normal"/>
        <w:rPr/>
      </w:pPr>
      <w:r>
        <w:rPr/>
      </w:r>
    </w:p>
    <w:p>
      <w:pPr>
        <w:pStyle w:val="Normal"/>
        <w:ind w:right="-442" w:hanging="0"/>
        <w:rPr/>
      </w:pPr>
      <w:r>
        <w:rPr>
          <w:b/>
        </w:rPr>
        <w:t xml:space="preserve">Perversioni dell’oggetto: </w:t>
      </w:r>
      <w:r>
        <w:rPr/>
        <w:t>Queste pratiche sessuali riguardano le pratiche sessuali in cui si verifica una sostituzione dell’oggetto finale con cadaveri, animali o altro. Sono le 2 sotto riportate:</w:t>
      </w:r>
    </w:p>
    <w:p>
      <w:pPr>
        <w:pStyle w:val="Normal"/>
        <w:ind w:right="-442" w:hanging="0"/>
        <w:rPr/>
      </w:pPr>
      <w:r>
        <w:rPr/>
      </w:r>
    </w:p>
    <w:p>
      <w:pPr>
        <w:pStyle w:val="Normal"/>
        <w:ind w:right="-442" w:hanging="0"/>
        <w:rPr/>
      </w:pPr>
      <w:r>
        <w:rPr>
          <w:b/>
        </w:rPr>
        <w:t xml:space="preserve">Necrofilia: </w:t>
      </w:r>
      <w:r>
        <w:rPr/>
        <w:t>realizzazione della soddisfazione sessuale solo con un cadavere di sesso femminile, della cui morte non si è in alcun modo responsabili. Davanti al cadavere il necrofilo può accarezzarlo voluttuosamente, masturbarsi o giungere all’amplesso. La forma più lieve = uomini che inducono donne a fare sesso dopo aver indossato abiti di morte o avendo trasformato letto e stanza in camera mortuaria. L’elemento cardine di tale fantasia è la deumanizzazione del soggetto (partner = marionetta). La necrofilia viene ritenuta la manifestazione più grave di un disturbo di personalità sottostante di tipo psicotico. L’analisi di Bernardi e Ponti rilevano che  molti necrofili presentano “deficienza intellettiva” e altri svolgono attività lavorative correlate alla gestione dei cadaveri.</w:t>
      </w:r>
    </w:p>
    <w:p>
      <w:pPr>
        <w:pStyle w:val="Normal"/>
        <w:ind w:right="-442" w:hanging="0"/>
        <w:rPr/>
      </w:pPr>
      <w:r>
        <w:rPr>
          <w:b/>
        </w:rPr>
        <w:t xml:space="preserve">Zoofilia: </w:t>
      </w:r>
      <w:r>
        <w:rPr/>
        <w:t>fissazione sessuale sugli animali. Se la zoofilia è favorita dalla necessità di sfogare in qualche maniera gli istinti sessuali in assenza di un partner umano disponibile (es: in campagne isolate) non si può parlare di perversione.</w:t>
      </w:r>
    </w:p>
    <w:p>
      <w:pPr>
        <w:pStyle w:val="Normal"/>
        <w:ind w:right="-442" w:hanging="0"/>
        <w:rPr>
          <w:b/>
          <w:b/>
        </w:rPr>
      </w:pPr>
      <w:r>
        <w:rPr>
          <w:b/>
        </w:rPr>
      </w:r>
    </w:p>
    <w:p>
      <w:pPr>
        <w:pStyle w:val="Normal"/>
        <w:rPr>
          <w:b/>
          <w:b/>
        </w:rPr>
      </w:pPr>
      <w:r>
        <w:rPr>
          <w:b/>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15:35:00Z</dcterms:created>
  <dc:creator>Fede</dc:creator>
  <dc:description/>
  <cp:keywords/>
  <dc:language>en-US</dc:language>
  <cp:lastModifiedBy>Fede</cp:lastModifiedBy>
  <cp:lastPrinted>2008-09-16T18:50:00Z</cp:lastPrinted>
  <dcterms:modified xsi:type="dcterms:W3CDTF">2008-09-16T16:55:00Z</dcterms:modified>
  <cp:revision>5</cp:revision>
  <dc:subject/>
  <dc:title/>
</cp:coreProperties>
</file>