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L MODELLO TOPOGRAFICO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 dati ottenuti dalla ’interpretazione dei sogni e dall’impiego del metodo delle libere associazioni portano Freud a descrivere il funzionamento della mente in termini “spaziali”.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MODELLO TOPOGRAFICO : LE FUNZIONI PSICOLOGICHE SONO “COLLOCATE” IN LUOGHI o SISTEMI DIFFERENTI  (L’interpretazione dei sogni: 1900)</w:t>
      </w:r>
    </w:p>
    <w:p>
      <w:pPr>
        <w:pStyle w:val="Normal"/>
        <w:numPr>
          <w:ilvl w:val="0"/>
          <w:numId w:val="6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Questi sistemi hanno tre caratteristiche fondamentali:</w:t>
      </w:r>
    </w:p>
    <w:p>
      <w:pPr>
        <w:pStyle w:val="Normal"/>
        <w:numPr>
          <w:ilvl w:val="1"/>
          <w:numId w:val="6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volgono una certa funzione: fanno qualcosa</w:t>
      </w:r>
    </w:p>
    <w:p>
      <w:pPr>
        <w:pStyle w:val="Normal"/>
        <w:numPr>
          <w:ilvl w:val="1"/>
          <w:numId w:val="6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Hanno degli input: qualcosa entra nel sistema</w:t>
      </w:r>
    </w:p>
    <w:p>
      <w:pPr>
        <w:pStyle w:val="Normal"/>
        <w:numPr>
          <w:ilvl w:val="1"/>
          <w:numId w:val="6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Hanno degli output: qualcosa lascia il sistema o viene scaricato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l Modello topografico descrive alcune funzioni della mente e i processi mentali e la loro relazione</w:t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360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La mente è disegnata come un insieme di tre sottosistemi 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’Inconscio (Inc)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l Preconscio (Prec)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a Coscienza (C)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I TRE SISTEMI DEL MODELLO TOPOGRAFICO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108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IL SISTEMA INCONSCIO  (Inc)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I processi psichici in quanto tali sono inconsci…allo stesso modo della realtà fisica la realtà psichica non è necessariamente quale ci appare 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Il rimosso è parte dell’inconscio conosciamo l’inconscio soltanto dopo che si è trasformato o tradotto in qualcosa di conscio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bCs/>
          <w:sz w:val="40"/>
          <w:szCs w:val="40"/>
        </w:rPr>
        <w:t xml:space="preserve">il lavoro psicoanalitico permette di sperimentare che una traduzione del genere è possibile: il soggetto in analisi deve però superare determinate resistenze. Le stesse responsabili della rimozione 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Il rimosso è parte dell’inconscio  contiene idee e sentimenti inaccettabili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bCs/>
          <w:sz w:val="40"/>
          <w:szCs w:val="40"/>
          <w:u w:val="single"/>
        </w:rPr>
        <w:t>funziona in base al processo primario</w:t>
      </w:r>
      <w:r>
        <w:rPr>
          <w:b/>
          <w:bCs/>
          <w:sz w:val="40"/>
          <w:szCs w:val="40"/>
        </w:rPr>
        <w:t>: le leggi del tempo e dello spazio e della distinzione degli opposti non trovano applicazione non c’è distinzione fra passato e presente e futuro un simbolo può rappresentare un gran numero di oggetti diversi o avere molti significato persino contraddittori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Inconscio, Preconscio, Coscienz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3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L SISTEMA PRECONSCIO (Prec)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contiene idee e sentimenti accettabili, inconsci solo in senso descrittivo che possono essere portati facilmente alla coscienz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6"/>
          <w:szCs w:val="36"/>
        </w:rPr>
        <w:t xml:space="preserve">non sono soggetti a rimozione né alle distorsioni del processo primario è un serbatoio di pensieri e ricordi accessibili 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Il sistema preconscio lega le “pitture” mentali alle parole (rappresentazioni di parole), è strutturato linguisticamente si conforma a nome logiche e può dunque rappresnetare pensiero. 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>Affinché un contenuto mentale si sposti dall’Inc al Prec deve essere trascritto in un linguaggio.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è un censore capace di modificare i desideri istintuali del sistema inconscio e renderli accettabili al conscio 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Possiamo diventare consapevoli  dei contenuti mentali solo se passano dal Sistema Inconscio al sistema Preconscio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6"/>
          <w:szCs w:val="36"/>
        </w:rPr>
        <w:t xml:space="preserve">Gli elementi che passano dall’Inc al Prec devono passare attraverso un “censore” che determina quali pensieri possono mentalmente essere messi in parole e quindi resi accessibili alla coscienza </w:t>
      </w:r>
    </w:p>
    <w:p>
      <w:pPr>
        <w:pStyle w:val="Normal"/>
        <w:numPr>
          <w:ilvl w:val="0"/>
          <w:numId w:val="4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previene lo scoppio di dolore incontrollabile (colpa, rabbia, panico). </w:t>
      </w:r>
    </w:p>
    <w:p>
      <w:pPr>
        <w:pStyle w:val="Normal"/>
        <w:ind w:left="363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L SISTEMA  CONSCIO (C)</w:t>
      </w:r>
    </w:p>
    <w:p>
      <w:pPr>
        <w:pStyle w:val="Normal"/>
        <w:numPr>
          <w:ilvl w:val="0"/>
          <w:numId w:val="10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Contiene idee e sentimenti accettabili, è razionale e segue le consuete  leggi logiche, temporali e spaziali (processo secondario) </w:t>
      </w:r>
    </w:p>
    <w:p>
      <w:pPr>
        <w:pStyle w:val="Normal"/>
        <w:numPr>
          <w:ilvl w:val="0"/>
          <w:numId w:val="10"/>
        </w:numPr>
        <w:jc w:val="both"/>
        <w:rPr>
          <w:sz w:val="36"/>
          <w:szCs w:val="36"/>
        </w:rPr>
      </w:pPr>
      <w:r>
        <w:rPr>
          <w:sz w:val="36"/>
          <w:szCs w:val="36"/>
        </w:rPr>
        <w:t>L’ingresso alla coscienza è controllato da un censore che separa Prec e C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l sogno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 processi psichici del sogno hanno un carattere diverso dai processi psichici della veglia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Quali sono gli stimoli a cui reagiamo sognando?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Il sogno è un fenomeno psichico. Il sognatore sa il significato del suo sogno, solo sa di non saperlo e per questo crede di non saperlo </w:t>
      </w:r>
    </w:p>
    <w:p>
      <w:pPr>
        <w:pStyle w:val="Normal"/>
        <w:numPr>
          <w:ilvl w:val="4"/>
          <w:numId w:val="1"/>
        </w:numPr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Gli ordini post-ipnotici</w:t>
      </w:r>
    </w:p>
    <w:p>
      <w:pPr>
        <w:pStyle w:val="Normal"/>
        <w:numPr>
          <w:ilvl w:val="4"/>
          <w:numId w:val="1"/>
        </w:numPr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 lapsus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l sogno è qualcosa di inautentico, il sostituto di qualcosa la cui conoscenza è presente ma inaccessibile al sognatore, è cioè il sostituto di pensieri che sono inconsci e che possono essere resi coscienti  utilizzando la tenica delle  associazioni libere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l sogno: La censura oniric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Qual è la funzione del sogno? Eliminare, mediante soddisfacimento allucinatorio, gli stimoli psichici che disturbano il sonno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36"/>
          <w:szCs w:val="36"/>
        </w:rPr>
        <w:t>I sogni sono un sostituto deformato di un contenuto ignoto (inconscio) a cui devono essere ricondotti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Quando un sogno diventa pienamente comprensibile esso si rivela come l’appagamento allucinatorio di un desiderio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Come si può comprendere la deformazione onirica? </w:t>
      </w:r>
    </w:p>
    <w:p>
      <w:pPr>
        <w:pStyle w:val="Normal"/>
        <w:numPr>
          <w:ilvl w:val="0"/>
          <w:numId w:val="9"/>
        </w:numPr>
        <w:jc w:val="both"/>
        <w:rPr>
          <w:sz w:val="36"/>
          <w:szCs w:val="36"/>
        </w:rPr>
      </w:pPr>
      <w:r>
        <w:rPr>
          <w:b/>
          <w:bCs/>
          <w:sz w:val="36"/>
          <w:szCs w:val="36"/>
        </w:rPr>
        <w:t>La censura onirica si rivolge contro tendenze riprovevoli, sconvenienti sotto il profilo etico, estetico o sociale, sono manifestazioni egoistiche deformate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l sogno: il lavoro onirico e l’interpretazione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180"/>
        <w:jc w:val="both"/>
        <w:rPr/>
      </w:pPr>
      <w:r>
        <w:rPr>
          <w:b/>
          <w:bCs/>
          <w:sz w:val="36"/>
          <w:szCs w:val="36"/>
        </w:rPr>
        <w:t>Lavoro onirico onirico dai pensieri del sogno al contenuto manifest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1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L’interpretazione: dal sogno manifesto       ai pensier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1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l lavoro di interpretazione si propone di annullare il lavoro onirico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1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Il sogno ha un senso e questo senso può essere scoperto dalla tecnica psicoanalitica: si tratta di un appagamento allucinatorio di un desiderio sessuale infantil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18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Un sogno è sempre un proposito che con l’aiuto di un desiderio inconscio è stato tradotto in una forma di espressione arcaica e rimodellato per  l’appagamento di questo desiderio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ARATTERISTICHE DEL SISTEMA INCONSCIO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36"/>
          <w:szCs w:val="36"/>
        </w:rPr>
      </w:pPr>
      <w:r>
        <w:rPr>
          <w:sz w:val="36"/>
          <w:szCs w:val="36"/>
        </w:rPr>
        <w:t>Assenza di mutua contraddizione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36"/>
          <w:szCs w:val="36"/>
        </w:rPr>
      </w:pPr>
      <w:r>
        <w:rPr>
          <w:sz w:val="36"/>
          <w:szCs w:val="36"/>
        </w:rPr>
        <w:t>Spostament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36"/>
          <w:szCs w:val="36"/>
        </w:rPr>
      </w:pPr>
      <w:r>
        <w:rPr>
          <w:sz w:val="36"/>
          <w:szCs w:val="36"/>
        </w:rPr>
        <w:t>Condensazione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36"/>
          <w:szCs w:val="36"/>
        </w:rPr>
      </w:pPr>
      <w:r>
        <w:rPr>
          <w:sz w:val="36"/>
          <w:szCs w:val="36"/>
        </w:rPr>
        <w:t>Assenza di tempo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jc w:val="both"/>
        <w:rPr>
          <w:sz w:val="36"/>
          <w:szCs w:val="36"/>
        </w:rPr>
      </w:pPr>
      <w:r>
        <w:rPr>
          <w:sz w:val="36"/>
          <w:szCs w:val="36"/>
        </w:rPr>
        <w:t>Sostituzione della realtà esterna con quella psichica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rincipio di generalizzazione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Il sistema inconscio tratta una cosa individuale (persona, oggetto, concetto) come se fosse un membro o elemento di un insieme o classe che contiene altri membri; tratta questa classe come sottoclasse di una classe più generale e questa classe più generale come sottoclasse o sottoinsieme di una classe ancora più generale e così via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Nella scelta di classi e di classi sempre più ampie il sistema inconscio preferisce quelle funzioni preposizionali che in un aspetto esprimono una generalità crescente e in altri conservano alcune caratteristiche particolari della cosa individuale da cui sono partiti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Principio di Simmetria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Il sistema inconscio tratta la relazione inversa di qualsiasi relazione come se fosse identica alla relazione. In altre parole, tratta le relazioni asimmetriche come se fossero simmetrich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Quando si applica il principio di simmetria non può esserci alcuna succession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Quando si applica il principio di simmetria la parte è necessariamente identica al tutto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Quando si applica il principio di simmetria tutti i membri di un insieme o di una classe sono trattati come identici tra loro e identici all’insieme o class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7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74"/>
      <w:numFmt w:val="bullet"/>
      <w:lvlText w:val="»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7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7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7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74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Comic Sans MS" w:hAnsi="Comic Sans MS" w:cs="Comic Sans MS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Comic Sans MS" w:hAnsi="Comic Sans MS" w:cs="Comic Sans MS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Comic Sans MS" w:hAnsi="Comic Sans MS" w:cs="Comic Sans MS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Comic Sans MS" w:hAnsi="Comic Sans MS" w:cs="Comic Sans MS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Comic Sans MS" w:hAnsi="Comic Sans MS" w:cs="Comic Sans MS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Comic Sans MS" w:hAnsi="Comic Sans MS" w:cs="Comic Sans MS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Comic Sans MS" w:hAnsi="Comic Sans MS" w:cs="Comic Sans M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mic Sans MS" w:hAnsi="Comic Sans MS" w:cs="Comic Sans MS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9z0">
    <w:name w:val="WW8Num9z0"/>
    <w:qFormat/>
    <w:rPr>
      <w:rFonts w:ascii="Comic Sans MS" w:hAnsi="Comic Sans MS" w:cs="Comic Sans MS"/>
    </w:rPr>
  </w:style>
  <w:style w:type="character" w:styleId="WW8Num10z0">
    <w:name w:val="WW8Num10z0"/>
    <w:qFormat/>
    <w:rPr>
      <w:rFonts w:ascii="Comic Sans MS" w:hAnsi="Comic Sans MS" w:cs="Comic Sans MS"/>
    </w:rPr>
  </w:style>
  <w:style w:type="character" w:styleId="WW8Num11z0">
    <w:name w:val="WW8Num11z0"/>
    <w:qFormat/>
    <w:rPr>
      <w:rFonts w:ascii="Comic Sans MS" w:hAnsi="Comic Sans MS" w:cs="Comic Sans M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mic Sans MS" w:hAnsi="Comic Sans MS" w:cs="Comic Sans MS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20:43:00Z</dcterms:created>
  <dc:creator>Silvia Andreassi</dc:creator>
  <dc:description/>
  <cp:keywords/>
  <dc:language>en-US</dc:language>
  <cp:lastModifiedBy>Fede</cp:lastModifiedBy>
  <dcterms:modified xsi:type="dcterms:W3CDTF">2008-09-22T18:49:00Z</dcterms:modified>
  <cp:revision>3</cp:revision>
  <dc:subject/>
  <dc:title>•</dc:title>
</cp:coreProperties>
</file>