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DITORIALE</w:t>
      </w:r>
    </w:p>
    <w:p>
      <w:pPr>
        <w:pStyle w:val="Normal"/>
        <w:rPr>
          <w:b/>
          <w:b/>
          <w:bCs/>
        </w:rPr>
      </w:pPr>
      <w:r>
        <w:rPr>
          <w:b/>
          <w:bCs/>
        </w:rPr>
      </w:r>
    </w:p>
    <w:p>
      <w:pPr>
        <w:pStyle w:val="Normal"/>
        <w:spacing w:lineRule="exact" w:line="300" w:before="0" w:after="120"/>
        <w:jc w:val="both"/>
        <w:rPr/>
      </w:pPr>
      <w:r>
        <w:rPr>
          <w:b/>
          <w:bCs/>
        </w:rPr>
        <w:t>Rapporto tra psicoanalisi e modello psicobiologico</w:t>
      </w:r>
      <w:r>
        <w:rPr/>
        <w:t>. Secondo un immaginario imperante la psicoanalisi esplora la componente propriamente psicologica e umana mentre la psicofisiologia studia le componenti biologiche alla base dei processi mentali senza considerare la soggettività del singolo essere umano, conoscenza di processi meccanici e deterministici che nulla hanno a che vedere con gli affetti e le emozioni.</w:t>
      </w:r>
    </w:p>
    <w:p>
      <w:pPr>
        <w:pStyle w:val="Normal"/>
        <w:spacing w:lineRule="exact" w:line="300" w:before="0" w:after="120"/>
        <w:jc w:val="both"/>
        <w:rPr/>
      </w:pPr>
      <w:r>
        <w:rPr/>
        <w:t>Poiché il modello psicofisiologico è un modello integrato la distanza dalla psicoanalisi e da altri modelli psicodinamici è minima. Il modello psicofisiologico si pone come un metamodello tra la fisiologia e la psicologia degli individui.</w:t>
      </w:r>
    </w:p>
    <w:p>
      <w:pPr>
        <w:pStyle w:val="Normal"/>
        <w:spacing w:lineRule="exact" w:line="300" w:before="0" w:after="120"/>
        <w:jc w:val="both"/>
        <w:rPr/>
      </w:pPr>
      <w:r>
        <w:rPr/>
        <w:t>Ovviamente tra il modello psicoanalitico-psicodinamico e il modello psicofisiologico esistono delle differenze e per poterle affrontare occorre chiarire alcuni termini linguistici.</w:t>
      </w:r>
    </w:p>
    <w:p>
      <w:pPr>
        <w:pStyle w:val="Normal"/>
        <w:spacing w:lineRule="exact" w:line="300" w:before="0" w:after="120"/>
        <w:jc w:val="both"/>
        <w:rPr/>
      </w:pPr>
      <w:r>
        <w:rPr/>
        <w:t>Il concetto di energia psichica (libidica) è un termine psicoanalitico che per la biologia non ha consistenza. Per Freud invece rientrava nella prima teorizzazione che si riferisce al modello idraulico secondo il quale concentrazione di energia dovute a pulsioni sessuali represse doveva trovare uno scarico (bisognava aprire il rubinetto). Freud considerava due fasi: una appetitiva in cui si aveva un aumento di tensione cui seguiva una fase consumatoria orgastica con contrazioni tonico-cloniche. Qui è la genialità dell’intuizione freudiana per quanto riguarda l’esperienza del piacere in quanto considera non solo il piano psicologico ma anche quello fisiologico. Infatti Freud nei “tre saggi sulla sessualità” individuava che la sessualità non era il risultato di un processo solo psicologico ma anche tensioni corporee e muscolari (dei genitali e vasodilatazione) che contribuivano a determinare il piacere con l’orgasmo. Quindi con Freud il piacere si inscrive in un ambito fisiologico e rappresenta un punto fondamentale per la dinamica psicologica.</w:t>
      </w:r>
    </w:p>
    <w:p>
      <w:pPr>
        <w:pStyle w:val="Normal"/>
        <w:spacing w:lineRule="exact" w:line="300" w:before="0" w:after="120"/>
        <w:jc w:val="both"/>
        <w:rPr/>
      </w:pPr>
      <w:r>
        <w:rPr/>
        <w:t xml:space="preserve">Dal punto di vista psicofisiologico mettiamo a fuoco i meccanismi corporei da cui origina l’esperienza del piacere soggettiva. Questa tematica è centrale negli studi psicofisiologici sul piacere e sul controllo del piacere e un incontro fra psicofisiologia e psicoanalisi si ha con la RIMOZIONE. </w:t>
      </w:r>
    </w:p>
    <w:p>
      <w:pPr>
        <w:pStyle w:val="Normal"/>
        <w:spacing w:lineRule="exact" w:line="300" w:before="0" w:after="120"/>
        <w:jc w:val="both"/>
        <w:rPr/>
      </w:pPr>
      <w:r>
        <w:rPr/>
        <w:t>La psicofisiologia si è occupata di studiare come molti eventi mentali sono collegati a precise azioni e quindi anche al comportamento sessuali. Tutti i comportamenti risultano prodotti da programmi di elaborazione cerebrale che si concretizzano in azioni. La componente immaginativa e cognitiva interviene a diversi livelli:</w:t>
      </w:r>
    </w:p>
    <w:p>
      <w:pPr>
        <w:pStyle w:val="Normal"/>
        <w:numPr>
          <w:ilvl w:val="0"/>
          <w:numId w:val="2"/>
        </w:numPr>
        <w:spacing w:lineRule="exact" w:line="300" w:before="0" w:after="120"/>
        <w:jc w:val="both"/>
        <w:rPr/>
      </w:pPr>
      <w:r>
        <w:rPr/>
        <w:t>dallo stimolo che nella sessualità è la percezione del patner</w:t>
      </w:r>
    </w:p>
    <w:p>
      <w:pPr>
        <w:pStyle w:val="Normal"/>
        <w:numPr>
          <w:ilvl w:val="0"/>
          <w:numId w:val="2"/>
        </w:numPr>
        <w:spacing w:lineRule="exact" w:line="300" w:before="0" w:after="120"/>
        <w:jc w:val="both"/>
        <w:rPr/>
      </w:pPr>
      <w:r>
        <w:rPr/>
        <w:t>a immagini mentali di ricordi</w:t>
      </w:r>
    </w:p>
    <w:p>
      <w:pPr>
        <w:pStyle w:val="Normal"/>
        <w:numPr>
          <w:ilvl w:val="0"/>
          <w:numId w:val="2"/>
        </w:numPr>
        <w:spacing w:lineRule="exact" w:line="300" w:before="0" w:after="120"/>
        <w:jc w:val="both"/>
        <w:rPr/>
      </w:pPr>
      <w:r>
        <w:rPr/>
        <w:t>fino all’influenza delle autosuggestioni immaginative.</w:t>
      </w:r>
    </w:p>
    <w:p>
      <w:pPr>
        <w:pStyle w:val="Normal"/>
        <w:spacing w:lineRule="exact" w:line="300" w:before="0" w:after="120"/>
        <w:jc w:val="both"/>
        <w:rPr/>
      </w:pPr>
      <w:r>
        <w:rPr/>
        <w:t xml:space="preserve">Il programma mentale, insomma, non solo è in grado di preveder e il comportamento del patner ma anche di considerare le conseguenze sociali del rapporto sessuale, dei conflitti, delle gelosie che può generare, rappresentazioni mentali costruite sulla base delle relazioni primarie con i genitori, con esigenze pulsionali incestuose e con angosce di castrazione. Insomma il programma mentale è complesso. Inoltre l’esperienza sessuale del presente arricchisce la nostra immaginazione mentale contribuendo ad arricchire la struttura psicologica, ovvero mentale, del soggetto. </w:t>
      </w:r>
    </w:p>
    <w:p>
      <w:pPr>
        <w:pStyle w:val="Normal"/>
        <w:spacing w:lineRule="exact" w:line="300" w:before="0" w:after="120"/>
        <w:jc w:val="both"/>
        <w:rPr/>
      </w:pPr>
      <w:r>
        <w:rPr/>
        <w:t xml:space="preserve">Usiamo il complesso di Edipo per approfondire il concetto di </w:t>
      </w:r>
      <w:r>
        <w:rPr>
          <w:b/>
          <w:bCs/>
        </w:rPr>
        <w:t xml:space="preserve">RIMOZIONE. </w:t>
      </w:r>
    </w:p>
    <w:p>
      <w:pPr>
        <w:pStyle w:val="Normal"/>
        <w:spacing w:lineRule="exact" w:line="300" w:before="0" w:after="120"/>
        <w:jc w:val="both"/>
        <w:rPr/>
      </w:pPr>
      <w:r>
        <w:rPr/>
        <w:t>La psicoanalisi ha indicato che l’individuo attiva meccanismi di difesa per cautelarsi da una eventuale pericolosità derivante dal rapporto sessuale. Una ipotesi di pericolosità considera sensazioni di rischio di distruzione, paura di un eccitamento troppo intenso e non tollerabile per cui occorre ridurre l’eccitazione e lo si fa intervenendo su meccanismi fisiologici generatori di piacere. La psicofisiologia studia i meccanismi  fisiologici della inibizione del piacere. L’angoscia è già un meccanismo di difesa, ma meccanismo di difesa fondamentale per inibire il piacere è quello della RIMOZIONE che influenza il livello immaginatico-programmatico, modificando le immagini della sequenza comportamentale, quelle del patner, ecc..</w:t>
      </w:r>
    </w:p>
    <w:p>
      <w:pPr>
        <w:pStyle w:val="Normal"/>
        <w:spacing w:lineRule="exact" w:line="300" w:before="0" w:after="120"/>
        <w:jc w:val="both"/>
        <w:rPr/>
      </w:pPr>
      <w:r>
        <w:rPr/>
        <w:t xml:space="preserve">Con la rimozione delle pulsioni lipidiche si allontanano dalla coscienza rappresentazioni mentali significative: </w:t>
      </w:r>
      <w:r>
        <w:rPr>
          <w:b/>
          <w:bCs/>
        </w:rPr>
        <w:t>l’Io altera la consapevolezza della sequenza sessuale in toto o in alcuni punti.</w:t>
      </w:r>
    </w:p>
    <w:p>
      <w:pPr>
        <w:pStyle w:val="Normal"/>
        <w:spacing w:lineRule="exact" w:line="300" w:before="0" w:after="120"/>
        <w:jc w:val="both"/>
        <w:rPr/>
      </w:pPr>
      <w:r>
        <w:rPr/>
        <w:t>Secondo la psicoanalisi il rimosso va nell’inconscio. La psicofisiologia condivide pienamente questa impostazione ed assegna all’Io il ruolo di autoprotezione.</w:t>
      </w:r>
    </w:p>
    <w:p>
      <w:pPr>
        <w:pStyle w:val="Normal"/>
        <w:spacing w:lineRule="exact" w:line="300" w:before="0" w:after="120"/>
        <w:jc w:val="both"/>
        <w:rPr>
          <w:b/>
          <w:b/>
          <w:bCs/>
        </w:rPr>
      </w:pPr>
      <w:r>
        <w:rPr/>
        <w:t xml:space="preserve">Dove, allora, la differenza? Solo nel fatto che siamo in grado di descrivere con precisione tutti i meccanismi psicofisiologici dei processi immaginativi ed emozionali che si riferiscono alla rimozione mettendo in grado di intervenire specificamente entro ogni processo. Occorre però sostituire il termine rimozione con quello di </w:t>
      </w:r>
      <w:r>
        <w:rPr>
          <w:b/>
          <w:bCs/>
        </w:rPr>
        <w:t>INIBIZIONE.</w:t>
      </w:r>
    </w:p>
    <w:p>
      <w:pPr>
        <w:pStyle w:val="Normal"/>
        <w:spacing w:lineRule="exact" w:line="300" w:before="0" w:after="120"/>
        <w:jc w:val="both"/>
        <w:rPr/>
      </w:pPr>
      <w:r>
        <w:rPr/>
        <w:t>L’inibizione si ha:</w:t>
      </w:r>
    </w:p>
    <w:p>
      <w:pPr>
        <w:pStyle w:val="Normal"/>
        <w:numPr>
          <w:ilvl w:val="0"/>
          <w:numId w:val="2"/>
        </w:numPr>
        <w:spacing w:lineRule="exact" w:line="300" w:before="0" w:after="120"/>
        <w:jc w:val="both"/>
        <w:rPr/>
      </w:pPr>
      <w:r>
        <w:rPr/>
        <w:t>a livello neuronale</w:t>
      </w:r>
    </w:p>
    <w:p>
      <w:pPr>
        <w:pStyle w:val="Normal"/>
        <w:numPr>
          <w:ilvl w:val="0"/>
          <w:numId w:val="2"/>
        </w:numPr>
        <w:spacing w:lineRule="exact" w:line="300" w:before="0" w:after="120"/>
        <w:jc w:val="both"/>
        <w:rPr/>
      </w:pPr>
      <w:r>
        <w:rPr/>
        <w:t>a livello muscolare come contrattura che segnala al cervello uno stop nel processo di reafferentazione di ritorno ai centri encefalici che sono la sede della programmazione. L’inibizione comportamentale si manifesta soprattutto a livello muscolare.</w:t>
      </w:r>
    </w:p>
    <w:p>
      <w:pPr>
        <w:pStyle w:val="Normal"/>
        <w:spacing w:lineRule="exact" w:line="300" w:before="0" w:after="120"/>
        <w:jc w:val="both"/>
        <w:rPr/>
      </w:pPr>
      <w:r>
        <w:rPr/>
        <w:t xml:space="preserve">Il sistema muscolare non incide solo sulle emozioni ma anche sui processi immaginativi e la contrattura sembra frammentare un modello mentale, un programma mentale che integra aspetti corporei ed espressivi, aspetti immaginativi, aspetti emozionali e sentimentali. Lo stop informazionale al cervello della contrattura blocca tutti questi aspetti ed anche l’aspetto cognitivo. Infatti, il soggetto che vive una inibizione muscolare non riesce a rendersi cosciente di quello che si sta vivendo. La contrattura muscolare è in grado di </w:t>
      </w:r>
      <w:r>
        <w:rPr>
          <w:b/>
          <w:bCs/>
        </w:rPr>
        <w:t>scindere il piano emozionale, inibito, da quello immaginativo e il soggetto CONTROLLANDO LA PULSIONE</w:t>
      </w:r>
      <w:r>
        <w:rPr/>
        <w:t xml:space="preserve"> trova una artificiale modalità adattiva nella vita quotidiana, artificiale perché non integrata nei diversi componenti del pattern mentale del comportamento. Si ha un adattamento fondato sulla frammentazione.</w:t>
      </w:r>
    </w:p>
    <w:p>
      <w:pPr>
        <w:pStyle w:val="Normal"/>
        <w:spacing w:lineRule="exact" w:line="300" w:before="0" w:after="120"/>
        <w:jc w:val="both"/>
        <w:rPr/>
      </w:pPr>
      <w:r>
        <w:rPr/>
        <w:t xml:space="preserve">Se la contrattura diventa cronica il pattern pulsionale frammentato si cristallizza. </w:t>
      </w:r>
    </w:p>
    <w:p>
      <w:pPr>
        <w:pStyle w:val="Normal"/>
        <w:spacing w:lineRule="exact" w:line="300" w:before="0" w:after="120"/>
        <w:jc w:val="both"/>
        <w:rPr/>
      </w:pPr>
      <w:r>
        <w:rPr>
          <w:b/>
          <w:bCs/>
        </w:rPr>
        <w:t>Per la psicofisiologia l’inconscio corrisponde alla frammentazione del pattern mentale (che risulta scomposto della sua componente emozionale che fa riferimento al vissuto pulsionale).</w:t>
      </w:r>
    </w:p>
    <w:p>
      <w:pPr>
        <w:pStyle w:val="Normal"/>
        <w:spacing w:lineRule="exact" w:line="300" w:before="0" w:after="120"/>
        <w:jc w:val="both"/>
        <w:rPr/>
      </w:pPr>
      <w:r>
        <w:rPr>
          <w:b/>
          <w:bCs/>
        </w:rPr>
        <w:t xml:space="preserve">Anche studi psicofisiologici sull’immaginazione, che modula ogni comportamento, hanno provato che vi sono piani immaginativi di cui il soggetto non è consapevole (elaborati a livello sottocorticale?) e pertanto sono inconsci e in modo inconscio modulano il comportamento. Una immaginazione che sfugge al controllo consapevole dell’io ma che, comunque, svolge un ruolo fondamentale orientando in modo non cosciente alcuni comportamentì disadattivi. </w:t>
      </w:r>
    </w:p>
    <w:p>
      <w:pPr>
        <w:pStyle w:val="Normal"/>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SimSun;宋体" w:cs="Times New Roma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02:00Z</dcterms:created>
  <dc:creator>.</dc:creator>
  <dc:description/>
  <dc:language>en-US</dc:language>
  <cp:lastModifiedBy>.</cp:lastModifiedBy>
  <cp:lastPrinted>2007-04-09T15:19:00Z</cp:lastPrinted>
  <dcterms:modified xsi:type="dcterms:W3CDTF">2007-04-09T13:20:00Z</dcterms:modified>
  <cp:revision>2</cp:revision>
  <dc:subject/>
  <dc:title>EDITORIALE</dc:title>
</cp:coreProperties>
</file>