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 xml:space="preserve">Domande Manuali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Ciao!forse arrivo troppo tardi se hai sostenuto l'esame il 29!</w:t>
        <w:br/>
        <w:t>cmq a dicembre chiese La bulimia per quanto riguarda gli adolescenti</w:t>
        <w:br/>
        <w:t>invece per quanti riguarda psicopatologia dell'infanzia chiese in che modo il rapporto con il padre può influire nell'istaurarsi di una patologia nel bambino.</w:t>
        <w:br/>
        <w:t>Altre volte so che ha chesto i Tic e l'eziologia di 3 disturbi(a scelta) per quanto riguarda il bambino.</w:t>
        <w:br/>
        <w:t>mentre per gli adolescenti sempre i disturbi alimentari e i Bouffes deliranti. (post del 01/02/08 su opsonline.it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bouffes, le dermatit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i manuali erano i bouffes deliranti negli adolescenti, i disturbi psicosomatici nei bambini, le dismorfofobie, encopresi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re delle quattro domande fatte sui manuali all'appello d maggio e sono state:</w:t>
        <w:br/>
        <w:t>- i tic</w:t>
        <w:br/>
        <w:t>- i disturbi del sonno</w:t>
        <w:br/>
        <w:t>- la bulimia nervosa</w:t>
      </w:r>
    </w:p>
    <w:p>
      <w:pPr>
        <w:pStyle w:val="Normal"/>
        <w:jc w:val="left"/>
        <w:rPr/>
      </w:pPr>
      <w:r>
        <w:rPr/>
        <w:t>La quarta era: "Il delirio in adolescenza"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) Delirio in adolescenza (ovviamente!)</w:t>
        <w:br/>
        <w:t>2) Le balbuzi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Domande ricerche</w:t>
      </w:r>
    </w:p>
    <w:p>
      <w:pPr>
        <w:pStyle w:val="Normal"/>
        <w:jc w:val="left"/>
        <w:rPr/>
      </w:pPr>
      <w:r>
        <w:rPr/>
        <w:t>tipi di attaccamento oppure fa domande trasversali alle 4 tipologie</w:t>
      </w:r>
    </w:p>
    <w:p>
      <w:pPr>
        <w:pStyle w:val="Normal"/>
        <w:jc w:val="left"/>
        <w:rPr/>
      </w:pPr>
      <w:r>
        <w:rPr/>
        <w:t>AttachmentInterview:</w:t>
        <w:br/>
        <w:t xml:space="preserve">1)da cosa dipende la coerenza del trascritto </w:t>
        <w:br/>
        <w:t>2) Scegliere tre scale e elencare come si modificano nei vari profil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e domande quando l'ho fatto io erano sulle scale, sui criteri... ma a quanto ho sentito sono sempre le stesse.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iao..oggi io ho fatto l'esonero di altri testi...ha chiesto</w:t>
        <w:br/>
        <w:t>- le differenze tra i 3 tipi di attaccamento (AAI)</w:t>
        <w:br/>
        <w:t>- perchè sono stati fatti 3 gruppi di lavoro nella ricerca della comunicazione</w:t>
        <w:br/>
        <w:t>- caratteristiche e descirizione dei contatti visivi nelle prime ore di vi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piegare come si differenziano i tre tipi principali di attaccamento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1- i pregi dell'AAI</w:t>
        <w:br/>
        <w:t>2- le variazioni dell'utilizzo del viso e dello sguardo nei tre grupp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9T10:48:00Z</dcterms:created>
  <dc:creator>Fede</dc:creator>
  <dc:description/>
  <cp:keywords/>
  <dc:language>en-US</dc:language>
  <cp:lastModifiedBy>Fede</cp:lastModifiedBy>
  <dcterms:modified xsi:type="dcterms:W3CDTF">2008-06-29T11:11:00Z</dcterms:modified>
  <cp:revision>1</cp:revision>
  <dc:subject/>
  <dc:title/>
</cp:coreProperties>
</file>