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1"/>
          <w:numId w:val="3"/>
        </w:numPr>
        <w:tabs>
          <w:tab w:val="clear" w:pos="708"/>
          <w:tab w:val="left" w:pos="0" w:leader="none"/>
        </w:tabs>
        <w:spacing w:lineRule="auto" w:line="360"/>
        <w:ind w:left="0" w:hanging="0"/>
        <w:jc w:val="both"/>
        <w:rPr>
          <w:rFonts w:ascii="Century Gothic" w:hAnsi="Century Gothic" w:cs="Century Gothic"/>
          <w:b/>
          <w:b/>
          <w:sz w:val="28"/>
          <w:szCs w:val="28"/>
          <w:u w:val="single"/>
        </w:rPr>
      </w:pPr>
      <w:r>
        <w:rPr>
          <w:rFonts w:cs="Century Gothic" w:ascii="Century Gothic" w:hAnsi="Century Gothic"/>
          <w:b/>
          <w:sz w:val="28"/>
          <w:szCs w:val="28"/>
          <w:u w:val="single"/>
        </w:rPr>
        <w:t>LA DINAMICA DELLA CONSULENZA</w:t>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I LIVELLI DI LETTURA</w:t>
      </w:r>
    </w:p>
    <w:p>
      <w:pPr>
        <w:pStyle w:val="Normal"/>
        <w:tabs>
          <w:tab w:val="clear" w:pos="708"/>
          <w:tab w:val="left" w:pos="1860" w:leader="none"/>
        </w:tabs>
        <w:spacing w:lineRule="auto" w:line="360"/>
        <w:jc w:val="both"/>
        <w:rPr/>
      </w:pPr>
      <w:r>
        <w:rPr>
          <w:rFonts w:cs="Century Gothic" w:ascii="Century Gothic" w:hAnsi="Century Gothic"/>
        </w:rPr>
        <w:t xml:space="preserve">La struttura formale della </w:t>
      </w:r>
      <w:r>
        <w:rPr>
          <w:rFonts w:cs="Century Gothic" w:ascii="Century Gothic" w:hAnsi="Century Gothic"/>
          <w:i/>
          <w:u w:val="single"/>
        </w:rPr>
        <w:t>consulenza</w:t>
      </w:r>
      <w:r>
        <w:rPr>
          <w:rFonts w:cs="Century Gothic" w:ascii="Century Gothic" w:hAnsi="Century Gothic"/>
        </w:rPr>
        <w:t xml:space="preserve"> è simile a quella di una richiesta di </w:t>
      </w:r>
      <w:r>
        <w:rPr>
          <w:rFonts w:cs="Century Gothic" w:ascii="Century Gothic" w:hAnsi="Century Gothic"/>
          <w:i/>
          <w:u w:val="single"/>
        </w:rPr>
        <w:t>consultazione</w:t>
      </w:r>
      <w:r>
        <w:rPr>
          <w:rFonts w:cs="Century Gothic" w:ascii="Century Gothic" w:hAnsi="Century Gothic"/>
        </w:rPr>
        <w:t xml:space="preserve"> da parte di un paziente: una persona (o più) si rivolge a un clinico, specialista nella materia per cui lo si consulta, al fine d’ottenere un qualche tipo d’aiuto riguardo a un problema. L’unico elemento differente è il legame tra Consultante e Oggetto della consultazione: nella </w:t>
      </w:r>
      <w:r>
        <w:rPr>
          <w:rFonts w:cs="Century Gothic" w:ascii="Century Gothic" w:hAnsi="Century Gothic"/>
          <w:i/>
        </w:rPr>
        <w:t>consulenza</w:t>
      </w:r>
      <w:r>
        <w:rPr>
          <w:rFonts w:cs="Century Gothic" w:ascii="Century Gothic" w:hAnsi="Century Gothic"/>
        </w:rPr>
        <w:t xml:space="preserve">, esiste in genere un rapporto primario di parentela; nella </w:t>
      </w:r>
      <w:r>
        <w:rPr>
          <w:rFonts w:cs="Century Gothic" w:ascii="Century Gothic" w:hAnsi="Century Gothic"/>
          <w:i/>
        </w:rPr>
        <w:t>consultazione</w:t>
      </w:r>
      <w:r>
        <w:rPr>
          <w:rFonts w:cs="Century Gothic" w:ascii="Century Gothic" w:hAnsi="Century Gothic"/>
        </w:rPr>
        <w:t>, il legame è mediato dall’appartenenza istituzionale, per cui è il Consultante a dover risolvere il problema nell’ambito delle proprie funzioni professionali pubbliche o private. Le differenze classicamente evidenziate in questi due tipi di rapporto riguardano diversi aspetti:</w:t>
      </w:r>
    </w:p>
    <w:p>
      <w:pPr>
        <w:pStyle w:val="Normal"/>
        <w:numPr>
          <w:ilvl w:val="2"/>
          <w:numId w:val="4"/>
        </w:numPr>
        <w:spacing w:lineRule="auto" w:line="360"/>
        <w:jc w:val="both"/>
        <w:rPr>
          <w:rFonts w:ascii="Century Gothic" w:hAnsi="Century Gothic" w:cs="Century Gothic"/>
        </w:rPr>
      </w:pPr>
      <w:r>
        <w:rPr>
          <w:rFonts w:cs="Century Gothic" w:ascii="Century Gothic" w:hAnsi="Century Gothic"/>
        </w:rPr>
        <w:t>La prima è connessa all’ipotesi che un legame primario comporti un rapporto affettivo più coinvolgente ed erotizzato rispetto ai legami nati da altra base.</w:t>
      </w:r>
    </w:p>
    <w:p>
      <w:pPr>
        <w:pStyle w:val="Normal"/>
        <w:numPr>
          <w:ilvl w:val="2"/>
          <w:numId w:val="4"/>
        </w:numPr>
        <w:spacing w:lineRule="auto" w:line="360"/>
        <w:jc w:val="both"/>
        <w:rPr/>
      </w:pPr>
      <w:r>
        <w:rPr>
          <w:rFonts w:cs="Century Gothic" w:ascii="Century Gothic" w:hAnsi="Century Gothic"/>
        </w:rPr>
        <w:t xml:space="preserve">La seconda, connessa alla prima, presuppone che nella </w:t>
      </w:r>
      <w:r>
        <w:rPr>
          <w:rFonts w:cs="Century Gothic" w:ascii="Century Gothic" w:hAnsi="Century Gothic"/>
          <w:i/>
        </w:rPr>
        <w:t>consulenza</w:t>
      </w:r>
      <w:r>
        <w:rPr>
          <w:rFonts w:cs="Century Gothic" w:ascii="Century Gothic" w:hAnsi="Century Gothic"/>
        </w:rPr>
        <w:t xml:space="preserve"> si collochi automaticamente il problema al di fuori del richiedente in modo molto più marcato di quanto accade nelle domande poste da un utente di </w:t>
      </w:r>
      <w:r>
        <w:rPr>
          <w:rFonts w:cs="Century Gothic" w:ascii="Century Gothic" w:hAnsi="Century Gothic"/>
          <w:i/>
        </w:rPr>
        <w:t>consultazione</w:t>
      </w:r>
      <w:r>
        <w:rPr>
          <w:rFonts w:cs="Century Gothic" w:ascii="Century Gothic" w:hAnsi="Century Gothic"/>
        </w:rPr>
        <w:t xml:space="preserve"> (in cui non si ha difficoltà a far rientrare il consultante in un campo che lo comprenda assieme all’oggetto). </w:t>
      </w:r>
    </w:p>
    <w:p>
      <w:pPr>
        <w:pStyle w:val="Normal"/>
        <w:spacing w:lineRule="auto" w:line="360"/>
        <w:jc w:val="both"/>
        <w:rPr>
          <w:rFonts w:ascii="Century Gothic" w:hAnsi="Century Gothic" w:cs="Century Gothic"/>
        </w:rPr>
      </w:pPr>
      <w:r>
        <w:rPr>
          <w:rFonts w:cs="Century Gothic" w:ascii="Century Gothic" w:hAnsi="Century Gothic"/>
        </w:rPr>
        <w:t>Ad ogni modo, il trattamento delle due situazioni differisce non poco a causa di:</w:t>
      </w:r>
    </w:p>
    <w:p>
      <w:pPr>
        <w:pStyle w:val="Normal"/>
        <w:numPr>
          <w:ilvl w:val="1"/>
          <w:numId w:val="4"/>
        </w:numPr>
        <w:spacing w:lineRule="auto" w:line="360"/>
        <w:jc w:val="both"/>
        <w:rPr>
          <w:rFonts w:ascii="Century Gothic" w:hAnsi="Century Gothic" w:cs="Century Gothic"/>
        </w:rPr>
      </w:pPr>
      <w:r>
        <w:rPr>
          <w:rFonts w:cs="Century Gothic" w:ascii="Century Gothic" w:hAnsi="Century Gothic"/>
        </w:rPr>
        <w:t>giochi familiari del tutto differenti da quelli istituzionali;</w:t>
      </w:r>
    </w:p>
    <w:p>
      <w:pPr>
        <w:pStyle w:val="Normal"/>
        <w:numPr>
          <w:ilvl w:val="1"/>
          <w:numId w:val="4"/>
        </w:numPr>
        <w:spacing w:lineRule="auto" w:line="360"/>
        <w:jc w:val="both"/>
        <w:rPr>
          <w:rFonts w:ascii="Century Gothic" w:hAnsi="Century Gothic" w:cs="Century Gothic"/>
        </w:rPr>
      </w:pPr>
      <w:r>
        <w:rPr>
          <w:rFonts w:cs="Century Gothic" w:ascii="Century Gothic" w:hAnsi="Century Gothic"/>
        </w:rPr>
        <w:t>finalità;</w:t>
      </w:r>
    </w:p>
    <w:p>
      <w:pPr>
        <w:pStyle w:val="Normal"/>
        <w:numPr>
          <w:ilvl w:val="1"/>
          <w:numId w:val="4"/>
        </w:numPr>
        <w:spacing w:lineRule="auto" w:line="360"/>
        <w:jc w:val="both"/>
        <w:rPr>
          <w:rFonts w:ascii="Century Gothic" w:hAnsi="Century Gothic" w:cs="Century Gothic"/>
        </w:rPr>
      </w:pPr>
      <w:r>
        <w:rPr>
          <w:rFonts w:cs="Century Gothic" w:ascii="Century Gothic" w:hAnsi="Century Gothic"/>
        </w:rPr>
        <w:t>tipo di vincolo ed erotizzazione tra i partecipanti;</w:t>
      </w:r>
    </w:p>
    <w:p>
      <w:pPr>
        <w:pStyle w:val="Normal"/>
        <w:numPr>
          <w:ilvl w:val="1"/>
          <w:numId w:val="4"/>
        </w:numPr>
        <w:spacing w:lineRule="auto" w:line="360"/>
        <w:jc w:val="both"/>
        <w:rPr>
          <w:rFonts w:ascii="Century Gothic" w:hAnsi="Century Gothic" w:cs="Century Gothic"/>
        </w:rPr>
      </w:pPr>
      <w:r>
        <w:rPr>
          <w:rFonts w:cs="Century Gothic" w:ascii="Century Gothic" w:hAnsi="Century Gothic"/>
        </w:rPr>
        <w:t>domanda, resa specifica proprio dal contesto entro il quale viene esplicitata.</w:t>
      </w:r>
    </w:p>
    <w:p>
      <w:pPr>
        <w:pStyle w:val="Normal"/>
        <w:spacing w:lineRule="auto" w:line="360"/>
        <w:jc w:val="both"/>
        <w:rPr/>
      </w:pPr>
      <w:r>
        <w:rPr>
          <w:rFonts w:cs="Century Gothic" w:ascii="Century Gothic" w:hAnsi="Century Gothic"/>
        </w:rPr>
        <w:t xml:space="preserve">Quel che ne risulta è la necessità di un </w:t>
      </w:r>
      <w:r>
        <w:rPr>
          <w:rFonts w:cs="Century Gothic" w:ascii="Century Gothic" w:hAnsi="Century Gothic"/>
          <w:b/>
        </w:rPr>
        <w:t>bilancio</w:t>
      </w:r>
      <w:r>
        <w:rPr>
          <w:rFonts w:cs="Century Gothic" w:ascii="Century Gothic" w:hAnsi="Century Gothic"/>
        </w:rPr>
        <w:t xml:space="preserve">, vale a dire un’operazione attraverso la quale tutti i diversi elementi sono ricompresi in una lettura più ampia, la cui risultante è l’asse portante della consulenza stessa. Solo la combinazione dei diversi fattori consente sia di dare il giusto significato a ognuno di essi sia di giungere a una sintesi che li supera e li completa.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In conclusione, le differenze tra consulenza a un operatore che ha una relazione professionale con un minore e consultazione terapeutica con il familiare di un minore possono essere riassunte nella focalizzazione della funzione educativa: educativo-istituzionale in un caso, educativo-genitoriale nell’altro. In entrambi i casi, la funzione del Consulente/Terapeuta resta quella di fornire un aiuto per attribuire un significato e costruire una narrazione di eventi, emozioni e affetti portati dal cliente/ paziente-Consultante in modo isolato. Nel primo caso, la tendenza attuale è quella di lavorare sulla funzione, scenario e alleanza genitoriale più che sulla loro struttura psichica. Nel secondo caso, si cerca sempre d’inscrivere limiti e scopi del compito istituzionale educativo nel quadro di fattori istituzionali-culturali e personali.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Nonostante la grande libertà concessa dalla consultazione terapeutica rispetto a quella della consulenza, anche in quest’ultima i livelli di analisi sono numerosi. Vediamoli trattati qui di seguito.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CARATTERISTICHE DEL CONSULTANTE</w:t>
      </w:r>
    </w:p>
    <w:p>
      <w:pPr>
        <w:pStyle w:val="Normal"/>
        <w:spacing w:lineRule="auto" w:line="360"/>
        <w:jc w:val="both"/>
        <w:rPr>
          <w:rFonts w:ascii="Century Gothic" w:hAnsi="Century Gothic" w:cs="Century Gothic"/>
        </w:rPr>
      </w:pPr>
      <w:r>
        <w:rPr>
          <w:rFonts w:cs="Century Gothic" w:ascii="Century Gothic" w:hAnsi="Century Gothic"/>
        </w:rPr>
        <w:t>Al di là delle richieste di valutazione dei propri fattori in gioco da parte del Consultante, il Consulente utilizza tutti gli strumenti clinici a sua disposizione, l’ascolto e l’osservazione della forma e dei contenuti con cui il problema gli viene riportato, e si sente, inoltre, legittimato nel compito di acquisire, indagare o valutare elementi personali con varie finalità. Proprio rispetto a questo punto, valutare gli aspetti personali che il Consultante mette in gioco non significa analizzare approfonditamente la sua personalità, bensì prestare attenzione a tutti quegli elementi che, nella relazione con l’Oggetto, possono risultare significativi ai fini dell’individuazione di aspetti caratteriali, difese prevalenti, distorsioni significative sul piano sintomatico o sindromico che rendono difficile lavorare con l’Oggetto (ciò soprattutto nelle professioni d’aiuto). Il Consulente, poi, nel suo lavoro deve:</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Fare un’analisi appropriata della situazione</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Modificare il legame diretto e significativo del Consultante con l’Oggetto della consultazione</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Leggere, attraverso il filtro del Consultante, le informazioni sull’Oggetto della consulenza.</w:t>
      </w:r>
    </w:p>
    <w:p>
      <w:pPr>
        <w:pStyle w:val="Normal"/>
        <w:numPr>
          <w:ilvl w:val="0"/>
          <w:numId w:val="2"/>
        </w:numPr>
        <w:spacing w:lineRule="auto" w:line="360"/>
        <w:jc w:val="both"/>
        <w:rPr>
          <w:rFonts w:ascii="Century Gothic" w:hAnsi="Century Gothic" w:cs="Century Gothic"/>
        </w:rPr>
      </w:pPr>
      <w:r>
        <w:rPr>
          <w:rFonts w:cs="Century Gothic" w:ascii="Century Gothic" w:hAnsi="Century Gothic"/>
        </w:rPr>
        <w:t>In base a quanto detto ai punti sopraccitati, valutare le modalità con cui il Consultante legge e riporta i problemi.</w:t>
      </w:r>
    </w:p>
    <w:p>
      <w:pPr>
        <w:pStyle w:val="Normal"/>
        <w:spacing w:lineRule="auto" w:line="360"/>
        <w:jc w:val="both"/>
        <w:rPr>
          <w:rFonts w:ascii="Century Gothic" w:hAnsi="Century Gothic" w:cs="Century Gothic"/>
        </w:rPr>
      </w:pPr>
      <w:r>
        <w:rPr>
          <w:rFonts w:cs="Century Gothic" w:ascii="Century Gothic" w:hAnsi="Century Gothic"/>
        </w:rPr>
        <w:t xml:space="preserve">Per quanto concerne il Consultante, i limiti che potrebbero insorgere dalla presenza di nuclei psicopatologici, o personalità patologica, possono essere superati se l’istituzione ha una valida struttura organizzativa in grado di fornire un certo sostegno. Possono avere maggiore importanza in negativo, invece, elementi problematici nell’equilibrio emozionale dell’individuo nel caso in cui diventino canali privilegiati di relazione con gli altri. Risulta, perciò, determinante valutare il grado di consapevolezza soggettiva riguardo agli stessi, la loro mobilità, l’incidenza differenziale che esercitano sulle situazioni di cui il Consultante deve occuparsi. Tale valutazione va inserita nel bilancio globale della consulenza ai fini sia di una comprensione del problema, sia della scelta del tipo d’intervento da effettuare. L’impatto dei fattori personali è presente, comunque, anche nei Consulenti, che devono essere in grado di monitorare sé stessi e le proprie modalità interattive e che utilizzano sé stessi come fondamentale strumento di lavoro e di misura nell’attività clinica anche consulenziale al di là del modello di riferimento utilizzato.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CARATTERISTICHE DELL’OGGETTO DI CONSULENZA</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Premettendo che l’oggetto della consulenza è, per certi versi, il nucleo della stessa, in quanto è intorno ad essa che si sviluppano la domanda e l’elaborazione dei processi che ne conseguono, ciò che il Consulente può valutare non è la sua realtà, che resta sempre sullo sfondo parzialmente inaccessibile, ma piuttosto il gioco di rappresentazioni che intorno ad essi si è sviluppato (ad esempio, bambini che funzionano su un doppio canale a casa e a scuola) e che, in molti casi, poggia su fattori reali e modificabili. Il Consulente, infatti, non ha un rapporto diretto con l’Oggetto, e deve concentrarsi esclusivamente sulla sua relazione con il Consultante. La consuetudine ad affrontare problemi in consulenza può talvolta favorire un affinamento dell’attenzione e sensibilità verso segnali da non leggere in modo univoco. Il Consultante, comunque, deve assolutamente evitare atteggiamenti rigidi, morali, selettivi, normativi, tecnicismi, limitati ad un unico aspetto (spesso, infatti, la tendenza è quella di spostare sul piano dei valori morali e della normatività la loro rappresentazione e narrazione dell’oggetto o di decentrare il vero nucleo del problema), ma al contrario, nel rispetto dell’identità e della sostanza dell’oggetto, aprirsi al confronto di ottiche diverse, con la consapevolezza che non ne esistono di oggettive. </w:t>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 xml:space="preserve">CARATTERISTICHE DELLA RELAZIONE CONSULTANTE-OGGETTO </w:t>
      </w:r>
    </w:p>
    <w:p>
      <w:pPr>
        <w:pStyle w:val="Normal"/>
        <w:tabs>
          <w:tab w:val="clear" w:pos="708"/>
          <w:tab w:val="left" w:pos="1860" w:leader="none"/>
        </w:tabs>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Nel definire la relazione tra sé e l’Oggetto, il Consultante sa intuitivamente di definire anche la propria relazione con il Consulente e il proprio ruolo all’interno della consulenza. Essere in grado di definire spontaneamente tale relazione, esprimendo aspettative, paure, crisi, soddisfazioni, emozioni, oppure, all’opposto, fare fatica ad esprimersi a questo livello coincide con il definire a quale distanza si ritiene, si desidera o si sente di essere rispetto all’Oggetto, e quali aspetti di questa relazione si è disponibili a mettere in gioco nella situazione consulenzial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Nel presentare l’Oggetto della consulenza, il Consultante informa subito del rapporto con lo stesso tramite quanto dice e il modo in cui lo fa. L’immagine dell’Oggetto può essere precisa, minuziosa ma vuota di significato; oppure confusa, contraddittoria, angosciata, il che rivela i problemi che attraversano la relazione col Consultante. L’Oggetto, conseguentemente, potrà essere mal definibile, perché insanabilmente contraddittorio o conflittuale, oppure inafferrabile, perché continuamente rinviante a qualcosa di altro, più lontano, complesso, nascosto.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Il tipo d’investimento e di rappresentazione conscia o inconscia, che il Consultante fa nei confronti dell’Oggetto, finisce per essere un motivo conduttore nella lettura che si fa della consulenza. È un livello che continua a muoversi come in un processo di percezione in cui figura e sfondo si alternano e si confondono. La sua posizione non è fissa, ma può variare a seconda delle situazioni o nel corso della consulenza; ciò che è fondamentale è che il Consulente ne abbia sempre una precisa consapevolezza, anche al di là delle difese che il Consultante può attuare</w:t>
      </w:r>
    </w:p>
    <w:p>
      <w:pPr>
        <w:pStyle w:val="Normal"/>
        <w:tabs>
          <w:tab w:val="clear" w:pos="708"/>
          <w:tab w:val="left" w:pos="1860" w:leader="none"/>
        </w:tabs>
        <w:spacing w:lineRule="auto" w:line="360"/>
        <w:jc w:val="both"/>
        <w:rPr/>
      </w:pPr>
      <w:r>
        <w:rPr>
          <w:rFonts w:cs="Century Gothic" w:ascii="Century Gothic" w:hAnsi="Century Gothic"/>
        </w:rPr>
        <w:t>Sembra scontato concludere che la relazione tra Consultante e Oggetto è frutto delle caratteristiche di entrambi, e la sua traduzione nell’</w:t>
      </w:r>
      <w:r>
        <w:rPr>
          <w:rFonts w:cs="Century Gothic" w:ascii="Century Gothic" w:hAnsi="Century Gothic"/>
          <w:i/>
        </w:rPr>
        <w:t xml:space="preserve">hic et nunc </w:t>
      </w:r>
      <w:r>
        <w:rPr>
          <w:rFonts w:cs="Century Gothic" w:ascii="Century Gothic" w:hAnsi="Century Gothic"/>
        </w:rPr>
        <w:t xml:space="preserve">legata al contesto in cui avvien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    </w:t>
      </w:r>
      <w:r>
        <w:rPr>
          <w:rFonts w:cs="Century Gothic" w:ascii="Century Gothic" w:hAnsi="Century Gothic"/>
          <w:i/>
        </w:rPr>
        <w:t xml:space="preserve"> </w:t>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 xml:space="preserve">CARATTERISTICHE DELLA RELAZIONE CONSULTANTE-CONSULENT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Tale relazione può essere sovradeterminata, non scelta, a volte subita, in alcuni casi rifiutata; relazione in cui dover misurare presenze, anche inaspettate, assenze, domande improvvise, certe urgenze non personali, ma istituzionali. Il Consultante sa di dover fare i conti con i precisi rapporti di potere: il Consultante diviene oggetto di rappresentazioni magiche o idealizzate, legate a connotati libidici d’onnipotenza o aggressivi. A questo livello, si comprende anche l’uso che il Consultante fa del Consulente, e conseguentemente del lavoro stesso di consulenza, e serve a scegliere come orientarsi nella risposta e nella prognosi rispetto ai suoi effetti.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Un Consulente che domanda, chiede spiegazioni, provoca, è diverso da chi si attende passivamente qualcosa; tale relazione esprime il livello della collaborazione possibile, e sommata agli altri elementi consente un bilancio sulle risorse a disposizione e sulle possibilità di cambiamento del Consultante (le cui motivazioni personali, pur collegate al lavoro, hanno origine dal Sé e devono essere colte, valutate, ridirezionate).</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Il rapporto con il Consulente, allora, costituisce uno spazio privilegiato e una relazione esclusiva ove mettere in campo emozioni, aspetti della propria relazione con l’Oggetto e con i colleghi, con l’aspettativa di essere compresi, approvati, sostenuti. La quasi inesistente capacità delle istituzioni di riconoscere, soddisfare, accogliere questi bisogni, fa sì che una risposta sia cercata al di fuori dell’istituzione stessa, in qualcuno che ha le capacità e il compito istituzionale quello di comprendere l’altro.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 xml:space="preserve">CARATTERISTICHE RELAZIONE CONSULENTE-OGGETTO </w:t>
      </w:r>
    </w:p>
    <w:p>
      <w:pPr>
        <w:pStyle w:val="Normal"/>
        <w:tabs>
          <w:tab w:val="clear" w:pos="708"/>
          <w:tab w:val="left" w:pos="2655" w:leader="none"/>
        </w:tabs>
        <w:spacing w:lineRule="auto" w:line="360"/>
        <w:jc w:val="both"/>
        <w:rPr>
          <w:rFonts w:ascii="Century Gothic" w:hAnsi="Century Gothic" w:cs="Century Gothic"/>
        </w:rPr>
      </w:pPr>
      <w:r>
        <w:rPr>
          <w:rFonts w:cs="Century Gothic" w:ascii="Century Gothic" w:hAnsi="Century Gothic"/>
        </w:rPr>
        <w:t xml:space="preserve">Il rapporto con l’Oggetto a livello fantasmatico, tramite la lettura che ne fa il Consultante, è l’elemento costitutivo della consulenza. </w:t>
      </w:r>
    </w:p>
    <w:p>
      <w:pPr>
        <w:pStyle w:val="Normal"/>
        <w:tabs>
          <w:tab w:val="clear" w:pos="708"/>
          <w:tab w:val="left" w:pos="2655" w:leader="none"/>
        </w:tabs>
        <w:spacing w:lineRule="auto" w:line="360"/>
        <w:jc w:val="both"/>
        <w:rPr>
          <w:rFonts w:ascii="Century Gothic" w:hAnsi="Century Gothic" w:cs="Century Gothic"/>
        </w:rPr>
      </w:pPr>
      <w:r>
        <w:rPr>
          <w:rFonts w:cs="Century Gothic" w:ascii="Century Gothic" w:hAnsi="Century Gothic"/>
        </w:rPr>
        <w:t>Nella consulenza a più operatori questo Oggetto, filtrato da esperienze soggettive apparentemente incompatibili, non si definisce tramite una scelta tra le diverse realtà proposte, ma dalla ricerca di un senso mantenendo ugualmente presenti e reali le esperienze stesse che hanno prodotto le narrazioni di queste realtà. In tal senso, non esiste mai una relazione esclusiva Consulente-Oggetto, ma solo un sistema di rappresentazioni e narrazioni di cui questa fa parte e che contribuiscono a determinarla. Alle volte, si può anche decidere di vedere personalmente l’Oggetto, ma questo non vuol dire che la consulenza sia fallita , ma che risulta insufficiente rispetto al compito che ci si è posti. Come tutti gli interventi clinici psicologici, infatti, anche la consulenza ha limiti di applicazione, valutabili solo sul singolo caso, e un eventuale fallimento va sempre iscritto in un quadro più globale (fattori personali, istituzionali, organizzativi, situazionali).</w:t>
      </w:r>
    </w:p>
    <w:p>
      <w:pPr>
        <w:pStyle w:val="Normal"/>
        <w:tabs>
          <w:tab w:val="clear" w:pos="708"/>
          <w:tab w:val="left" w:pos="2655" w:leader="none"/>
        </w:tabs>
        <w:spacing w:lineRule="auto" w:line="360"/>
        <w:jc w:val="both"/>
        <w:rPr>
          <w:rFonts w:ascii="Century Gothic" w:hAnsi="Century Gothic" w:cs="Century Gothic"/>
        </w:rPr>
      </w:pPr>
      <w:r>
        <w:rPr>
          <w:rFonts w:cs="Century Gothic" w:ascii="Century Gothic" w:hAnsi="Century Gothic"/>
        </w:rPr>
        <w:t xml:space="preserve">In genere, si pensa che solo un rapporto diretto con l’Oggetto ne assicura una conoscenza più completa; in realtà i problemi possono sorgere anche nel caso in cui il Consulente conosca direttamente l’Oggetto: in primo luogo, per la possibile discrepanza tra le proprie rappresentazioni e quanto proposto dall’interlocutore che si ha di fronte; in secondo luogo, a causa del legame affettivo-emotivo presente in ogni relazione terapeutica, rispetto alla distanza che si potrebbe avere nei confronti dell’”Oggetto non conosciuto”; in ultima istanza, per la condizione stessa del Consultante, che deve fare i conti con le proprie motivazioni e interessi, dato che anche lui non può scegliere ciò di cui deve occuparsi.      </w:t>
      </w:r>
    </w:p>
    <w:p>
      <w:pPr>
        <w:pStyle w:val="Normal"/>
        <w:tabs>
          <w:tab w:val="clear" w:pos="708"/>
          <w:tab w:val="left" w:pos="2655"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2655"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IL PROCESSO CONSULENZIALE</w:t>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I PRINCIPI CLINICI</w:t>
      </w:r>
    </w:p>
    <w:p>
      <w:pPr>
        <w:pStyle w:val="Normal"/>
        <w:tabs>
          <w:tab w:val="clear" w:pos="708"/>
          <w:tab w:val="left" w:pos="1860" w:leader="none"/>
        </w:tabs>
        <w:spacing w:lineRule="auto" w:line="360"/>
        <w:jc w:val="both"/>
        <w:rPr/>
      </w:pPr>
      <w:r>
        <w:rPr>
          <w:rFonts w:cs="Century Gothic" w:ascii="Century Gothic" w:hAnsi="Century Gothic"/>
        </w:rPr>
        <w:t>Nella dinamica consulenziale, risultano decisivi alcuni “</w:t>
      </w:r>
      <w:r>
        <w:rPr>
          <w:rFonts w:cs="Century Gothic" w:ascii="Century Gothic" w:hAnsi="Century Gothic"/>
          <w:b/>
          <w:u w:val="single"/>
        </w:rPr>
        <w:t>fattori</w:t>
      </w:r>
      <w:r>
        <w:rPr>
          <w:rFonts w:cs="Century Gothic" w:ascii="Century Gothic" w:hAnsi="Century Gothic"/>
        </w:rPr>
        <w:t>”, ossia una serie di elementi specifici, ma non esclusivi, derivanti per analogia da setting simili (psicoterapie brevi, consultazioni terapeutiche, colloquio clinico):</w:t>
      </w:r>
    </w:p>
    <w:p>
      <w:pPr>
        <w:pStyle w:val="Normal"/>
        <w:numPr>
          <w:ilvl w:val="0"/>
          <w:numId w:val="1"/>
        </w:numPr>
        <w:tabs>
          <w:tab w:val="clear" w:pos="708"/>
          <w:tab w:val="left" w:pos="360" w:leader="none"/>
        </w:tabs>
        <w:spacing w:lineRule="auto" w:line="360"/>
        <w:jc w:val="both"/>
        <w:rPr/>
      </w:pPr>
      <w:r>
        <w:rPr>
          <w:rFonts w:cs="Century Gothic" w:ascii="Century Gothic" w:hAnsi="Century Gothic"/>
        </w:rPr>
        <w:t xml:space="preserve">La </w:t>
      </w:r>
      <w:r>
        <w:rPr>
          <w:rFonts w:cs="Century Gothic" w:ascii="Century Gothic" w:hAnsi="Century Gothic"/>
          <w:b/>
        </w:rPr>
        <w:t>MOTIVAZIONE</w:t>
      </w:r>
      <w:r>
        <w:rPr>
          <w:rFonts w:cs="Century Gothic" w:ascii="Century Gothic" w:hAnsi="Century Gothic"/>
        </w:rPr>
        <w:t xml:space="preserve"> della </w:t>
      </w:r>
      <w:r>
        <w:rPr>
          <w:rFonts w:cs="Century Gothic" w:ascii="Century Gothic" w:hAnsi="Century Gothic"/>
          <w:b/>
        </w:rPr>
        <w:t>CONSULENZA</w:t>
      </w:r>
      <w:r>
        <w:rPr>
          <w:rFonts w:cs="Century Gothic" w:ascii="Century Gothic" w:hAnsi="Century Gothic"/>
        </w:rPr>
        <w:t xml:space="preserve">. </w:t>
      </w:r>
    </w:p>
    <w:p>
      <w:pPr>
        <w:pStyle w:val="Normal"/>
        <w:spacing w:lineRule="auto" w:line="360"/>
        <w:jc w:val="both"/>
        <w:rPr>
          <w:rFonts w:ascii="Century Gothic" w:hAnsi="Century Gothic" w:cs="Century Gothic"/>
        </w:rPr>
      </w:pPr>
      <w:r>
        <w:rPr>
          <w:rFonts w:cs="Century Gothic" w:ascii="Century Gothic" w:hAnsi="Century Gothic"/>
        </w:rPr>
        <w:t>È costituita da tre ordini di fattori:</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istituzionali</w:t>
      </w:r>
      <w:r>
        <w:rPr>
          <w:rFonts w:cs="Century Gothic" w:ascii="Century Gothic" w:hAnsi="Century Gothic"/>
        </w:rPr>
        <w:t>, nelle sue componenti vincolanti e discrezionali;</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professionali</w:t>
      </w:r>
      <w:r>
        <w:rPr>
          <w:rFonts w:cs="Century Gothic" w:ascii="Century Gothic" w:hAnsi="Century Gothic"/>
        </w:rPr>
        <w:t>, riferiti al compito e/o al gruppo di lavoro;</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personali</w:t>
      </w:r>
      <w:r>
        <w:rPr>
          <w:rFonts w:cs="Century Gothic" w:ascii="Century Gothic" w:hAnsi="Century Gothic"/>
        </w:rPr>
        <w:t>, legati a proprie istanze affettivamente più profonde, che possono richiamare il pretransfert nell’ambito delle terapie brevi.</w:t>
      </w:r>
    </w:p>
    <w:p>
      <w:pPr>
        <w:pStyle w:val="Normal"/>
        <w:spacing w:lineRule="auto" w:line="360"/>
        <w:jc w:val="both"/>
        <w:rPr>
          <w:rFonts w:ascii="Century Gothic" w:hAnsi="Century Gothic" w:cs="Century Gothic"/>
        </w:rPr>
      </w:pPr>
      <w:r>
        <w:rPr>
          <w:rFonts w:cs="Century Gothic" w:ascii="Century Gothic" w:hAnsi="Century Gothic"/>
        </w:rPr>
        <w:t>Tutti questi fattori non sono sempre contemporaneamente in gioco, ma la risultante è data dal prodotto finale della loro interazione reciproca, per cui, ad esempio, fattori istituzionali negativi possono avere un effetto diverso a seconda che l’operatore abbia un’identità professionale più o meno solida, un assetto di personalità di un certo tipo, l’appoggio o il rifiuto del gruppo.</w:t>
      </w:r>
    </w:p>
    <w:p>
      <w:pPr>
        <w:pStyle w:val="Normal"/>
        <w:spacing w:lineRule="auto" w:line="360"/>
        <w:jc w:val="both"/>
        <w:rPr>
          <w:rFonts w:ascii="Century Gothic" w:hAnsi="Century Gothic" w:cs="Century Gothic"/>
        </w:rPr>
      </w:pPr>
      <w:r>
        <w:rPr>
          <w:rFonts w:cs="Century Gothic" w:ascii="Century Gothic" w:hAnsi="Century Gothic"/>
        </w:rPr>
        <w:t xml:space="preserve">Esistono, tuttavia, situazioni istituzionali che rendono difficile un percorso di modificazione, al di là del possibile pretransfert positivo del singolo consultante, spesso solo o con un compito gravoso.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Le difficoltà del Consulente possono avvenire anche quando si ha a che fare con soggetti gravissimi, che, venendo rifiutati, ne causano l’isolamento. Il Consulente in questione, cioè, spesso l’ultimo arrivato o che lavora per necessità o con un grosso carico di noia e frustrazione, diviene il capro espiatorio, incarnazione del male, che non ama gli utenti e li trascura. È difficoltoso uscire fuori da questi massicci giochi istituzionali anche soprattutto in relazione al fatto che il soggetto in questione, pur cercando di attenuare la dinamica, la accetti, o addirittura rinforzi, per poter proseguire il proprio lavoro.  </w:t>
      </w:r>
    </w:p>
    <w:p>
      <w:pPr>
        <w:pStyle w:val="Normal"/>
        <w:spacing w:lineRule="auto" w:line="360"/>
        <w:jc w:val="both"/>
        <w:rPr/>
      </w:pPr>
      <w:r>
        <w:rPr>
          <w:rFonts w:eastAsia="Century Gothic" w:cs="Century Gothic" w:ascii="Century Gothic" w:hAnsi="Century Gothic"/>
        </w:rPr>
        <w:t xml:space="preserve">   </w:t>
      </w:r>
      <w:r>
        <w:rPr>
          <w:rFonts w:cs="Century Gothic" w:ascii="Century Gothic" w:hAnsi="Century Gothic"/>
        </w:rPr>
        <w:t xml:space="preserve">Un terzo ordine di difficoltà riguarda il controllo e la gestione del proprio spazio possibile d’intervento: talvolta, infatti, prese di posizione su un singolo caso o su una situazione specifica possono pregiudicare tutte le relazioni future. Ciò può avvenire, ad esempio, quando l’operatore di una comunità ostacola l’inserimento di un nuovo ospite, sostenuto, tuttavia, dal Consulente di turno. In altre situazioni, il Consulente può trovarsi a gestire </w:t>
      </w:r>
      <w:r>
        <w:rPr>
          <w:rFonts w:cs="Century Gothic" w:ascii="Century Gothic" w:hAnsi="Century Gothic"/>
          <w:b/>
        </w:rPr>
        <w:t>conflitti aperti</w:t>
      </w:r>
      <w:r>
        <w:rPr>
          <w:rFonts w:cs="Century Gothic" w:ascii="Century Gothic" w:hAnsi="Century Gothic"/>
        </w:rPr>
        <w:t xml:space="preserve"> con i Consultanti, che, se da un lato possono essere affrontati tramite una libera espressione dei propri vissuti, o un agire scarsamente controllato, dall’altro non sempre possono o devono essere a tutti i costi riassorbiti tramite un’elaborazione psicologica o, ancor peggio, un elegante aggiramento diplomatico.  </w:t>
      </w:r>
    </w:p>
    <w:p>
      <w:pPr>
        <w:pStyle w:val="Normal"/>
        <w:spacing w:lineRule="auto" w:line="360"/>
        <w:jc w:val="both"/>
        <w:rPr>
          <w:rFonts w:ascii="Century Gothic" w:hAnsi="Century Gothic" w:cs="Century Gothic"/>
        </w:rPr>
      </w:pPr>
      <w:r>
        <w:rPr>
          <w:rFonts w:cs="Century Gothic" w:ascii="Century Gothic" w:hAnsi="Century Gothic"/>
        </w:rPr>
        <w:t xml:space="preserve">In questo la consulenza si differenzia nettamente dal setting terapeutico, proprio perché l’interlocutore è comunque un altro professionista con proprie responsabilità di ruolo, competenza e appartenenza istituzionale. </w:t>
      </w:r>
    </w:p>
    <w:p>
      <w:pPr>
        <w:pStyle w:val="Normal"/>
        <w:numPr>
          <w:ilvl w:val="0"/>
          <w:numId w:val="1"/>
        </w:numPr>
        <w:spacing w:lineRule="auto" w:line="360"/>
        <w:jc w:val="both"/>
        <w:rPr/>
      </w:pPr>
      <w:r>
        <w:rPr>
          <w:rFonts w:cs="Century Gothic" w:ascii="Century Gothic" w:hAnsi="Century Gothic"/>
        </w:rPr>
        <w:t xml:space="preserve">La </w:t>
      </w:r>
      <w:r>
        <w:rPr>
          <w:rFonts w:cs="Century Gothic" w:ascii="Century Gothic" w:hAnsi="Century Gothic"/>
          <w:b/>
        </w:rPr>
        <w:t>CAPACITA’ ELABORATIVA</w:t>
      </w:r>
      <w:r>
        <w:rPr>
          <w:rFonts w:cs="Century Gothic" w:ascii="Century Gothic" w:hAnsi="Century Gothic"/>
        </w:rPr>
        <w:t>.</w:t>
      </w:r>
    </w:p>
    <w:p>
      <w:pPr>
        <w:pStyle w:val="Normal"/>
        <w:spacing w:lineRule="auto" w:line="360"/>
        <w:jc w:val="both"/>
        <w:rPr/>
      </w:pPr>
      <w:r>
        <w:rPr>
          <w:rFonts w:cs="Century Gothic" w:ascii="Century Gothic" w:hAnsi="Century Gothic"/>
        </w:rPr>
        <w:t xml:space="preserve">La </w:t>
      </w:r>
      <w:r>
        <w:rPr>
          <w:rFonts w:cs="Century Gothic" w:ascii="Century Gothic" w:hAnsi="Century Gothic"/>
          <w:u w:val="single"/>
        </w:rPr>
        <w:t>narrazione di un Consultante</w:t>
      </w:r>
      <w:r>
        <w:rPr>
          <w:rFonts w:cs="Century Gothic" w:ascii="Century Gothic" w:hAnsi="Century Gothic"/>
        </w:rPr>
        <w:t xml:space="preserve"> può prediligere informazioni di tipo </w:t>
      </w:r>
      <w:r>
        <w:rPr>
          <w:rFonts w:cs="Century Gothic" w:ascii="Century Gothic" w:hAnsi="Century Gothic"/>
          <w:i/>
        </w:rPr>
        <w:t>cognitivo</w:t>
      </w:r>
      <w:r>
        <w:rPr>
          <w:rFonts w:cs="Century Gothic" w:ascii="Century Gothic" w:hAnsi="Century Gothic"/>
        </w:rPr>
        <w:t xml:space="preserve"> o </w:t>
      </w:r>
      <w:r>
        <w:rPr>
          <w:rFonts w:cs="Century Gothic" w:ascii="Century Gothic" w:hAnsi="Century Gothic"/>
          <w:i/>
        </w:rPr>
        <w:t>affettivo</w:t>
      </w:r>
      <w:r>
        <w:rPr>
          <w:rFonts w:cs="Century Gothic" w:ascii="Century Gothic" w:hAnsi="Century Gothic"/>
        </w:rPr>
        <w:t xml:space="preserve"> e risponde a criteri di coerenza, quantità e modalità espressive, che consentono di capire lo spazio mentale occupato dall’Oggetto e il livello di elaborazione che di questo vi è stato dal punto di vista cognitivo e affettivo. </w:t>
      </w:r>
    </w:p>
    <w:p>
      <w:pPr>
        <w:pStyle w:val="Normal"/>
        <w:spacing w:lineRule="auto" w:line="360"/>
        <w:jc w:val="both"/>
        <w:rPr>
          <w:rFonts w:ascii="Century Gothic" w:hAnsi="Century Gothic" w:cs="Century Gothic"/>
        </w:rPr>
      </w:pPr>
      <w:r>
        <w:rPr>
          <w:rFonts w:cs="Century Gothic" w:ascii="Century Gothic" w:hAnsi="Century Gothic"/>
        </w:rPr>
        <w:t xml:space="preserve">Accade spesso che dinamiche sia pretransferali individuali sia gruppali e istituzionali possano rendere difficile al singolo Consultante esprimersi come potrebbe. Talvolta la domanda del Consultante può essere talmente urgente da impedirgli qualsiasi lettura della situazione fino al punto di non sapere neppure che tipo di domanda porsi. </w:t>
      </w:r>
    </w:p>
    <w:p>
      <w:pPr>
        <w:pStyle w:val="Normal"/>
        <w:spacing w:lineRule="auto" w:line="360"/>
        <w:jc w:val="both"/>
        <w:rPr>
          <w:rFonts w:ascii="Century Gothic" w:hAnsi="Century Gothic" w:cs="Century Gothic"/>
        </w:rPr>
      </w:pPr>
      <w:r>
        <w:rPr>
          <w:rFonts w:cs="Century Gothic" w:ascii="Century Gothic" w:hAnsi="Century Gothic"/>
        </w:rPr>
        <w:t xml:space="preserve">Un elemento di valutazione importante è la riutilizzazione che viene fatta di un qualsiasi intervento del Consulente, sia esso teso a facilitare la comunicazione di elementi significativi per il Consulente stesso, l’avvicinamento e la ricerca di legami tra eventi e persone, o una lettura istituzionale di sintomi fino a quel momento legati solo all’Oggetto.  </w:t>
      </w:r>
    </w:p>
    <w:p>
      <w:pPr>
        <w:pStyle w:val="Normal"/>
        <w:numPr>
          <w:ilvl w:val="0"/>
          <w:numId w:val="1"/>
        </w:numPr>
        <w:spacing w:lineRule="auto" w:line="360"/>
        <w:jc w:val="both"/>
        <w:rPr/>
      </w:pPr>
      <w:r>
        <w:rPr>
          <w:rFonts w:cs="Century Gothic" w:ascii="Century Gothic" w:hAnsi="Century Gothic"/>
        </w:rPr>
        <w:t xml:space="preserve">Il </w:t>
      </w:r>
      <w:r>
        <w:rPr>
          <w:rFonts w:cs="Century Gothic" w:ascii="Century Gothic" w:hAnsi="Century Gothic"/>
          <w:b/>
        </w:rPr>
        <w:t>MODO</w:t>
      </w:r>
      <w:r>
        <w:rPr>
          <w:rFonts w:cs="Century Gothic" w:ascii="Century Gothic" w:hAnsi="Century Gothic"/>
        </w:rPr>
        <w:t xml:space="preserve"> </w:t>
      </w:r>
      <w:r>
        <w:rPr>
          <w:rFonts w:cs="Century Gothic" w:ascii="Century Gothic" w:hAnsi="Century Gothic"/>
          <w:b/>
        </w:rPr>
        <w:t>di PORSI del CONSULTANTE rispetto all’OGGETTO della CONSULENZA</w:t>
      </w:r>
      <w:r>
        <w:rPr>
          <w:rFonts w:cs="Century Gothic" w:ascii="Century Gothic" w:hAnsi="Century Gothic"/>
        </w:rPr>
        <w:t>.</w:t>
      </w:r>
    </w:p>
    <w:p>
      <w:pPr>
        <w:pStyle w:val="Normal"/>
        <w:spacing w:lineRule="auto" w:line="360"/>
        <w:jc w:val="both"/>
        <w:rPr>
          <w:rFonts w:ascii="Century Gothic" w:hAnsi="Century Gothic" w:cs="Century Gothic"/>
        </w:rPr>
      </w:pPr>
      <w:r>
        <w:rPr>
          <w:rFonts w:cs="Century Gothic" w:ascii="Century Gothic" w:hAnsi="Century Gothic"/>
        </w:rPr>
        <w:t>Questo può essere influenzato da fattori riguardanti l’Oggetto o la personalità stessa del Consultante e il suo modo di porsi nei riguardi del Consulente, e/o il suo rapporto con l’istituzione di provenienza. Tre sono gli atteggiamenti più frequenti:</w:t>
      </w:r>
    </w:p>
    <w:p>
      <w:pPr>
        <w:pStyle w:val="Normal"/>
        <w:spacing w:lineRule="auto" w:line="360"/>
        <w:jc w:val="both"/>
        <w:rPr>
          <w:rFonts w:ascii="Century Gothic" w:hAnsi="Century Gothic" w:cs="Century Gothic"/>
        </w:rPr>
      </w:pPr>
      <w:r>
        <w:rPr>
          <w:rFonts w:cs="Century Gothic" w:ascii="Century Gothic" w:hAnsi="Century Gothic"/>
        </w:rPr>
        <w:t>- la difesa dal coinvolgimento con l’Oggetto, sentita come pericolosa, che può tradursi in un atteggiamento di indifferenza evidente nella consultazione;</w:t>
      </w:r>
    </w:p>
    <w:p>
      <w:pPr>
        <w:pStyle w:val="Normal"/>
        <w:spacing w:lineRule="auto" w:line="360"/>
        <w:jc w:val="both"/>
        <w:rPr>
          <w:rFonts w:ascii="Century Gothic" w:hAnsi="Century Gothic" w:cs="Century Gothic"/>
        </w:rPr>
      </w:pPr>
      <w:r>
        <w:rPr>
          <w:rFonts w:cs="Century Gothic" w:ascii="Century Gothic" w:hAnsi="Century Gothic"/>
        </w:rPr>
        <w:t>- una partecipazione affettiva molto intensa e negata per bisogno di appoggio da parte del Consulente nel senso di un di stanziamento;</w:t>
      </w:r>
    </w:p>
    <w:p>
      <w:pPr>
        <w:pStyle w:val="Normal"/>
        <w:spacing w:lineRule="auto" w:line="360"/>
        <w:jc w:val="both"/>
        <w:rPr>
          <w:rFonts w:ascii="Century Gothic" w:hAnsi="Century Gothic" w:cs="Century Gothic"/>
        </w:rPr>
      </w:pPr>
      <w:r>
        <w:rPr>
          <w:rFonts w:cs="Century Gothic" w:ascii="Century Gothic" w:hAnsi="Century Gothic"/>
        </w:rPr>
        <w:t>- un tentativo di nascondere dietro alla neutralità un intenso legame, per paura di giudizi o attacchi alla propria professionalità.</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Non esiste una univocità che leghi l’atteggiamento del Consultante all’esito del processo consulenziale: di certo è utile che l’interlocutore si senta parte di una relazione in cui sono presi in esame aspetti che lo riguardano e lo coinvolgono personalmente. Ciò nonostante vi sono situazioni in cui la messa a distanza svolge una funzione protettiva, costituendo addirittura una precondizione essenziale per garantire un buon intervento, scevro da angosce, frustrazioni e noia, più in generale da affetti, non elaborati o elaborabili in cui il Consultante dovrà entrare per comprendere la/le relazione/i e portare al termine la sua attività.   </w:t>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I FATTORI DI CAMBIAMENTO</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Qualsiasi intervento clinico deve fare i conti con il problema del cambiamento, obiettivo prioritario di un qualsivoglia progetto, il quale varierà in funzione del tipo di cambiamento programmato, degli strumenti, indicazioni e tecniche per ottenerlo.</w:t>
      </w:r>
    </w:p>
    <w:p>
      <w:pPr>
        <w:pStyle w:val="Normal"/>
        <w:tabs>
          <w:tab w:val="clear" w:pos="708"/>
          <w:tab w:val="left" w:pos="1860" w:leader="none"/>
        </w:tabs>
        <w:spacing w:lineRule="auto" w:line="360"/>
        <w:jc w:val="both"/>
        <w:rPr/>
      </w:pPr>
      <w:r>
        <w:rPr>
          <w:rFonts w:cs="Century Gothic" w:ascii="Century Gothic" w:hAnsi="Century Gothic"/>
        </w:rPr>
        <w:t>Anche nella consulenza, nodo centrale della metodologia è la comprensione di ciò che può indurre un cambiamento per l’Oggetto attraverso l’intervento immediato. Nella teoria psicanalitica stessa vi è stato un graduale cambiamento di paradigma cui far riferimento: da fattori specifici intrapsichici e circoscritti (suggestione, interpretazione</w:t>
      </w:r>
      <w:r>
        <w:rPr>
          <w:rStyle w:val="FootnoteCharacters"/>
          <w:rStyle w:val="FootnoteAnchor"/>
          <w:rFonts w:cs="Century Gothic" w:ascii="Century Gothic" w:hAnsi="Century Gothic"/>
        </w:rPr>
        <w:footnoteReference w:id="2"/>
      </w:r>
      <w:r>
        <w:rPr>
          <w:rFonts w:cs="Century Gothic" w:ascii="Century Gothic" w:hAnsi="Century Gothic"/>
        </w:rPr>
        <w:t xml:space="preserve">..) a quelli aspecifici sempre più legati alla persona del terapeuta e al suo rapporto con l’utente. Nella consulenza, informazione, chiarificazione, confrontazione e ricostruzione sono certamente al centro della scena, in un lavoro reciproco di costruzione di una rappresentazione comune dell’Oggetto e delle relazioni con lo stesso, che dia senso al poco comprensibile e quindi difficilmente affrontabile. La consulenza, tuttavia, richiede una ricollocazione di ruoli (paritetico quello professionale, asimmetrico quello delle competenze) sul piano affettivo, narrativo e istituzional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Si prospetta, in tal modo, una distinzione tra strumenti e processi, tra processi e obiettivi, per cui la fruibilità degli strumenti non è più intrinseca agli stessi, ma costantemente commisurata a fattori diversi che ne possono modificare il senso e l’efficacia. Si tratta di ristrutturare non gli strumenti, ma il loro uso, in base a ciò che si vuol fare e gli scopi da raggiungere e di ridefinire la destinazione dei dati acquisiti. Non quindi un’analisi delle difese per un lavoro diretto con il Consultante, o una comprensione del tranfert-controtransfert per successivamente interpretarli, ma l’uso di tali fattori per capire la situazione al fine di decidere opportune strategie d’intervento e rispondere pertinentemente ed eticamente alle domand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Il Consulente, così, deve uscire dalla genericità usando sé stesso e il proprio controtransfert come strumento di lettura di quanto avviene nella propria relazione con il Consultante, come utilizzare competenze cliniche, cognitive, diagnostiche, prognostiche, gruppali e istituzionali necessarie per “dare” ai Consultanti, che possiedono comunque una loro cultura istituzionale e un ruolo professionale. Il fine non è il cambiamento del Consultante, inevitabile punto di passaggio attraverso cui si arriva all’Oggetto della consulenza. </w:t>
      </w:r>
    </w:p>
    <w:p>
      <w:pPr>
        <w:pStyle w:val="Normal"/>
        <w:tabs>
          <w:tab w:val="clear" w:pos="708"/>
          <w:tab w:val="left" w:pos="1860" w:leader="none"/>
        </w:tabs>
        <w:spacing w:lineRule="auto" w:line="360"/>
        <w:jc w:val="both"/>
        <w:rPr/>
      </w:pPr>
      <w:r>
        <w:rPr>
          <w:rFonts w:cs="Century Gothic" w:ascii="Century Gothic" w:hAnsi="Century Gothic"/>
          <w:u w:val="single"/>
        </w:rPr>
        <w:t xml:space="preserve">Ma quali sono i </w:t>
      </w:r>
      <w:r>
        <w:rPr>
          <w:rFonts w:cs="Century Gothic" w:ascii="Century Gothic" w:hAnsi="Century Gothic"/>
          <w:b/>
          <w:u w:val="single"/>
        </w:rPr>
        <w:t>fattori che incidono su</w:t>
      </w:r>
      <w:r>
        <w:rPr>
          <w:rFonts w:cs="Century Gothic" w:ascii="Century Gothic" w:hAnsi="Century Gothic"/>
          <w:u w:val="single"/>
        </w:rPr>
        <w:t xml:space="preserve"> qualsiasi forma di </w:t>
      </w:r>
      <w:r>
        <w:rPr>
          <w:rFonts w:cs="Century Gothic" w:ascii="Century Gothic" w:hAnsi="Century Gothic"/>
          <w:b/>
          <w:u w:val="single"/>
        </w:rPr>
        <w:t>cambiamento</w:t>
      </w:r>
      <w:r>
        <w:rPr>
          <w:rFonts w:cs="Century Gothic" w:ascii="Century Gothic" w:hAnsi="Century Gothic"/>
          <w:u w:val="single"/>
        </w:rPr>
        <w:t xml:space="preserve">? </w:t>
      </w:r>
    </w:p>
    <w:p>
      <w:pPr>
        <w:pStyle w:val="Normal"/>
        <w:tabs>
          <w:tab w:val="clear" w:pos="708"/>
          <w:tab w:val="left" w:pos="1860" w:leader="none"/>
        </w:tabs>
        <w:spacing w:lineRule="auto" w:line="360"/>
        <w:jc w:val="both"/>
        <w:rPr/>
      </w:pPr>
      <w:r>
        <w:rPr>
          <w:rFonts w:cs="Century Gothic" w:ascii="Century Gothic" w:hAnsi="Century Gothic"/>
        </w:rPr>
        <w:t xml:space="preserve">1) </w:t>
      </w:r>
      <w:r>
        <w:rPr>
          <w:rFonts w:cs="Century Gothic" w:ascii="Century Gothic" w:hAnsi="Century Gothic"/>
          <w:u w:val="single"/>
        </w:rPr>
        <w:t>Il tipo di RELAZIONE che il CONSULTANTE propone DURANTE la CONSULENZA</w:t>
      </w:r>
      <w:r>
        <w:rPr>
          <w:rFonts w:cs="Century Gothic" w:ascii="Century Gothic" w:hAnsi="Century Gothic"/>
        </w:rPr>
        <w:t>.</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Comprende aspetti motivazionali, transferali, relazionali, di insight e istituzionali che si sommano nel determinare un’alleanza di lavoro e una base di risorse sulle quali costruire il processo.</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La conflittualità interpersonale è difficilmente gestibile e al contempo uno dei fattori a incidenza più alto. La qualità del conflitto è condizione per potere o meno trasformare le diversità in confronto ed eventualmente in sintesi, con arricchimento dei vari punti di vista proprio a partire dal dato della diversità. La capacità/possibilità d’usare il Consulente per questo tipo di manovre è un indice forte ai fini della definizione da parte di quest’ultimo di un progetto di lavoro nell’</w:t>
      </w:r>
      <w:r>
        <w:rPr>
          <w:rFonts w:cs="Century Gothic" w:ascii="Century Gothic" w:hAnsi="Century Gothic"/>
          <w:i/>
        </w:rPr>
        <w:t xml:space="preserve">hic et nunc </w:t>
      </w:r>
      <w:r>
        <w:rPr>
          <w:rFonts w:cs="Century Gothic" w:ascii="Century Gothic" w:hAnsi="Century Gothic"/>
        </w:rPr>
        <w:t>(come i genitori che portano un bambino per affrontare la loro crisi). Se l’holding è sufficientemente buono, vi è lo spazio per elaborare tutti gli aspetti problematici e non possibili.</w:t>
      </w:r>
      <w:r>
        <w:rPr>
          <w:rFonts w:cs="Century Gothic" w:ascii="Century Gothic" w:hAnsi="Century Gothic"/>
          <w:i/>
        </w:rPr>
        <w:t xml:space="preserve">  </w:t>
      </w:r>
    </w:p>
    <w:p>
      <w:pPr>
        <w:pStyle w:val="Normal"/>
        <w:tabs>
          <w:tab w:val="clear" w:pos="708"/>
          <w:tab w:val="left" w:pos="1860" w:leader="none"/>
        </w:tabs>
        <w:spacing w:lineRule="auto" w:line="360"/>
        <w:jc w:val="both"/>
        <w:rPr/>
      </w:pPr>
      <w:r>
        <w:rPr>
          <w:rFonts w:cs="Century Gothic" w:ascii="Century Gothic" w:hAnsi="Century Gothic"/>
        </w:rPr>
        <w:t xml:space="preserve">2) </w:t>
      </w:r>
      <w:r>
        <w:rPr>
          <w:rFonts w:cs="Century Gothic" w:ascii="Century Gothic" w:hAnsi="Century Gothic"/>
          <w:u w:val="single"/>
        </w:rPr>
        <w:t>Il modo in cui il CONSULTANTE porta i propri contributi e li riutilizza al  FINE di una COMPRENSIONE del PROBLEMA</w:t>
      </w:r>
      <w:r>
        <w:rPr>
          <w:rFonts w:cs="Century Gothic" w:ascii="Century Gothic" w:hAnsi="Century Gothic"/>
        </w:rPr>
        <w:t xml:space="preserv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Il modo in cui qualcosa viene proposto è un fattore decisivo essenziale da considerare e va letto in più direzioni, correlandolo sia al contesto della situazione consulenziale e del particolare problema con cui si sta confrontando, sia al suo funzionamento psichico in termini di personalità. Analizzare il modo significa non solo osservare i connotati emozionali, ma anche valutare aspetti formali della situazione. Ciò significa che non è il tipo di contributo portato a decidere della sua qualità, ma piuttosto la relazione tra questo, chi lo pone e la situazione a cui si riferisce.</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Si rende necessario uno stile di processazione dei dati raccolti all’esterno: i modi di affrontare il problema sono letti come analisi della realtà da parte del Consultante, che richiamano ad atteggiamenti tipici di soggetti con attaccamento sicuro, ambivalente, evitante o disorganizzato. Analizzare questi aspetti vuol dire distinguere tra chi attua questi processi perché sono il suo modo di funzionare e chi, invece, li utilizza quale modalità di difesa.</w:t>
      </w:r>
    </w:p>
    <w:p>
      <w:pPr>
        <w:pStyle w:val="Normal"/>
        <w:tabs>
          <w:tab w:val="clear" w:pos="708"/>
          <w:tab w:val="left" w:pos="1860" w:leader="none"/>
        </w:tabs>
        <w:spacing w:lineRule="auto" w:line="360"/>
        <w:jc w:val="both"/>
        <w:rPr>
          <w:rFonts w:ascii="Century Gothic" w:hAnsi="Century Gothic" w:cs="Century Gothic"/>
          <w:u w:val="single"/>
        </w:rPr>
      </w:pPr>
      <w:r>
        <w:rPr>
          <w:rFonts w:cs="Century Gothic" w:ascii="Century Gothic" w:hAnsi="Century Gothic"/>
        </w:rPr>
        <w:t>3)</w:t>
      </w:r>
      <w:r>
        <w:rPr>
          <w:rFonts w:cs="Century Gothic" w:ascii="Century Gothic" w:hAnsi="Century Gothic"/>
          <w:u w:val="single"/>
        </w:rPr>
        <w:t xml:space="preserve"> Il modo in cui il CONSULTANTE RIUTILIZZA il MOMENTO CONSULENZIALE</w:t>
      </w:r>
      <w:r>
        <w:rPr>
          <w:rFonts w:cs="Century Gothic" w:ascii="Century Gothic" w:hAnsi="Century Gothic"/>
        </w:rPr>
        <w:t>.</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Si riferisce al modo in cui il Consultante riutilizza quanto proposto dal Consulente, in un’ottica che ci riporta alla qualità dell’insight, anche se ne è più complesso, e si riferisce alla diversa capacità d’intuire, collegare, ristrutturare elementi diversi e di trarne spunto per una riorganizzazione più o meno estesa ed informativa che riguarda aspetti intellettuali e/o emozionali.</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Non è secondario considerare la libertà del Consulente di riutilizzare quanto elaborato, al di là della correttezza e legittimità di tale elaborazione. </w:t>
      </w:r>
    </w:p>
    <w:p>
      <w:pPr>
        <w:pStyle w:val="Normal"/>
        <w:tabs>
          <w:tab w:val="clear" w:pos="708"/>
          <w:tab w:val="left" w:pos="1860" w:leader="none"/>
        </w:tabs>
        <w:spacing w:lineRule="auto" w:line="360"/>
        <w:jc w:val="both"/>
        <w:rPr/>
      </w:pPr>
      <w:r>
        <w:rPr>
          <w:rFonts w:cs="Century Gothic" w:ascii="Century Gothic" w:hAnsi="Century Gothic"/>
        </w:rPr>
        <w:t xml:space="preserve">4) </w:t>
      </w:r>
      <w:r>
        <w:rPr>
          <w:rFonts w:cs="Century Gothic" w:ascii="Century Gothic" w:hAnsi="Century Gothic"/>
          <w:u w:val="single"/>
        </w:rPr>
        <w:t>Il CONTROTRANSFERT o CONTROREAZIONE del CONSULENTE</w:t>
      </w:r>
      <w:r>
        <w:rPr>
          <w:rFonts w:cs="Century Gothic" w:ascii="Century Gothic" w:hAnsi="Century Gothic"/>
        </w:rPr>
        <w:t>.</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Tale aspetto va oltre quanto si verifica nella consultazione clinica. Probabilmente uno degli sforzi maggiori è quello di accettare i limiti del setting, in relazione a due aspetti, spesso tra loro correlati e intersecantesi :</w:t>
      </w:r>
    </w:p>
    <w:p>
      <w:pPr>
        <w:pStyle w:val="Normal"/>
        <w:numPr>
          <w:ilvl w:val="1"/>
          <w:numId w:val="4"/>
        </w:numPr>
        <w:spacing w:lineRule="auto" w:line="360"/>
        <w:jc w:val="both"/>
        <w:rPr>
          <w:rFonts w:ascii="Century Gothic" w:hAnsi="Century Gothic" w:cs="Century Gothic"/>
        </w:rPr>
      </w:pPr>
      <w:r>
        <w:rPr>
          <w:rFonts w:cs="Century Gothic" w:ascii="Century Gothic" w:hAnsi="Century Gothic"/>
        </w:rPr>
        <w:t xml:space="preserve">CONTRATTO: definisce lo status di chi lo contrae, e in ciò sta la differenza di qualsiasi altro contesto clinico, anche considerato il fatto che il ruolo del Consulente pone problemi di definizione e può oscillare dall’essere “paziente” a “esperto”, ma in ogni caso professionista a tutti gli effetti. </w:t>
      </w:r>
    </w:p>
    <w:p>
      <w:pPr>
        <w:pStyle w:val="Normal"/>
        <w:numPr>
          <w:ilvl w:val="1"/>
          <w:numId w:val="4"/>
        </w:numPr>
        <w:spacing w:lineRule="auto" w:line="360"/>
        <w:jc w:val="both"/>
        <w:rPr>
          <w:rFonts w:ascii="Century Gothic" w:hAnsi="Century Gothic" w:cs="Century Gothic"/>
        </w:rPr>
      </w:pPr>
      <w:r>
        <w:rPr>
          <w:rFonts w:cs="Century Gothic" w:ascii="Century Gothic" w:hAnsi="Century Gothic"/>
        </w:rPr>
        <w:t xml:space="preserve">STRUMENTI e OBIETTIVI: relativamente a questi, il condizionamento deriva da processi formativi e da identità di ruolo, oltre che da problemi personali. Inoltre, i livelli su cui il Consulente (a differenza del clinico che, nel processo di cura, ha più facilità nel confermare la sua identità) è chiamato a muoversi sono molto variabili (si passa dall’autoanalisi al confronto emotivo nonché teorico su modelli, metodologie, strumenti, giudizi sull’istituzione), portando a dosare continuamente i propri interventi, innovativi rispetto alle ideologie. Talvolta vi può essere una domanda più simile ad un consulto, e un’altra che porta quasi nell’atmosfera terapeutica, una richiesta puntuale di un parere o un’informazione; ed un’altra che sollecita ad un percorso attraverso sé stessi per uscire da uno stato d’angoscia e confusione. Questi sfasamenti di livello e di identità conferiscono luce diversa alle emozioni ed imbrigliano i normali strumenti di gestione delle stesse, provocando talvolta reazioni di ansia e di difesa.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 xml:space="preserve">LA SEDUTA DI CONSULENZA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La seduta di consulenza presenta una propria struttura di base: consulente e consultante si incontrano sempre in un campo circoscritto in quanto legato all’Oggetto che li ha uniti. Indipendentemente da Consultante, numero e stile dei partecipanti, istituzione, è presente un COMPITO che funge da FOCUS. Perdendolo di vista, si rischia d’esser trascinati in territori estranei destinati a garantire difese o a favorire manipolazioni. Naturale e conseguente è la dialettica tra focalizzazione (che spesso ha valore unico di difesa) e allargamento dell’obiettivo (rischia di far perdere il motivo esplicito dell’incontro), in quanto entrambi non sono esaustivi per garantire un esauriente livello d’analisi.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Si può dire, insomma, che la struttura di una consultazione si muove tra vari fuochi, ma con un ritorno costante a quello principale, l’Oggetto della consulenza.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Per molti aspetti si possono notare importanti analogie (soprattutto nell’uso di strumenti, tempi, focalizzazione) tra la consultazione consulenziale e quella delle psicoterapie brevi: il profilo formale delle due è, infatti, sovrapponibile, con un ESORDIO nel quale ci si limita a definire contesti e obiettivi, mutabili nel tempo, una PARTE INTERMEDIA di esposizione, da parte del Consultante, dei propri dati, riflessioni, ipotesi, domande, e una PARTE FINALE in cui il Consulente ha il compito di elaborare attribuendo significati, collegando e ricostruendo. Nel tempo, tale struttura si modifica: diminuiscono le parti centrale e intermedia, occupate dal Consultante e dalla sua esposizione unilaterale, anche se comunque si parte da questo.</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Ad ogni modo, è sempre il Consulente aperto a qualsiasi cambiamento di rotta, sulla scorta di quanto emerge momento per momento.</w:t>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LA RESTITUZIONE</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L’aspetto della restituzione è uno dei più delicati della clinica, ove viene messo a dura prova l’egocentrismo degli operatori: il Consultante vuole avere risposta su qualcosa che deve affrontare in breve tempo e per cui si aspetta soluzioni agibili; il Consulente non fornisce risposte.</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La mentalità psicologica porta a dare ai propri interventi un rilievo ed un significato che non hanno riscontro dal punto di vista dell’interlocutore, spesso insoddisfatto delle risposte ricevute e giudicate, a torto perché ciò non corrisponde alla realtà, una buona valutazione del proprio intervento.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La restituzione deve fare i conti con tre particolari aspetti:</w:t>
      </w:r>
    </w:p>
    <w:p>
      <w:pPr>
        <w:pStyle w:val="Normal"/>
        <w:numPr>
          <w:ilvl w:val="1"/>
          <w:numId w:val="4"/>
        </w:numPr>
        <w:spacing w:lineRule="auto" w:line="360"/>
        <w:jc w:val="both"/>
        <w:rPr>
          <w:rFonts w:ascii="Century Gothic" w:hAnsi="Century Gothic" w:cs="Century Gothic"/>
        </w:rPr>
      </w:pPr>
      <w:r>
        <w:rPr>
          <w:rFonts w:cs="Century Gothic" w:ascii="Century Gothic" w:hAnsi="Century Gothic"/>
        </w:rPr>
        <w:t>tipo d’OGGETTO di cui si occupa;</w:t>
      </w:r>
    </w:p>
    <w:p>
      <w:pPr>
        <w:pStyle w:val="Normal"/>
        <w:numPr>
          <w:ilvl w:val="1"/>
          <w:numId w:val="4"/>
        </w:numPr>
        <w:spacing w:lineRule="auto" w:line="360"/>
        <w:jc w:val="both"/>
        <w:rPr>
          <w:rFonts w:ascii="Century Gothic" w:hAnsi="Century Gothic" w:cs="Century Gothic"/>
        </w:rPr>
      </w:pPr>
      <w:r>
        <w:rPr>
          <w:rFonts w:cs="Century Gothic" w:ascii="Century Gothic" w:hAnsi="Century Gothic"/>
        </w:rPr>
        <w:t>OBIETTIVI posti nel contratto;</w:t>
      </w:r>
    </w:p>
    <w:p>
      <w:pPr>
        <w:pStyle w:val="Normal"/>
        <w:numPr>
          <w:ilvl w:val="1"/>
          <w:numId w:val="4"/>
        </w:numPr>
        <w:spacing w:lineRule="auto" w:line="360"/>
        <w:jc w:val="both"/>
        <w:rPr>
          <w:rFonts w:ascii="Century Gothic" w:hAnsi="Century Gothic" w:cs="Century Gothic"/>
        </w:rPr>
      </w:pPr>
      <w:r>
        <w:rPr>
          <w:rFonts w:cs="Century Gothic" w:ascii="Century Gothic" w:hAnsi="Century Gothic"/>
        </w:rPr>
        <w:t>TEMPI della consulenza.</w:t>
      </w:r>
    </w:p>
    <w:p>
      <w:pPr>
        <w:pStyle w:val="Normal"/>
        <w:spacing w:lineRule="auto" w:line="360"/>
        <w:jc w:val="both"/>
        <w:rPr>
          <w:rFonts w:ascii="Century Gothic" w:hAnsi="Century Gothic" w:cs="Century Gothic"/>
        </w:rPr>
      </w:pPr>
      <w:r>
        <w:rPr>
          <w:rFonts w:cs="Century Gothic" w:ascii="Century Gothic" w:hAnsi="Century Gothic"/>
        </w:rPr>
        <w:t>Variando le premesse, per ognuno di questi fattori, variano anche i tipi di restituzione.</w:t>
      </w:r>
    </w:p>
    <w:p>
      <w:pPr>
        <w:pStyle w:val="Normal"/>
        <w:spacing w:lineRule="auto" w:line="360"/>
        <w:jc w:val="both"/>
        <w:rPr>
          <w:rFonts w:ascii="Century Gothic" w:hAnsi="Century Gothic" w:cs="Century Gothic"/>
        </w:rPr>
      </w:pPr>
      <w:r>
        <w:rPr>
          <w:rFonts w:cs="Century Gothic" w:ascii="Century Gothic" w:hAnsi="Century Gothic"/>
        </w:rPr>
        <w:t>RESTITUZIONE RAPPRESENTATIVA NARRATIVA</w:t>
      </w:r>
    </w:p>
    <w:p>
      <w:pPr>
        <w:pStyle w:val="Normal"/>
        <w:spacing w:lineRule="auto" w:line="360"/>
        <w:jc w:val="both"/>
        <w:rPr>
          <w:rFonts w:ascii="Century Gothic" w:hAnsi="Century Gothic" w:cs="Century Gothic"/>
        </w:rPr>
      </w:pPr>
      <w:r>
        <w:rPr>
          <w:rFonts w:cs="Century Gothic" w:ascii="Century Gothic" w:hAnsi="Century Gothic"/>
        </w:rPr>
        <w:t xml:space="preserve">È  un tipo di restituzione intellettuale ed emozionale insieme, che apre la strada a un sentire e un fare diversi: il consultante modifica gli assetti profondi che gli permettono di affrontare in modo diverso ulteriori oggetti. Aiuta, infatti, il consulente ad avere una RAPPRESENTAZIONE diversa del proprio OGGETTO, in quanto questa è instabile, confusa o non esauriente rispetto al bisogno di affrontarla adeguatamente e collocarla nella sua storia. È come un trasferimento di paradigma, una elaborazione di rappresentazioni e narrazioni richiedenti nuovi collegamenti e significati per essere trattabili (ad esempio, quando mostriamo alcune difese in azioni che capovolgono il senso di comportamenti ed atteggiamenti espliciti). </w:t>
      </w:r>
    </w:p>
    <w:p>
      <w:pPr>
        <w:pStyle w:val="Normal"/>
        <w:spacing w:lineRule="auto" w:line="360"/>
        <w:jc w:val="both"/>
        <w:rPr>
          <w:rFonts w:ascii="Century Gothic" w:hAnsi="Century Gothic" w:cs="Century Gothic"/>
        </w:rPr>
      </w:pPr>
      <w:r>
        <w:rPr>
          <w:rFonts w:cs="Century Gothic" w:ascii="Century Gothic" w:hAnsi="Century Gothic"/>
        </w:rPr>
        <w:t>RESTITUZIONE OPERATIVA</w:t>
      </w:r>
    </w:p>
    <w:p>
      <w:pPr>
        <w:pStyle w:val="Normal"/>
        <w:spacing w:lineRule="auto" w:line="360"/>
        <w:jc w:val="both"/>
        <w:rPr>
          <w:rFonts w:ascii="Century Gothic" w:hAnsi="Century Gothic" w:cs="Century Gothic"/>
        </w:rPr>
      </w:pPr>
      <w:r>
        <w:rPr>
          <w:rFonts w:cs="Century Gothic" w:ascii="Century Gothic" w:hAnsi="Century Gothic"/>
        </w:rPr>
        <w:t xml:space="preserve">Esistono soggetti che, avendo difficoltà nel costruire rappresentazioni alternative e complesse e una modalità di pensiero concreto, pongono una domanda che nasce da uno stile di elaborazione del bisogno legato al concreto e al fattuale. Si rende necessario, allora, proporre un aiuto sul piano prevalentemente rappresentativo, ma con una costante e insistente focalizzazione sul suo blocco. Inoltre bisogna distinguere i casi in cui si rischia di assecondare una difesa dai soggetti sopra nominati, come anche il tipo di restituzione che si rivolge a persone che vengono precipitate da situazioni lavorative particolarmente angoscianti e frustranti. </w:t>
      </w:r>
    </w:p>
    <w:p>
      <w:pPr>
        <w:pStyle w:val="Normal"/>
        <w:spacing w:lineRule="auto" w:line="360"/>
        <w:jc w:val="both"/>
        <w:rPr>
          <w:rFonts w:ascii="Century Gothic" w:hAnsi="Century Gothic" w:cs="Century Gothic"/>
        </w:rPr>
      </w:pPr>
      <w:r>
        <w:rPr>
          <w:rFonts w:cs="Century Gothic" w:ascii="Century Gothic" w:hAnsi="Century Gothic"/>
        </w:rPr>
        <w:t>RESTITUZIONE EMOZIONALE</w:t>
      </w:r>
    </w:p>
    <w:p>
      <w:pPr>
        <w:pStyle w:val="Normal"/>
        <w:spacing w:lineRule="auto" w:line="360"/>
        <w:jc w:val="both"/>
        <w:rPr>
          <w:rFonts w:ascii="Century Gothic" w:hAnsi="Century Gothic" w:cs="Century Gothic"/>
        </w:rPr>
      </w:pPr>
      <w:r>
        <w:rPr>
          <w:rFonts w:cs="Century Gothic" w:ascii="Century Gothic" w:hAnsi="Century Gothic"/>
        </w:rPr>
        <w:t xml:space="preserve">Trasversale rispetto ad ogni tipo di consultazione, in alcuni casi assume centralità preminente nella dinamica consulenziale. Per certi aspetti ciò si verifica nell’incontro tra personalità ad alta tonalità emozionale, con scarso controllo sull’ansia, bassa autostima, ricerca del controllo, ambivalenza, dipendenza, idealizzazione, suggestionabilità, ansia. </w:t>
      </w:r>
    </w:p>
    <w:p>
      <w:pPr>
        <w:pStyle w:val="Normal"/>
        <w:spacing w:lineRule="auto" w:line="360"/>
        <w:jc w:val="both"/>
        <w:rPr>
          <w:rFonts w:ascii="Century Gothic" w:hAnsi="Century Gothic" w:cs="Century Gothic"/>
        </w:rPr>
      </w:pPr>
      <w:r>
        <w:rPr>
          <w:rFonts w:cs="Century Gothic" w:ascii="Century Gothic" w:hAnsi="Century Gothic"/>
        </w:rPr>
        <w:t>I Consulenti si suppone abbiano in buona parte elaborato questo tipo di problemi nella propria formazione clinico-psicoterapeutica, che pure esige ulteriore lavoro.</w:t>
      </w:r>
    </w:p>
    <w:p>
      <w:pPr>
        <w:pStyle w:val="Normal"/>
        <w:spacing w:lineRule="auto" w:line="360"/>
        <w:jc w:val="both"/>
        <w:rPr>
          <w:rFonts w:ascii="Century Gothic" w:hAnsi="Century Gothic" w:cs="Century Gothic"/>
        </w:rPr>
      </w:pPr>
      <w:r>
        <w:rPr>
          <w:rFonts w:cs="Century Gothic" w:ascii="Century Gothic" w:hAnsi="Century Gothic"/>
        </w:rPr>
        <w:t>I Consultanti influenzati da questo tipo di dinamiche rivolgono una domanda principalmente orientata alla ricerca di conferme, appoggio, approvazione.</w:t>
      </w:r>
    </w:p>
    <w:p>
      <w:pPr>
        <w:pStyle w:val="Normal"/>
        <w:spacing w:lineRule="auto" w:line="360"/>
        <w:jc w:val="both"/>
        <w:rPr/>
      </w:pPr>
      <w:r>
        <w:rPr>
          <w:rFonts w:cs="Century Gothic" w:ascii="Century Gothic" w:hAnsi="Century Gothic"/>
        </w:rPr>
        <w:t xml:space="preserve">Il Consulente, se può contare sul potere della suggestione, a volte può comportarsi in maniera non troppo soddisfacente, con la conseguenza di scatenare reazioni di rabbia e rivendicazione, o, all’estremo, delusione e depressione. La consulenza, così, diventa tacitamente e implicitamente una terapia di appoggio, in  cui il Consulente diventa mero </w:t>
      </w:r>
      <w:r>
        <w:rPr>
          <w:rFonts w:cs="Century Gothic" w:ascii="Century Gothic" w:hAnsi="Century Gothic"/>
          <w:i/>
        </w:rPr>
        <w:t>rifornimento emozionale</w:t>
      </w:r>
      <w:r>
        <w:rPr>
          <w:rFonts w:cs="Century Gothic" w:ascii="Century Gothic" w:hAnsi="Century Gothic"/>
        </w:rPr>
        <w:t>. Non è sempre facile per il Consulente accettare o favorire questo tipo di dinamiche, e con i suoi interventi può cercare di modificare il registro della relazione per spingerlo verso livelli più intellettuali.</w:t>
      </w:r>
    </w:p>
    <w:p>
      <w:pPr>
        <w:pStyle w:val="Normal"/>
        <w:rPr>
          <w:rFonts w:ascii="Century Gothic" w:hAnsi="Century Gothic" w:cs="Century Gothic"/>
        </w:rPr>
      </w:pPr>
      <w:r>
        <w:rPr>
          <w:rFonts w:cs="Century Gothic" w:ascii="Century Gothic" w:hAnsi="Century Gothic"/>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860"/>
        </w:tabs>
        <w:ind w:left="1860" w:hanging="360"/>
      </w:pPr>
      <w:rPr/>
    </w:lvl>
    <w:lvl w:ilvl="1">
      <w:start w:val="1"/>
      <w:numFmt w:val="decimal"/>
      <w:lvlText w:val="%2."/>
      <w:lvlJc w:val="left"/>
      <w:pPr>
        <w:tabs>
          <w:tab w:val="num" w:pos="360"/>
        </w:tabs>
        <w:ind w:left="360" w:hanging="360"/>
      </w:pPr>
      <w:rPr/>
    </w:lvl>
    <w:lvl w:ilvl="2">
      <w:start w:val="1"/>
      <w:numFmt w:val="bullet"/>
      <w:lvlText w:val=""/>
      <w:lvlJc w:val="left"/>
      <w:pPr>
        <w:tabs>
          <w:tab w:val="num" w:pos="3480"/>
        </w:tabs>
        <w:ind w:left="3480" w:hanging="360"/>
      </w:pPr>
      <w:rPr>
        <w:rFonts w:ascii="Symbol" w:hAnsi="Symbol" w:cs="Symbol" w:hint="default"/>
      </w:r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40"/>
        </w:tabs>
        <w:ind w:left="5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2">
    <w:name w:val="WW8Num3z2"/>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1:27:00Z</dcterms:created>
  <dc:creator>vins</dc:creator>
  <dc:description/>
  <dc:language>en-US</dc:language>
  <cp:lastModifiedBy>vins</cp:lastModifiedBy>
  <dcterms:modified xsi:type="dcterms:W3CDTF">2008-12-18T00:41:00Z</dcterms:modified>
  <cp:revision>1</cp:revision>
  <dc:subject/>
  <dc:title/>
</cp:coreProperties>
</file>