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72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ehi Fe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vuoi le info su andreassi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h 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hai qualche dritta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allor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lei chiede sempre l'inconscio secondo freu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6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in maniera abbast general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7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ma a qualc ha chiesto: cosa viene rimosso, quali sono le sue caratteristiche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7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7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poi cò che dice Matte Blanco su Freud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7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ne aveva parlato a lezion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7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si, c'è tutta una parte sul lib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8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e chiede la proposta di Matte Blanc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8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sull'inconscio, che è proprio diversa da freu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8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è molto tranquil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8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poi gli assunti di bas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8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8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e le organiz paranogene di kernberg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8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queste sono le solite domand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9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ma chiede proprio sempre le stesse cose a tutti?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9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no, nel senso che di solito l'inconscio lo chiede un pò a tut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9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il resto n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9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h 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09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a me bion e kernberg non me li a chies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6):</w:t>
      </w:r>
    </w:p>
    <w:p>
      <w:pPr>
        <w:pStyle w:val="Normal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ascolta chiede anche perché freud è passato dalla prima alla seconda topic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09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e com'e' di voti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tranquil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io ho preso 30 e lode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wow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complimen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mi è piaciuto mol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quanti ha tenuta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grazie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quan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a me poco, tipo 20 minu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d altri di piu'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0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tipo anche 40 minu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1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zzo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1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ma mettendo sempre voti al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1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o li ha tenuti di piu' perche' sapevano poc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1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1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perché si sono incasinati con delle domandine specifich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1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 xml:space="preserve">magari quelli che ha visto a lezione li tiene di meno..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1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poi alla fine ti dà anche un giudizio sull'esame, oltre che il vo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h 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, io alla fine mi sono fatta una chiaccherat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tranquill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ma ero pront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si ok.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tu l'hai dato lombardo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ha bocciato qualcuno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non so se ha bocciat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2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perché gli orali se li fa nella sua stanza al 4 pian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3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h 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3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ma come funzion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3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vai nell'aula e fa l'appell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3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e poi vai nella sua stanza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3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si, e prima che lei arrivi a volte c'è chi si organizza con un foglio per segnare l'ordine di arriv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3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lei divide in grupp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3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e poi si va al quarto pian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h quindi se arrivi prima lo fai prim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non vale l'ordine di prenotazion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no, anche perché l'appello lo fa in ordine alfabetic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divide in gruppi cioe' quelli che fa quella giornata e quelli che fa negli altri giorn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s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e se uno ha esigenze particolari lei gli va incont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e quelli che vengono rinviati ad altri giorni si incazzano o sono tranquilli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tranquilli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io sono stata rinviat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h 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ed ero tranquilla!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l'ho dato due giorni dop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piu' o meno quanta gente fa al giorno?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10 persone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3.1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Microsoft Sans Serif" w:hAnsi="Microsoft Sans Serif" w:cs="Microsoft Sans Serif"/>
          <w:color w:val="0000FF"/>
          <w:sz w:val="32"/>
          <w:szCs w:val="32"/>
        </w:rPr>
      </w:pPr>
      <w:r>
        <w:rPr>
          <w:rFonts w:cs="Microsoft Sans Serif" w:ascii="Microsoft Sans Serif" w:hAnsi="Microsoft Sans Serif"/>
          <w:color w:val="0000FF"/>
          <w:sz w:val="32"/>
          <w:szCs w:val="32"/>
        </w:rPr>
        <w:t>ah 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" w:right="18" w:hanging="0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a scrive (13.16):</w:t>
      </w:r>
    </w:p>
    <w:p>
      <w:pPr>
        <w:pStyle w:val="Normal"/>
        <w:spacing w:before="0" w:after="200"/>
        <w:rPr>
          <w:rFonts w:ascii="Microsoft Sans Serif" w:hAnsi="Microsoft Sans Serif" w:cs="Microsoft Sans Serif"/>
          <w:color w:val="800080"/>
          <w:sz w:val="32"/>
          <w:szCs w:val="32"/>
        </w:rPr>
      </w:pPr>
      <w:r>
        <w:rPr>
          <w:rFonts w:cs="Microsoft Sans Serif" w:ascii="Microsoft Sans Serif" w:hAnsi="Microsoft Sans Serif"/>
          <w:color w:val="800080"/>
          <w:sz w:val="32"/>
          <w:szCs w:val="32"/>
        </w:rPr>
        <w:t>ascolta chiede anche perché freud è passato dalla prima alla seconda top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17:00Z</dcterms:created>
  <dc:creator>Fede</dc:creator>
  <dc:description/>
  <cp:keywords/>
  <dc:language>en-US</dc:language>
  <cp:lastModifiedBy>Fede</cp:lastModifiedBy>
  <dcterms:modified xsi:type="dcterms:W3CDTF">2008-05-29T11:18:00Z</dcterms:modified>
  <cp:revision>1</cp:revision>
  <dc:subject/>
  <dc:title/>
</cp:coreProperties>
</file>