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sz w:val="24"/>
        </w:rPr>
      </w:pPr>
      <w:r>
        <w:rPr>
          <w:sz w:val="24"/>
        </w:rPr>
        <w:t>Storia e critica della psicologia clinica – Lombardo – 1° capitolo</w:t>
      </w:r>
    </w:p>
    <w:p>
      <w:pPr>
        <w:pStyle w:val="Normal"/>
        <w:jc w:val="both"/>
        <w:rPr>
          <w:b/>
          <w:b/>
          <w:sz w:val="24"/>
        </w:rPr>
      </w:pPr>
      <w:r>
        <w:rPr>
          <w:b/>
          <w:sz w:val="24"/>
        </w:rPr>
      </w:r>
    </w:p>
    <w:p>
      <w:pPr>
        <w:pStyle w:val="TextBody"/>
        <w:rPr/>
      </w:pPr>
      <w:r>
        <w:rPr/>
        <w:t>E’ importante ricostruire gli atteggiamenti che nel tempo ha assunto la società italiana nei confronti della psicologia. Questioni di ordine ideologico, politico, culturale e istituzionale sono state alla base delle difficoltà che si opponevano della legge 56/1989 con la quale si istitusce l’albo professionale degli psicologi.</w:t>
      </w:r>
    </w:p>
    <w:p>
      <w:pPr>
        <w:pStyle w:val="Normal"/>
        <w:jc w:val="both"/>
        <w:rPr>
          <w:sz w:val="24"/>
        </w:rPr>
      </w:pPr>
      <w:r>
        <w:rPr>
          <w:sz w:val="24"/>
        </w:rPr>
      </w:r>
    </w:p>
    <w:p>
      <w:pPr>
        <w:pStyle w:val="Normal"/>
        <w:jc w:val="both"/>
        <w:rPr>
          <w:sz w:val="24"/>
        </w:rPr>
      </w:pPr>
      <w:r>
        <w:rPr>
          <w:sz w:val="24"/>
        </w:rPr>
        <w:t>Le aree ideologico-culturali che descriveremo agiscono tutt’ora, rispecchiandosi in atteggiamenti condivisi in ambienti politici e culturali di forte rilevanza istituzionale, mentre nel tempo hanno dato luogo a diverse proposte di legge che sono state rifiutate dalla comunità psicologica italiana.</w:t>
      </w:r>
    </w:p>
    <w:p>
      <w:pPr>
        <w:pStyle w:val="Normal"/>
        <w:jc w:val="both"/>
        <w:rPr>
          <w:sz w:val="24"/>
        </w:rPr>
      </w:pPr>
      <w:r>
        <w:rPr>
          <w:sz w:val="24"/>
        </w:rPr>
      </w:r>
    </w:p>
    <w:p>
      <w:pPr>
        <w:pStyle w:val="Normal"/>
        <w:jc w:val="both"/>
        <w:rPr>
          <w:sz w:val="24"/>
        </w:rPr>
      </w:pPr>
      <w:r>
        <w:rPr>
          <w:sz w:val="24"/>
        </w:rPr>
        <w:t>L’azione di queste aree è volta ad una propria definizione della disciplina psicologica e del ruolo professionale dello psicologo, laddove gli psicologi devono salvaguardare l’autonomia della loro disciplina ed il suo radicamento sociale basandolo esclusivamente sui suoi fondamenti scientifici.</w:t>
      </w:r>
    </w:p>
    <w:p>
      <w:pPr>
        <w:pStyle w:val="Normal"/>
        <w:jc w:val="both"/>
        <w:rPr>
          <w:sz w:val="24"/>
        </w:rPr>
      </w:pPr>
      <w:r>
        <w:rPr>
          <w:sz w:val="24"/>
        </w:rPr>
      </w:r>
    </w:p>
    <w:p>
      <w:pPr>
        <w:pStyle w:val="Heading2"/>
        <w:rPr/>
      </w:pPr>
      <w:r>
        <w:rPr/>
        <w:t xml:space="preserve">L’opposizione politico-istituzionale, o vetero-marxista. </w:t>
      </w:r>
      <w:r>
        <w:rPr>
          <w:b w:val="false"/>
        </w:rPr>
        <w:t>La cultura politico istituzionale caratterizzata dal materialismo era più in sintonia con discipline quali la psichiatria e la fisiologia piuttosto che con la psicologia che di fonda su concetti di individualità e soggettività, da questa stessa cultura stigmatizzati. Si denota quindi una tendenza a favorire i professionisti già forti socialmente, cioè quelli appartenenti alla cultura medica, osteggiando l’emergere di una cultura professionale alternativa e diversa, quale quella psicologica. Il passaggio alla legge 56/1989 è avvenuto, purtroppo, non grazie ad una presa di coscienza e ad un’autocritica di ciò che in passato si agiva, ma grazie al contributo di tecnici e di tecnici-politici (il senatore e psichiatra Ossicini,  le psicologhe Lo Cascio e Schelotto, gli psichiatri Gelli e Benevelli. Tra i tecnici, Galli e Minguzzi).</w:t>
      </w:r>
    </w:p>
    <w:p>
      <w:pPr>
        <w:pStyle w:val="Normal"/>
        <w:jc w:val="both"/>
        <w:rPr>
          <w:b/>
          <w:b/>
          <w:sz w:val="24"/>
        </w:rPr>
      </w:pPr>
      <w:r>
        <w:rPr>
          <w:b/>
          <w:sz w:val="24"/>
        </w:rPr>
      </w:r>
    </w:p>
    <w:p>
      <w:pPr>
        <w:pStyle w:val="Normal"/>
        <w:jc w:val="both"/>
        <w:rPr/>
      </w:pPr>
      <w:r>
        <w:rPr>
          <w:b/>
          <w:sz w:val="24"/>
        </w:rPr>
        <w:t xml:space="preserve">L’opposizione militante, o della psichiatria democratica. </w:t>
      </w:r>
      <w:r>
        <w:rPr>
          <w:sz w:val="24"/>
        </w:rPr>
        <w:t>Secondo il sistema ideologico-culturale della nuova psichiatria la psicologia non ha una propria identità professionale. In particolare, affiancando alla vecchia cultura psichiatrica il nuovo patrimonio di idee della critica sociologica, la figura dello psicologo si viene a trovare in una posizione di subordinazione tanto in area psichiatrica quanto in area sociologica. Lo psichiatra è un tecnico senza teoria che conferisce importanza alla caraterizzazione sociale delle relazioni escludendo ogni dimensione psicologica. Lo psicologo, di contro, si caratterizza per certi aspetti manipolativi, per una visione erratamente individuale e caratterizzato da una cultura formativa astrattamente scientista. L’intervento psicologico agisce ad un livello superficiale, laddove la vera sostanza dell’individuo si trova al livello neurofisiologico. Allo psicologo viene assegnato un ruolo generico di operatore sociale, militante contro le disfunzioni sociali insieme ad altre figure aspecifiche.</w:t>
      </w:r>
    </w:p>
    <w:p>
      <w:pPr>
        <w:pStyle w:val="Normal"/>
        <w:jc w:val="both"/>
        <w:rPr>
          <w:sz w:val="24"/>
        </w:rPr>
      </w:pPr>
      <w:r>
        <w:rPr>
          <w:sz w:val="24"/>
        </w:rPr>
      </w:r>
    </w:p>
    <w:p>
      <w:pPr>
        <w:pStyle w:val="Normal"/>
        <w:jc w:val="both"/>
        <w:rPr/>
      </w:pPr>
      <w:r>
        <w:rPr>
          <w:b/>
          <w:sz w:val="24"/>
        </w:rPr>
        <w:t xml:space="preserve">L’opposizione vetero-accademica, o del fondamentalismo accademico. </w:t>
      </w:r>
      <w:r>
        <w:rPr>
          <w:sz w:val="24"/>
        </w:rPr>
        <w:t>Una importante acquisizione della legge 56/1989 è l’inclusione, tra le attività dello psicologo, di quelle di sperimentazione, ricerca e didattica. Quando Musatti (1982) diceva che lo psicologo era una figura inesistente, nelle università la ricerca sperimentale era scollegata dai campi applicativi dell’intervento.  I due ruoli possibili dello psicologo erano quello di ricercatore, appunto, e quello di psicoanalista (nella quasi totalità dei casi, un medico), con la coincidenza di metodo clinico e psicoanalisi. In tutti e due i casi l’istituzione della figura professionale dello psicologo non era importante. L’istituzione dei  corsi di laurea (e successivamente delle scuole di specializzazione in psicologia clinica), nei vari indirizzi disponibili, ha maggiormente connesso la dimensione dell’intervento clinico al piano della ricerca (la psicologia accademica a quella professionale).</w:t>
      </w:r>
    </w:p>
    <w:p>
      <w:pPr>
        <w:pStyle w:val="Normal"/>
        <w:jc w:val="both"/>
        <w:rPr>
          <w:b/>
          <w:b/>
          <w:sz w:val="24"/>
        </w:rPr>
      </w:pPr>
      <w:r>
        <w:rPr>
          <w:b/>
          <w:sz w:val="24"/>
        </w:rPr>
      </w:r>
    </w:p>
    <w:p>
      <w:pPr>
        <w:pStyle w:val="Normal"/>
        <w:jc w:val="both"/>
        <w:rPr/>
      </w:pPr>
      <w:r>
        <w:rPr>
          <w:b/>
          <w:sz w:val="24"/>
        </w:rPr>
        <w:t xml:space="preserve">L’opposizione analitica e psicoterapeutica. </w:t>
      </w:r>
      <w:r>
        <w:rPr>
          <w:sz w:val="24"/>
        </w:rPr>
        <w:t>La legge del 1989 evidenzia una progressiva integrazione della clinica psicologica nell’area psicologica. Se negli Stati Uniti, fino agli anni sessanta, si assiste ad una forte connessione tra ricerca e campi applicativi in psicologia e la formazione psicoterapeutica si svolge nell’università (ad eccezione della psicoanalisi), con la riforma, in Italia, la psicoterapia diventa una funzione specifica (e distinta da quelle acquisite nella formazione di base) dello psicologo e del medico per la quale è necessaria un addestramento specifico. Altro punto importante culturalmente è l’importanza attribuita alla figura dello psicologo clinico, uscendo dalle logica di appartenenza ad una scuola con la conseguente predeterminazione dalla domanda in funzione delle tecniche di cui chi appartiene ad una scuola dispone, ed entrando nella logica di una specifica professionalità psicologico clinica che possiede competenze specifiche per un’analisi della specifica domanda di consulenza.</w:t>
      </w:r>
    </w:p>
    <w:p>
      <w:pPr>
        <w:pStyle w:val="Normal"/>
        <w:jc w:val="both"/>
        <w:rPr>
          <w:sz w:val="24"/>
        </w:rPr>
      </w:pPr>
      <w:r>
        <w:rPr>
          <w:sz w:val="24"/>
        </w:rPr>
        <w:t>Ciò ha scatenato una polemica (da parte da analisti e psicoterapeuti) contro la ‘psicologia di stato’, che in realtà nasconde il timore e l’incapacità del professionista di autolegittimarsi se non sotto l’egida di una scuola psicoterapeutica. Da una parte coloro che contrapponevano le conoscenze teoriche e astratte fornite dall’università, contrapposte alla pratica fortemente esperienziale della psicoterapia. Dall’altro le scuole analitiche che, preoccupate della dimensione statuale che veniva proposta della psicologia, hanno insistito da una parte sulla non regolamentazione della formazione psicoanalitica e, dall’altra, su un riconoscimento legale del valore della psicoanalisi.</w:t>
      </w:r>
    </w:p>
    <w:p>
      <w:pPr>
        <w:pStyle w:val="Normal"/>
        <w:jc w:val="both"/>
        <w:rPr>
          <w:sz w:val="24"/>
        </w:rPr>
      </w:pPr>
      <w:r>
        <w:rPr>
          <w:sz w:val="24"/>
        </w:rPr>
      </w:r>
    </w:p>
    <w:p>
      <w:pPr>
        <w:pStyle w:val="Normal"/>
        <w:jc w:val="both"/>
        <w:rPr/>
      </w:pPr>
      <w:r>
        <w:rPr>
          <w:b/>
          <w:sz w:val="24"/>
        </w:rPr>
        <w:t xml:space="preserve">Conclusioni. </w:t>
      </w:r>
      <w:r>
        <w:rPr>
          <w:sz w:val="24"/>
        </w:rPr>
        <w:t>Dunque la legge 56/1989 è il risultato di un processo nel quale la psicologia è riuscita a costruire un’immagine più credibile di sé come disciplina. Nel vecchio ordinamento i tre indirizzi erano quello didattico, sperimentale e applicativo. L’istituzione del nuovo ordinamento ha sancito una maggiore precisazione dell’identità professionale dello psicologo clinico, con il suo specifico percorso formativo. Solo nel 1987, d’altronde, la psicologia clinica trova la sua collocazione all’interno delle discipline psicologiche, mentre prima era inserita in area psichiatrica. Anche le pubblicazioni di argomento psicologico clinico erano ospitate, in passato, su riviste di psicoanalisi, psichiatria, psicosomatica, neurologia, mentre dal 1982 è nata l’attuale Rivista di Psicologia Clinica. Sempre a partire da quest’anno, dopo un periodo di stasi editoriale, sono stati pubblicati diversi manuali di psicologia clinica.</w:t>
      </w:r>
    </w:p>
    <w:p>
      <w:pPr>
        <w:pStyle w:val="Normal"/>
        <w:jc w:val="both"/>
        <w:rPr/>
      </w:pPr>
      <w:r>
        <w:rPr>
          <w:sz w:val="24"/>
        </w:rPr>
        <w:t xml:space="preserve">Si aggiungano a ciò le iniziative della Sips (Società italiana di psicologia) volte ad instaurare un confronto e un dialogo comune tra i rappresentanti delle diverse scuole psicoterapeutiche, contribuendo alla creazione di una comune identità di psicologo clinico. Così, gradualmente il settore della ricerca e quello dell’applicazione sono andati incontrandosi nel comune </w:t>
      </w:r>
      <w:r>
        <w:rPr>
          <w:b/>
          <w:sz w:val="24"/>
        </w:rPr>
        <w:t>campo dell’intervento</w:t>
      </w:r>
      <w:r>
        <w:rPr>
          <w:sz w:val="24"/>
        </w:rPr>
        <w:t xml:space="preserve">, distinto dal </w:t>
      </w:r>
      <w:r>
        <w:rPr>
          <w:b/>
          <w:sz w:val="24"/>
        </w:rPr>
        <w:t>campo</w:t>
      </w:r>
      <w:r>
        <w:rPr>
          <w:sz w:val="24"/>
        </w:rPr>
        <w:t xml:space="preserve"> </w:t>
      </w:r>
      <w:r>
        <w:rPr>
          <w:b/>
          <w:sz w:val="24"/>
        </w:rPr>
        <w:t>della sperimentazione</w:t>
      </w:r>
      <w:r>
        <w:rPr>
          <w:sz w:val="24"/>
        </w:rPr>
        <w:t xml:space="preserve">. </w:t>
      </w:r>
    </w:p>
    <w:p>
      <w:pPr>
        <w:pStyle w:val="Normal"/>
        <w:jc w:val="both"/>
        <w:rPr>
          <w:sz w:val="24"/>
        </w:rPr>
      </w:pPr>
      <w:r>
        <w:rPr>
          <w:sz w:val="24"/>
        </w:rPr>
        <w:t>La nascita delle scuole di specializzazione in psicologia clinica (nei due indirizzi “psicologia e psicoterapia individuale e di gruppo” e “psicologia dell’intervento clinico nelle istituzioni”) ha come scopo la formazione di un professionista che non determinerà la domanda di intervento psicologico in funzione di un modello psicoterapeutico acquisito, ma potrà confrontarsi con la varietà e la complessità dei problemi che gli possono essere propost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Manuali di psicologia clinica:</w:t>
      </w:r>
    </w:p>
    <w:p>
      <w:pPr>
        <w:pStyle w:val="Normal"/>
        <w:jc w:val="both"/>
        <w:rPr>
          <w:sz w:val="24"/>
        </w:rPr>
      </w:pPr>
      <w:r>
        <w:rPr>
          <w:sz w:val="24"/>
        </w:rPr>
      </w:r>
    </w:p>
    <w:p>
      <w:pPr>
        <w:pStyle w:val="Normal"/>
        <w:jc w:val="both"/>
        <w:rPr>
          <w:sz w:val="24"/>
        </w:rPr>
      </w:pPr>
      <w:r>
        <w:rPr>
          <w:sz w:val="24"/>
        </w:rPr>
        <w:t>Ossicini, 1957</w:t>
      </w:r>
    </w:p>
    <w:p>
      <w:pPr>
        <w:pStyle w:val="Normal"/>
        <w:jc w:val="both"/>
        <w:rPr>
          <w:sz w:val="24"/>
        </w:rPr>
      </w:pPr>
      <w:r>
        <w:rPr>
          <w:sz w:val="24"/>
        </w:rPr>
        <w:t>Lagache, 1955 (tr. 1972)</w:t>
      </w:r>
    </w:p>
    <w:p>
      <w:pPr>
        <w:pStyle w:val="Normal"/>
        <w:jc w:val="both"/>
        <w:rPr>
          <w:sz w:val="24"/>
        </w:rPr>
      </w:pPr>
      <w:r>
        <w:rPr>
          <w:sz w:val="24"/>
        </w:rPr>
        <w:t>Korchin 1976 (tr.1977)</w:t>
      </w:r>
    </w:p>
    <w:p>
      <w:pPr>
        <w:pStyle w:val="Normal"/>
        <w:jc w:val="both"/>
        <w:rPr>
          <w:sz w:val="24"/>
        </w:rPr>
      </w:pPr>
      <w:r>
        <w:rPr>
          <w:sz w:val="24"/>
        </w:rPr>
        <w:t>Bosinelli (1982)</w:t>
      </w:r>
    </w:p>
    <w:p>
      <w:pPr>
        <w:pStyle w:val="Normal"/>
        <w:jc w:val="both"/>
        <w:rPr>
          <w:sz w:val="24"/>
        </w:rPr>
      </w:pPr>
      <w:r>
        <w:rPr>
          <w:sz w:val="24"/>
        </w:rPr>
        <w:t>Kendall, Norton-Ford, 1982</w:t>
      </w:r>
    </w:p>
    <w:p>
      <w:pPr>
        <w:pStyle w:val="Normal"/>
        <w:jc w:val="both"/>
        <w:rPr>
          <w:sz w:val="24"/>
        </w:rPr>
      </w:pPr>
      <w:r>
        <w:rPr>
          <w:sz w:val="24"/>
        </w:rPr>
        <w:t>Carli, 1987</w:t>
      </w:r>
    </w:p>
    <w:p>
      <w:pPr>
        <w:pStyle w:val="Normal"/>
        <w:jc w:val="both"/>
        <w:rPr>
          <w:sz w:val="24"/>
        </w:rPr>
      </w:pPr>
      <w:r>
        <w:rPr>
          <w:sz w:val="24"/>
        </w:rPr>
        <w:t>Grasso, Lombardo, Pinkus, 1988</w:t>
      </w:r>
    </w:p>
    <w:sectPr>
      <w:type w:val="nextPage"/>
      <w:pgSz w:w="12240" w:h="15840"/>
      <w:pgMar w:left="851" w:right="1418" w:gutter="0" w:header="0" w:top="567" w:footer="0" w:bottom="1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alatino;Book Antiqua" w:hAnsi="Palatino;Book Antiqua" w:eastAsia="Times New Roman" w:cs="Palatino;Book Antiqua"/>
      <w:color w:val="auto"/>
      <w:sz w:val="28"/>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4"/>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23:48:00Z</dcterms:created>
  <dc:creator>Justin Polin</dc:creator>
  <dc:description/>
  <cp:keywords/>
  <dc:language>en-US</dc:language>
  <cp:lastModifiedBy>Ant</cp:lastModifiedBy>
  <cp:lastPrinted>2004-09-16T17:41:00Z</cp:lastPrinted>
  <dcterms:modified xsi:type="dcterms:W3CDTF">2005-01-25T23:48:00Z</dcterms:modified>
  <cp:revision>2</cp:revision>
  <dc:subject/>
  <dc:title> Storia e critica della psicologia clinica – Lombardo – 1° capitolo</dc:title>
</cp:coreProperties>
</file>