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RESOCONTO PICCOLO GRUPPO</w:t>
      </w:r>
    </w:p>
    <w:p>
      <w:pPr>
        <w:pStyle w:val="Normal"/>
        <w:rPr>
          <w:sz w:val="36"/>
          <w:szCs w:val="36"/>
        </w:rPr>
      </w:pPr>
      <w:r>
        <w:rPr>
          <w:sz w:val="36"/>
          <w:szCs w:val="36"/>
        </w:rPr>
      </w:r>
    </w:p>
    <w:p>
      <w:pPr>
        <w:pStyle w:val="Normal"/>
        <w:rPr/>
      </w:pPr>
      <w:r>
        <w:rPr>
          <w:sz w:val="24"/>
          <w:szCs w:val="24"/>
        </w:rPr>
        <w:t>Purtroppo ho perso la prima lezione del Laboratorio e alla seconda ho scelto frettolosamente e un po’ per caso il sottogruppo a cui avrei dovuto partecipare nel corso delle lezioni e che avrebbe trattato le pubblicità della Banca di Roma prodotte da Fellini ed ispirate dai disegni dei suoi sogni. Cerco di capire di cosa ci dobbiamo occupare; mi viene spiegato che c’è molta libertà circa il prodotto finale che il gruppo dovrà consegnare e che dovremo prendere spunto dagli schizzi e dai disegni di Fellini. Ci vengono consegnati: il libro con i disegni tratti dai sogni che a loro volta sono poi stati utilizzati nelle pubblicità girate da Fellini per la Banca di Roma, la lettera al committente (il presidente della Banca, il dott. Geronzi), ed un lavoro di ricerca fatto dalla Cattedra proprio riguardo il materiale ricevuto.</w:t>
      </w:r>
    </w:p>
    <w:p>
      <w:pPr>
        <w:pStyle w:val="Normal"/>
        <w:rPr/>
      </w:pPr>
      <w:r>
        <w:rPr>
          <w:sz w:val="24"/>
          <w:szCs w:val="24"/>
        </w:rPr>
        <w:t>Saremo il primo gruppo a restituire il lavoro: avendo poco meno di una settimana, decidiamo di vederci almeno altre due volte al di fuori dell’orario del Laboratorio.</w:t>
      </w:r>
    </w:p>
    <w:p>
      <w:pPr>
        <w:pStyle w:val="Normal"/>
        <w:rPr/>
      </w:pPr>
      <w:r>
        <w:rPr>
          <w:sz w:val="24"/>
          <w:szCs w:val="24"/>
        </w:rPr>
        <w:t xml:space="preserve">Noto che questa estrema libertà circa il lavoro da consegnare produce un certo disorientamento un po’ in tutti; pongo alcune domande grazie al ruolo di “appena arrivato”, ma Giorgia, la coordinatrice del nostro gruppo, coerentemente con la libertà lasciata, tende a non esplicitare più di tanto quelli che sono gli obiettivi del lavoro e dice che li dobbiamo costruire insieme in gruppo, e che non verremo giudicati per il prodotto finale. </w:t>
      </w:r>
    </w:p>
    <w:p>
      <w:pPr>
        <w:pStyle w:val="Normal"/>
        <w:rPr/>
      </w:pPr>
      <w:r>
        <w:rPr>
          <w:sz w:val="24"/>
          <w:szCs w:val="24"/>
        </w:rPr>
        <w:t xml:space="preserve">Propongo di cercare di trovare la pubblicità e di fare un rapporto tra schizzi, disegni e pubblicità inserendolo nel contesto della differenza che c’è tra “verità storica” (il sogno da cui viene tratta la pubblicità) e “verità narrativa” (la pubblicità) ed evidenziarne i passaggi e le differenze. La proposta rimane un po’ sospesa, solo in pochi hanno visionato alcune pubblicità trovate in internet e il tempo è molto poco. </w:t>
      </w:r>
    </w:p>
    <w:p>
      <w:pPr>
        <w:pStyle w:val="Normal"/>
        <w:rPr>
          <w:sz w:val="24"/>
          <w:szCs w:val="24"/>
        </w:rPr>
      </w:pPr>
      <w:r>
        <w:rPr>
          <w:sz w:val="24"/>
          <w:szCs w:val="24"/>
        </w:rPr>
        <w:t>Ci si accorda affinché qualcuno scarichi le pubblicità disponibili e le invii per mail a tutti gli altri. Finisce questo primo incontro e rimango un po’ perplesso: mi sembra che questa estrema libertà di lavoro finisca poi per rendere estremamente vago e quindi difficilmente contrattabile l’obiettivo del gruppo.</w:t>
      </w:r>
    </w:p>
    <w:p>
      <w:pPr>
        <w:pStyle w:val="Normal"/>
        <w:rPr>
          <w:sz w:val="24"/>
          <w:szCs w:val="24"/>
        </w:rPr>
      </w:pPr>
      <w:r>
        <w:rPr>
          <w:sz w:val="24"/>
          <w:szCs w:val="24"/>
        </w:rPr>
        <w:t xml:space="preserve">Ci vediamo come d’accordo al di fuori dell’orario stabilito e per due ore discutiamo su cosa dobbiamo realmente produrre. I più sembrano disinteressarsi rispetto al materiale fornitoci dalla Cattedra, non ritengono utile neanche leggerlo, pertanto ci si accorda affinché due persone leggano l’articolo di ricerca e la lettera al committente e facciano un resoconto orale agli altri che manifestano una certa insofferenza anche solo a leggere venti pagine. </w:t>
      </w:r>
    </w:p>
    <w:p>
      <w:pPr>
        <w:pStyle w:val="Normal"/>
        <w:rPr>
          <w:sz w:val="24"/>
          <w:szCs w:val="24"/>
        </w:rPr>
      </w:pPr>
      <w:r>
        <w:rPr>
          <w:sz w:val="24"/>
          <w:szCs w:val="24"/>
        </w:rPr>
        <w:t xml:space="preserve">Si comincia a ragionare con delle categorie tipiche del nostro corso di laurea cercando di inquadrare la produzione di Fellini in uno scenario di committente-cliente, analizzando la domanda della Cattedra nei nostri confronti, per arrivare a ricercare il senso-obiettivo del nostro lavoro di gruppo in relazione al gruppo allargato che ne sarà il fruitore-cliente. Vengono scritte tutte queste categorie e si cerca di farvi rientrare le varie intuizioni, sottolineando la complessità di tale lavoro, dal quale infatti emergono molte contraddizioni tra cui la seguente: i nostri clienti sono coloro a cui mostreremo il lavoro prodotto, quindi da un lato gli studenti degli altri gruppi, dall’altro la Cattedra stessa, eppure nello stesso tempo noi stessi siamo i clienti per cui la Cattedra ha organizzato il Laboratorio a cui partecipiamo. Emerge dunque il primo problema: noi e la Cattedra che ruolo abbiamo? Se noi siamo allo stesso tempo clienti e contemporaneamente coloro che sono commissionati a svolgere un lavoro, qual è il rapporti entro cui dobbiamo sviluppare il lavoro? Nasce una discussione sui ruoli dalla quale sembra impossibile uscire. </w:t>
      </w:r>
    </w:p>
    <w:p>
      <w:pPr>
        <w:pStyle w:val="Normal"/>
        <w:rPr>
          <w:sz w:val="24"/>
          <w:szCs w:val="24"/>
        </w:rPr>
      </w:pPr>
      <w:r>
        <w:rPr>
          <w:sz w:val="24"/>
          <w:szCs w:val="24"/>
        </w:rPr>
        <w:t xml:space="preserve">Intervengo dicendo che in fondo non mi sembra particolarmente importante stabilire i ruoli e che secondo me ci dobbiamo occupare di evidenziare le differenze tra “verità storica” e “verità narrativa” partendo dal materiale che abbiamo a disposizione. L’intervento non viene accolto in modo particolarmente favorevole e si continua a discutere di come creare uno schema di categorizzazione e di parallelismo tra Fellini e la sua opera, e noi e ciò che dobbiamo produrre. </w:t>
      </w:r>
    </w:p>
    <w:p>
      <w:pPr>
        <w:pStyle w:val="Normal"/>
        <w:rPr/>
      </w:pPr>
      <w:r>
        <w:rPr>
          <w:sz w:val="24"/>
          <w:szCs w:val="24"/>
        </w:rPr>
        <w:t xml:space="preserve">Torno a casa e cerco di evidenziare, partendo dalla teoria che ci era stata spiegata a lezione e dal lavoro di ricerca della Cattedra, dei punti di connessione tra questa teoria generale e l’evoluzione del lavoro di Fellini. </w:t>
      </w:r>
    </w:p>
    <w:p>
      <w:pPr>
        <w:pStyle w:val="Normal"/>
        <w:rPr>
          <w:sz w:val="24"/>
          <w:szCs w:val="24"/>
        </w:rPr>
      </w:pPr>
      <w:r>
        <w:rPr>
          <w:sz w:val="24"/>
          <w:szCs w:val="24"/>
        </w:rPr>
        <w:t>Un esonero mi fa perdere il secondo appuntamento previsto e ci ritroviamo tutti insieme il giorno della presentazione. Illustro agli altri, che sembrano mostrare interesse, il lavoro svolto a casa: dicono che avevano avuto anche loro delle intuizioni nell’incontro a cui non ho partecipato, ma che non avevano avuto il tempo per scriverle e formalizzarle. Quindi ci accordiamo dividendo in due il lavoro: parlerà prima Gaetano, eletto come colui che esporrà a tutti il lavoro svolto dal gruppo, poi verrà mostrata la pubblicità, ed infine parlerò io della parte considerata “più tecnica”.</w:t>
      </w:r>
    </w:p>
    <w:p>
      <w:pPr>
        <w:pStyle w:val="Normal"/>
        <w:rPr>
          <w:sz w:val="24"/>
          <w:szCs w:val="24"/>
        </w:rPr>
      </w:pPr>
      <w:r>
        <w:rPr>
          <w:sz w:val="24"/>
          <w:szCs w:val="24"/>
        </w:rPr>
        <w:t>Al termine della presentazione ci vengono poste alcune domande e subito emergono le differenze di idee circa quello che sarebbe dovuto essere il prodotto finale: c’è un forte contrasto tra i due lavori svolti ed ognuno difende il proprio operato. La dott.ssa Marzella cerca di porre l’attenzione su altri aspetti provando a far emergere con delle domande il significato che abbiamo dato al lavoro che abbiamo svolto e come questo si possa contestualizzare all’interno del nostro percorso formativo. Segue una breve interlocuzione tra gli studenti e con un applauso generale termina l’incontro.</w:t>
      </w:r>
    </w:p>
    <w:p>
      <w:pPr>
        <w:pStyle w:val="Normal"/>
        <w:rPr/>
      </w:pPr>
      <w:r>
        <w:rPr>
          <w:sz w:val="24"/>
          <w:szCs w:val="24"/>
        </w:rPr>
        <w:t xml:space="preserve">Il giorno successivo, di nuovo all’interno della lezione, ci riuniamo nei piccoli gruppi, ormai senza più pressioni per la consegna di un lavoro e di fatto senza più un obiettivo. Si crea subito silenzio e tensione dovuta alla mancanza di direttive precise. Vengono fatte delle proposte: scrivere il resoconto da consegnare, continuare a fare quello che non si ha avuto il tempo di fare prima, ma nuovamente viene riproposto da qualcuno il problema dell’identificazione di un obiettivo comune e del senso del Laboratorio all’interno del nostro percorso formativo, e ancora questi ultimi due problemi risultano vessatori nei confronti di qualunque altra proposta, con il risultato che nel corso degli incontri successivi il silenzio aumenta e il disinteresse del nostro gruppo diviene sempre più imperante e peculiare. </w:t>
      </w:r>
    </w:p>
    <w:p>
      <w:pPr>
        <w:pStyle w:val="Normal"/>
        <w:rPr/>
      </w:pPr>
      <w:r>
        <w:rPr>
          <w:sz w:val="24"/>
          <w:szCs w:val="24"/>
        </w:rPr>
        <w:t xml:space="preserve">Ad ogni incontro, nonostante abbiamo già completato il lavoro, ci viene riportato il materiale della Cattedra, ma tutti sembrano vedere il libro dei disegni di Fellini come un ingombrante ed inutile oggetto da ignorare alla ricerca sempre più pressante di un obiettivo ed un significato da dare a questa esperienza di Laboratorio. </w:t>
      </w:r>
    </w:p>
    <w:p>
      <w:pPr>
        <w:pStyle w:val="Normal"/>
        <w:rPr/>
      </w:pPr>
      <w:r>
        <w:rPr>
          <w:sz w:val="24"/>
          <w:szCs w:val="24"/>
        </w:rPr>
        <w:t xml:space="preserve">Nel frattempo con il susseguirsi dei lavori degli altri diventa sempre più evidente che l’attenzione di tutti, pur partendo dall’obiettivo di raggiungere un prodotto coerente, integrato e negoziato, finisce sempre per essere una evidenziazione del processo che aveva portato alla creazione del prodotto presentato. Tale prodotto inoltre sembra essere sempre relativo all’acquisizione della capacità di leggere alcune dinamiche del gruppo che all’inizio venivano ignorate e sembravano anzi essere l’ostacolo principale rispetto alla produzione del lavoro finale. A riprova di ciò l’ultimo gruppo ha addirittura proposto come prodotto finale la scoperta del fatto che proprio l’interpretazione in sé è disfunzionale alla scoperta del processo e, coerentemente con questo, si è rifiutata di dare spiegazioni rispetto al loro lavoro prodotto evidenziando solamente come sono stati superati gli aspetti problematici iniziali. </w:t>
      </w:r>
    </w:p>
    <w:p>
      <w:pPr>
        <w:pStyle w:val="Normal"/>
        <w:rPr>
          <w:sz w:val="24"/>
          <w:szCs w:val="24"/>
        </w:rPr>
      </w:pPr>
      <w:r>
        <w:rPr>
          <w:sz w:val="24"/>
          <w:szCs w:val="24"/>
        </w:rPr>
        <w:t>Anche le domande che venivano rivolte dagli altri studenti ai gruppi erano via via sempre più indirizzate a sottolineare i passaggi del processo di costruzione del prodotto finale, piuttosto che il perché si era giunti alla scelta del prodotto in sè.</w:t>
      </w:r>
    </w:p>
    <w:p>
      <w:pPr>
        <w:pStyle w:val="Normal"/>
        <w:rPr/>
      </w:pPr>
      <w:r>
        <w:rPr>
          <w:sz w:val="24"/>
          <w:szCs w:val="24"/>
        </w:rPr>
        <w:t xml:space="preserve">Nel nostro gruppo solo verso la fine si è riusciti a mettere in luce che, forse, l’obiettivo tanto ricercato era proprio quello di evidenziare le dinamiche con cui il gruppo era arrivato ad un prodotto finale, ovvero che non è importante ciò che ognuno considera come vero, ma che diviene determinante il “farsi attraversare” dalla “verità” dell’altro per costruire assieme una “verità” comune. Cogliere questo processo sarebbe dovuto essere forse l’obiettivo, ma per accorgersene bisognava lavorare su qualcosa di concreto, cosa che il gruppo, a mio parere, ha sempre rifiutato di fare. </w:t>
      </w:r>
    </w:p>
    <w:p>
      <w:pPr>
        <w:pStyle w:val="Normal"/>
        <w:rPr>
          <w:sz w:val="24"/>
          <w:szCs w:val="24"/>
        </w:rPr>
      </w:pPr>
      <w:r>
        <w:rPr>
          <w:sz w:val="24"/>
          <w:szCs w:val="24"/>
        </w:rPr>
        <w:t>Già dal primo incontro è emerso chiaramente che non si riteneva utile neanche leggere la ricerca della Cattedra: alcuni avevano addirittura proposto di fare a meno di vedere la pubblicità di Fellini, suggerendo di lavorare senza un oggetto specifico sul quale portare l’attenzione. Chiaramente quando i presupposti sono questi è inutile confessarsi, nell’ultimo incontro e in assenza della coordinatrice del gruppo, che non si è riusciti a trovare un “senso formativo” all’esperienza del Laboratorio.</w:t>
      </w:r>
    </w:p>
    <w:p>
      <w:pPr>
        <w:pStyle w:val="Normal"/>
        <w:rPr/>
      </w:pPr>
      <w:r>
        <w:rPr>
          <w:sz w:val="24"/>
          <w:szCs w:val="24"/>
        </w:rPr>
        <w:t xml:space="preserve">Nel nostro gruppo si è già da subito innescato un meccanismo autodistruttivo per cui nessuno parlava dal momento che ogni volta che qualcuno lo faceva veniva immediatamente azzittito con la scusa che “bisognava trovare un obiettivo che tutti dovevano condividere” e che comunque l’obiettivo non era quello appena proposto. Il prodotto di questa azione di sabotaggio continuo che il gruppo faceva su di sé ha portato sempre maggiore silenzio. La mia ipotesi è che il gruppo facesse da contenitore entro cui scaricare le responsabilità: verso la fine infatti i momenti di silenzio erano protratti maggiormente e le persone erano con gli occhi sempre più proiettati ad osservare ciò che accadeva al di fuori del cerchio che formavamo. </w:t>
      </w:r>
    </w:p>
    <w:p>
      <w:pPr>
        <w:pStyle w:val="Normal"/>
        <w:rPr>
          <w:sz w:val="24"/>
          <w:szCs w:val="24"/>
        </w:rPr>
      </w:pPr>
      <w:r>
        <w:rPr>
          <w:sz w:val="24"/>
          <w:szCs w:val="24"/>
        </w:rPr>
        <w:t xml:space="preserve">Chi ogni tanto proponeva qualcosa, di fronte agli attacchi che arrivavano da chi riportava l’attenzione alla ricerca di questo famoso obiettivo, si inibiva: ciò però avveniva non prima di aver ribadito la propria verità e di aver posto la questione sul piano personale, come se il mancato accordo si traducesse in un mancato riconoscimento della propria identità e più in generale della propria persona. </w:t>
      </w:r>
    </w:p>
    <w:p>
      <w:pPr>
        <w:pStyle w:val="Normal"/>
        <w:rPr>
          <w:sz w:val="24"/>
          <w:szCs w:val="24"/>
        </w:rPr>
      </w:pPr>
      <w:r>
        <w:rPr>
          <w:sz w:val="24"/>
          <w:szCs w:val="24"/>
        </w:rPr>
        <w:t>E’ apparsa evidente ai miei occhi l’incapacità del nostro gruppo di rinnovarsi e di uscire al di fuori di certe dinamiche per riuscire ad assumere una qualche “posizione meta” rispetto al modo che ognuno di noi ha avuto di relazionarsi con gli altri. Tale mancanza è stata rimarcata soprattutto dai lavori degli altri, che presentavano di contro, ed in maniera sempre più evidente, la capacità di ritrovare in modo serendipico quella competenza nel leggere i processi dinamici del proprio gruppo.</w:t>
      </w:r>
    </w:p>
    <w:p>
      <w:pPr>
        <w:pStyle w:val="Normal"/>
        <w:rPr/>
      </w:pPr>
      <w:r>
        <w:rPr>
          <w:sz w:val="24"/>
          <w:szCs w:val="24"/>
        </w:rPr>
        <w:t xml:space="preserve">Infatti nel nostro caso il gruppo, che sarebbe dovuto servire come elemento e luogo di verifica rispetto alle ipotesi proposte dai singoli, è divenuto lo spazio del silenzio e dello scontro delle idee personali, dove le interpretazioni sui comportamenti altrui hanno imperato a scapito di quella competenza che ci veniva richiesta in qualità di psicologi in formazione. </w:t>
      </w:r>
    </w:p>
    <w:p>
      <w:pPr>
        <w:pStyle w:val="Normal"/>
        <w:rPr/>
      </w:pPr>
      <w:r>
        <w:rPr>
          <w:sz w:val="24"/>
          <w:szCs w:val="24"/>
        </w:rPr>
        <w:t xml:space="preserve">Il concetto di “serendipità”, che </w:t>
      </w:r>
      <w:hyperlink r:id="rId2">
        <w:r>
          <w:rPr>
            <w:rStyle w:val="InternetLink"/>
            <w:color w:val="000000"/>
            <w:sz w:val="24"/>
            <w:szCs w:val="24"/>
          </w:rPr>
          <w:t>filosoficamente</w:t>
        </w:r>
      </w:hyperlink>
      <w:r>
        <w:rPr>
          <w:sz w:val="24"/>
          <w:szCs w:val="24"/>
        </w:rPr>
        <w:t xml:space="preserve"> è “lo scoprire una cosa non cercata e imprevista mentre se ne sta cercando un'altra”, è stato evidenziato da tutti i gruppi tranne che dal nostro. Va notato che tale concetto non attiene solamente all’ambito della fortuna, infatti per cogliere l'indizio che porterà alla scoperta occorre essere aperti alla </w:t>
      </w:r>
      <w:hyperlink r:id="rId3">
        <w:r>
          <w:rPr>
            <w:rStyle w:val="InternetLink"/>
            <w:color w:val="000000"/>
            <w:sz w:val="24"/>
            <w:szCs w:val="24"/>
          </w:rPr>
          <w:t>ricerca</w:t>
        </w:r>
      </w:hyperlink>
      <w:r>
        <w:rPr>
          <w:sz w:val="24"/>
          <w:szCs w:val="24"/>
        </w:rPr>
        <w:t xml:space="preserve"> e attenti a riconoscere il valore di esperienze che non corrispondono alle originarie aspettative. Tutto ciò, purtroppo, nel nostro gruppo non c’è stat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2"/>
      <w:szCs w:val="22"/>
      <w:lang w:val="it-IT" w:bidi="ar-SA" w:eastAsia="zh-CN"/>
    </w:rPr>
  </w:style>
  <w:style w:type="character" w:styleId="Carpredefinitoparagrafo">
    <w:name w:val="Car. predefinito paragrafo"/>
    <w:qFormat/>
    <w:rPr/>
  </w:style>
  <w:style w:type="character" w:styleId="InternetLink">
    <w:name w:val="Hyperlink"/>
    <w:basedOn w:val="Carpredefinitoparagrafo"/>
    <w:rPr>
      <w:strike w:val="false"/>
      <w:dstrike w:val="false"/>
      <w:color w:val="002BB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tLeast" w:line="360" w:before="96" w:after="120"/>
      <w:jc w:val="left"/>
    </w:pPr>
    <w:rPr>
      <w:rFonts w:eastAsia="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t.wikipedia.org/wiki/Filosofia" TargetMode="External"/><Relationship Id="rId3" Type="http://schemas.openxmlformats.org/officeDocument/2006/relationships/hyperlink" Target="http://it.wikipedia.org/wiki/Ricerca_scientifica"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08:20:00Z</dcterms:created>
  <dc:creator>Fede</dc:creator>
  <dc:description/>
  <cp:keywords/>
  <dc:language>en-US</dc:language>
  <cp:lastModifiedBy>Fede</cp:lastModifiedBy>
  <dcterms:modified xsi:type="dcterms:W3CDTF">2008-04-20T11:10:00Z</dcterms:modified>
  <cp:revision>11</cp:revision>
  <dc:subject/>
  <dc:title/>
</cp:coreProperties>
</file>