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  <w:u w:val="single"/>
        </w:rPr>
        <w:t>COS’E’</w:t>
      </w:r>
      <w:r>
        <w:rPr>
          <w:b/>
          <w:sz w:val="16"/>
          <w:szCs w:val="16"/>
        </w:rPr>
        <w:t xml:space="preserve">. </w:t>
      </w:r>
      <w:r>
        <w:rPr>
          <w:sz w:val="16"/>
          <w:szCs w:val="16"/>
        </w:rPr>
        <w:t xml:space="preserve">La consulenza clinica è il momento in cui l’intervento clinico-psicologico si articola attraverso figure istituzionali significative nella rete relazionale del minore. 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sz w:val="16"/>
          <w:szCs w:val="16"/>
        </w:rPr>
        <w:t>Forma di rapporto interpersonale in cui un individuo che ha un problema, ma non conoscenze o capacità per risolverlo, si rivolge ad un altro individuo, il consulente, che, grazie alla sua esperienza e preparazione, è in grado di aiutarlo a trovare una soluzione. Il rapporto di consulenza, limitato nel tempo e relativo ad uno specifico problema, fa parte delle modalità d’intervento della psicologia clinica, dove può assumere forme diverse a seconda dell’utente a cui si rivolge</w:t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QUANDO SI ATTUA</w:t>
      </w:r>
      <w:r>
        <w:rPr>
          <w:b/>
          <w:sz w:val="16"/>
          <w:szCs w:val="16"/>
        </w:rPr>
        <w:t>.</w:t>
      </w:r>
    </w:p>
    <w:p>
      <w:pPr>
        <w:pStyle w:val="Normal"/>
        <w:rPr>
          <w:b/>
          <w:b/>
          <w:smallCaps/>
          <w:sz w:val="16"/>
          <w:szCs w:val="16"/>
          <w:u w:val="single"/>
        </w:rPr>
      </w:pPr>
      <w:r>
        <w:rPr>
          <w:b/>
          <w:smallCaps/>
          <w:sz w:val="16"/>
          <w:szCs w:val="16"/>
          <w:u w:val="single"/>
        </w:rPr>
        <w:t>quando non  vi siano indicazioni per un intervento diretto del consulente sull’oggetto della consulenza</w:t>
      </w:r>
    </w:p>
    <w:p>
      <w:pPr>
        <w:pStyle w:val="Normal"/>
        <w:rPr>
          <w:b/>
          <w:b/>
          <w:smallCaps/>
          <w:sz w:val="16"/>
          <w:szCs w:val="16"/>
          <w:u w:val="single"/>
        </w:rPr>
      </w:pPr>
      <w:r>
        <w:rPr>
          <w:sz w:val="16"/>
          <w:szCs w:val="16"/>
        </w:rPr>
        <w:t>Ciò può riguardare la fase di valutazione, in cui un operatore si rivolge al consulente per presentare un problema, e si decide che non ci sono motivi per proseguire, oppure che le indicazioni emerse in questa fase sono sufficienti per risolvere il problema del consultante</w:t>
      </w:r>
    </w:p>
    <w:p>
      <w:pPr>
        <w:pStyle w:val="Normal"/>
        <w:tabs>
          <w:tab w:val="clear" w:pos="708"/>
          <w:tab w:val="left" w:pos="2160" w:leader="none"/>
        </w:tabs>
        <w:rPr>
          <w:sz w:val="16"/>
          <w:szCs w:val="16"/>
        </w:rPr>
      </w:pPr>
      <w:r>
        <w:rPr>
          <w:b/>
          <w:smallCaps/>
          <w:sz w:val="16"/>
          <w:szCs w:val="16"/>
          <w:u w:val="single"/>
        </w:rPr>
        <w:t>quando non vi siano possibilita’ d’intervento diretto del consulente sull’oggetto</w:t>
      </w:r>
    </w:p>
    <w:p>
      <w:pPr>
        <w:pStyle w:val="Normal"/>
        <w:rPr/>
      </w:pPr>
      <w:r>
        <w:rPr>
          <w:sz w:val="16"/>
          <w:szCs w:val="16"/>
        </w:rPr>
        <w:t xml:space="preserve">La consulenza all’operatore che segue l’oggetto è l’unico aiuto che l’operatore può ottenere per migliorare il proprio intervento. Si tratta, in questo caso, </w:t>
      </w:r>
      <w:r>
        <w:rPr>
          <w:sz w:val="16"/>
          <w:szCs w:val="16"/>
          <w:u w:val="single"/>
        </w:rPr>
        <w:t>per il consultante</w:t>
      </w:r>
      <w:r>
        <w:rPr>
          <w:sz w:val="16"/>
          <w:szCs w:val="16"/>
        </w:rPr>
        <w:t xml:space="preserve"> d’acquisire informazioni, indicazioni, conoscenze, al fine d’impostare al meglio il proprio lavoro, e </w:t>
      </w:r>
      <w:r>
        <w:rPr>
          <w:sz w:val="16"/>
          <w:szCs w:val="16"/>
          <w:u w:val="single"/>
        </w:rPr>
        <w:t>per il consulente</w:t>
      </w:r>
      <w:r>
        <w:rPr>
          <w:sz w:val="16"/>
          <w:szCs w:val="16"/>
        </w:rPr>
        <w:t xml:space="preserve"> d’intervenire in modo mediato. Spesso, infatti, dare un senso condiviso a situazioni gravose sul piano personale e morale può aiutare non solo a meglio comprendere nell’attualità, ma anche a modificare in prospettiva vissuti e comportamenti.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mallCaps/>
          <w:sz w:val="16"/>
          <w:szCs w:val="16"/>
          <w:u w:val="single"/>
        </w:rPr>
      </w:pPr>
      <w:r>
        <w:rPr>
          <w:b/>
          <w:smallCaps/>
          <w:sz w:val="16"/>
          <w:szCs w:val="16"/>
          <w:u w:val="single"/>
        </w:rPr>
        <w:t xml:space="preserve">quando si veda la necessita’ d’integrare l’intervento diretto del consulente sull’oggetto </w:t>
      </w:r>
    </w:p>
    <w:p>
      <w:pPr>
        <w:pStyle w:val="Normal"/>
        <w:rPr/>
      </w:pPr>
      <w:r>
        <w:rPr>
          <w:smallCaps/>
          <w:sz w:val="16"/>
          <w:szCs w:val="16"/>
        </w:rPr>
        <w:t>P</w:t>
      </w:r>
      <w:r>
        <w:rPr>
          <w:sz w:val="16"/>
          <w:szCs w:val="16"/>
        </w:rPr>
        <w:t>sichiatra e psicologo hanno in trattamento una situazione, ma ritengono opportuno lavorare con altri operatori in contesti diversi per un progetto comun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a consulenza clinica può divenire in tal modo una precisa indicazione per quei ragazzi che potrebbero essere distrutti dall’esperienza di un ricovero o un day hospital prolungato, anche se evitarlo non è sempre possibi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’intreccio di persone e operatori non dà luogo ad una semplice sommatoria d’interventi, ma si colloca entro un progetto condiviso. L’attenzione è alla globalità del soggetto, non più frantumato in bisogni e funzioni cui ogni singolo operatore è delegato (PATOLOGIA DEL SISTEMA CURANTE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  <w:u w:val="single"/>
        </w:rPr>
        <w:t>LA CONSULENZA ESTESA</w:t>
      </w:r>
      <w:r>
        <w:rPr>
          <w:b/>
          <w:sz w:val="16"/>
          <w:szCs w:val="16"/>
        </w:rPr>
        <w:t xml:space="preserve">. </w:t>
      </w:r>
      <w:r>
        <w:rPr>
          <w:sz w:val="16"/>
          <w:szCs w:val="16"/>
        </w:rPr>
        <w:t xml:space="preserve">Si tratta di situazioni in cui è presente l’oggetto della consulenza o di qualcuno dei familiari, come previsto dalla </w:t>
      </w:r>
      <w:r>
        <w:rPr>
          <w:b/>
          <w:sz w:val="16"/>
          <w:szCs w:val="16"/>
        </w:rPr>
        <w:t>legge 104</w:t>
      </w:r>
      <w:r>
        <w:rPr>
          <w:rStyle w:val="FootnoteAnchor"/>
          <w:sz w:val="16"/>
          <w:szCs w:val="16"/>
          <w:vertAlign w:val="superscript"/>
        </w:rPr>
        <w:footnoteReference w:id="2"/>
      </w:r>
      <w:r>
        <w:rPr>
          <w:sz w:val="16"/>
          <w:szCs w:val="16"/>
        </w:rPr>
        <w:t xml:space="preserve">, elemento che può essere considerato un diritto, un privilegio, un ostacolo o una risorsa dai partecipanti. Lo SCOPO dichiarato è arrivare ad un accordo di programma co-gestito perché compreso e condiviso da tutti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Rifacendosi al triangolo CCO, ora che la relazione di C e C con O diventa reale, il fantasmatico è rappresentato dal non detto, anche se la situazione non diventa perversa fino a quando i vissuti di consultante e oggetto sono rassicurati dall’alleanza con il consulente, per avere garanzie sull’unica finalità che questi dovrebbe avere, e cioè il progetto per il minore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elle consulenze estese, il consulente assolve a differenti funzioni:</w:t>
      </w:r>
    </w:p>
    <w:p>
      <w:pPr>
        <w:pStyle w:val="Normal"/>
        <w:rPr/>
      </w:pPr>
      <w:r>
        <w:rPr>
          <w:sz w:val="16"/>
          <w:szCs w:val="16"/>
        </w:rPr>
        <w:t xml:space="preserve">raccordare i problemi del bambino all’interno dei suoi contesti, per aiutarlo a ricostruire la sua immagine e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comprendere i suoi limiti e risorse, soprattutto in vista di una sua ricostruzione narrativa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ridimensionare situazioni contrapposte per costruire un programma comune, ridefinendo i vari problemi sulla base della finalizzazione del programma</w:t>
      </w:r>
    </w:p>
    <w:p>
      <w:pPr>
        <w:pStyle w:val="Normal"/>
        <w:ind w:left="426" w:hanging="0"/>
        <w:rPr>
          <w:b/>
          <w:b/>
          <w:sz w:val="16"/>
          <w:szCs w:val="16"/>
        </w:rPr>
      </w:pPr>
      <w:r>
        <w:rPr>
          <w:sz w:val="16"/>
          <w:szCs w:val="16"/>
        </w:rPr>
        <w:t>definire e rafforzare i ruoli tra istituzioni e famiglia, e all’interno di quest’ultima, rifiutando un invischiamento in decisione di una o l’altra parte.</w:t>
      </w:r>
    </w:p>
    <w:p>
      <w:pPr>
        <w:pStyle w:val="Normal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" w:right="170" w:gutter="0" w:header="0" w:top="170" w:footer="0" w:bottom="170"/>
      <w:pgNumType w:fmt="decimal"/>
      <w:cols w:num="3" w:equalWidth="false" w:sep="false">
        <w:col w:w="3700" w:space="0"/>
        <w:col w:w="3670" w:space="0"/>
        <w:col w:w="419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0:40:00Z</dcterms:created>
  <dc:creator>vins</dc:creator>
  <dc:description/>
  <cp:keywords/>
  <dc:language>en-US</dc:language>
  <cp:lastModifiedBy>vins</cp:lastModifiedBy>
  <dcterms:modified xsi:type="dcterms:W3CDTF">2008-12-18T12:47:00Z</dcterms:modified>
  <cp:revision>2</cp:revision>
  <dc:subject/>
  <dc:title/>
</cp:coreProperties>
</file>