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 xml:space="preserve">le domande sono 8, 2 per libro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e domande non sono specifiche,anzi chiede i titoli dei PARAGRAFI, ad es:</w:t>
      </w:r>
    </w:p>
    <w:p>
      <w:pPr>
        <w:pStyle w:val="Normal"/>
        <w:jc w:val="left"/>
        <w:rPr/>
      </w:pPr>
      <w:r>
        <w:rPr/>
        <w:t>sull'autismo può chiedere l'approccio cognitivo o quello psicanalitico ecc..., quali sono le cause e le possibili terapie,così via per le altre disabilità. Finora non si è mai soffermata sulla cecità e la sordità, i più gettonati da lei sono la dislessia, l'autismo, il ritardo mentale,non so se chieda la parte legislativa (quando l'ho fatto io non l'ha chiesta).</w:t>
        <w:br/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Domande appello gennaio 2009</w:t>
      </w:r>
    </w:p>
    <w:p>
      <w:pPr>
        <w:pStyle w:val="Normal"/>
        <w:jc w:val="left"/>
        <w:rPr/>
      </w:pPr>
      <w:r>
        <w:rPr/>
        <w:t>Sordità e descrivere i metodi riabilitativi</w:t>
      </w:r>
    </w:p>
    <w:p>
      <w:pPr>
        <w:pStyle w:val="Normal"/>
        <w:jc w:val="left"/>
        <w:rPr/>
      </w:pPr>
      <w:r>
        <w:rPr/>
        <w:t>Disturbo da deficit dell’attenzione/iperattività</w:t>
      </w:r>
    </w:p>
    <w:p>
      <w:pPr>
        <w:pStyle w:val="Normal"/>
        <w:jc w:val="left"/>
        <w:rPr/>
      </w:pPr>
      <w:r>
        <w:rPr/>
        <w:t>Gruppi di autoaiuto</w:t>
      </w:r>
    </w:p>
    <w:p>
      <w:pPr>
        <w:pStyle w:val="Normal"/>
        <w:jc w:val="left"/>
        <w:rPr/>
      </w:pPr>
      <w:r>
        <w:rPr/>
        <w:t>Lavoro di rete con istituzioni e servizi sociali</w:t>
      </w:r>
    </w:p>
    <w:p>
      <w:pPr>
        <w:pStyle w:val="Normal"/>
        <w:jc w:val="left"/>
        <w:rPr/>
      </w:pPr>
      <w:r>
        <w:rPr/>
        <w:t>La consulenza tecnica d’ufficio (p.162)</w:t>
      </w:r>
    </w:p>
    <w:p>
      <w:pPr>
        <w:pStyle w:val="Normal"/>
        <w:jc w:val="left"/>
        <w:rPr/>
      </w:pPr>
      <w:r>
        <w:rPr/>
        <w:t>La consulenza nei gruppi (o qualcosa di simile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sonero (Genny)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ao.....</w:t>
        <w:br/>
        <w:t>ci ha diviso a-m ed m-z......a me ha chiesto:</w:t>
        <w:br/>
        <w:t>ritardo mentale, cause, eziologia ed intervento</w:t>
        <w:br/>
        <w:t>due tipi di interventi nella sordità</w:t>
        <w:br/>
        <w:t>intervento in pediatria e i fattori di cambiamento in consulenza.....</w:t>
        <w:br/>
        <w:t>a me ha chiesto questo e tutto in una ora!!!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domande della Ferri (Mariagrazia):</w:t>
        <w:br/>
        <w:t>La consulenza clinica: definizione e caratteristiche del consulente e consultante;</w:t>
        <w:br/>
        <w:t>La linea psicosociale nella consulenza agli anziani;</w:t>
        <w:br/>
        <w:t>Interpretazione psicodinamica dell'autismo;diagnosi.</w:t>
        <w:br/>
        <w:t>L'ipovisione: cause, trattamento e diagnosi.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/>
      </w:pPr>
      <w:r>
        <w:rPr/>
        <w:t>ha chiesto la definizione di disabilità,la visita congiunta,la consulenza nell'anziano,il disturbo di apprendimento,le reti e la salute mental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llora vi dico le domande di handicap di oggi:</w:t>
        <w:br/>
        <w:t>-handicap mentale cause e diagnosi</w:t>
        <w:br/>
        <w:t>-l'integrazione scolastica: fasi e interventi</w:t>
        <w:br/>
        <w:t>-descrizione delle 3 scale VABS</w:t>
        <w:br/>
        <w:t>-confronto tra domini</w:t>
        <w:br/>
        <w:t>-fattori di cambiamento nella consulenza</w:t>
        <w:br/>
        <w:t>-la consulenza sull'anziano, la linea neuropsicologica e psicosociale</w:t>
        <w:br/>
        <w:t>-lavoro di rete con i gruppi di auto aiuto e in particolare modello del coordinamento</w:t>
        <w:br/>
        <w:t>-il lavoro di rete sui casi singol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iao a tutti, io ho dato l'esame a settembre,magari vi sono utili un po' di info.</w:t>
        <w:br/>
        <w:t>sono 2 domande a risposta aperta per ogni libro, a settembre quelle sul Cornoldi erano: 1 Il caso di Marika 2 Il caso di Cristina, sul libro famiglia e disabilità erano 1 keyoperator e tipi di intervento (il cap 9) l'altra mi dispiace non mi ricordo, pure del libro sulle scale Bayle me ne ricordo solo una che era "somministrazione e interpretazione dei punteggi nei bambini con sviluppo atipico". cmq non sono domande molto precise e lei è abbastanza larga di voti. In bocca al lupo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una delle domande chiedeva di descrivere un caso clinico di quelli presenti sui libri di testo sui disturbi di apprendimento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/>
      </w:pPr>
      <w:r>
        <w:rPr/>
        <w:t xml:space="preserve">Invece per quanto riguarda il libro sulla VABS al mio appello ha chiesto quali sono le aree indagate dalla Vabs e come viene condotta l'intervista. </w:t>
      </w:r>
    </w:p>
    <w:p>
      <w:pPr>
        <w:pStyle w:val="Normal"/>
        <w:jc w:val="left"/>
        <w:rPr/>
      </w:pPr>
      <w:r>
        <w:rPr/>
        <w:t>sul libro quando i bambini crescono ne ha fatta solo una, in cui dovevi spiegare campione, obiettivi e metodologia e elaborazione dei dati della ricerca del 3°capitolo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3:35:00Z</dcterms:created>
  <dc:creator>Fede</dc:creator>
  <dc:description/>
  <cp:keywords/>
  <dc:language>en-US</dc:language>
  <cp:lastModifiedBy>Fede</cp:lastModifiedBy>
  <dcterms:modified xsi:type="dcterms:W3CDTF">2009-01-24T09:57:00Z</dcterms:modified>
  <cp:revision>7</cp:revision>
  <dc:subject/>
  <dc:title/>
</cp:coreProperties>
</file>