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SICHIATRI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er stare in asse I serve un evento di rottura con la vita precedente che dura periodi diversi rispetto ai diversi disturbi (cambiamento significativo di vita). Evidenziarne i segni e i simboli</w:t>
      </w:r>
    </w:p>
    <w:p>
      <w:pPr>
        <w:pStyle w:val="Normal"/>
        <w:rPr/>
      </w:pPr>
      <w:r>
        <w:rPr>
          <w:sz w:val="22"/>
          <w:szCs w:val="22"/>
        </w:rPr>
        <w:t>-Esplorare la proposta relazionale che viene fatta (ad es. Delega, Affidamento, ecc.), e chi porta la domand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Evidenziare i ruoli, quei sistemi cioè organizzati consensualmente nelle relazioni e utilmente agiti (ma non pensat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Evidenziare i meccanismi difensivi prevalenti (negazione, introiezione, proiezione, annullamento, regressione, isolazione, rimozione, formazione reattiv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LTERIORI INDICAZIONI PER IL CAS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n che criteri ascolta il clinico? Come procede?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al è la visione di sé del paziente rispetto alla dicotomia sano/malato? Che intende?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i sono vissuti di impotenza rispetto alla propria condizione?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ventuali “eventi critici” (caratteristici delle diagnosi di Asse I)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Quali soluzioni il paziente si prospetta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ignificato che attribuisce alla patologia (ad es. un fattore stressante minimo può rivestire un significato rilevante)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Analisi della domanda” (sulla base della domanda di relazione è possibile comprendere come il paziente si relaziona con gli altri e nei confronti della patologia stessa)</w:t>
      </w:r>
    </w:p>
    <w:p>
      <w:pPr>
        <w:pStyle w:val="Paragrafoelenco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ercare di cogliere in che modo siamo personalmente ed emotivamente presi da un caso e modellare l’intervento sulla base di un modello (ad es. analisi della domand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SCHIZOFRENIA</w:t>
      </w:r>
      <w:r>
        <w:rPr>
          <w:sz w:val="22"/>
          <w:szCs w:val="22"/>
        </w:rPr>
        <w:t xml:space="preserve"> (almeno 2 caratteristiche per un periodo di significativo all’interno di un mes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Allucinazioni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Deliri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oquio disorganizzato (incoerenza linguistica)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Comportamento disorganizzato o catatonico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intomi negativi (abulia, alogia, appiattimento dell’affettività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URBO DELL’UMORE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ist. Depressivo Maggiore</w:t>
      </w:r>
      <w:r>
        <w:rPr>
          <w:sz w:val="22"/>
          <w:szCs w:val="22"/>
        </w:rPr>
        <w:t xml:space="preserve"> (Episodio Singolo o Ricorrente) – più volte nella vit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ist. Distimico</w:t>
      </w:r>
      <w:r>
        <w:rPr>
          <w:sz w:val="22"/>
          <w:szCs w:val="22"/>
        </w:rPr>
        <w:t xml:space="preserve"> – umore cronicamente depresso per la maggior parte del giorno per almeno 2 anni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ist. Bipolare</w:t>
      </w:r>
      <w:r>
        <w:rPr>
          <w:sz w:val="22"/>
          <w:szCs w:val="22"/>
        </w:rPr>
        <w:t xml:space="preserve"> (I e II)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ist. Ciclotimico</w:t>
      </w:r>
      <w:r>
        <w:rPr>
          <w:sz w:val="22"/>
          <w:szCs w:val="22"/>
        </w:rPr>
        <w:t xml:space="preserve"> – alternanza umore fluttuante con numerosi episodi con sintomi ipomaniacali e depressivi, durante 2 anni gli intervalli più lunghi tra questi 2 periodi non può essere più lungo di 2 me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URBO D’AN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risi d’ansia: prevede l’affidamento globale dentro una domanda di presa in carico global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Attacco di Panico</w:t>
      </w:r>
      <w:r>
        <w:rPr>
          <w:sz w:val="22"/>
          <w:szCs w:val="22"/>
        </w:rPr>
        <w:t xml:space="preserve"> (e </w:t>
      </w:r>
      <w:r>
        <w:rPr>
          <w:sz w:val="22"/>
          <w:szCs w:val="22"/>
          <w:u w:val="single"/>
        </w:rPr>
        <w:t>Agorafobia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u w:val="single"/>
        </w:rPr>
        <w:t>Fobia Semplice</w:t>
      </w:r>
      <w:r>
        <w:rPr>
          <w:sz w:val="22"/>
          <w:szCs w:val="22"/>
        </w:rPr>
        <w:t xml:space="preserve"> (e </w:t>
      </w:r>
      <w:r>
        <w:rPr>
          <w:sz w:val="22"/>
          <w:szCs w:val="22"/>
          <w:u w:val="single"/>
        </w:rPr>
        <w:t>Sociale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t. Ossessivo Compulsivo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ist. Post-traumatico da Stress</w:t>
      </w:r>
      <w:r>
        <w:rPr>
          <w:sz w:val="22"/>
          <w:szCs w:val="22"/>
        </w:rPr>
        <w:t xml:space="preserve"> (e da </w:t>
      </w:r>
      <w:r>
        <w:rPr>
          <w:sz w:val="22"/>
          <w:szCs w:val="22"/>
          <w:u w:val="single"/>
        </w:rPr>
        <w:t>Stress Acuto</w:t>
      </w:r>
      <w:r>
        <w:rPr>
          <w:sz w:val="22"/>
          <w:szCs w:val="22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  <w:u w:val="single"/>
        </w:rPr>
        <w:t>Dist. d’Ansia Generalizzato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presenza di ansia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tensione muscolare</w:t>
      </w:r>
      <w:r>
        <w:rPr>
          <w:sz w:val="22"/>
          <w:szCs w:val="22"/>
        </w:rPr>
        <w:t>, ipe</w:t>
      </w:r>
      <w:r>
        <w:rPr>
          <w:i/>
          <w:sz w:val="22"/>
          <w:szCs w:val="22"/>
        </w:rPr>
        <w:t>rattività del sistema vegetativo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accentuata ipervigilanza cognitiva</w:t>
      </w:r>
      <w:r>
        <w:rPr>
          <w:sz w:val="22"/>
          <w:szCs w:val="22"/>
        </w:rPr>
        <w:t xml:space="preserve"> – sapere, controllare, ecc.)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URBO DISSOCIATIVO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mnesia Dissociativa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uga Dissociativa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t. Dissociativo d’identità</w:t>
      </w:r>
    </w:p>
    <w:p>
      <w:pPr>
        <w:pStyle w:val="Normal"/>
        <w:numPr>
          <w:ilvl w:val="0"/>
          <w:numId w:val="4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ist. di Depersonalizzazion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41:00Z</dcterms:created>
  <dc:creator>Fede</dc:creator>
  <dc:description/>
  <cp:keywords/>
  <dc:language>en-US</dc:language>
  <cp:lastModifiedBy>Fede</cp:lastModifiedBy>
  <cp:lastPrinted>2008-05-15T23:38:00Z</cp:lastPrinted>
  <dcterms:modified xsi:type="dcterms:W3CDTF">2008-05-15T21:39:00Z</dcterms:modified>
  <cp:revision>5</cp:revision>
  <dc:subject/>
  <dc:title/>
</cp:coreProperties>
</file>