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eastAsia="Times New Roman"/>
          <w:b/>
          <w:sz w:val="32"/>
          <w:szCs w:val="32"/>
        </w:rPr>
        <w:t xml:space="preserve"> </w:t>
      </w:r>
      <w:r>
        <w:rPr>
          <w:b/>
          <w:sz w:val="32"/>
          <w:szCs w:val="32"/>
        </w:rPr>
        <w:t>COMUNICAZIONE INTERCULTURALE</w:t>
      </w:r>
    </w:p>
    <w:p>
      <w:pPr>
        <w:pStyle w:val="Normal"/>
        <w:jc w:val="center"/>
        <w:rPr>
          <w:b/>
          <w:b/>
          <w:sz w:val="22"/>
          <w:szCs w:val="22"/>
        </w:rPr>
      </w:pPr>
      <w:r>
        <w:rPr>
          <w:b/>
          <w:sz w:val="22"/>
          <w:szCs w:val="22"/>
        </w:rPr>
        <w:t xml:space="preserve">(il seguente riassunto è stato fatto con un software di scrittura sotto dettatura vocale, pertanto molte parole sono errate e </w:t>
      </w:r>
      <w:r>
        <w:rPr>
          <w:b/>
          <w:sz w:val="22"/>
          <w:szCs w:val="22"/>
          <w:u w:val="single"/>
        </w:rPr>
        <w:t>alcune frasi sono incomprensibili o senza senso</w:t>
      </w:r>
      <w:r>
        <w:rPr>
          <w:b/>
          <w:sz w:val="22"/>
          <w:szCs w:val="22"/>
        </w:rPr>
        <w:t xml:space="preserve"> a causa degli errori di interpretazione vocale del computer, in caso di dubbi si consiglia di controllare il testo di riferimento dal momento che le frasi sono estratte dal libro)</w:t>
      </w:r>
    </w:p>
    <w:p>
      <w:pPr>
        <w:pStyle w:val="Normal"/>
        <w:rPr>
          <w:b/>
          <w:b/>
          <w:sz w:val="22"/>
          <w:szCs w:val="22"/>
          <w:u w:val="single"/>
        </w:rPr>
      </w:pPr>
      <w:r>
        <w:rPr>
          <w:b/>
          <w:sz w:val="22"/>
          <w:szCs w:val="22"/>
          <w:u w:val="single"/>
        </w:rPr>
      </w:r>
    </w:p>
    <w:p>
      <w:pPr>
        <w:pStyle w:val="Normal"/>
        <w:rPr>
          <w:b/>
          <w:b/>
        </w:rPr>
      </w:pPr>
      <w:r>
        <w:rPr>
          <w:b/>
          <w:u w:val="single"/>
        </w:rPr>
        <w:t>I CAP.</w:t>
      </w:r>
    </w:p>
    <w:p>
      <w:pPr>
        <w:pStyle w:val="Normal"/>
        <w:rPr>
          <w:b/>
          <w:b/>
        </w:rPr>
      </w:pPr>
      <w:r>
        <w:rPr>
          <w:b/>
        </w:rPr>
      </w:r>
    </w:p>
    <w:p>
      <w:pPr>
        <w:pStyle w:val="Normal"/>
        <w:rPr/>
      </w:pPr>
      <w:r>
        <w:rPr>
          <w:b/>
          <w:u w:val="single"/>
        </w:rPr>
        <w:t>Cultura (Tylor 1871)</w:t>
      </w:r>
      <w:r>
        <w:rPr/>
        <w:t>: “quell’insieme complesso che include la conoscenza, le credenze, l’arte, la morale, il diritto, il costume, e qualsiasi altra capacità acquisita dall’uomo come membro di una società”.</w:t>
      </w:r>
    </w:p>
    <w:p>
      <w:pPr>
        <w:pStyle w:val="Normal"/>
        <w:rPr/>
      </w:pPr>
      <w:r>
        <w:rPr/>
        <w:t xml:space="preserve">Vi sono circa 300 definizioni di cultura. È oggetto di studio dell’antropologia piuttosto che della sociologia. La cultura è definibile nei termini di un software umano universale. Rispetto alla modernità di oggi gli individui sono sempre più portatori di culture transnazionali, strutture di significato che viaggiano su reti di comunicazione sociale non interamente situate in alcun singolo territorio: è e sarà sempre più una cultura translocale. </w:t>
      </w:r>
    </w:p>
    <w:p>
      <w:pPr>
        <w:pStyle w:val="Normal"/>
        <w:rPr/>
      </w:pPr>
      <w:r>
        <w:rPr/>
      </w:r>
    </w:p>
    <w:p>
      <w:pPr>
        <w:pStyle w:val="Normal"/>
        <w:rPr/>
      </w:pPr>
      <w:r>
        <w:rPr>
          <w:b/>
          <w:u w:val="single"/>
        </w:rPr>
        <w:t>Marx</w:t>
      </w:r>
      <w:r>
        <w:rPr>
          <w:u w:val="single"/>
        </w:rPr>
        <w:t xml:space="preserve"> e </w:t>
      </w:r>
      <w:r>
        <w:rPr>
          <w:b/>
          <w:u w:val="single"/>
        </w:rPr>
        <w:t>Engels</w:t>
      </w:r>
      <w:r>
        <w:rPr/>
        <w:t xml:space="preserve"> </w:t>
      </w:r>
      <w:r>
        <w:rPr>
          <w:rFonts w:eastAsia="Wingdings" w:cs="Wingdings" w:ascii="Wingdings" w:hAnsi="Wingdings"/>
        </w:rPr>
        <w:t></w:t>
      </w:r>
      <w:r>
        <w:rPr/>
        <w:t xml:space="preserve"> cultura intesa in termini di sovrastruttura da contrapporsi alla struttura data dai rapporti di produzione.</w:t>
      </w:r>
    </w:p>
    <w:p>
      <w:pPr>
        <w:pStyle w:val="Normal"/>
        <w:rPr/>
      </w:pPr>
      <w:r>
        <w:rPr>
          <w:b/>
          <w:u w:val="single"/>
        </w:rPr>
        <w:t>Durkheim</w:t>
      </w:r>
      <w:r>
        <w:rPr/>
        <w:t xml:space="preserve"> </w:t>
      </w:r>
      <w:r>
        <w:rPr>
          <w:rFonts w:eastAsia="Wingdings" w:cs="Wingdings" w:ascii="Wingdings" w:hAnsi="Wingdings"/>
        </w:rPr>
        <w:t></w:t>
      </w:r>
      <w:r>
        <w:rPr/>
        <w:t xml:space="preserve"> riflettendo sulla coesione sociale e evidenzia come la società si stabilisca e riesca a permanere grazie alla costituirsi come comunità simbolica dove la cultura è individuabile come la rappresentazione collettiva (insieme di credenze e di sentimenti comuni) capace di operare un controllo su cui gli individui e di mantenere il consenso sociale. Le rappresentazioni collettive sono delle istituzioni sociali.</w:t>
      </w:r>
    </w:p>
    <w:p>
      <w:pPr>
        <w:pStyle w:val="Normal"/>
        <w:rPr/>
      </w:pPr>
      <w:r>
        <w:rPr>
          <w:b/>
          <w:u w:val="single"/>
        </w:rPr>
        <w:t>Simmel</w:t>
      </w:r>
      <w:r>
        <w:rPr/>
        <w:t xml:space="preserve"> </w:t>
      </w:r>
      <w:r>
        <w:rPr>
          <w:rFonts w:eastAsia="Wingdings" w:cs="Wingdings" w:ascii="Wingdings" w:hAnsi="Wingdings"/>
        </w:rPr>
        <w:t></w:t>
      </w:r>
      <w:r>
        <w:rPr/>
        <w:t xml:space="preserve"> mette in luce lo iato tra i contenuti della cultura oggettiva (forme) e della cultura soggettiva (vita): l’idea è che rispetto allo sviluppo più ampio e veloce della cultura oggettiva, quella soggettiva (volontà e sentimenti) non riesce a tenerne il passo.</w:t>
      </w:r>
    </w:p>
    <w:p>
      <w:pPr>
        <w:pStyle w:val="Normal"/>
        <w:rPr/>
      </w:pPr>
      <w:r>
        <w:rPr>
          <w:b/>
          <w:u w:val="single"/>
        </w:rPr>
        <w:t>Weber</w:t>
      </w:r>
      <w:r>
        <w:rPr/>
        <w:t xml:space="preserve"> </w:t>
      </w:r>
      <w:r>
        <w:rPr>
          <w:rFonts w:eastAsia="Wingdings" w:cs="Wingdings" w:ascii="Wingdings" w:hAnsi="Wingdings"/>
        </w:rPr>
        <w:t></w:t>
      </w:r>
      <w:r>
        <w:rPr/>
        <w:t xml:space="preserve">  la cultura assume una centralità esplicita, gli uomini sono esseri culturali che partendo dai propri valori possono orientarsi in quella che lui definisce “infinità priva di senso del divenire del mondo” e la sociologia si deve occupare di studiare l’agire sociale soggettivamente intenzionato.</w:t>
      </w:r>
    </w:p>
    <w:p>
      <w:pPr>
        <w:pStyle w:val="Normal"/>
        <w:rPr/>
      </w:pPr>
      <w:r>
        <w:rPr/>
      </w:r>
    </w:p>
    <w:p>
      <w:pPr>
        <w:pStyle w:val="Normal"/>
        <w:rPr/>
      </w:pPr>
      <w:r>
        <w:rPr/>
        <w:t>I tre eredi negli indirizzi contemporanei sono:</w:t>
      </w:r>
    </w:p>
    <w:p>
      <w:pPr>
        <w:pStyle w:val="Normal"/>
        <w:rPr/>
      </w:pPr>
      <w:r>
        <w:rPr/>
      </w:r>
    </w:p>
    <w:p>
      <w:pPr>
        <w:pStyle w:val="Normal"/>
        <w:numPr>
          <w:ilvl w:val="0"/>
          <w:numId w:val="15"/>
        </w:numPr>
        <w:rPr/>
      </w:pPr>
      <w:r>
        <w:rPr>
          <w:b/>
          <w:u w:val="single"/>
        </w:rPr>
        <w:t>Funzionalismo</w:t>
      </w:r>
      <w:r>
        <w:rPr/>
        <w:t xml:space="preserve"> (</w:t>
      </w:r>
      <w:r>
        <w:rPr>
          <w:b/>
        </w:rPr>
        <w:t>Parsons</w:t>
      </w:r>
      <w:r>
        <w:rPr/>
        <w:t>): cultura come sottosistema la cui pietra angolare sono i valori (rappresentazioni, tecniche, modelli di comportamento, ecc.) che ha come principale problema è quello di mantenere stabile la propria coerenza e la capacità di orientare l’attore sociale, promuovendo comportamenti che siano funzionali alla stabilità e all’ordine sociale.</w:t>
      </w:r>
    </w:p>
    <w:p>
      <w:pPr>
        <w:pStyle w:val="Normal"/>
        <w:numPr>
          <w:ilvl w:val="0"/>
          <w:numId w:val="15"/>
        </w:numPr>
        <w:rPr/>
      </w:pPr>
      <w:r>
        <w:rPr>
          <w:b/>
          <w:u w:val="single"/>
        </w:rPr>
        <w:t>Conflittualismo</w:t>
      </w:r>
      <w:r>
        <w:rPr/>
        <w:t xml:space="preserve"> (</w:t>
      </w:r>
      <w:r>
        <w:rPr>
          <w:b/>
        </w:rPr>
        <w:t>Scuola di Francoforte</w:t>
      </w:r>
      <w:r>
        <w:rPr/>
        <w:t>): cultura come repressione addizionale del sistema economico e politico, basato sullo sfruttamento dei lavoratori. Pessimismo dovuto alla cultura come industria culturale, riflesso del sistema economico e politico dove l’unica opposizione risiede nella capacità critica dell’individuo.</w:t>
      </w:r>
    </w:p>
    <w:p>
      <w:pPr>
        <w:pStyle w:val="Normal"/>
        <w:numPr>
          <w:ilvl w:val="0"/>
          <w:numId w:val="15"/>
        </w:numPr>
        <w:rPr>
          <w:b/>
          <w:b/>
          <w:u w:val="single"/>
        </w:rPr>
      </w:pPr>
      <w:r>
        <w:rPr>
          <w:b/>
          <w:u w:val="single"/>
        </w:rPr>
        <w:t>Scuola di Chicago</w:t>
      </w:r>
      <w:r>
        <w:rPr/>
        <w:t>: La cultura ha un carattere interattivo e processuale. Permette di comprendere i processi di integrazione dei di soggetti che in grado in un contesto diverso da quello d’origine. La cultura viene distinta in materiale (tecnologica e produttiva) e non materiale/adattiva (valori, idee, sentimenti) dove allo sviluppo della prima non corrisponde necessariamente un adattamento altrettanto veloce della seconda, il che può derivare da un attaccamento ai valori tradizionali e dall’interesse nel mantenere uno status quo.</w:t>
      </w:r>
    </w:p>
    <w:p>
      <w:pPr>
        <w:pStyle w:val="Normal"/>
        <w:rPr>
          <w:b/>
          <w:b/>
          <w:u w:val="single"/>
        </w:rPr>
      </w:pPr>
      <w:r>
        <w:rPr>
          <w:b/>
          <w:u w:val="single"/>
        </w:rPr>
      </w:r>
    </w:p>
    <w:p>
      <w:pPr>
        <w:pStyle w:val="Normal"/>
        <w:rPr/>
      </w:pPr>
      <w:r>
        <w:rPr/>
        <w:t xml:space="preserve">La </w:t>
      </w:r>
      <w:r>
        <w:rPr>
          <w:b/>
        </w:rPr>
        <w:t xml:space="preserve">cultura </w:t>
      </w:r>
      <w:r>
        <w:rPr/>
        <w:t xml:space="preserve">è un processo di costruzione sociale, è quindi sempre più difficile parlare di cultura al singolare. Rappresenta ”una serie di meccanismi di controllo (progetti, prescrizioni, regole – gli informatici li chiamano “programmi”) per orientare il comportamento”. Sono dunque </w:t>
      </w:r>
      <w:r>
        <w:rPr>
          <w:b/>
        </w:rPr>
        <w:t>punti di riferimento per orientarsi nel quotidiano</w:t>
      </w:r>
      <w:r>
        <w:rPr/>
        <w:t xml:space="preserve">, in questo senso è un fenomeno universale (trasversale alle società), ma </w:t>
      </w:r>
      <w:r>
        <w:rPr>
          <w:b/>
        </w:rPr>
        <w:t>risente  delle elaborazioni attraverso cui si: mantiene, modifica e trasmette</w:t>
      </w:r>
      <w:r>
        <w:rPr/>
        <w:t xml:space="preserve">. È dunque rilevante la </w:t>
      </w:r>
      <w:r>
        <w:rPr>
          <w:b/>
          <w:u w:val="single"/>
        </w:rPr>
        <w:t>socializzazione</w:t>
      </w:r>
      <w:r>
        <w:rPr/>
        <w:t xml:space="preserve">: </w:t>
      </w:r>
      <w:r>
        <w:rPr>
          <w:u w:val="single"/>
        </w:rPr>
        <w:t>processo continuo e persistente (dura tutta la vita) attraverso il quale gli individui interiorizzano, grazie all’apprendimento mediato dalle agenzie deputate, i valori che le norme diffusi nel contesto sociale in cui si collocano (gruppo, comunità, società)</w:t>
      </w:r>
      <w:r>
        <w:rPr/>
        <w:t>.</w:t>
      </w:r>
    </w:p>
    <w:p>
      <w:pPr>
        <w:pStyle w:val="Normal"/>
        <w:rPr/>
      </w:pPr>
      <w:r>
        <w:rPr/>
        <w:t>Il capitale culturale unica arma le esperienze collettive sedimentate nel tempo, grazie alle quali l’individuo non vede ogni volta iniziare da zero.</w:t>
      </w:r>
    </w:p>
    <w:p>
      <w:pPr>
        <w:pStyle w:val="Normal"/>
        <w:rPr/>
      </w:pPr>
      <w:r>
        <w:rPr/>
        <w:t xml:space="preserve">Le agenzie preposte alla socializzazione sono tradizionalmente la famiglia, la scuola, il gruppo dei pari, e la religione, ma ad esse si aggiungono i mezzi di comunicazione di massa. Tali agenzie,1 tempo ordinate in termini di </w:t>
      </w:r>
      <w:r>
        <w:rPr>
          <w:b/>
        </w:rPr>
        <w:t>socializzazione primaria</w:t>
      </w:r>
      <w:r>
        <w:rPr/>
        <w:t xml:space="preserve"> e </w:t>
      </w:r>
      <w:r>
        <w:rPr>
          <w:b/>
        </w:rPr>
        <w:t>secondaria</w:t>
      </w:r>
      <w:r>
        <w:rPr/>
        <w:t xml:space="preserve">, appaiano sempre meno nettamente separate nella vita dell’individuo che si trova in una continua e costante condizione di socializzazione e </w:t>
      </w:r>
      <w:r>
        <w:rPr>
          <w:b/>
        </w:rPr>
        <w:t>risocializzazione</w:t>
      </w:r>
      <w:r>
        <w:rPr/>
        <w:t>.</w:t>
      </w:r>
    </w:p>
    <w:p>
      <w:pPr>
        <w:pStyle w:val="Normal"/>
        <w:rPr/>
      </w:pPr>
      <w:r>
        <w:rPr/>
        <w:t xml:space="preserve">Il primo problema che si pone è quello de i conflitti di socializzazione. La moltiplicazione delle agenzie di socializzazione, e il loro porsi sullo stesso piano (struttura policentrica e non più piramidale),  fa sì che le persone gli hanno sempre più soggette a forze antagoniste. Un altro problema è quello dell’erosione del tradizionali strutture gerarchiche, dove i genitori non vengono riconosciuti come autorevoli.  Si capisce la difficoltà dell’individuo di far fronte alle nuove richieste sociali e di mantenere una coerenza biografica necessaria alla dimensione identitaria. </w:t>
      </w:r>
    </w:p>
    <w:p>
      <w:pPr>
        <w:pStyle w:val="Normal"/>
        <w:rPr/>
      </w:pPr>
      <w:r>
        <w:rPr/>
      </w:r>
    </w:p>
    <w:p>
      <w:pPr>
        <w:pStyle w:val="Normal"/>
        <w:rPr/>
      </w:pPr>
      <w:r>
        <w:rPr>
          <w:b/>
          <w:u w:val="single"/>
        </w:rPr>
        <w:t>Identità</w:t>
      </w:r>
      <w:r>
        <w:rPr/>
        <w:t xml:space="preserve"> </w:t>
      </w:r>
      <w:r>
        <w:rPr>
          <w:rFonts w:eastAsia="Wingdings" w:cs="Wingdings" w:ascii="Wingdings" w:hAnsi="Wingdings"/>
        </w:rPr>
        <w:t></w:t>
      </w:r>
      <w:r>
        <w:rPr/>
        <w:t xml:space="preserve"> il modo con cui gli individui definiscono se stessi: la definizione delle caratteristiche specifiche della propria personalità e della collocazione del Sè in rapporto agli altri(dimensione intersoggettiva) nell’ambiente sociale e culturale.</w:t>
      </w:r>
    </w:p>
    <w:p>
      <w:pPr>
        <w:pStyle w:val="Normal"/>
        <w:numPr>
          <w:ilvl w:val="0"/>
          <w:numId w:val="13"/>
        </w:numPr>
        <w:rPr/>
      </w:pPr>
      <w:r>
        <w:rPr>
          <w:u w:val="single"/>
        </w:rPr>
        <w:t>Dimensione locativa</w:t>
      </w:r>
      <w:r>
        <w:rPr/>
        <w:t>: attraverso l’identità dell’individuo si colloca all’interno di un campo (simbolico), o definisce il campo in cui collocarsi. Traccia dei confini che delineano i territori del sé.</w:t>
      </w:r>
    </w:p>
    <w:p>
      <w:pPr>
        <w:pStyle w:val="Normal"/>
        <w:numPr>
          <w:ilvl w:val="0"/>
          <w:numId w:val="13"/>
        </w:numPr>
        <w:rPr/>
      </w:pPr>
      <w:r>
        <w:rPr>
          <w:u w:val="single"/>
        </w:rPr>
        <w:t>Dimensione selettiva</w:t>
      </w:r>
      <w:r>
        <w:rPr/>
        <w:t>: stabiliti i confini e ha assunto un sistema di rilevanza, l’individuo in grado di ordinare le proprie preferenze, di scegliere alcune alternative e di scartarne altre.</w:t>
      </w:r>
    </w:p>
    <w:p>
      <w:pPr>
        <w:pStyle w:val="Normal"/>
        <w:numPr>
          <w:ilvl w:val="0"/>
          <w:numId w:val="13"/>
        </w:numPr>
        <w:rPr/>
      </w:pPr>
      <w:r>
        <w:rPr>
          <w:u w:val="single"/>
        </w:rPr>
        <w:t>Dimensione integrativa</w:t>
      </w:r>
      <w:r>
        <w:rPr/>
        <w:t>: attraverso essa l’individuo dispone di un quadro interpretativo che colleghi le esperienze passate, presenti e future nell’unità di una biografia.</w:t>
      </w:r>
    </w:p>
    <w:p>
      <w:pPr>
        <w:pStyle w:val="Normal"/>
        <w:rPr>
          <w:u w:val="single"/>
        </w:rPr>
      </w:pPr>
      <w:r>
        <w:rPr>
          <w:u w:val="single"/>
        </w:rPr>
      </w:r>
    </w:p>
    <w:p>
      <w:pPr>
        <w:pStyle w:val="Normal"/>
        <w:rPr/>
      </w:pPr>
      <w:r>
        <w:rPr/>
        <w:t>La riflessione sull’identità non può prescindere dal rapporto individuo/società che assume un ruolo di mediazione tra livello individuale e societario. In sociologia di sonno tre correnti teoriche:</w:t>
      </w:r>
    </w:p>
    <w:p>
      <w:pPr>
        <w:pStyle w:val="Normal"/>
        <w:numPr>
          <w:ilvl w:val="0"/>
          <w:numId w:val="1"/>
        </w:numPr>
        <w:rPr/>
      </w:pPr>
      <w:r>
        <w:rPr>
          <w:b/>
          <w:u w:val="single"/>
        </w:rPr>
        <w:t>Interazioni uno simbolico</w:t>
      </w:r>
      <w:r>
        <w:rPr/>
        <w:t xml:space="preserve">: per </w:t>
      </w:r>
      <w:r>
        <w:rPr>
          <w:b/>
          <w:u w:val="single"/>
        </w:rPr>
        <w:t>Mead</w:t>
      </w:r>
      <w:r>
        <w:rPr/>
        <w:t xml:space="preserve"> l’identità presuppone la capacità dell’individuo di divenire oggetto a sé stesso, implica cioè l’interazione con gli altri attraverso un processo di comunicazione (grazie al linguaggio) di “</w:t>
      </w:r>
      <w:r>
        <w:rPr>
          <w:u w:val="single"/>
        </w:rPr>
        <w:t>simboli significanti</w:t>
      </w:r>
      <w:r>
        <w:rPr/>
        <w:t>” e la capacità del soggetto di immedesimarsi nell’altro per guardare se stesso da quel punto di vista (</w:t>
      </w:r>
      <w:r>
        <w:rPr>
          <w:u w:val="single"/>
        </w:rPr>
        <w:t>altro generalizzato</w:t>
      </w:r>
      <w:r>
        <w:rPr/>
        <w:t>). È grazie al gioco (proprio delle dinamiche di socializzazione primaria) che il bambino limita gli adulti assumendone i diversi ruoli.</w:t>
      </w:r>
    </w:p>
    <w:p>
      <w:pPr>
        <w:pStyle w:val="Normal"/>
        <w:numPr>
          <w:ilvl w:val="0"/>
          <w:numId w:val="1"/>
        </w:numPr>
        <w:rPr/>
      </w:pPr>
      <w:r>
        <w:rPr>
          <w:b/>
          <w:u w:val="single"/>
        </w:rPr>
        <w:t>Fenomenologia</w:t>
      </w:r>
      <w:r>
        <w:rPr/>
        <w:t xml:space="preserve">: per </w:t>
      </w:r>
      <w:r>
        <w:rPr>
          <w:b/>
          <w:u w:val="single"/>
        </w:rPr>
        <w:t>Schutz</w:t>
      </w:r>
      <w:r>
        <w:rPr/>
        <w:t xml:space="preserve"> il Sé comporta quindi un </w:t>
      </w:r>
      <w:r>
        <w:rPr>
          <w:u w:val="single"/>
        </w:rPr>
        <w:t>Alter</w:t>
      </w:r>
      <w:r>
        <w:rPr/>
        <w:t xml:space="preserve">, la nostra conoscenza del mondo sociale è basata sulla possibilità di fare esperienza dell’alter ego in modo diretto, contrariamente alla modo indiretto, con cui l’individuo fa esperienza di sé. </w:t>
        <w:br/>
      </w:r>
      <w:r>
        <w:rPr>
          <w:b/>
          <w:u w:val="single"/>
        </w:rPr>
        <w:t>Goffman</w:t>
      </w:r>
      <w:r>
        <w:rPr/>
        <w:t xml:space="preserve"> (da Wikipedia: “sebbene sia spesso classificato come un interazionista simbolico, egli tentò di correggere i difetti di detto indirizzo di pensiero”) sottolinea il carattere di molteplicità dell’identità in relazione ai numerosi ruoli e maschere che l’individuo adotta nelle sue differenti “messe in scena”.</w:t>
      </w:r>
    </w:p>
    <w:p>
      <w:pPr>
        <w:pStyle w:val="Normal"/>
        <w:numPr>
          <w:ilvl w:val="0"/>
          <w:numId w:val="1"/>
        </w:numPr>
        <w:rPr/>
      </w:pPr>
      <w:r>
        <w:rPr>
          <w:b/>
          <w:u w:val="single"/>
        </w:rPr>
        <w:t>Funzionalismo</w:t>
      </w:r>
      <w:r>
        <w:rPr/>
        <w:t xml:space="preserve">: se nella prospettiva intera azionista e in quella fenomenologica sito non è l’attenzione prevalentemente ai meccanismi attraverso cui l’identità si forma e si trasforma, per </w:t>
      </w:r>
      <w:r>
        <w:rPr>
          <w:b/>
          <w:u w:val="single"/>
        </w:rPr>
        <w:t>Parsons</w:t>
      </w:r>
      <w:r>
        <w:rPr/>
        <w:t xml:space="preserve"> (padre del moderno struttural-funzionalismo) l’identità matura e normale è una struttura stabile della personalità che subire solo lievi modifiche durante la vita. L’identità, pur essendo un aspetto del sistema della personalità, discende dalla sistema culturale interrelato a sua volta al sistema sociale: è quindi una struttura di codici appresa dall’individuo attraverso il processo di socializzazione. Porre il tema dell’identità in termini di interiorizzazione de i valori dominanti nella sociale appare oggi del tutto insufficiente.</w:t>
      </w:r>
    </w:p>
    <w:p>
      <w:pPr>
        <w:pStyle w:val="Normal"/>
        <w:rPr/>
      </w:pPr>
      <w:r>
        <w:rPr/>
      </w:r>
    </w:p>
    <w:p>
      <w:pPr>
        <w:pStyle w:val="Normal"/>
        <w:rPr/>
      </w:pPr>
      <w:r>
        <w:rPr/>
        <w:t>È di fronte alla dilatarsi delle possibilità di scelta dell’individuo e alla coesistenza di una pluralità di valori che si pone la questione dell’identità per l’attore sociale, sia esso individuale collettivo. Se la società moderna produce per la Scuola di Francoforte un generale appiattimento e il livellamento, una unidimensionalità della cultura, per la fenomenologia essa produce una moltiplicazione dei codici e dei modelli culturali, tali da allargare enormemente l’orizzonte di scelta degli individui che possono così immaginarsi protagonisti di diverse biografie. È in questo scenario che si determina una progressiva di virtualizzazione dell’identità. La società postmoderna farebbe pertanto caratterizzata da persone con identità sempre più ibride, multiple e/o virtuali, e fluide. Il Sé, solido,  unico, durevole e nel tempo, proprio della modernità, comincia a destabilizzarsi e ad essere sostituito da un nomadismo identitaria, in grado di soggiornare in una situazione spazio-temporale frammentata, all’interno di una serie di identità provvisorie, cangianti e fluttuanti.</w:t>
      </w:r>
    </w:p>
    <w:p>
      <w:pPr>
        <w:pStyle w:val="Normal"/>
        <w:rPr/>
      </w:pPr>
      <w:r>
        <w:rPr>
          <w:b/>
          <w:u w:val="single"/>
        </w:rPr>
        <w:t>Habermas</w:t>
      </w:r>
      <w:r>
        <w:rPr/>
        <w:t xml:space="preserve"> (scuola ermeneutica) ribadisce l’idea secondo cui l’identità si deve intendere come una libertà dell’Io di effettuare scelte in un contesto di comunicazione libero da distorsioni.</w:t>
      </w:r>
    </w:p>
    <w:p>
      <w:pPr>
        <w:pStyle w:val="Normal"/>
        <w:rPr>
          <w:b/>
          <w:b/>
          <w:u w:val="single"/>
        </w:rPr>
      </w:pPr>
      <w:r>
        <w:rPr>
          <w:b/>
          <w:u w:val="single"/>
        </w:rPr>
      </w:r>
    </w:p>
    <w:p>
      <w:pPr>
        <w:pStyle w:val="Normal"/>
        <w:rPr/>
      </w:pPr>
      <w:r>
        <w:rPr>
          <w:b/>
          <w:u w:val="single"/>
        </w:rPr>
        <w:t>Ermeneutica</w:t>
      </w:r>
      <w:r>
        <w:rPr/>
        <w:t xml:space="preserve"> (corrente sociologica contemporanea) </w:t>
      </w:r>
      <w:r>
        <w:rPr>
          <w:rFonts w:eastAsia="Wingdings" w:cs="Wingdings" w:ascii="Wingdings" w:hAnsi="Wingdings"/>
        </w:rPr>
        <w:t></w:t>
      </w:r>
      <w:r>
        <w:rPr/>
        <w:t xml:space="preserve"> Sé inteso come entità costruttiva e creativa, una rappresentazione che l’individuo rielabora a partire dal materiale simbolico di cui dispone, che gli consente di costruire in modo artistico la propria identità. Tale approccio fa particolare riferimento alle forme di narrazione o di altro narrazione che ognuno fa di sé, ma anche alla pittura, al teatro, al cinema che possono far parte degli materiali simbolici che ciascuno può utilizzare nella formazione e creazione della propria identità. La disgregazione delle Sé e la continua ricerca di una ricostruita una nuova identità la forma esemplare dell’espressione propria della modernità. </w:t>
      </w:r>
    </w:p>
    <w:p>
      <w:pPr>
        <w:pStyle w:val="Normal"/>
        <w:rPr/>
      </w:pPr>
      <w:r>
        <w:rPr>
          <w:b/>
          <w:u w:val="single"/>
        </w:rPr>
        <w:t>Giddens</w:t>
      </w:r>
      <w:r>
        <w:rPr/>
        <w:t xml:space="preserve"> </w:t>
      </w:r>
      <w:r>
        <w:rPr>
          <w:rFonts w:eastAsia="Wingdings" w:cs="Wingdings" w:ascii="Wingdings" w:hAnsi="Wingdings"/>
        </w:rPr>
        <w:t></w:t>
      </w:r>
      <w:r>
        <w:rPr/>
        <w:t xml:space="preserve"> la modernità tende a disgregare, ma anche a unificare. Le spinte alla disperazione si fronteggiano con quelle che tendono all’unificazione. Il problema dell’unificazione concerne la difesa e la narrazione dell’identità in relazione agli intensi mutamenti che lo sviluppo della modernità stessa determina. Lì insieme di questi ultimi può quindi anche essere utilizzato alla fine di unificare. Pertanto non è corretto individuare nella diversità una inevitabile promotrice della frammentazione delle Sè: “una persona può far uso della diversità per crearsi una determinata identità che integri in modo favorevole e elementi derivanti da ambiti diversi di una narrazione integrata. Così una persona cosmopolita è quella che trae forza dal sentirsi come a casa propria in una molteplicità di contesti diversi” (</w:t>
      </w:r>
      <w:r>
        <w:rPr>
          <w:b/>
          <w:u w:val="single"/>
        </w:rPr>
        <w:t>Giddens</w:t>
      </w:r>
      <w:r>
        <w:rPr/>
        <w:t>).</w:t>
      </w:r>
    </w:p>
    <w:p>
      <w:pPr>
        <w:pStyle w:val="Normal"/>
        <w:rPr/>
      </w:pPr>
      <w:r>
        <w:rPr>
          <w:b/>
          <w:u w:val="single"/>
        </w:rPr>
        <w:t>Volterrani</w:t>
      </w:r>
      <w:r>
        <w:rPr/>
        <w:t xml:space="preserve"> </w:t>
      </w:r>
      <w:r>
        <w:rPr>
          <w:rFonts w:eastAsia="Wingdings" w:cs="Wingdings" w:ascii="Wingdings" w:hAnsi="Wingdings"/>
        </w:rPr>
        <w:t></w:t>
      </w:r>
      <w:r>
        <w:rPr/>
        <w:t xml:space="preserve"> ciascuno di noi dovrebbe essere incoraggiato ad assumere la propria diversità e a concepire la propria identità come somma delle diverse appartenenze, invece di confonderla con una sola, eretta ad appartenenza suprema e a strumento di esclusione.</w:t>
      </w:r>
    </w:p>
    <w:p>
      <w:pPr>
        <w:pStyle w:val="Normal"/>
        <w:rPr/>
      </w:pPr>
      <w:r>
        <w:rPr>
          <w:b/>
          <w:u w:val="single"/>
        </w:rPr>
        <w:t>Ferrarotti</w:t>
      </w:r>
      <w:r>
        <w:rPr/>
        <w:t xml:space="preserve"> </w:t>
      </w:r>
      <w:r>
        <w:rPr>
          <w:rFonts w:eastAsia="Wingdings" w:cs="Wingdings" w:ascii="Wingdings" w:hAnsi="Wingdings"/>
        </w:rPr>
        <w:t></w:t>
      </w:r>
      <w:r>
        <w:rPr/>
        <w:t xml:space="preserve"> l’identità non è una conquista, non è un traguardo fisso, è un processo che la rende multipla e itinerante.</w:t>
      </w:r>
    </w:p>
    <w:p>
      <w:pPr>
        <w:pStyle w:val="Normal"/>
        <w:rPr/>
      </w:pPr>
      <w:r>
        <w:rPr/>
      </w:r>
    </w:p>
    <w:p>
      <w:pPr>
        <w:pStyle w:val="Normal"/>
        <w:rPr/>
      </w:pPr>
      <w:r>
        <w:rPr/>
        <w:t xml:space="preserve">Relativa mente alle </w:t>
      </w:r>
      <w:r>
        <w:rPr>
          <w:b/>
          <w:u w:val="single"/>
        </w:rPr>
        <w:t>migrazioni</w:t>
      </w:r>
      <w:r>
        <w:rPr/>
        <w:t xml:space="preserve"> sono tanto la dimensione identitaria, quanto quella culturale (valori, aspettative, comportamenti) ad essere messi in primo piano. Molti studiosi si sono chiesti quali possano essere le risorse culturali su cui poter contare in quel processo di ristrutturazione della Sé, de la propria identità proprio dei soggetti che emigrano/immigrano. Il generale le culture della migrazione sono capaci di offrire chiavi di lettura per la mediazione e – mostrando anche una serie di tensioni vissute, di esperienze d’abbandono e di incontro, della vivere qui e del ricordare un’altra terra – la  comprensione di una condizione più generale dell’uomo di oggi.</w:t>
      </w:r>
    </w:p>
    <w:p>
      <w:pPr>
        <w:pStyle w:val="Normal"/>
        <w:rPr/>
      </w:pPr>
      <w:r>
        <w:rPr/>
        <w:t xml:space="preserve">Nell’odierna società vi è infatti un progressivo diffondersi di quelle </w:t>
      </w:r>
      <w:r>
        <w:rPr>
          <w:i/>
        </w:rPr>
        <w:t>biografie fai-da-te</w:t>
      </w:r>
      <w:r>
        <w:rPr/>
        <w:t xml:space="preserve"> o </w:t>
      </w:r>
      <w:r>
        <w:rPr>
          <w:i/>
        </w:rPr>
        <w:t>biografie della scelta</w:t>
      </w:r>
      <w:r>
        <w:rPr/>
        <w:t xml:space="preserve">, caratterizzate da un quotidiano </w:t>
      </w:r>
      <w:r>
        <w:rPr>
          <w:i/>
        </w:rPr>
        <w:t>bricolage</w:t>
      </w:r>
      <w:r>
        <w:rPr/>
        <w:t xml:space="preserve"> capace di coniugare, anche sul piano identitaria, ruoli e modelli propri delle società e delle culture, a cavallo delle quali si collocano i soggetti. Oggi ci si confronta infatti con dinamiche e di </w:t>
      </w:r>
      <w:r>
        <w:rPr>
          <w:u w:val="single"/>
        </w:rPr>
        <w:t>mobilità orizzontale</w:t>
      </w:r>
      <w:r>
        <w:rPr/>
        <w:t xml:space="preserve"> in cui i soggetti possiedono una visione del mondo relativa non solo ad una sola cultura, ma leggono la realtà almeno a partire da una duplice prospettiva e appartenenza. La moltiplicazione delle culture e delle identità una questione </w:t>
      </w:r>
      <w:r>
        <w:rPr>
          <w:u w:val="single"/>
        </w:rPr>
        <w:t>intrasoggettiva</w:t>
      </w:r>
      <w:r>
        <w:rPr/>
        <w:t>: ciascuno di noi dovrebbe essere incoraggiato ad assumere la propria diversità e a concepire la propria identità come la somma delle sue diverse appartenenze, in vece di confonderla con una sola, eretta ad appartenenza suprema e a strumento di esclusione.</w:t>
      </w:r>
    </w:p>
    <w:p>
      <w:pPr>
        <w:pStyle w:val="Normal"/>
        <w:rPr/>
      </w:pPr>
      <w:r>
        <w:rPr/>
        <w:t xml:space="preserve">Vi sono però </w:t>
      </w:r>
      <w:r>
        <w:rPr>
          <w:u w:val="single"/>
        </w:rPr>
        <w:t>due possibili derive</w:t>
      </w:r>
      <w:r>
        <w:rPr/>
        <w:t>:</w:t>
      </w:r>
    </w:p>
    <w:p>
      <w:pPr>
        <w:pStyle w:val="Normal"/>
        <w:numPr>
          <w:ilvl w:val="0"/>
          <w:numId w:val="13"/>
        </w:numPr>
        <w:rPr/>
      </w:pPr>
      <w:r>
        <w:rPr>
          <w:u w:val="single"/>
        </w:rPr>
        <w:t>Comunitarismo</w:t>
      </w:r>
      <w:r>
        <w:rPr/>
        <w:t>, che vede la differenza richiudersi in se stessa, togliere ogni autonomia, ogni libertà ai suoi membri, impedirgli di costruirsi come soggetti, e rischiare ben presto di entrare in contrasto con il resto della società in modo violento.</w:t>
      </w:r>
    </w:p>
    <w:p>
      <w:pPr>
        <w:pStyle w:val="Normal"/>
        <w:numPr>
          <w:ilvl w:val="0"/>
          <w:numId w:val="13"/>
        </w:numPr>
        <w:rPr/>
      </w:pPr>
      <w:r>
        <w:rPr>
          <w:u w:val="single"/>
        </w:rPr>
        <w:t>Univesalismo astratto</w:t>
      </w:r>
      <w:r>
        <w:rPr/>
        <w:t xml:space="preserve">, che tendere ad un ideale in cui lo spazio pubblico non sia più popolato che da individui le cui identità particolari si riducano a minoranze che bisogna levigare, assimilare o combattere. </w:t>
      </w:r>
    </w:p>
    <w:p>
      <w:pPr>
        <w:pStyle w:val="Normal"/>
        <w:rPr/>
      </w:pPr>
      <w:r>
        <w:rPr/>
        <w:t xml:space="preserve">Dobbiamo imparare a smettere di opporre il particolare e l’universale per, al contrario, articolarli.  </w:t>
      </w:r>
      <w:r>
        <w:rPr>
          <w:b/>
        </w:rPr>
        <w:t>L’intercultura quindi può essere intesa come possibile articolazione delle diversità</w:t>
      </w:r>
      <w:r>
        <w:rPr/>
        <w:t>.</w:t>
      </w:r>
    </w:p>
    <w:p>
      <w:pPr>
        <w:pStyle w:val="Normal"/>
        <w:rPr/>
      </w:pPr>
      <w:r>
        <w:rPr/>
      </w:r>
    </w:p>
    <w:p>
      <w:pPr>
        <w:pStyle w:val="Normal"/>
        <w:rPr>
          <w:b/>
          <w:b/>
          <w:u w:val="single"/>
        </w:rPr>
      </w:pPr>
      <w:r>
        <w:rPr>
          <w:b/>
          <w:u w:val="single"/>
        </w:rPr>
        <w:t>II CAP.</w:t>
      </w:r>
    </w:p>
    <w:p>
      <w:pPr>
        <w:pStyle w:val="Normal"/>
        <w:rPr>
          <w:b/>
          <w:b/>
          <w:u w:val="single"/>
        </w:rPr>
      </w:pPr>
      <w:r>
        <w:rPr>
          <w:b/>
          <w:u w:val="single"/>
        </w:rPr>
      </w:r>
    </w:p>
    <w:p>
      <w:pPr>
        <w:pStyle w:val="Normal"/>
        <w:rPr/>
      </w:pPr>
      <w:r>
        <w:rPr>
          <w:b/>
          <w:u w:val="single"/>
        </w:rPr>
        <w:t>Migrante</w:t>
      </w:r>
      <w:r>
        <w:rPr/>
        <w:t xml:space="preserve"> </w:t>
      </w:r>
      <w:r>
        <w:rPr>
          <w:rFonts w:eastAsia="Wingdings" w:cs="Wingdings" w:ascii="Wingdings" w:hAnsi="Wingdings"/>
        </w:rPr>
        <w:t></w:t>
      </w:r>
      <w:r>
        <w:rPr/>
        <w:t xml:space="preserve"> “è una persona che soggiorna  in un paese di lui non è cittadino per almeno 12 mesi” (Nazioni Unite, 1998). “Vengono considerati lavoratori migranti e le persone che eserciteranno, e esercitano o hanno esercitato un’attività retribuita in uno stato di cui non sono cittadini” (in questo modo vengono inclusi anche che i lavoratori stagionali).</w:t>
      </w:r>
    </w:p>
    <w:p>
      <w:pPr>
        <w:pStyle w:val="Normal"/>
        <w:rPr/>
      </w:pPr>
      <w:r>
        <w:rPr/>
      </w:r>
    </w:p>
    <w:p>
      <w:pPr>
        <w:pStyle w:val="Normal"/>
        <w:rPr/>
      </w:pPr>
      <w:r>
        <w:rPr/>
        <w:t xml:space="preserve">Le </w:t>
      </w:r>
      <w:r>
        <w:rPr>
          <w:b/>
        </w:rPr>
        <w:t>migrazioni</w:t>
      </w:r>
      <w:r>
        <w:rPr/>
        <w:t xml:space="preserve"> possono essere </w:t>
      </w:r>
      <w:r>
        <w:rPr>
          <w:b/>
        </w:rPr>
        <w:t>temporanee</w:t>
      </w:r>
      <w:r>
        <w:rPr/>
        <w:t xml:space="preserve"> o </w:t>
      </w:r>
      <w:r>
        <w:rPr>
          <w:b/>
        </w:rPr>
        <w:t>permanenti</w:t>
      </w:r>
      <w:r>
        <w:rPr/>
        <w:t xml:space="preserve"> a seconda della durata. La versione più estrema della migrazione temporanea è rappresentata dai lavoratori di frontiera (risiedono in uno Stato e lavorano in quello attiguo). Attualmente le politiche di molti paesi di arrivo sono aperte nei confronti dei migranti stagionali o temporanei, mentre oppongono  notevoli resistenze ad un’eventuale tentativo di permanere nel proprio territorio. Una migrazione temporanea infatti ha minori costi ergonomici per lo Stato e al livello sociale comporta minori conseguenze in relazione ai problemi di integrazione e di accettazione dello straniero nel tessuto della comunità autoctona.</w:t>
      </w:r>
    </w:p>
    <w:p>
      <w:pPr>
        <w:pStyle w:val="Normal"/>
        <w:rPr/>
      </w:pPr>
      <w:r>
        <w:rPr/>
      </w:r>
    </w:p>
    <w:p>
      <w:pPr>
        <w:pStyle w:val="Normal"/>
        <w:rPr/>
      </w:pPr>
      <w:r>
        <w:rPr>
          <w:b/>
        </w:rPr>
        <w:t xml:space="preserve">Migrante </w:t>
      </w:r>
      <w:r>
        <w:rPr>
          <w:b/>
          <w:u w:val="single"/>
        </w:rPr>
        <w:t>irregolare</w:t>
      </w:r>
      <w:r>
        <w:rPr/>
        <w:t xml:space="preserve"> </w:t>
      </w:r>
      <w:r>
        <w:rPr>
          <w:rFonts w:eastAsia="Wingdings" w:cs="Wingdings" w:ascii="Wingdings" w:hAnsi="Wingdings"/>
        </w:rPr>
        <w:t></w:t>
      </w:r>
      <w:r>
        <w:rPr/>
        <w:t xml:space="preserve"> ottenuto legalmente il visto di ingresso si trovano a non poterlo rinnovare a causa di limitazioni legislative</w:t>
      </w:r>
    </w:p>
    <w:p>
      <w:pPr>
        <w:pStyle w:val="Normal"/>
        <w:rPr/>
      </w:pPr>
      <w:r>
        <w:rPr>
          <w:b/>
        </w:rPr>
        <w:t xml:space="preserve">Migrante </w:t>
      </w:r>
      <w:r>
        <w:rPr>
          <w:b/>
          <w:u w:val="single"/>
        </w:rPr>
        <w:t>clandestino</w:t>
      </w:r>
      <w:r>
        <w:rPr/>
        <w:t xml:space="preserve"> </w:t>
      </w:r>
      <w:r>
        <w:rPr>
          <w:rFonts w:eastAsia="Wingdings" w:cs="Wingdings" w:ascii="Wingdings" w:hAnsi="Wingdings"/>
        </w:rPr>
        <w:t></w:t>
      </w:r>
      <w:r>
        <w:rPr/>
        <w:t xml:space="preserve"> comporta l’inflazione della legge al momento dell’entrata in un paese straniero</w:t>
      </w:r>
    </w:p>
    <w:p>
      <w:pPr>
        <w:pStyle w:val="Normal"/>
        <w:rPr/>
      </w:pPr>
      <w:r>
        <w:rPr/>
      </w:r>
    </w:p>
    <w:p>
      <w:pPr>
        <w:pStyle w:val="Normal"/>
        <w:rPr/>
      </w:pPr>
      <w:r>
        <w:rPr/>
        <w:t>La distinzione più importante, benché non sia netta e anzi spesso sfumata, per descrivere le migrazioni è tra:</w:t>
      </w:r>
    </w:p>
    <w:p>
      <w:pPr>
        <w:pStyle w:val="Normal"/>
        <w:rPr/>
      </w:pPr>
      <w:r>
        <w:rPr>
          <w:b/>
        </w:rPr>
        <w:t xml:space="preserve">Migrazioni </w:t>
      </w:r>
      <w:r>
        <w:rPr>
          <w:b/>
          <w:u w:val="single"/>
        </w:rPr>
        <w:t>volontarie</w:t>
      </w:r>
      <w:r>
        <w:rPr/>
        <w:t xml:space="preserve"> </w:t>
      </w:r>
      <w:r>
        <w:rPr>
          <w:rFonts w:eastAsia="Wingdings" w:cs="Wingdings" w:ascii="Wingdings" w:hAnsi="Wingdings"/>
        </w:rPr>
        <w:t></w:t>
      </w:r>
      <w:r>
        <w:rPr/>
        <w:t xml:space="preserve"> sono legate a esigenze lavorative a cicli lavorativi, possono essere regolari o irregolari.  In questa categoria vi sono le </w:t>
      </w:r>
      <w:r>
        <w:rPr>
          <w:u w:val="single"/>
        </w:rPr>
        <w:t>migrazioni di ritorno</w:t>
      </w:r>
      <w:r>
        <w:rPr/>
        <w:t xml:space="preserve"> (coloro che tornano nel proprio paese di origine dopo aver trascorso più di un anno all’estero) e i </w:t>
      </w:r>
      <w:r>
        <w:rPr>
          <w:u w:val="single"/>
        </w:rPr>
        <w:t>ricongiungimenti familiari</w:t>
      </w:r>
      <w:r>
        <w:rPr/>
        <w:t>.</w:t>
      </w:r>
    </w:p>
    <w:p>
      <w:pPr>
        <w:pStyle w:val="Normal"/>
        <w:rPr/>
      </w:pPr>
      <w:r>
        <w:rPr>
          <w:b/>
        </w:rPr>
        <w:t xml:space="preserve">Migrazioni  </w:t>
      </w:r>
      <w:r>
        <w:rPr>
          <w:b/>
          <w:u w:val="single"/>
        </w:rPr>
        <w:t>forzate</w:t>
      </w:r>
      <w:r>
        <w:rPr/>
        <w:t xml:space="preserve"> </w:t>
      </w:r>
      <w:r>
        <w:rPr>
          <w:rFonts w:eastAsia="Wingdings" w:cs="Wingdings" w:ascii="Wingdings" w:hAnsi="Wingdings"/>
        </w:rPr>
        <w:t></w:t>
      </w:r>
      <w:r>
        <w:rPr/>
        <w:t xml:space="preserve"> persone che fuggono da situazioni di violenza, di guerra, disastri ambientali. Spesso queste persone rientrano nella categoria di </w:t>
      </w:r>
      <w:r>
        <w:rPr>
          <w:u w:val="single"/>
        </w:rPr>
        <w:t>rifugiati</w:t>
      </w:r>
      <w:r>
        <w:rPr/>
        <w:t xml:space="preserve"> o di </w:t>
      </w:r>
      <w:r>
        <w:rPr>
          <w:u w:val="single"/>
        </w:rPr>
        <w:t>richiedenti asilo</w:t>
      </w:r>
      <w:r>
        <w:rPr/>
        <w:t>.</w:t>
      </w:r>
    </w:p>
    <w:p>
      <w:pPr>
        <w:pStyle w:val="Normal"/>
        <w:rPr/>
      </w:pPr>
      <w:r>
        <w:rPr/>
      </w:r>
    </w:p>
    <w:p>
      <w:pPr>
        <w:pStyle w:val="Normal"/>
        <w:rPr/>
      </w:pPr>
      <w:r>
        <w:rPr>
          <w:b/>
          <w:u w:val="single"/>
        </w:rPr>
        <w:t>Rifugiati</w:t>
      </w:r>
      <w:r>
        <w:rPr/>
        <w:t xml:space="preserve"> </w:t>
      </w:r>
      <w:r>
        <w:rPr>
          <w:rFonts w:eastAsia="Wingdings" w:cs="Wingdings" w:ascii="Wingdings" w:hAnsi="Wingdings"/>
        </w:rPr>
        <w:t></w:t>
      </w:r>
      <w:r>
        <w:rPr/>
        <w:t xml:space="preserve"> vi sono state varie definizioni, sono persone impossibilitate a tornare nel proprio paese d’origine a causa di una legittima paura di essere perseguitati per ragioni di razza, religione, nazionalità, appartenenza ad un gruppo sociale o ad un’opinione pubblica.</w:t>
      </w:r>
    </w:p>
    <w:p>
      <w:pPr>
        <w:pStyle w:val="Normal"/>
        <w:rPr/>
      </w:pPr>
      <w:r>
        <w:rPr>
          <w:b/>
          <w:u w:val="single"/>
        </w:rPr>
        <w:t>Richiedente asilo</w:t>
      </w:r>
      <w:r>
        <w:rPr/>
        <w:t xml:space="preserve"> </w:t>
      </w:r>
      <w:r>
        <w:rPr>
          <w:rFonts w:eastAsia="Wingdings" w:cs="Wingdings" w:ascii="Wingdings" w:hAnsi="Wingdings"/>
        </w:rPr>
        <w:t></w:t>
      </w:r>
      <w:r>
        <w:rPr/>
        <w:t xml:space="preserve"> una persona che, pur avendone fatta richiesta, non ha ancora ricevuto il riconoscimento del proprio status di rifugiato.</w:t>
      </w:r>
    </w:p>
    <w:p>
      <w:pPr>
        <w:pStyle w:val="Normal"/>
        <w:rPr/>
      </w:pPr>
      <w:r>
        <w:rPr/>
      </w:r>
    </w:p>
    <w:p>
      <w:pPr>
        <w:pStyle w:val="Normal"/>
        <w:rPr/>
      </w:pPr>
      <w:r>
        <w:rPr/>
        <w:t xml:space="preserve">In entrambi i casi, la convenzione dell’Onu sui rifugiati obbliga gli Stati firmatari a rinunciare alla propria sovranità nel decidere chi sa o meno entrare nei loro territori, proteggendo gli emigranti dalle persecuzioni di cui essi sono oggetti in patria, accogliendoli senza riguardo alle proprie leggi in materia di immigrazione. Secondo la convenzione chiunque ha diritto di fare richiesta di asilo, sebbene non ci sia obbligo per lo Stato di accogliere tale richiesta, né di garantire lo stesso trattamento che viene assicurato ai rifugiati. Il riconoscimento dello status di rifugiato viene deciso caso per caso, e ogni Stato ha regole e procedure autonome in questo senso. Gli Stati possono scegliere di non trattenere sul proprio territorio i rifugiati ma di mandarli in un paese terzo nel quale i loro diritti possano essere meglio assicurati. Le regole stabilite dalla convenzione sui rifugiati non si applicano ai </w:t>
      </w:r>
      <w:r>
        <w:rPr>
          <w:b/>
          <w:u w:val="single"/>
        </w:rPr>
        <w:t>profughi interni</w:t>
      </w:r>
      <w:r>
        <w:rPr/>
        <w:t>, coloro cioè e abbandonano la propria residenza abituale per le stesse ragioni degli rifugiati, ma senza uscire dai confini del proprio paese di origine.</w:t>
      </w:r>
    </w:p>
    <w:p>
      <w:pPr>
        <w:pStyle w:val="Normal"/>
        <w:rPr/>
      </w:pPr>
      <w:r>
        <w:rPr/>
      </w:r>
    </w:p>
    <w:p>
      <w:pPr>
        <w:pStyle w:val="Normal"/>
        <w:rPr/>
      </w:pPr>
      <w:r>
        <w:rPr/>
        <w:t xml:space="preserve">Accanto alle migrazioni forzate, ne esistono altre caratterizzate dalla </w:t>
      </w:r>
      <w:r>
        <w:rPr>
          <w:b/>
        </w:rPr>
        <w:t>gestione criminale del processo migratorio</w:t>
      </w:r>
      <w:r>
        <w:rPr/>
        <w:t xml:space="preserve"> da parte di individui organizzazioni. Il fenomeno si manifesta in 2 tipologie:</w:t>
      </w:r>
    </w:p>
    <w:p>
      <w:pPr>
        <w:pStyle w:val="Normal"/>
        <w:numPr>
          <w:ilvl w:val="0"/>
          <w:numId w:val="11"/>
        </w:numPr>
        <w:rPr/>
      </w:pPr>
      <w:r>
        <w:rPr>
          <w:b/>
          <w:u w:val="single"/>
        </w:rPr>
        <w:t>Contrabbando di migranti</w:t>
      </w:r>
      <w:r>
        <w:rPr/>
        <w:t>: comprende tutti i meccanismi che permettono l’ingresso illegale nel paese di destinazione, in cambio di denaro o altri benefici materiali. È il viaggio ad essere sfruttato.</w:t>
      </w:r>
    </w:p>
    <w:p>
      <w:pPr>
        <w:pStyle w:val="Normal"/>
        <w:numPr>
          <w:ilvl w:val="0"/>
          <w:numId w:val="11"/>
        </w:numPr>
        <w:rPr/>
      </w:pPr>
      <w:r>
        <w:rPr>
          <w:b/>
          <w:u w:val="single"/>
        </w:rPr>
        <w:t>Traffico di esseri umani</w:t>
      </w:r>
      <w:r>
        <w:rPr/>
        <w:t>: si riferisce alla reclutamento, trasporto, protezione ricezione di persone, ottenuti tramite l’uso della forza nei confronti di chi sia in una posizione di vulnerabilità, tramite ricevimento o elargizione di pagamenti per ottenere il consenso a che una persona abbia il controllo su un’altra a fini di sfruttamento. Può includere l’ambito sessuale, il lavoro forzato, o addirittura la schiavitù, l’adozione nel caso di neonati, i matrimoni combinati oppure la rimozione di organi.</w:t>
      </w:r>
    </w:p>
    <w:p>
      <w:pPr>
        <w:pStyle w:val="Normal"/>
        <w:rPr>
          <w:u w:val="single"/>
        </w:rPr>
      </w:pPr>
      <w:r>
        <w:rPr>
          <w:u w:val="single"/>
        </w:rPr>
      </w:r>
    </w:p>
    <w:p>
      <w:pPr>
        <w:pStyle w:val="Normal"/>
        <w:rPr>
          <w:u w:val="single"/>
        </w:rPr>
      </w:pPr>
      <w:r>
        <w:rPr>
          <w:u w:val="single"/>
        </w:rPr>
        <w:t>Di questi non hanno diritti lavorativi riconosciuti, ed essendo considerati irregolari vivono in uno stato di dipendenza dai propri di trafficanti.</w:t>
      </w:r>
    </w:p>
    <w:p>
      <w:pPr>
        <w:pStyle w:val="Normal"/>
        <w:rPr>
          <w:u w:val="single"/>
        </w:rPr>
      </w:pPr>
      <w:r>
        <w:rPr>
          <w:u w:val="single"/>
        </w:rPr>
      </w:r>
    </w:p>
    <w:p>
      <w:pPr>
        <w:pStyle w:val="Normal"/>
        <w:rPr/>
      </w:pPr>
      <w:r>
        <w:rPr>
          <w:b/>
          <w:u w:val="single"/>
        </w:rPr>
        <w:t>Diaspora</w:t>
      </w:r>
      <w:r>
        <w:rPr/>
        <w:t xml:space="preserve"> </w:t>
      </w:r>
      <w:r>
        <w:rPr>
          <w:rFonts w:eastAsia="Wingdings" w:cs="Wingdings" w:ascii="Wingdings" w:hAnsi="Wingdings"/>
        </w:rPr>
        <w:t></w:t>
      </w:r>
      <w:r>
        <w:rPr/>
        <w:t xml:space="preserve"> significa disperazione, oggi può essere applicato a qualsiasi minoranza etnica o religiosa di cui membri siano stati dispersi da una patria originaria, credono di non essere accettati completamente nelle società in cui risiedono, gli realizzino la loro terra di origine, continuino a relazionarsi in vari modi con la loro patria la loro comunità, credano che tutti i membri della diaspora abbiano l’obbligo di conservare o di restaurare la loro terra di origine (cfr ebraismo).</w:t>
      </w:r>
    </w:p>
    <w:p>
      <w:pPr>
        <w:pStyle w:val="Normal"/>
        <w:rPr/>
      </w:pPr>
      <w:r>
        <w:rPr/>
      </w:r>
    </w:p>
    <w:p>
      <w:pPr>
        <w:pStyle w:val="Normal"/>
        <w:rPr/>
      </w:pPr>
      <w:r>
        <w:rPr/>
        <w:t>I fenomeni migratori volontari sono riconducibili a due fattori:</w:t>
      </w:r>
    </w:p>
    <w:p>
      <w:pPr>
        <w:pStyle w:val="Normal"/>
        <w:numPr>
          <w:ilvl w:val="0"/>
          <w:numId w:val="9"/>
        </w:numPr>
        <w:rPr>
          <w:u w:val="single"/>
        </w:rPr>
      </w:pPr>
      <w:r>
        <w:rPr/>
        <w:t>Disparità dei livelli di guadagno, delle possibilità lavorative e delle condizioni di vita</w:t>
      </w:r>
    </w:p>
    <w:p>
      <w:pPr>
        <w:pStyle w:val="Normal"/>
        <w:numPr>
          <w:ilvl w:val="0"/>
          <w:numId w:val="9"/>
        </w:numPr>
        <w:rPr>
          <w:u w:val="single"/>
        </w:rPr>
      </w:pPr>
      <w:r>
        <w:rPr/>
        <w:t>Differenze demografiche (fertilità, mortalità, età media) e rapporti fra risorse disponibili e il numero degli abitanti</w:t>
      </w:r>
    </w:p>
    <w:p>
      <w:pPr>
        <w:pStyle w:val="Normal"/>
        <w:rPr/>
      </w:pPr>
      <w:r>
        <w:rPr/>
        <w:t>Altre tendenze alternative alle classi e motivazioni riconducibili a questioni economiche o relative alla sovrappopolazione:</w:t>
      </w:r>
    </w:p>
    <w:p>
      <w:pPr>
        <w:pStyle w:val="Normal"/>
        <w:numPr>
          <w:ilvl w:val="0"/>
          <w:numId w:val="13"/>
        </w:numPr>
        <w:rPr>
          <w:u w:val="single"/>
        </w:rPr>
      </w:pPr>
      <w:r>
        <w:rPr/>
        <w:t>Ascesa dei conflitti etnici e/o secessionisti</w:t>
      </w:r>
    </w:p>
    <w:p>
      <w:pPr>
        <w:pStyle w:val="Normal"/>
        <w:numPr>
          <w:ilvl w:val="0"/>
          <w:numId w:val="13"/>
        </w:numPr>
        <w:rPr>
          <w:u w:val="single"/>
        </w:rPr>
      </w:pPr>
      <w:r>
        <w:rPr/>
        <w:t>Questioni ambientali: degrado, siccità, allagamenti e carestie</w:t>
      </w:r>
    </w:p>
    <w:p>
      <w:pPr>
        <w:pStyle w:val="Normal"/>
        <w:numPr>
          <w:ilvl w:val="0"/>
          <w:numId w:val="13"/>
        </w:numPr>
        <w:rPr>
          <w:u w:val="single"/>
        </w:rPr>
      </w:pPr>
      <w:r>
        <w:rPr>
          <w:rFonts w:eastAsia="Times New Roman"/>
        </w:rPr>
        <w:t xml:space="preserve"> </w:t>
      </w:r>
      <w:r>
        <w:rPr/>
        <w:t>Maggiore facilità di spostamento</w:t>
      </w:r>
    </w:p>
    <w:p>
      <w:pPr>
        <w:pStyle w:val="Normal"/>
        <w:rPr>
          <w:u w:val="single"/>
        </w:rPr>
      </w:pPr>
      <w:r>
        <w:rPr>
          <w:u w:val="single"/>
        </w:rPr>
      </w:r>
    </w:p>
    <w:p>
      <w:pPr>
        <w:pStyle w:val="Normal"/>
        <w:rPr/>
      </w:pPr>
      <w:r>
        <w:rPr>
          <w:rFonts w:eastAsia="Times New Roman"/>
        </w:rPr>
        <w:t xml:space="preserve"> </w:t>
      </w:r>
      <w:r>
        <w:rPr/>
        <w:t>Riflessioni sulla stereo tipizzazione: si tratta di visioni del fenomeno migratorio rinforzate dai news media, ma anche dalla letteratura scientifica, e che generano una visione distorta appresso le opinioni pubbliche. Certezze da sfatare:</w:t>
      </w:r>
    </w:p>
    <w:p>
      <w:pPr>
        <w:pStyle w:val="Normal"/>
        <w:numPr>
          <w:ilvl w:val="0"/>
          <w:numId w:val="17"/>
        </w:numPr>
        <w:rPr>
          <w:u w:val="single"/>
        </w:rPr>
      </w:pPr>
      <w:r>
        <w:rPr/>
        <w:t>I flussi migratori stanno le persone dalla Sud del mondo verso il Nord, o da Est verso Ovest. In realtà solo il 9% della popolazione della vecchio continente è composta da migranti. La maggior parte dei flussi spinge le popolazioni a passare da un paese in via di sviluppo ad un altro.</w:t>
      </w:r>
    </w:p>
    <w:p>
      <w:pPr>
        <w:pStyle w:val="Normal"/>
        <w:numPr>
          <w:ilvl w:val="0"/>
          <w:numId w:val="17"/>
        </w:numPr>
        <w:rPr>
          <w:u w:val="single"/>
        </w:rPr>
      </w:pPr>
      <w:r>
        <w:rPr/>
        <w:t>Le dinamiche migratorie sono viste in termini economici, concedendo provoca, nessuna, importanza al ruolo svolto dagli Stati e dalle elite governative. Spesso i movimenti sono incoraggiati, forzati, o impediti da elite politiche, per ragioni non direttamente connesse con la situazione economica. Le condizioni economiche possono favorire i movimenti di popolazioni da uno Stato ad un altro, sono però i governi a decidere e consentire i movimenti in uscita e in ingresso nel passaggio da uno stato ad un altro.</w:t>
      </w:r>
    </w:p>
    <w:p>
      <w:pPr>
        <w:pStyle w:val="Normal"/>
        <w:numPr>
          <w:ilvl w:val="0"/>
          <w:numId w:val="17"/>
        </w:numPr>
        <w:rPr>
          <w:u w:val="single"/>
        </w:rPr>
      </w:pPr>
      <w:r>
        <w:rPr/>
        <w:t>La convinzione che gli Stati nazione contemporanei mantengono, nei confronti degli spostamenti di popolazione, un profilo basso, limitandosi a subire le conseguenze di un fenomeno troppo complesso da arginare. Al contrario vi sono  tre tipologie di immigrazione indotta forzata dal comportamento de le autorità governative:</w:t>
      </w:r>
    </w:p>
    <w:p>
      <w:pPr>
        <w:pStyle w:val="Normal"/>
        <w:numPr>
          <w:ilvl w:val="2"/>
          <w:numId w:val="13"/>
        </w:numPr>
        <w:rPr>
          <w:u w:val="single"/>
        </w:rPr>
      </w:pPr>
      <w:r>
        <w:rPr>
          <w:u w:val="single"/>
        </w:rPr>
        <w:t>Nei contesti multietnici  la volontà di assicurare il controllo del territorio ad una etnia, se non raggiungere l’omogeneità culturale</w:t>
      </w:r>
    </w:p>
    <w:p>
      <w:pPr>
        <w:pStyle w:val="Normal"/>
        <w:numPr>
          <w:ilvl w:val="2"/>
          <w:numId w:val="13"/>
        </w:numPr>
        <w:rPr>
          <w:u w:val="single"/>
        </w:rPr>
      </w:pPr>
      <w:r>
        <w:rPr>
          <w:u w:val="single"/>
        </w:rPr>
        <w:t>La migrazione forzata nei riguardi di soggetti, gruppi di individui, ritenuti nemici politici</w:t>
      </w:r>
    </w:p>
    <w:p>
      <w:pPr>
        <w:pStyle w:val="Normal"/>
        <w:numPr>
          <w:ilvl w:val="2"/>
          <w:numId w:val="13"/>
        </w:numPr>
        <w:rPr/>
      </w:pPr>
      <w:r>
        <w:rPr>
          <w:u w:val="single"/>
        </w:rPr>
        <w:t>Laddove le autorità governative spingono le popolazioni al di fuori dei confini nazionali per raggiungere degli specifici obiettivi politici, mettendo ad esempio sono l’oppressione o crisi i paesi limitrofi. I migranti diventano una involontaria carta di ricatto con l’obiettivo di destabilizzazione di uno Stato rivale</w:t>
      </w:r>
    </w:p>
    <w:p>
      <w:pPr>
        <w:pStyle w:val="Normal"/>
        <w:rPr>
          <w:u w:val="single"/>
        </w:rPr>
      </w:pPr>
      <w:r>
        <w:rPr>
          <w:u w:val="single"/>
        </w:rPr>
      </w:r>
    </w:p>
    <w:p>
      <w:pPr>
        <w:pStyle w:val="Normal"/>
        <w:rPr/>
      </w:pPr>
      <w:r>
        <w:rPr>
          <w:b/>
          <w:u w:val="single"/>
        </w:rPr>
        <w:t>Statistiche</w:t>
      </w:r>
      <w:r>
        <w:rPr/>
        <w:t xml:space="preserve"> </w:t>
      </w:r>
      <w:r>
        <w:rPr>
          <w:rFonts w:eastAsia="Wingdings" w:cs="Wingdings" w:ascii="Wingdings" w:hAnsi="Wingdings"/>
        </w:rPr>
        <w:t></w:t>
      </w:r>
      <w:r>
        <w:rPr/>
        <w:t xml:space="preserve"> 191 mln di profughi (100mln) e rifugiati. Non sono compresi gli irregolari. La maggior parte dei migranti si concentra nei paesi in via di sviluppo (56,3%), e gran parte de i flussi internazionali si muove secondo direttrici Sud-Sud.</w:t>
      </w:r>
    </w:p>
    <w:p>
      <w:pPr>
        <w:pStyle w:val="Normal"/>
        <w:rPr/>
      </w:pPr>
      <w:r>
        <w:rPr/>
        <w:t>Due trand: sempre più donne e lavoratori altamente scolarizzati e qualificati: questi ultimi si muovono prevalentemente dai paesi in via di sviluppo verso quelli più industrializzati, questo tipo di immigrazione risulta estremamente dannoso, poichè priva le società di origine di risorse rare che potrebbero contribuire al loro progresso economico e sociale. Il fenomeno risulta ancora più grave se si includono i casi, frequenti, di individui che scelgono di non tornare nel paese di origine, ma di stabilirsi permanentemente all’estero.</w:t>
      </w:r>
    </w:p>
    <w:p>
      <w:pPr>
        <w:pStyle w:val="Normal"/>
        <w:rPr/>
      </w:pPr>
      <w:r>
        <w:rPr/>
        <w:t>Ad emigrare verso l’Europa o in Nord America sono soprattutto soggetti appartenenti, nei loro paesi, alle classi medie, attratti dallo stile di vita occidentale e moderno, con cui vengono a contatto tramite i media e i prodotti provenienti dai paesi più sviluppati.</w:t>
      </w:r>
    </w:p>
    <w:p>
      <w:pPr>
        <w:pStyle w:val="Normal"/>
        <w:rPr/>
      </w:pPr>
      <w:r>
        <w:rPr/>
        <w:t>I migranti più poveri, come i richiedenti asilo o i profughi, originari quasi sempre di aree appartenenti al terzo o al quarto mondo, e espatriano dirigendosi, nella maggior parte dei casi, verso altri paesi in via di sviluppo.</w:t>
      </w:r>
    </w:p>
    <w:p>
      <w:pPr>
        <w:pStyle w:val="Normal"/>
        <w:rPr/>
      </w:pPr>
      <w:r>
        <w:rPr/>
      </w:r>
    </w:p>
    <w:p>
      <w:pPr>
        <w:pStyle w:val="Normal"/>
        <w:rPr>
          <w:b/>
          <w:b/>
          <w:u w:val="single"/>
        </w:rPr>
      </w:pPr>
      <w:r>
        <w:rPr>
          <w:b/>
          <w:u w:val="single"/>
        </w:rPr>
        <w:t xml:space="preserve">III CAP. </w:t>
      </w:r>
    </w:p>
    <w:p>
      <w:pPr>
        <w:pStyle w:val="Normal"/>
        <w:rPr>
          <w:b/>
          <w:b/>
          <w:u w:val="single"/>
        </w:rPr>
      </w:pPr>
      <w:r>
        <w:rPr>
          <w:b/>
          <w:u w:val="single"/>
        </w:rPr>
      </w:r>
    </w:p>
    <w:p>
      <w:pPr>
        <w:pStyle w:val="Normal"/>
        <w:rPr>
          <w:b/>
          <w:b/>
        </w:rPr>
      </w:pPr>
      <w:r>
        <w:rPr>
          <w:b/>
        </w:rPr>
        <w:t>IL METODO QUALITATIVO</w:t>
      </w:r>
    </w:p>
    <w:p>
      <w:pPr>
        <w:pStyle w:val="Normal"/>
        <w:rPr/>
      </w:pPr>
      <w:r>
        <w:rPr/>
        <w:t>“</w:t>
      </w:r>
      <w:r>
        <w:rPr/>
        <w:t>Muoversi” ha significati radicalmente opposti  per coloro che si trovano al vertice e per quanti occupano invece la base della gerarchia mondiale. Implica però, in tutti i casi, la creazione di reti e di intrecci tra persone provenienti da diversi contesti culturali. Nel XX secolo, il mutamento è lo stadio normale della società: ogni ambito è continuamente soggetto al mutamento, ci sono differenti concezioni di mutamento, e in particolare esistono due modelli:</w:t>
      </w:r>
    </w:p>
    <w:p>
      <w:pPr>
        <w:pStyle w:val="Normal"/>
        <w:numPr>
          <w:ilvl w:val="0"/>
          <w:numId w:val="14"/>
        </w:numPr>
        <w:rPr/>
      </w:pPr>
      <w:r>
        <w:rPr>
          <w:b/>
          <w:u w:val="single"/>
        </w:rPr>
        <w:t>Modello sistemico</w:t>
      </w:r>
      <w:r>
        <w:rPr/>
        <w:t>: vede la società come un sistema organico, e la percezione della realtà sociale come un organismo composto da elementi che interagiscono in modo organizzato. Il mutamento è una variazione del sistema derivante da un cambiamento di uno degli elementi che lo compongono (ad es. mutamenti di: composizione di una popolazione provocato da migrazioni, funzioni sociali, confini sociali, relazioni tra sottoinsiemi, ambiente e territorio). Il mutamento avviene quindi in ambiti precisi e delimitati, l’impatto può nemmeno investire la totalità della società.</w:t>
      </w:r>
    </w:p>
    <w:p>
      <w:pPr>
        <w:pStyle w:val="Normal"/>
        <w:numPr>
          <w:ilvl w:val="0"/>
          <w:numId w:val="14"/>
        </w:numPr>
        <w:rPr/>
      </w:pPr>
      <w:r>
        <w:rPr>
          <w:b/>
          <w:u w:val="single"/>
        </w:rPr>
        <w:t>Modello di campo</w:t>
      </w:r>
      <w:r>
        <w:rPr/>
        <w:t>: la società è vista come un campo,1 rete di relazioni tra individui ed è per questo interindividuale. Il mutamento assume la forma di una trasformazione dei rapporti e delle relazioni stesse, e appare derivante dai processi di aggruppamento e raggruppamento, dalla nascita di forme organizzative, da tutti quegli elementi che portano variazioni ai possibili rapporti di relazione.</w:t>
      </w:r>
    </w:p>
    <w:p>
      <w:pPr>
        <w:pStyle w:val="Normal"/>
        <w:ind w:left="360" w:hanging="0"/>
        <w:rPr>
          <w:b/>
          <w:b/>
          <w:u w:val="single"/>
        </w:rPr>
      </w:pPr>
      <w:r>
        <w:rPr>
          <w:b/>
          <w:u w:val="single"/>
        </w:rPr>
      </w:r>
    </w:p>
    <w:p>
      <w:pPr>
        <w:pStyle w:val="Normal"/>
        <w:rPr/>
      </w:pPr>
      <w:r>
        <w:rPr>
          <w:u w:val="single"/>
        </w:rPr>
        <w:t>Dal punto di vista macro</w:t>
      </w:r>
      <w:r>
        <w:rPr/>
        <w:t>, il metodo qualitativo si candida a ricoprire un ruolo fondamentale per accogliere le caratteristiche di un fenomeno in continua trasformazione, utile per l’intercultura e il dialogo tra culture.</w:t>
      </w:r>
    </w:p>
    <w:p>
      <w:pPr>
        <w:pStyle w:val="Normal"/>
        <w:ind w:left="360" w:hanging="0"/>
        <w:rPr>
          <w:u w:val="single"/>
        </w:rPr>
      </w:pPr>
      <w:r>
        <w:rPr>
          <w:u w:val="single"/>
        </w:rPr>
      </w:r>
    </w:p>
    <w:p>
      <w:pPr>
        <w:pStyle w:val="Normal"/>
        <w:rPr/>
      </w:pPr>
      <w:r>
        <w:rPr/>
        <w:t xml:space="preserve">Spesso però i migranti vengono visti e raccontati con caratteristiche simili, per renderli tutti uguali. Si tralascia spesso l’identità personale di ciascuno, il progetto migratorio, le aspettative, i sogni e i racconti di questi individui: ossia </w:t>
      </w:r>
      <w:r>
        <w:rPr>
          <w:u w:val="single"/>
        </w:rPr>
        <w:t>il punto di vista micro</w:t>
      </w:r>
      <w:r>
        <w:rPr/>
        <w:t>.</w:t>
      </w:r>
    </w:p>
    <w:p>
      <w:pPr>
        <w:pStyle w:val="Normal"/>
        <w:ind w:left="360" w:hanging="0"/>
        <w:rPr/>
      </w:pPr>
      <w:r>
        <w:rPr/>
      </w:r>
    </w:p>
    <w:p>
      <w:pPr>
        <w:pStyle w:val="Normal"/>
        <w:rPr/>
      </w:pPr>
      <w:r>
        <w:rPr/>
        <w:t>Il mondo di oggi è costituito da un centro dominante e da sconfinate periferie subalterne, da queste periferie giungono i migranti, i quali aggiungono diversificazioni a quelle già presenti in ogni società, rendendole più visibili. Ogni società infatti è multiculturale poiché al suo interno coesistono diversi sistemi valoriali che favoriscono il delinearsi di posizioni contrapposte. I migranti non debbono quindi essere considerati rappresentanti di una cultura, quanto di “un progetto sociale e di emancipazione” (Jabbar). Di immigranti arrivano né i paesi prescelti con il desiderio di intraprendere tale percorso di emancipazione già con delle ibridazioni che hanno inizio nel paese di provenienza e che nascono da una socializzazione del modello vincente, cioè quello del paese di arrivo. Gli immigrati vivono quindi un complicato processo di aggiustamento identitaria, finalizzato a costruire una unità combinatoria tra elementi appartenenti al nuovo contesto ed elementi appartenenti al contesto di origine. In questo processo incide la cultura, ma anche il genere, la provenienza sociale, il grado di istruzione, il tipo di occupazione, ecc.</w:t>
      </w:r>
    </w:p>
    <w:p>
      <w:pPr>
        <w:pStyle w:val="Normal"/>
        <w:rPr/>
      </w:pPr>
      <w:r>
        <w:rPr/>
        <w:t>Nel mondo occidentale non è il disordine alla base della rigidità e delle violenze  delle relazioni interpersonali, come comunemente si afferma, ma il culto dell’ordine e della stabilità. Il rifiuto di ciò che non si conosce e del diverso livello e impoverisce le relazioni sociali. L’alterità può essere integrata solo se conosciuta e per questo è importante che l’immigrato si racconti attraverso storie, interviste, biografie, eccetera, e che con lui che fluisce delle storie narrate sappia coglierne la peculiarità.</w:t>
      </w:r>
    </w:p>
    <w:p>
      <w:pPr>
        <w:pStyle w:val="Normal"/>
        <w:ind w:left="360" w:hanging="0"/>
        <w:rPr/>
      </w:pPr>
      <w:r>
        <w:rPr/>
      </w:r>
    </w:p>
    <w:p>
      <w:pPr>
        <w:pStyle w:val="Normal"/>
        <w:rPr/>
      </w:pPr>
      <w:r>
        <w:rPr>
          <w:b/>
          <w:u w:val="single"/>
        </w:rPr>
        <w:t>Metodo</w:t>
      </w:r>
      <w:r>
        <w:rPr/>
        <w:t xml:space="preserve"> </w:t>
      </w:r>
      <w:r>
        <w:rPr>
          <w:rFonts w:eastAsia="Wingdings" w:cs="Wingdings" w:ascii="Wingdings" w:hAnsi="Wingdings"/>
        </w:rPr>
        <w:t></w:t>
      </w:r>
      <w:r>
        <w:rPr/>
        <w:t xml:space="preserve"> esistono </w:t>
      </w:r>
      <w:r>
        <w:rPr>
          <w:u w:val="single"/>
        </w:rPr>
        <w:t>due prospettive</w:t>
      </w:r>
      <w:r>
        <w:rPr/>
        <w:t xml:space="preserve">, </w:t>
      </w:r>
      <w:r>
        <w:rPr>
          <w:b/>
        </w:rPr>
        <w:t>quantitativa</w:t>
      </w:r>
      <w:r>
        <w:rPr/>
        <w:t xml:space="preserve"> e </w:t>
      </w:r>
      <w:r>
        <w:rPr>
          <w:b/>
        </w:rPr>
        <w:t>qualitativa</w:t>
      </w:r>
      <w:r>
        <w:rPr/>
        <w:t xml:space="preserve">. </w:t>
      </w:r>
    </w:p>
    <w:p>
      <w:pPr>
        <w:pStyle w:val="Normal"/>
        <w:numPr>
          <w:ilvl w:val="0"/>
          <w:numId w:val="16"/>
        </w:numPr>
        <w:rPr/>
      </w:pPr>
      <w:r>
        <w:rPr/>
        <w:t xml:space="preserve">Approccio </w:t>
      </w:r>
      <w:r>
        <w:rPr>
          <w:b/>
          <w:u w:val="single"/>
        </w:rPr>
        <w:t>quantitativo</w:t>
      </w:r>
      <w:r>
        <w:rPr/>
        <w:t>:</w:t>
      </w:r>
    </w:p>
    <w:p>
      <w:pPr>
        <w:pStyle w:val="Normal"/>
        <w:ind w:left="708" w:hanging="0"/>
        <w:rPr/>
      </w:pPr>
      <w:r>
        <w:rPr/>
        <w:t xml:space="preserve">Il piano della ricerca si orienta con una </w:t>
      </w:r>
      <w:r>
        <w:rPr>
          <w:b/>
          <w:u w:val="single"/>
        </w:rPr>
        <w:t>prospettiva</w:t>
      </w:r>
      <w:r>
        <w:rPr>
          <w:u w:val="single"/>
        </w:rPr>
        <w:t xml:space="preserve"> </w:t>
      </w:r>
      <w:r>
        <w:rPr>
          <w:b/>
          <w:u w:val="single"/>
        </w:rPr>
        <w:t>Macrosociale</w:t>
      </w:r>
      <w:r>
        <w:rPr/>
        <w:t xml:space="preserve"> in due sensi di tipo:</w:t>
      </w:r>
    </w:p>
    <w:p>
      <w:pPr>
        <w:pStyle w:val="Normal"/>
        <w:numPr>
          <w:ilvl w:val="0"/>
          <w:numId w:val="10"/>
        </w:numPr>
        <w:ind w:left="1068" w:hanging="360"/>
        <w:rPr/>
      </w:pPr>
      <w:r>
        <w:rPr>
          <w:b/>
          <w:u w:val="single"/>
        </w:rPr>
        <w:t>Verificativo</w:t>
      </w:r>
      <w:r>
        <w:rPr/>
        <w:t>: (spiegare) modello conoscitivo Positivista (Durkheim) fortemente deduttivo, dalla generale al particolare, dalla formulazione delle ipotesi alla verifica/falsifica delle stesse. Oggettività e distanza ne sono i presupposti.</w:t>
      </w:r>
    </w:p>
    <w:p>
      <w:pPr>
        <w:pStyle w:val="Normal"/>
        <w:numPr>
          <w:ilvl w:val="0"/>
          <w:numId w:val="10"/>
        </w:numPr>
        <w:ind w:left="1068" w:hanging="360"/>
        <w:rPr/>
      </w:pPr>
      <w:r>
        <w:rPr>
          <w:b/>
          <w:u w:val="single"/>
        </w:rPr>
        <w:t>Esplorativo descrittivo</w:t>
      </w:r>
      <w:r>
        <w:rPr/>
        <w:t>: (comprendere) modello storico-comparativo (Weber) fondato sul piano dell’empiria.</w:t>
      </w:r>
    </w:p>
    <w:p>
      <w:pPr>
        <w:pStyle w:val="Normal"/>
        <w:rPr/>
      </w:pPr>
      <w:r>
        <w:rPr/>
      </w:r>
    </w:p>
    <w:p>
      <w:pPr>
        <w:pStyle w:val="Normal"/>
        <w:rPr/>
      </w:pPr>
      <w:r>
        <w:rPr/>
        <w:t xml:space="preserve">Alla </w:t>
      </w:r>
      <w:r>
        <w:rPr>
          <w:b/>
        </w:rPr>
        <w:t>categoria</w:t>
      </w:r>
      <w:r>
        <w:rPr/>
        <w:t xml:space="preserve"> del </w:t>
      </w:r>
      <w:r>
        <w:rPr>
          <w:b/>
        </w:rPr>
        <w:t>nesso causale</w:t>
      </w:r>
      <w:r>
        <w:rPr/>
        <w:t xml:space="preserve"> dell’approccio </w:t>
      </w:r>
      <w:r>
        <w:rPr>
          <w:b/>
          <w:u w:val="single"/>
        </w:rPr>
        <w:t>quantitativo</w:t>
      </w:r>
      <w:r>
        <w:rPr/>
        <w:t xml:space="preserve"> si è quindi sostituita la </w:t>
      </w:r>
      <w:r>
        <w:rPr>
          <w:b/>
        </w:rPr>
        <w:t>categoria dell’esperienza vissuta</w:t>
      </w:r>
      <w:r>
        <w:rPr/>
        <w:t xml:space="preserve"> dell’approccio </w:t>
      </w:r>
      <w:r>
        <w:rPr>
          <w:b/>
          <w:u w:val="single"/>
        </w:rPr>
        <w:t>qualitativo</w:t>
      </w:r>
    </w:p>
    <w:p>
      <w:pPr>
        <w:pStyle w:val="Normal"/>
        <w:rPr/>
      </w:pPr>
      <w:r>
        <w:rPr/>
      </w:r>
    </w:p>
    <w:p>
      <w:pPr>
        <w:pStyle w:val="Normal"/>
        <w:numPr>
          <w:ilvl w:val="0"/>
          <w:numId w:val="16"/>
        </w:numPr>
        <w:rPr/>
      </w:pPr>
      <w:r>
        <w:rPr/>
        <w:t xml:space="preserve">Approccio </w:t>
      </w:r>
      <w:r>
        <w:rPr>
          <w:b/>
          <w:u w:val="single"/>
        </w:rPr>
        <w:t>qualitativo</w:t>
      </w:r>
      <w:r>
        <w:rPr/>
        <w:t>:</w:t>
      </w:r>
    </w:p>
    <w:p>
      <w:pPr>
        <w:pStyle w:val="Normal"/>
        <w:ind w:left="708" w:hanging="0"/>
        <w:rPr/>
      </w:pPr>
      <w:r>
        <w:rPr/>
        <w:t xml:space="preserve">Il piano della ricerca si orienta con una </w:t>
      </w:r>
      <w:r>
        <w:rPr>
          <w:b/>
          <w:u w:val="single"/>
        </w:rPr>
        <w:t>prospettiva</w:t>
      </w:r>
      <w:r>
        <w:rPr>
          <w:u w:val="single"/>
        </w:rPr>
        <w:t xml:space="preserve"> </w:t>
      </w:r>
      <w:r>
        <w:rPr>
          <w:b/>
          <w:u w:val="single"/>
        </w:rPr>
        <w:t>Microsociale</w:t>
      </w:r>
      <w:r>
        <w:rPr/>
        <w:t xml:space="preserve"> in tre tipologie:</w:t>
      </w:r>
    </w:p>
    <w:p>
      <w:pPr>
        <w:pStyle w:val="Normal"/>
        <w:numPr>
          <w:ilvl w:val="0"/>
          <w:numId w:val="10"/>
        </w:numPr>
        <w:ind w:left="1068" w:hanging="360"/>
        <w:rPr/>
      </w:pPr>
      <w:r>
        <w:rPr>
          <w:b/>
          <w:u w:val="single"/>
        </w:rPr>
        <w:t>Interazionismo simbolico</w:t>
      </w:r>
      <w:r>
        <w:rPr/>
        <w:t xml:space="preserve">: </w:t>
      </w:r>
    </w:p>
    <w:p>
      <w:pPr>
        <w:pStyle w:val="Normal"/>
        <w:numPr>
          <w:ilvl w:val="0"/>
          <w:numId w:val="10"/>
        </w:numPr>
        <w:ind w:left="1068" w:hanging="360"/>
        <w:rPr/>
      </w:pPr>
      <w:r>
        <w:rPr>
          <w:b/>
          <w:u w:val="single"/>
        </w:rPr>
        <w:t>Fenomenologia</w:t>
      </w:r>
      <w:r>
        <w:rPr/>
        <w:t xml:space="preserve">: </w:t>
      </w:r>
    </w:p>
    <w:p>
      <w:pPr>
        <w:pStyle w:val="Normal"/>
        <w:numPr>
          <w:ilvl w:val="0"/>
          <w:numId w:val="10"/>
        </w:numPr>
        <w:ind w:left="1068" w:hanging="360"/>
        <w:rPr/>
      </w:pPr>
      <w:r>
        <w:rPr>
          <w:b/>
          <w:u w:val="single"/>
        </w:rPr>
        <w:t>Etnometodologia</w:t>
      </w:r>
      <w:r>
        <w:rPr/>
        <w:t>:</w:t>
      </w:r>
    </w:p>
    <w:p>
      <w:pPr>
        <w:pStyle w:val="Normal"/>
        <w:rPr/>
      </w:pPr>
      <w:r>
        <w:rPr/>
      </w:r>
    </w:p>
    <w:p>
      <w:pPr>
        <w:pStyle w:val="Normal"/>
        <w:rPr/>
      </w:pPr>
      <w:r>
        <w:rPr/>
        <w:t>-L’approccio qualitativo utilizza prevalentemente la prospettiva induttiva in quanto si occupa di piccoli segmenti di spazio e di tempo e di piccole quantità di persone: l’individuo e l’interazione, il comportamento e la coscienza. Tra gli anni ‘20 e ’30 (decennio d’oro della Scuola di Chicago) si  afferma la metodologia di indagine qualitativa in relazione soprattutto ad una realtà fortemente differenziata e fluida.  L’attenzione è posta su aspetti minuti della vita sociale e su alcune tematiche come la povertà, la devianza, il villaggio, la criminalità, l’emarginazione. Invece di calare (dall’alto) su un oggetto di ricerca categorie e schemi preelaborati (prospettiva Macrosociale), si tende a far emergere (dal basso), a diretto contatto con una l’oggetto di indagine, le aree problematiche e gli eventuali “concetti operativi”.  Là ricerca che è induttiva parte sulla base di una esplorazione preliminare, che consente di elaborare e mettere a punto una serie di concetti che rendono possibili le costruzioni dei “concetti operativi” (Ferrarotti). In questo senso si parla di disegno della ricerca, l’organizzazione preventiva e sistematica delle fasi che compongono la ricerca stessa (riflessione, pianificazione, accesso al campo, raccolta e analisi dati, uscita dal campo e stesura del rapporto di ricerca).</w:t>
      </w:r>
    </w:p>
    <w:p>
      <w:pPr>
        <w:pStyle w:val="Normal"/>
        <w:rPr/>
      </w:pPr>
      <w:r>
        <w:rPr/>
        <w:t>In questo senso “l’intervista qualitativa” ha come obiettivo primario quello di comprendere ed accedere alla prospettiva del soggetto intervistato per poter raccogliere le sue categorie mentali, le sue percezioni e interpretazioni, i suoi sentimenti e i motivi delle sue azioni. La finalità è di tipo conoscitivo sulla base di uno schema flessibile e non standardizzato di interrogazione dove ricercatore che l’intervistato sono coinvolti nella stessa impresa, l’intervista serve a far parlare le persone e a capire dal di dentro, motivo per cui è indispensabile un rapporto di tipo empatico.</w:t>
      </w:r>
    </w:p>
    <w:p>
      <w:pPr>
        <w:pStyle w:val="Normal"/>
        <w:rPr/>
      </w:pPr>
      <w:r>
        <w:rPr/>
      </w:r>
    </w:p>
    <w:p>
      <w:pPr>
        <w:pStyle w:val="Normal"/>
        <w:rPr>
          <w:b/>
          <w:b/>
          <w:u w:val="single"/>
        </w:rPr>
      </w:pPr>
      <w:r>
        <w:rPr>
          <w:b/>
          <w:u w:val="single"/>
        </w:rPr>
        <w:t>IV CAP.</w:t>
      </w:r>
    </w:p>
    <w:p>
      <w:pPr>
        <w:pStyle w:val="Normal"/>
        <w:rPr>
          <w:b/>
          <w:b/>
          <w:u w:val="single"/>
        </w:rPr>
      </w:pPr>
      <w:r>
        <w:rPr>
          <w:b/>
          <w:u w:val="single"/>
        </w:rPr>
      </w:r>
    </w:p>
    <w:p>
      <w:pPr>
        <w:pStyle w:val="Normal"/>
        <w:rPr>
          <w:b/>
          <w:b/>
        </w:rPr>
      </w:pPr>
      <w:r>
        <w:rPr>
          <w:b/>
        </w:rPr>
        <w:t>COMUNICAZIONE E TRASMISSIONE CULTURALE</w:t>
      </w:r>
    </w:p>
    <w:p>
      <w:pPr>
        <w:pStyle w:val="Normal"/>
        <w:rPr/>
      </w:pPr>
      <w:r>
        <w:rPr/>
        <w:t xml:space="preserve">Il patrimonio culturale è costituito dall’insieme di norme, valori, ideologie, simboli e miti. Esso è veicolato socialmente dai processi comunicativi, che permettono la trasmissione culturale da soggetto a soggetto, da istituzioni a soggetti. Tale processo di acquisizione di elementi di base della cultura di appartenenza è detto </w:t>
      </w:r>
      <w:r>
        <w:rPr>
          <w:b/>
          <w:u w:val="single"/>
        </w:rPr>
        <w:t>socializzazione</w:t>
      </w:r>
      <w:r>
        <w:rPr/>
        <w:t>:</w:t>
      </w:r>
    </w:p>
    <w:p>
      <w:pPr>
        <w:pStyle w:val="Normal"/>
        <w:numPr>
          <w:ilvl w:val="0"/>
          <w:numId w:val="13"/>
        </w:numPr>
        <w:rPr/>
      </w:pPr>
      <w:r>
        <w:rPr>
          <w:b/>
          <w:u w:val="single"/>
        </w:rPr>
        <w:t>Socializzazione primaria</w:t>
      </w:r>
      <w:r>
        <w:rPr/>
        <w:t>: si acquisisce nel nucleo familiare, è l’insieme di norme e valori  di base per la vita collettiva</w:t>
      </w:r>
    </w:p>
    <w:p>
      <w:pPr>
        <w:pStyle w:val="Normal"/>
        <w:numPr>
          <w:ilvl w:val="0"/>
          <w:numId w:val="13"/>
        </w:numPr>
        <w:rPr/>
      </w:pPr>
      <w:r>
        <w:rPr>
          <w:b/>
          <w:u w:val="single"/>
        </w:rPr>
        <w:t>Socializzazione secondaria</w:t>
      </w:r>
      <w:r>
        <w:rPr/>
        <w:t>: avviene con l’acquisizione di un ruolo sociale funzionale del soggetto, in particolare con l’ingresso nella vita lavorativa</w:t>
      </w:r>
    </w:p>
    <w:p>
      <w:pPr>
        <w:pStyle w:val="Normal"/>
        <w:numPr>
          <w:ilvl w:val="0"/>
          <w:numId w:val="13"/>
        </w:numPr>
        <w:rPr/>
      </w:pPr>
      <w:r>
        <w:rPr>
          <w:b/>
          <w:u w:val="single"/>
        </w:rPr>
        <w:t>Risocializzazione</w:t>
      </w:r>
      <w:r>
        <w:rPr/>
        <w:t xml:space="preserve">: processo di riacquisizione degli elementi normativi e valoriali fondamentali per la vita collettiva nei nuovi gruppi dei quali si entra a far parte durante la vita. Oggi  si parla di una </w:t>
      </w:r>
      <w:r>
        <w:rPr>
          <w:b/>
          <w:u w:val="single"/>
        </w:rPr>
        <w:t>socializzazione continua</w:t>
      </w:r>
      <w:r>
        <w:rPr/>
        <w:t>.</w:t>
      </w:r>
    </w:p>
    <w:p>
      <w:pPr>
        <w:pStyle w:val="Normal"/>
        <w:rPr>
          <w:b/>
          <w:b/>
          <w:u w:val="single"/>
        </w:rPr>
      </w:pPr>
      <w:r>
        <w:rPr>
          <w:b/>
          <w:u w:val="single"/>
        </w:rPr>
      </w:r>
    </w:p>
    <w:p>
      <w:pPr>
        <w:pStyle w:val="Normal"/>
        <w:rPr>
          <w:u w:val="single"/>
        </w:rPr>
      </w:pPr>
      <w:r>
        <w:rPr>
          <w:u w:val="single"/>
        </w:rPr>
        <w:t>La cultura un universo di significati e pratiche condivise profondamente legata all’identità di soggetti e aggregati sociali, che necessita di un processo continuo di trasmissione come garanzia del suo perdurare e insieme del suo continuo mutamento.</w:t>
      </w:r>
    </w:p>
    <w:p>
      <w:pPr>
        <w:pStyle w:val="Normal"/>
        <w:rPr>
          <w:u w:val="single"/>
        </w:rPr>
      </w:pPr>
      <w:r>
        <w:rPr>
          <w:u w:val="single"/>
        </w:rPr>
      </w:r>
    </w:p>
    <w:p>
      <w:pPr>
        <w:pStyle w:val="Normal"/>
        <w:rPr/>
      </w:pPr>
      <w:r>
        <w:rPr>
          <w:b/>
          <w:u w:val="single"/>
        </w:rPr>
        <w:t>Comunicazione</w:t>
      </w:r>
      <w:r>
        <w:rPr/>
        <w:t xml:space="preserve"> </w:t>
      </w:r>
      <w:r>
        <w:rPr>
          <w:rFonts w:eastAsia="Wingdings" w:cs="Wingdings" w:ascii="Wingdings" w:hAnsi="Wingdings"/>
        </w:rPr>
        <w:t></w:t>
      </w:r>
      <w:r>
        <w:rPr/>
        <w:t xml:space="preserve"> gli elementi fondamentali sono: </w:t>
      </w:r>
      <w:r>
        <w:rPr>
          <w:u w:val="single"/>
        </w:rPr>
        <w:t xml:space="preserve">un </w:t>
      </w:r>
      <w:r>
        <w:rPr>
          <w:b/>
          <w:u w:val="single"/>
        </w:rPr>
        <w:t>emittente</w:t>
      </w:r>
      <w:r>
        <w:rPr>
          <w:u w:val="single"/>
        </w:rPr>
        <w:t xml:space="preserve"> che invia a un </w:t>
      </w:r>
      <w:r>
        <w:rPr>
          <w:b/>
          <w:u w:val="single"/>
        </w:rPr>
        <w:t>destinatario</w:t>
      </w:r>
      <w:r>
        <w:rPr>
          <w:u w:val="single"/>
        </w:rPr>
        <w:t xml:space="preserve"> un </w:t>
      </w:r>
      <w:r>
        <w:rPr>
          <w:b/>
          <w:u w:val="single"/>
        </w:rPr>
        <w:t>messaggio</w:t>
      </w:r>
      <w:r>
        <w:rPr>
          <w:u w:val="single"/>
        </w:rPr>
        <w:t xml:space="preserve">, organizzato secondo un </w:t>
      </w:r>
      <w:r>
        <w:rPr>
          <w:b/>
          <w:u w:val="single"/>
        </w:rPr>
        <w:t>codice</w:t>
      </w:r>
      <w:r>
        <w:rPr>
          <w:u w:val="single"/>
        </w:rPr>
        <w:t xml:space="preserve">, attraverso un </w:t>
      </w:r>
      <w:r>
        <w:rPr>
          <w:b/>
          <w:u w:val="single"/>
        </w:rPr>
        <w:t>canale</w:t>
      </w:r>
      <w:r>
        <w:rPr>
          <w:u w:val="single"/>
        </w:rPr>
        <w:t xml:space="preserve"> a proposito di un </w:t>
      </w:r>
      <w:r>
        <w:rPr>
          <w:b/>
          <w:u w:val="single"/>
        </w:rPr>
        <w:t>contesto</w:t>
      </w:r>
      <w:r>
        <w:rPr>
          <w:u w:val="single"/>
        </w:rPr>
        <w:t xml:space="preserve"> comune</w:t>
      </w:r>
      <w:r>
        <w:rPr/>
        <w:t>. La comunicazione è primariamente un fatto sociolinguistico e culturale, che non può essere ricondotto ai suoi semplici elementi costitutivi, pertanto tale schema è solamente l’ideale.dal punto di vista classificatorio i processi comunicativi possono articolarsi in:</w:t>
      </w:r>
    </w:p>
    <w:p>
      <w:pPr>
        <w:pStyle w:val="Normal"/>
        <w:numPr>
          <w:ilvl w:val="0"/>
          <w:numId w:val="18"/>
        </w:numPr>
        <w:rPr/>
      </w:pPr>
      <w:r>
        <w:rPr/>
        <w:t xml:space="preserve">processi di scambio interpersonale </w:t>
      </w:r>
      <w:r>
        <w:rPr>
          <w:b/>
          <w:u w:val="single"/>
        </w:rPr>
        <w:t>in presenza</w:t>
      </w:r>
      <w:r>
        <w:rPr/>
        <w:t>, compresenti spazialmente e temporalmente. Lo scambio è bidirezionale.</w:t>
      </w:r>
    </w:p>
    <w:p>
      <w:pPr>
        <w:pStyle w:val="Normal"/>
        <w:numPr>
          <w:ilvl w:val="0"/>
          <w:numId w:val="18"/>
        </w:numPr>
        <w:rPr/>
      </w:pPr>
      <w:r>
        <w:rPr/>
        <w:t xml:space="preserve">processi di scambio interpersonale </w:t>
      </w:r>
      <w:r>
        <w:rPr>
          <w:b/>
          <w:u w:val="single"/>
        </w:rPr>
        <w:t>mediato</w:t>
      </w:r>
      <w:r>
        <w:rPr/>
        <w:t>, condividono il tempo ma non lo spazio. Lo scambio è bidirezionale.</w:t>
      </w:r>
    </w:p>
    <w:p>
      <w:pPr>
        <w:pStyle w:val="Normal"/>
        <w:numPr>
          <w:ilvl w:val="0"/>
          <w:numId w:val="18"/>
        </w:numPr>
        <w:rPr/>
      </w:pPr>
      <w:r>
        <w:rPr/>
        <w:t xml:space="preserve">processi di </w:t>
      </w:r>
      <w:r>
        <w:rPr>
          <w:b/>
          <w:u w:val="single"/>
        </w:rPr>
        <w:t>comunicazione di massa</w:t>
      </w:r>
      <w:r>
        <w:rPr/>
        <w:t>, non condividono né spazio né tempo (tv, giornali, ecc.). Lo scambio è unidirezionale.</w:t>
      </w:r>
    </w:p>
    <w:p>
      <w:pPr>
        <w:pStyle w:val="Normal"/>
        <w:rPr/>
      </w:pPr>
      <w:r>
        <w:rPr/>
      </w:r>
    </w:p>
    <w:p>
      <w:pPr>
        <w:pStyle w:val="Normal"/>
        <w:rPr/>
      </w:pPr>
      <w:r>
        <w:rPr/>
        <w:t xml:space="preserve">I </w:t>
      </w:r>
      <w:r>
        <w:rPr>
          <w:b/>
          <w:u w:val="single"/>
        </w:rPr>
        <w:t>new media</w:t>
      </w:r>
      <w:r>
        <w:rPr/>
        <w:t xml:space="preserve"> hanno messo in discussione la tipologia degli processi comunicativi, prevedendo forme ibride che non possono essere agevolmente collocate: la rete può potenzialmente dar vita a forme di interazione virtualmente in presenza (videoconferenze).</w:t>
      </w:r>
    </w:p>
    <w:p>
      <w:pPr>
        <w:pStyle w:val="Normal"/>
        <w:rPr/>
      </w:pPr>
      <w:r>
        <w:rPr/>
      </w:r>
    </w:p>
    <w:p>
      <w:pPr>
        <w:pStyle w:val="Normal"/>
        <w:rPr/>
      </w:pPr>
      <w:r>
        <w:rPr/>
        <w:t>La comunicazione interpersonale avviene attraverso un codice condiviso che costituisce il linguaggio. Esso è un insieme di segni che oggettiva il pensiero soggettivo dando forma all’espressività umana. Il segno linguistico è costituito da due elementi:</w:t>
      </w:r>
    </w:p>
    <w:p>
      <w:pPr>
        <w:pStyle w:val="Normal"/>
        <w:numPr>
          <w:ilvl w:val="0"/>
          <w:numId w:val="4"/>
        </w:numPr>
        <w:rPr/>
      </w:pPr>
      <w:r>
        <w:rPr/>
        <w:t>il significante (immagine acustica)</w:t>
      </w:r>
    </w:p>
    <w:p>
      <w:pPr>
        <w:pStyle w:val="Normal"/>
        <w:numPr>
          <w:ilvl w:val="0"/>
          <w:numId w:val="4"/>
        </w:numPr>
        <w:rPr/>
      </w:pPr>
      <w:r>
        <w:rPr/>
        <w:t>il significato (concetto)</w:t>
      </w:r>
    </w:p>
    <w:p>
      <w:pPr>
        <w:pStyle w:val="Normal"/>
        <w:rPr/>
      </w:pPr>
      <w:r>
        <w:rPr/>
        <w:t xml:space="preserve">Il legame tra i due è del tutto arbitrario, frutto cioè di una convenzione che affondano nella storia socio culturale della comunicazione (al significante “cane” è associato il significato di “genere di mammifero carnivoro…”),  in altre lingue lo stesso significato è espresso da diversi significanti (dog, perro, ecc.). </w:t>
      </w:r>
    </w:p>
    <w:p>
      <w:pPr>
        <w:pStyle w:val="Normal"/>
        <w:rPr/>
      </w:pPr>
      <w:r>
        <w:rPr/>
        <w:t>La comunicazione interpersonale verbale è quindi un processo di trasmissione di complessi concettuali di significato tra soggetti dialoganti secondo un codice condiviso di linguaggio.</w:t>
      </w:r>
    </w:p>
    <w:p>
      <w:pPr>
        <w:pStyle w:val="Normal"/>
        <w:rPr/>
      </w:pPr>
      <w:r>
        <w:rPr/>
        <w:t xml:space="preserve">Le forme di espressività umana riguardano anche la </w:t>
      </w:r>
      <w:r>
        <w:rPr>
          <w:b/>
        </w:rPr>
        <w:t>comunicazione non verbale</w:t>
      </w:r>
      <w:r>
        <w:rPr/>
        <w:t xml:space="preserve">. La comprensione reciproca passa quindi per una certa </w:t>
      </w:r>
      <w:r>
        <w:rPr>
          <w:b/>
        </w:rPr>
        <w:t>competenza comunicativa</w:t>
      </w:r>
      <w:r>
        <w:rPr/>
        <w:t xml:space="preserve"> rispetto alle diverse forme. La comprensione profonda degli aspetti emozionali di una comunicazione tra due soggetti è detta </w:t>
      </w:r>
      <w:r>
        <w:rPr>
          <w:b/>
        </w:rPr>
        <w:t>empatia</w:t>
      </w:r>
      <w:r>
        <w:rPr/>
        <w:t xml:space="preserve">. </w:t>
      </w:r>
    </w:p>
    <w:p>
      <w:pPr>
        <w:pStyle w:val="Normal"/>
        <w:rPr/>
      </w:pPr>
      <w:r>
        <w:rPr/>
      </w:r>
    </w:p>
    <w:p>
      <w:pPr>
        <w:pStyle w:val="Normal"/>
        <w:rPr/>
      </w:pPr>
      <w:r>
        <w:rPr/>
        <w:t xml:space="preserve">Per </w:t>
      </w:r>
      <w:r>
        <w:rPr>
          <w:b/>
          <w:u w:val="single"/>
        </w:rPr>
        <w:t>Goleman</w:t>
      </w:r>
      <w:r>
        <w:rPr/>
        <w:t xml:space="preserve"> le competenze relative all’interazione comunicativa si articolano in un </w:t>
      </w:r>
      <w:r>
        <w:rPr>
          <w:b/>
        </w:rPr>
        <w:t>consapevolezza sociale</w:t>
      </w:r>
      <w:r>
        <w:rPr/>
        <w:t xml:space="preserve"> e </w:t>
      </w:r>
      <w:r>
        <w:rPr>
          <w:b/>
        </w:rPr>
        <w:t>abilità sociale</w:t>
      </w:r>
      <w:r>
        <w:rPr/>
        <w:t>, e sono una combinazione tra le due rende le comunicazioni interpersonali proficue:</w:t>
      </w:r>
    </w:p>
    <w:p>
      <w:pPr>
        <w:pStyle w:val="Normal"/>
        <w:numPr>
          <w:ilvl w:val="0"/>
          <w:numId w:val="13"/>
        </w:numPr>
        <w:rPr/>
      </w:pPr>
      <w:r>
        <w:rPr>
          <w:b/>
        </w:rPr>
        <w:t>consapevolezza sociale</w:t>
      </w:r>
      <w:r>
        <w:rPr/>
        <w:t>, è formata da 4 elementi:</w:t>
      </w:r>
    </w:p>
    <w:p>
      <w:pPr>
        <w:pStyle w:val="Normal"/>
        <w:ind w:left="1416" w:hanging="0"/>
        <w:rPr/>
      </w:pPr>
      <w:r>
        <w:rPr/>
        <w:t xml:space="preserve">1) </w:t>
      </w:r>
      <w:r>
        <w:rPr>
          <w:u w:val="single"/>
        </w:rPr>
        <w:t>empatia primaria</w:t>
      </w:r>
      <w:r>
        <w:rPr/>
        <w:t>, capacità di cogliere le emozioni altrui da segnali non verbali</w:t>
      </w:r>
    </w:p>
    <w:p>
      <w:pPr>
        <w:pStyle w:val="Normal"/>
        <w:ind w:left="1416" w:hanging="0"/>
        <w:rPr/>
      </w:pPr>
      <w:r>
        <w:rPr/>
        <w:t xml:space="preserve">2) </w:t>
      </w:r>
      <w:r>
        <w:rPr>
          <w:u w:val="single"/>
        </w:rPr>
        <w:t>sintonia</w:t>
      </w:r>
      <w:r>
        <w:rPr/>
        <w:t>, attenzione costante (al di là del solo momento attuale) verso l’altro</w:t>
      </w:r>
    </w:p>
    <w:p>
      <w:pPr>
        <w:pStyle w:val="Normal"/>
        <w:ind w:left="1416" w:hanging="0"/>
        <w:rPr/>
      </w:pPr>
      <w:r>
        <w:rPr/>
        <w:t xml:space="preserve">3) </w:t>
      </w:r>
      <w:r>
        <w:rPr>
          <w:u w:val="single"/>
        </w:rPr>
        <w:t>attenzione empatica</w:t>
      </w:r>
      <w:r>
        <w:rPr/>
        <w:t>, aggiunge all’empatia primaria una componente cognitiva di comprensione</w:t>
      </w:r>
    </w:p>
    <w:p>
      <w:pPr>
        <w:pStyle w:val="Normal"/>
        <w:ind w:left="1416" w:hanging="0"/>
        <w:rPr/>
      </w:pPr>
      <w:r>
        <w:rPr/>
        <w:t xml:space="preserve">4) </w:t>
      </w:r>
      <w:r>
        <w:rPr>
          <w:u w:val="single"/>
        </w:rPr>
        <w:t>cognizione sociale</w:t>
      </w:r>
      <w:r>
        <w:rPr/>
        <w:t>, conoscenza del funzionamento del mondo sociale e del comportamento da adottare nelle diverse situazioni sociali</w:t>
      </w:r>
    </w:p>
    <w:p>
      <w:pPr>
        <w:pStyle w:val="Normal"/>
        <w:numPr>
          <w:ilvl w:val="0"/>
          <w:numId w:val="13"/>
        </w:numPr>
        <w:rPr>
          <w:b/>
          <w:b/>
        </w:rPr>
      </w:pPr>
      <w:r>
        <w:rPr>
          <w:b/>
        </w:rPr>
        <w:t>abilità sociale</w:t>
      </w:r>
      <w:r>
        <w:rPr/>
        <w:t>, è formata da quattro elementi:</w:t>
      </w:r>
    </w:p>
    <w:p>
      <w:pPr>
        <w:pStyle w:val="Normal"/>
        <w:ind w:left="1416" w:hanging="0"/>
        <w:rPr/>
      </w:pPr>
      <w:r>
        <w:rPr/>
        <w:t xml:space="preserve">1) </w:t>
      </w:r>
      <w:r>
        <w:rPr>
          <w:u w:val="single"/>
        </w:rPr>
        <w:t>sincronia</w:t>
      </w:r>
      <w:r>
        <w:rPr/>
        <w:t>, capacità interattiva relativa ai segnali non verbali</w:t>
      </w:r>
    </w:p>
    <w:p>
      <w:pPr>
        <w:pStyle w:val="Normal"/>
        <w:ind w:left="1416" w:hanging="0"/>
        <w:rPr/>
      </w:pPr>
      <w:r>
        <w:rPr/>
        <w:t xml:space="preserve">2) </w:t>
      </w:r>
      <w:r>
        <w:rPr>
          <w:u w:val="single"/>
        </w:rPr>
        <w:t>capacità di presentazione di sé</w:t>
      </w:r>
    </w:p>
    <w:p>
      <w:pPr>
        <w:pStyle w:val="Normal"/>
        <w:ind w:left="1416" w:hanging="0"/>
        <w:rPr/>
      </w:pPr>
      <w:r>
        <w:rPr/>
        <w:t xml:space="preserve">3) </w:t>
      </w:r>
      <w:r>
        <w:rPr>
          <w:u w:val="single"/>
        </w:rPr>
        <w:t>influenza</w:t>
      </w:r>
      <w:r>
        <w:rPr/>
        <w:t>, nell’andamento relazionale</w:t>
      </w:r>
    </w:p>
    <w:p>
      <w:pPr>
        <w:pStyle w:val="Normal"/>
        <w:ind w:left="1416" w:hanging="0"/>
        <w:jc w:val="left"/>
        <w:rPr/>
      </w:pPr>
      <w:r>
        <w:rPr/>
        <w:t xml:space="preserve">4) </w:t>
      </w:r>
      <w:r>
        <w:rPr>
          <w:u w:val="single"/>
        </w:rPr>
        <w:t>sollecitudine</w:t>
      </w:r>
      <w:r>
        <w:rPr/>
        <w:t>, interesse per i bisogni altrui e prontezza nel comportarsi di conseguenza</w:t>
      </w:r>
    </w:p>
    <w:p>
      <w:pPr>
        <w:pStyle w:val="Normal"/>
        <w:jc w:val="left"/>
        <w:rPr/>
      </w:pPr>
      <w:r>
        <w:rPr/>
      </w:r>
    </w:p>
    <w:p>
      <w:pPr>
        <w:pStyle w:val="Normal"/>
        <w:jc w:val="left"/>
        <w:rPr/>
      </w:pPr>
      <w:r>
        <w:rPr>
          <w:b/>
          <w:u w:val="single"/>
        </w:rPr>
        <w:t>Funzioni della comunicazione</w:t>
      </w:r>
      <w:r>
        <w:rPr/>
        <w:t>:</w:t>
      </w:r>
    </w:p>
    <w:p>
      <w:pPr>
        <w:pStyle w:val="Normal"/>
        <w:numPr>
          <w:ilvl w:val="0"/>
          <w:numId w:val="2"/>
        </w:numPr>
        <w:rPr/>
      </w:pPr>
      <w:r>
        <w:rPr>
          <w:b/>
        </w:rPr>
        <w:t>funzione</w:t>
      </w:r>
      <w:r>
        <w:rPr/>
        <w:t xml:space="preserve"> </w:t>
      </w:r>
      <w:r>
        <w:rPr>
          <w:b/>
        </w:rPr>
        <w:t>referenziale</w:t>
      </w:r>
      <w:r>
        <w:rPr/>
        <w:t xml:space="preserve">, concernente uno scambio di informazioni tra interlocutori a proposito di un referente. </w:t>
      </w:r>
    </w:p>
    <w:p>
      <w:pPr>
        <w:pStyle w:val="Normal"/>
        <w:numPr>
          <w:ilvl w:val="0"/>
          <w:numId w:val="2"/>
        </w:numPr>
        <w:rPr/>
      </w:pPr>
      <w:r>
        <w:rPr>
          <w:b/>
        </w:rPr>
        <w:t>funzione</w:t>
      </w:r>
      <w:r>
        <w:rPr/>
        <w:t xml:space="preserve"> </w:t>
      </w:r>
      <w:r>
        <w:rPr>
          <w:b/>
        </w:rPr>
        <w:t>interpersonale</w:t>
      </w:r>
      <w:r>
        <w:rPr/>
        <w:t xml:space="preserve">: vengono trasmessi aspetti relativi all’identità, alla personalità e agli stati emotivi degli interlocutori. </w:t>
      </w:r>
    </w:p>
    <w:p>
      <w:pPr>
        <w:pStyle w:val="Normal"/>
        <w:numPr>
          <w:ilvl w:val="0"/>
          <w:numId w:val="2"/>
        </w:numPr>
        <w:rPr/>
      </w:pPr>
      <w:r>
        <w:rPr>
          <w:b/>
        </w:rPr>
        <w:t>funzione auto ed eteroregolazione</w:t>
      </w:r>
      <w:r>
        <w:rPr/>
        <w:t>: che riguarda l’aspetto strumentale di controllo del comportamento dei segnali comunicativi, ad esempio le forme di una madre volte a influenzare il comportamento del figlio.</w:t>
      </w:r>
    </w:p>
    <w:p>
      <w:pPr>
        <w:pStyle w:val="Normal"/>
        <w:numPr>
          <w:ilvl w:val="0"/>
          <w:numId w:val="2"/>
        </w:numPr>
        <w:rPr/>
      </w:pPr>
      <w:r>
        <w:rPr>
          <w:b/>
        </w:rPr>
        <w:t>funzione di coordinazione delle sequenze interattive</w:t>
      </w:r>
      <w:r>
        <w:rPr/>
        <w:t>: permette agli interlocutori  di condividere regole per la gestione dello scambio interattivo (alternanza dei turni di parola).</w:t>
      </w:r>
    </w:p>
    <w:p>
      <w:pPr>
        <w:pStyle w:val="Normal"/>
        <w:numPr>
          <w:ilvl w:val="0"/>
          <w:numId w:val="2"/>
        </w:numPr>
        <w:rPr/>
      </w:pPr>
      <w:r>
        <w:rPr>
          <w:b/>
        </w:rPr>
        <w:t>Meta comunicazione</w:t>
      </w:r>
      <w:r>
        <w:rPr/>
        <w:t>: trasmissione di messaggi che riguardano la comunicazione stessa, segni metalinguistici (ad es. “hai capito?”, “va bene?”)</w:t>
      </w:r>
    </w:p>
    <w:p>
      <w:pPr>
        <w:pStyle w:val="Normal"/>
        <w:rPr>
          <w:b/>
          <w:b/>
        </w:rPr>
      </w:pPr>
      <w:r>
        <w:rPr>
          <w:b/>
        </w:rPr>
      </w:r>
    </w:p>
    <w:p>
      <w:pPr>
        <w:pStyle w:val="Normal"/>
        <w:rPr/>
      </w:pPr>
      <w:r>
        <w:rPr>
          <w:b/>
          <w:u w:val="single"/>
        </w:rPr>
        <w:t>Marshall McLuhan</w:t>
      </w:r>
      <w:r>
        <w:rPr/>
        <w:t xml:space="preserve"> </w:t>
      </w:r>
      <w:r>
        <w:rPr>
          <w:rFonts w:eastAsia="Wingdings" w:cs="Wingdings" w:ascii="Wingdings" w:hAnsi="Wingdings"/>
        </w:rPr>
        <w:t></w:t>
      </w:r>
      <w:r>
        <w:rPr/>
        <w:t xml:space="preserve"> secondo la sua concezione “il medium è il messaggio”. L’autore sottolinea come la comunicazione sia fondata sulla natura del mezzo piuttosto che sui contenuti trasmessi. Il messaggio è l’ultimo degli elementi di un processo che si concentra piuttosto sulla ricerca da parte della predisposizione sensoriale umana di un canale espressivo che dia corpo ai suoi linguaggi, dando la possibilità di partecipare in modo relazionale e comunitario a uno spazio comunicativo. Egli distingue tra:</w:t>
      </w:r>
    </w:p>
    <w:p>
      <w:pPr>
        <w:pStyle w:val="Normal"/>
        <w:numPr>
          <w:ilvl w:val="0"/>
          <w:numId w:val="13"/>
        </w:numPr>
        <w:rPr/>
      </w:pPr>
      <w:r>
        <w:rPr>
          <w:b/>
        </w:rPr>
        <w:t>media caldi</w:t>
      </w:r>
      <w:r>
        <w:rPr/>
        <w:t>, saturano un canale sensoriale in virtù della loro forte densità di informazioni (cinema, radio, stampa)</w:t>
      </w:r>
    </w:p>
    <w:p>
      <w:pPr>
        <w:pStyle w:val="Normal"/>
        <w:numPr>
          <w:ilvl w:val="0"/>
          <w:numId w:val="13"/>
        </w:numPr>
        <w:rPr/>
      </w:pPr>
      <w:r>
        <w:rPr>
          <w:b/>
        </w:rPr>
        <w:t>media freddi</w:t>
      </w:r>
      <w:r>
        <w:rPr/>
        <w:t>, dispersi su più canali sensoriali e con scarsa densità di informazioni (telefono, tv, ecc.)</w:t>
      </w:r>
    </w:p>
    <w:p>
      <w:pPr>
        <w:pStyle w:val="Normal"/>
        <w:rPr>
          <w:b/>
          <w:b/>
        </w:rPr>
      </w:pPr>
      <w:r>
        <w:rPr>
          <w:b/>
        </w:rPr>
      </w:r>
    </w:p>
    <w:p>
      <w:pPr>
        <w:pStyle w:val="Normal"/>
        <w:rPr/>
      </w:pPr>
      <w:r>
        <w:rPr/>
        <w:t xml:space="preserve">I mezzi di comunicazione possono essere classificati rispetto alle loro caratteristiche: </w:t>
      </w:r>
      <w:r>
        <w:rPr>
          <w:b/>
        </w:rPr>
        <w:t xml:space="preserve">relazione fra ricevente ed emittente, tipo di supporto che utilizzano, caratteristiche organizzative, </w:t>
      </w:r>
      <w:r>
        <w:rPr/>
        <w:t>ecc.</w:t>
      </w:r>
    </w:p>
    <w:p>
      <w:pPr>
        <w:pStyle w:val="Normal"/>
        <w:rPr/>
      </w:pPr>
      <w:r>
        <w:rPr/>
        <w:t>Per quanto riguarda le “caratteristiche organizzative”  si possono distinguere:</w:t>
      </w:r>
    </w:p>
    <w:p>
      <w:pPr>
        <w:pStyle w:val="Normal"/>
        <w:numPr>
          <w:ilvl w:val="0"/>
          <w:numId w:val="8"/>
        </w:numPr>
        <w:rPr/>
      </w:pPr>
      <w:r>
        <w:rPr>
          <w:b/>
          <w:u w:val="single"/>
        </w:rPr>
        <w:t>broadcasting</w:t>
      </w:r>
      <w:r>
        <w:rPr/>
        <w:t>:  comunicazione tra un’emittente e più destinatari, generalmente non interattiva (radio, tv).</w:t>
      </w:r>
    </w:p>
    <w:p>
      <w:pPr>
        <w:pStyle w:val="Normal"/>
        <w:numPr>
          <w:ilvl w:val="0"/>
          <w:numId w:val="8"/>
        </w:numPr>
        <w:rPr/>
      </w:pPr>
      <w:r>
        <w:rPr>
          <w:b/>
          <w:u w:val="single"/>
        </w:rPr>
        <w:t>network</w:t>
      </w:r>
      <w:r>
        <w:rPr/>
        <w:t>:  comunicazione interattiva tra una molteplicità di emittenti e una molteplicità di destinatari sempre pronti a scambiare i ruoli (internet).</w:t>
      </w:r>
    </w:p>
    <w:p>
      <w:pPr>
        <w:pStyle w:val="Normal"/>
        <w:rPr>
          <w:b/>
          <w:b/>
          <w:u w:val="single"/>
        </w:rPr>
      </w:pPr>
      <w:r>
        <w:rPr>
          <w:b/>
          <w:u w:val="single"/>
        </w:rPr>
      </w:r>
    </w:p>
    <w:p>
      <w:pPr>
        <w:pStyle w:val="Normal"/>
        <w:rPr>
          <w:b/>
          <w:b/>
          <w:u w:val="single"/>
        </w:rPr>
      </w:pPr>
      <w:r>
        <w:rPr>
          <w:b/>
          <w:u w:val="single"/>
        </w:rPr>
        <w:t>Media e New Media</w:t>
      </w:r>
    </w:p>
    <w:p>
      <w:pPr>
        <w:pStyle w:val="Normal"/>
        <w:rPr/>
      </w:pPr>
      <w:r>
        <w:rPr/>
        <w:t>La televisione rappresenta l’incarnazione di un desiderio collettivo di emancipazione culturale, sembra combinare una serie di elementi tecnici e linguistici ereditati dagli altri media che l’hanno preceduta. Secondo quest’ottica, i media diventano sempre più agenti di strutturazione e organizzazione dell’esperienza sociale, piuttosto che semplici strumenti di diffusione dell’informazione. Con i media elettronici il luogo sociale si distacca completamente dal luogo fisico della realtà vissuta, e modificando le coordinate spaziali influiscono le situazioni e sulle identità sociali.</w:t>
      </w:r>
    </w:p>
    <w:p>
      <w:pPr>
        <w:pStyle w:val="Normal"/>
        <w:rPr>
          <w:b/>
          <w:b/>
          <w:u w:val="single"/>
        </w:rPr>
      </w:pPr>
      <w:r>
        <w:rPr>
          <w:b/>
          <w:u w:val="single"/>
        </w:rPr>
      </w:r>
    </w:p>
    <w:p>
      <w:pPr>
        <w:pStyle w:val="Normal"/>
        <w:rPr>
          <w:b/>
          <w:b/>
          <w:u w:val="single"/>
        </w:rPr>
      </w:pPr>
      <w:r>
        <w:rPr>
          <w:b/>
          <w:u w:val="single"/>
        </w:rPr>
        <w:t>Dall’etnocentrismo all’identità transculturale</w:t>
      </w:r>
    </w:p>
    <w:p>
      <w:pPr>
        <w:pStyle w:val="Normal"/>
        <w:rPr/>
      </w:pPr>
      <w:r>
        <w:rPr>
          <w:b/>
        </w:rPr>
        <w:t>Etnocentrismo</w:t>
      </w:r>
      <w:r>
        <w:rPr/>
        <w:t xml:space="preserve"> </w:t>
      </w:r>
      <w:r>
        <w:rPr>
          <w:rFonts w:eastAsia="Wingdings" w:cs="Wingdings" w:ascii="Wingdings" w:hAnsi="Wingdings"/>
        </w:rPr>
        <w:t></w:t>
      </w:r>
      <w:r>
        <w:rPr/>
        <w:t xml:space="preserve"> La propria cultura è considerata come il modello centrale, ciò comporta manifestazioni di discriminazione che partono dal livello macro delle organizzazioni e delle istituzioni per arrivare a quello micro delle relazioni nella vita quotidiana. </w:t>
      </w:r>
    </w:p>
    <w:p>
      <w:pPr>
        <w:pStyle w:val="Normal"/>
        <w:rPr/>
      </w:pPr>
      <w:r>
        <w:rPr>
          <w:b/>
        </w:rPr>
        <w:t>Etnocentrismo modernista</w:t>
      </w:r>
      <w:r>
        <w:rPr/>
        <w:t xml:space="preserve"> </w:t>
      </w:r>
      <w:r>
        <w:rPr>
          <w:rFonts w:eastAsia="Wingdings" w:cs="Wingdings" w:ascii="Wingdings" w:hAnsi="Wingdings"/>
        </w:rPr>
        <w:t></w:t>
      </w:r>
      <w:r>
        <w:rPr/>
        <w:t xml:space="preserve"> Riguarda  l’autoconsiderarsi come pluralista (nel senso che accetta che al suo interno vi siano più punti di vista) e lo rende incapace di accettare società che non sono pluraliste, ma monoculturali. In alcune declinazioni felici può diventare “pluralismo tollerante”, dove alla diversità è data possibilità di espressione in virtù dell’importanza di comunicare con elementi che si considerano comunque esistenti, sebbene non vengano considerati positivamente.</w:t>
      </w:r>
    </w:p>
    <w:p>
      <w:pPr>
        <w:pStyle w:val="Normal"/>
        <w:rPr/>
      </w:pPr>
      <w:r>
        <w:rPr>
          <w:b/>
        </w:rPr>
        <w:t>Comunicazione interculturale</w:t>
      </w:r>
      <w:r>
        <w:rPr/>
        <w:t xml:space="preserve"> </w:t>
      </w:r>
      <w:r>
        <w:rPr>
          <w:rFonts w:eastAsia="Wingdings" w:cs="Wingdings" w:ascii="Wingdings" w:hAnsi="Wingdings"/>
        </w:rPr>
        <w:t></w:t>
      </w:r>
      <w:r>
        <w:rPr/>
        <w:t xml:space="preserve"> perché avvenga in modo proficuo e comporti uno scambio e arricchimento è necessario che avvenga in condizioni di valorizzazione positiva della diversità culturale per la costruzione di </w:t>
      </w:r>
      <w:r>
        <w:rPr>
          <w:b/>
        </w:rPr>
        <w:t>identità multi</w:t>
      </w:r>
      <w:r>
        <w:rPr/>
        <w:t xml:space="preserve"> e </w:t>
      </w:r>
      <w:r>
        <w:rPr>
          <w:b/>
        </w:rPr>
        <w:t>trans-culturali</w:t>
      </w:r>
      <w:r>
        <w:rPr/>
        <w:t>. Tale scambio presuppone una dissoluzione progressiva dei confini culturali, non intesi come garanzia di sicurezza, ma come costrizioni che impediscono l’apertura al possibile delle molteplicità culturali.</w:t>
      </w:r>
    </w:p>
    <w:p>
      <w:pPr>
        <w:pStyle w:val="Normal"/>
        <w:rPr/>
      </w:pPr>
      <w:r>
        <w:rPr/>
        <w:t xml:space="preserve">Inoltre è necessario un progressivo apprendimento interculturale, e una comunicazione efficace grazie alla conoscenza approfondita dei vari aspetti della comunicazione interpersonale, nonché una forte motivazione e abilità comunicativa. In questo senso il ruolo della pedagogia è centrale e dovrebbe preparare alla costruzione di identità dialogiche pronte alla comprensione reciproca. Componenti cognitive e affettive delle interazioni comunicative, concorrono a instaurare un clima di decentramento del punto di vista attraverso segnali verbali e di interesse per la diversità. </w:t>
      </w:r>
    </w:p>
    <w:p>
      <w:pPr>
        <w:pStyle w:val="Normal"/>
        <w:rPr/>
      </w:pPr>
      <w:r>
        <w:rPr/>
      </w:r>
    </w:p>
    <w:p>
      <w:pPr>
        <w:pStyle w:val="Normal"/>
        <w:rPr/>
      </w:pPr>
      <w:r>
        <w:rPr/>
      </w:r>
    </w:p>
    <w:p>
      <w:pPr>
        <w:pStyle w:val="Normal"/>
        <w:rPr/>
      </w:pPr>
      <w:r>
        <w:rPr/>
      </w:r>
    </w:p>
    <w:p>
      <w:pPr>
        <w:pStyle w:val="Normal"/>
        <w:rPr>
          <w:b/>
          <w:b/>
          <w:u w:val="single"/>
        </w:rPr>
      </w:pPr>
      <w:r>
        <w:rPr>
          <w:b/>
          <w:u w:val="single"/>
        </w:rPr>
        <w:t>V CAP.</w:t>
      </w:r>
    </w:p>
    <w:p>
      <w:pPr>
        <w:pStyle w:val="Normal"/>
        <w:rPr>
          <w:b/>
          <w:b/>
          <w:u w:val="single"/>
        </w:rPr>
      </w:pPr>
      <w:r>
        <w:rPr>
          <w:b/>
          <w:u w:val="single"/>
        </w:rPr>
      </w:r>
    </w:p>
    <w:p>
      <w:pPr>
        <w:pStyle w:val="Normal"/>
        <w:rPr>
          <w:b/>
          <w:b/>
        </w:rPr>
      </w:pPr>
      <w:r>
        <w:rPr>
          <w:b/>
        </w:rPr>
        <w:t>L’immigrazione e i media</w:t>
      </w:r>
    </w:p>
    <w:p>
      <w:pPr>
        <w:pStyle w:val="Normal"/>
        <w:rPr/>
      </w:pPr>
      <w:r>
        <w:rPr/>
        <w:t xml:space="preserve">Lo spazio mediale contribuisce a presidiare i confini del nostro spazio simbolico, definendo ciò che è estraneo e ciò che familiare. Da un lato consente di allargare i nostri confini, dall’altro evidenzia le differenze separando il noto dal non noto, ma anche l’innocuo dal pericoloso. La radio, la televisione, e i media in generale rendono i nostri domicili lo spazio da difendere, illustrando i pericoli della strada e dei luoghi di passaggio: il nemico è ormai all’interno. I mass media svolgono due funzioni e ci allarmano rispetto a due rischi: l’invasione e la contaminazione. Da una parte l’emergenza sbarchi (clandestinità), dall’altra quella della criminalità (e della confusione multiculturale). I </w:t>
      </w:r>
      <w:r>
        <w:rPr>
          <w:i/>
        </w:rPr>
        <w:t>clichè</w:t>
      </w:r>
      <w:r>
        <w:rPr/>
        <w:t xml:space="preserve"> della stampa ci avvertono dell’arrivo di eserciti composti da invasori senza volto né individualità. Nemici tutti uguali, insinuati nelle nostre città, che ci aspettano dietro l’angolo, nel volto demoniaco e osceno del nemico pubblico: il mostro.</w:t>
      </w:r>
    </w:p>
    <w:p>
      <w:pPr>
        <w:pStyle w:val="Normal"/>
        <w:rPr/>
      </w:pPr>
      <w:r>
        <w:rPr/>
        <w:t xml:space="preserve">Oggi l’ossessione è determinata non più dalla paura dell’invasione dello spazio nazionale, né dall’aggressione di un nostro spazio domestico e delle nostre proprietà. Cresce la paura della </w:t>
      </w:r>
      <w:r>
        <w:rPr>
          <w:u w:val="single"/>
        </w:rPr>
        <w:t>contaminazione</w:t>
      </w:r>
      <w:r>
        <w:rPr/>
        <w:t xml:space="preserve"> della nostra cultura, ovvero della nostra identità.</w:t>
      </w:r>
    </w:p>
    <w:p>
      <w:pPr>
        <w:pStyle w:val="Normal"/>
        <w:rPr/>
      </w:pPr>
      <w:r>
        <w:rPr>
          <w:b/>
          <w:u w:val="single"/>
        </w:rPr>
        <w:t>Benedict Anderson</w:t>
      </w:r>
      <w:r>
        <w:rPr/>
        <w:t xml:space="preserve"> </w:t>
      </w:r>
      <w:r>
        <w:rPr>
          <w:rFonts w:eastAsia="Wingdings" w:cs="Wingdings" w:ascii="Wingdings" w:hAnsi="Wingdings"/>
        </w:rPr>
        <w:t></w:t>
      </w:r>
      <w:r>
        <w:rPr/>
        <w:t xml:space="preserve"> definisce la </w:t>
      </w:r>
      <w:r>
        <w:rPr>
          <w:u w:val="single"/>
        </w:rPr>
        <w:t>nazione</w:t>
      </w:r>
      <w:r>
        <w:rPr/>
        <w:t xml:space="preserve"> come “</w:t>
      </w:r>
      <w:r>
        <w:rPr>
          <w:u w:val="single"/>
        </w:rPr>
        <w:t>una comunità politica immaginata e immaginata come intrinsecamente insieme limitata e sovrana</w:t>
      </w:r>
      <w:r>
        <w:rPr/>
        <w:t>”.  È immaginata in quanto gli abitanti della più piccola nazione non conosceranno mai la maggior parte dei loro compatrioti, né li incontreranno, e pure nella mente di ognuno vive l’immagine del loro essere comunità. Le comunità devono essere distinte dallo stile in cui esse sono immaginate.</w:t>
      </w:r>
    </w:p>
    <w:p>
      <w:pPr>
        <w:pStyle w:val="Normal"/>
        <w:rPr/>
      </w:pPr>
      <w:r>
        <w:rPr>
          <w:b/>
          <w:u w:val="single"/>
        </w:rPr>
        <w:t>Elizabeth Eisenstein</w:t>
      </w:r>
      <w:r>
        <w:rPr/>
        <w:t xml:space="preserve"> </w:t>
      </w:r>
      <w:r>
        <w:rPr>
          <w:rFonts w:eastAsia="Wingdings" w:cs="Wingdings" w:ascii="Wingdings" w:hAnsi="Wingdings"/>
        </w:rPr>
        <w:t></w:t>
      </w:r>
      <w:r>
        <w:rPr/>
        <w:t xml:space="preserve"> ha associato dal punto di vista storico la riforma protestante alle pratiche di scrittura, in particolare connettendole all’invenzione della stampa a caratteri mobili. Le principali influenze sono da attribuire a modificazioni dell’apparato di riproduzione e diffusione della cultura, al sistema economico costruito intorno a queste, alla diffusione culturale e alla formazione. L’ampliato pubblico di lettori tendeva a distaccarsi dai vincoli religiosi e locali. Nuove produzioni informative producevano una nuova forma di comunità deterritorializzata. Mentre diminuiva la solidarietà delle comunità, veniva esaltata la partecipazione ad avvenimenti lontani. Il libro e il giornale rafforzarono la posizione della lingua come base del nazionalismo. I cambiamenti epocali richiamati dalla Eisenstein mettono in evidenza come questo nuovo ambiente culturale ha generato possibilità e scoperte che modificarono profondamente la struttura sociale feudale. Tali cambiamenti in vari modi costituiscono la nuova èlite culturale e quindi il nuovo mercato potenziale: il primo pubblico di massa per i prodotti editoriali. Non a caso, sono proprio queste classi borghesi a costruire le fondamenta per le rivoluzioni politiche e per le battaglie nazionalistiche. Una volta saturato il mercato della stampa in latino, la nuova industria editoriale iniziò ad esplorare il campo dei mercati delle lingue nazionali.</w:t>
      </w:r>
    </w:p>
    <w:p>
      <w:pPr>
        <w:pStyle w:val="Normal"/>
        <w:rPr/>
      </w:pPr>
      <w:r>
        <w:rPr/>
      </w:r>
    </w:p>
    <w:p>
      <w:pPr>
        <w:pStyle w:val="Normal"/>
        <w:rPr/>
      </w:pPr>
      <w:r>
        <w:rPr/>
        <w:t>La storia nazionale come tutte le narrazioni è teologica: descrive un destino naturale, insieme un’intenzione, un progetto realizzato necessariamente. Il passato viene rievocato retrospettivamente conoscendone di già la fine e rileggendone il corso in funzione di quel risultato. I suoi successi mettono in rilievo le sue ragioni, le sconfitte diventano semplici battute d’arresto nella comune e lineare cammino. Tale narrazione non solo risponde e accompagna la formazione immaginaria della società nazionale-statale, ma contribuisce alla costruzione del suo popolo. Questa istituzione può avvenire solo costruendo un’identità, un sè contrapposto, o meglio costruito nel contrasto con un di fuori, un “altro generalizzato” (Mead).</w:t>
      </w:r>
    </w:p>
    <w:p>
      <w:pPr>
        <w:pStyle w:val="Normal"/>
        <w:rPr/>
      </w:pPr>
      <w:r>
        <w:rPr/>
        <w:t>Secondo questa impostazione, se la stampa costituisce la precondizione strutturale per l’avvento della nazione, la forma romanzo, permessa dal suo avvento tecnologico ed economico, ne costituisce il modello narrativo. Le forme orali, epiche o folkloristiche, della comunicazione sociale sono in contrapposizione all’informazione e al romanzo nella costruzione di queste identità. Il  “realismo magico” tradotto per esempio dalla nuova letteratura latino americana riproduce proprio quegli spinelli e quelle esigenze etiche. La costruzione delle ideologie ripercorre proprio le tappe della mitopoiesi, della narrazione con dissimile all’esperienza di un cantastorie o, addirittura, di un giornalista.</w:t>
      </w:r>
    </w:p>
    <w:p>
      <w:pPr>
        <w:pStyle w:val="Normal"/>
        <w:rPr/>
      </w:pPr>
      <w:r>
        <w:rPr/>
      </w:r>
    </w:p>
    <w:p>
      <w:pPr>
        <w:pStyle w:val="Normal"/>
        <w:rPr/>
      </w:pPr>
      <w:r>
        <w:rPr/>
        <w:t>Se il passato eroico e il glorioso di una nazione costituisce la premessa narrativa alla comune appartenenza nazionale, essa deve però essere costantemente ribadita e sottoposta a costante consenso. Questo atto di volontà, insieme alla concreta storia europea dei “nazionalismi reali” divide definitivamente il concetto di nazione da quello di razza. La nazione appare fondata su una continuità etnica ma la costruisce, meglio la immagina, soltanto in questo modo. Il nazionalismo è primariamente un impulso di affiliazione positiva, l’amore per la patria, il riconoscimento di una situazione naturale. Il razzismo non appare frutto del nazionalismo: lo sguardo costituito dal nazionalismo, dalla comunità nazionale, si riduce infatti ad un pregiudizio, la percezione della componente di un altro ambiente: uno stereotipo. Il nazionalismo ragiona in termini di differenze tra territori e genti, il razzismo tra stirpi e strati. La nazione può essere solo invasa, la razza può essere contaminata. La differenza tra nazioni non produce ostilità razziale o etnica, ma semplicemente un punto di vista. La narrazione nazionalistica produce e descrive differenze – grazie a quel “punto di vista fisso” per McLuhan provocato dalle tecnologie alfabetiche e tipografiche – costituisce confini e separazioni stabili, i scrive letteralmente le distanze tra il vicino e il lontano, tra il prima e il dopo.</w:t>
      </w:r>
    </w:p>
    <w:p>
      <w:pPr>
        <w:pStyle w:val="Normal"/>
        <w:rPr/>
      </w:pPr>
      <w:r>
        <w:rPr/>
        <w:t>Il limite del concetto mcluhaniano di Villaggio Globale è che la profezia di un’unica circolazione mondiale  di immagini non si è mai realizzata. La televisione è sì accesa ovunque, ma è globale solo se intesa come strumento di facile distribuzione di materiale del tempo libero (film e telefilm uguali in tutto il mondo). Ma non passano le notizie, è dimostrato che i migliori telegiornali del mondo dedicano alle notizie non nazionali uno spazio infinitamente minore dei rispettivi giornali quotidiani.</w:t>
      </w:r>
    </w:p>
    <w:p>
      <w:pPr>
        <w:pStyle w:val="Normal"/>
        <w:rPr/>
      </w:pPr>
      <w:r>
        <w:rPr/>
        <w:t xml:space="preserve">Dal punto di vista della comunicazione giornalistica, la forma (disposizione della pagina, raccolta internazionale di news, ecc.) costituisce una realtà dell’aspetto globale. Ancor prima dell’opinione espressa dal giornalista, l’uso di queste tecniche giornalistiche comunica un atteggiamento mentale. Naturalmente la compresenza delle realtà e delle culture non può che essere stereotipata: sommaria, condizionata dal mezzo, ristretta in una pagina. Dall’immersione nel mondo delle notizie dal globo i lettori pare abbiano tratto una consapevolezza globale, ma anche i timori per questa vicinanza coatta. </w:t>
      </w:r>
    </w:p>
    <w:p>
      <w:pPr>
        <w:pStyle w:val="Normal"/>
        <w:rPr/>
      </w:pPr>
      <w:r>
        <w:rPr/>
        <w:t xml:space="preserve">I media rappresentano spesso un mondo in cui le distanze sono ridotte. Presentano simultaneamente eventi e personaggi di luoghi e spazi distanti. In questo consiste la globalizzazione. Da una parte l’uso di stereotipi è connaturato al tipo di linguaggio in neo-orale e narrativo dei mezzi di informazione, dall’altro il verso di questi stereotipi è connaturato ai mezzi tipografici ovvero alla concetto di narrazione: gli automatismi della performance giornalistica prediligono la frammentarietà piuttosto che l’omogeneità, l’animazione degli stereotipi piuttosto che la loro ferma ripetizione, l’imparzialità più che il punto di vista, l’automatismo alla vocazione. Il ruolo intenzionale delle testate informative appare diverso. Quando la pratica professionale supera la routine,  diventa consapevole,  modifica le pratiche quotidiane, la comune immagine di un luogo globale diventa allora nazionalista, sciovinista, territoriale. Il mondo viene diviso in “interni” ed “esteri”, i mezzi di informazione costruiscono vicinanza e località fittizie. </w:t>
      </w:r>
    </w:p>
    <w:p>
      <w:pPr>
        <w:pStyle w:val="Normal"/>
        <w:rPr/>
      </w:pPr>
      <w:r>
        <w:rPr/>
        <w:t>Lo sport concorre sul versante simbolico a produrre l’identificazione collettiva nella nazione. Nello sport però, negli ultimi anni, alle tradizionali finalità di coesione sociale, nazionalizzazione autoritaria, integrazione, socializzazione, si è associata la vocazione aziendalistica. Si produce allora una disgiunzione  tra la figura del cittadino e quella del consumatore, tra gli interessi e le identità nazionali del primo e quelle transnazionali del secondo. Il cittadino risponde all’ordine delle istituzioni statuali, all’organizzazione verticale e all’individualità organizzata e stabile, il consumatore a rispondere alle sollecitazioni spettacolari e edonistiche dei flussi di consumo, di appartenenze molteplici e tribali. È probabilmente nel corto circuito fra questi due meccanismi di produzione spettacolare che una comunicazione interculturale ha le maggiori possibilità di riuscita evitando di focalizzarsi solo su una dimensione informativa e razionale del confronto tra culture e, soprattutto, del funzionamento dei media.</w:t>
      </w:r>
    </w:p>
    <w:p>
      <w:pPr>
        <w:pStyle w:val="Normal"/>
        <w:rPr/>
      </w:pPr>
      <w:r>
        <w:rPr/>
      </w:r>
    </w:p>
    <w:p>
      <w:pPr>
        <w:pStyle w:val="Normal"/>
        <w:rPr/>
      </w:pPr>
      <w:r>
        <w:rPr/>
        <w:t>La spiegazione degli etnocentrismi, o dei semplici stereotipi, costruiti dai media non può che passare per la ricognizione delle modalità della loro costruzione. Vi sono due direttrici:</w:t>
      </w:r>
    </w:p>
    <w:p>
      <w:pPr>
        <w:pStyle w:val="Normal"/>
        <w:numPr>
          <w:ilvl w:val="0"/>
          <w:numId w:val="7"/>
        </w:numPr>
        <w:rPr/>
      </w:pPr>
      <w:r>
        <w:rPr/>
        <w:t>l’uso dei clichè adoperati dall’informazione per raccontare qualsiasi evento: il comportamento giornalistico risponde semplicemente alle regole del linguaggio giornalistico, nella narrazione prevale un consolidato magazzino degli stereotipi. Costituisce nello stesso tempo la consapevolezza cosmopolita del cittadino occidentale ma anche i timori panici che lo attanagliano. La rappresentazione di un mondo unito ma rischioso. Costituisce lo sfondo quotidiano della cronaca su cui si fondano i casi eccezionali. Lo sfondo si costruisce sul timore dell’aggressione.</w:t>
      </w:r>
    </w:p>
    <w:p>
      <w:pPr>
        <w:pStyle w:val="Normal"/>
        <w:numPr>
          <w:ilvl w:val="0"/>
          <w:numId w:val="7"/>
        </w:numPr>
        <w:rPr/>
      </w:pPr>
      <w:r>
        <w:rPr/>
        <w:t>l’adozione consapevole di retoriche nazionali e etichette linguistiche per connotare in modo più marcato e gli avvenimenti: la consapevolezza può condurre sia ad una appropriata attenzione alla correttezza del linguaggio, sia alla deformazione intenzionale dove la costruzione di immaginari nazionali e il posizionamento della testata possono indurre ad accentuare le paure e pregiudizi. Costruisce una parata di notizie che fonda le differenze tra un’etnia ed un’altra, tra una religione ed un’altra, tra le civiltà in gioco.</w:t>
      </w:r>
    </w:p>
    <w:p>
      <w:pPr>
        <w:pStyle w:val="Normal"/>
        <w:rPr/>
      </w:pPr>
      <w:r>
        <w:rPr/>
      </w:r>
    </w:p>
    <w:p>
      <w:pPr>
        <w:pStyle w:val="Normal"/>
        <w:rPr/>
      </w:pPr>
      <w:r>
        <w:rPr/>
        <w:t>La nazionalità diventa l’elemento principale che qualifica l’immigrato ha raccontato dalla tv, seguito poi dalla sua condizione di irregolarità o meno di soggiorno sul territorio. La nazionalità, l’origine etnica o dello status giuridico essendo spesso le uniche informazioni disponibili sui protagonisti delle vicende diventano la trama che collega ogni singolo episodio trasformando le pagine dei giornali, spesso locali, in inventari della criminalità immigrata. La cronaca quotidiana, una cornice di senso distorta e parziale, sedimenta lentamente ed è capace di costruire un paradigma che associa la condizione di straniero a una minaccia sociale. Le contromisure possibili sono:</w:t>
      </w:r>
    </w:p>
    <w:p>
      <w:pPr>
        <w:pStyle w:val="Normal"/>
        <w:numPr>
          <w:ilvl w:val="0"/>
          <w:numId w:val="13"/>
        </w:numPr>
        <w:rPr/>
      </w:pPr>
      <w:r>
        <w:rPr/>
        <w:t>investimento forte nella formazione degli operatori dell’informazione</w:t>
      </w:r>
    </w:p>
    <w:p>
      <w:pPr>
        <w:pStyle w:val="Normal"/>
        <w:numPr>
          <w:ilvl w:val="0"/>
          <w:numId w:val="13"/>
        </w:numPr>
        <w:rPr/>
      </w:pPr>
      <w:r>
        <w:rPr/>
        <w:t>intervento consapevole e continuo per influenzare l’agenda dei media da parte di istituzioni, comunità e società civile organizzata sia come fonte che come editore di informazione</w:t>
      </w:r>
    </w:p>
    <w:p>
      <w:pPr>
        <w:pStyle w:val="Normal"/>
        <w:rPr/>
      </w:pPr>
      <w:r>
        <w:rPr/>
      </w:r>
    </w:p>
    <w:p>
      <w:pPr>
        <w:pStyle w:val="Normal"/>
        <w:rPr>
          <w:b/>
          <w:b/>
          <w:u w:val="single"/>
        </w:rPr>
      </w:pPr>
      <w:r>
        <w:rPr>
          <w:b/>
          <w:u w:val="single"/>
        </w:rPr>
        <w:t>VI CAP.</w:t>
      </w:r>
    </w:p>
    <w:p>
      <w:pPr>
        <w:pStyle w:val="Normal"/>
        <w:rPr>
          <w:b/>
          <w:b/>
          <w:u w:val="single"/>
        </w:rPr>
      </w:pPr>
      <w:r>
        <w:rPr>
          <w:b/>
          <w:u w:val="single"/>
        </w:rPr>
      </w:r>
    </w:p>
    <w:p>
      <w:pPr>
        <w:pStyle w:val="Normal"/>
        <w:rPr>
          <w:b/>
          <w:b/>
        </w:rPr>
      </w:pPr>
      <w:r>
        <w:rPr>
          <w:b/>
        </w:rPr>
        <w:t>PROSPETTIVA SOCIO-GIURIDICA</w:t>
      </w:r>
    </w:p>
    <w:p>
      <w:pPr>
        <w:pStyle w:val="Normal"/>
        <w:rPr/>
      </w:pPr>
      <w:r>
        <w:rPr/>
        <w:t>La linea di lavoro privilegiata dalla sociologia delle migrazioni è data dall’osservazione delle forme di relazione. La lettura sociologica ha sistematizzato le teorie che storicamente sono state elaborate su cui i fenomeni migratori:</w:t>
      </w:r>
    </w:p>
    <w:p>
      <w:pPr>
        <w:pStyle w:val="Normal"/>
        <w:numPr>
          <w:ilvl w:val="0"/>
          <w:numId w:val="5"/>
        </w:numPr>
        <w:rPr/>
      </w:pPr>
      <w:r>
        <w:rPr>
          <w:b/>
        </w:rPr>
        <w:t>Filone macrosociologico</w:t>
      </w:r>
      <w:r>
        <w:rPr/>
        <w:t>: diverse teorie come quella dei push/pull factors, che spiegano le istanze migratorie attraverso la definizione dei fattori di spinta e fattori di attrazione, criticata in seguito per la semplicistica visione idraulica del fenomeno. La teoria neo marxista della dipendenza che arriva a considerare gli emigranti soggetti passivi risucchiati dalle forze economiche sovrastante. La teoria del sistema-mondo che tiene conto, a differenza della teoria push/pull factors,  anni che della dimensione politica e istituzionale del fenomeno e non è la globalizzazione delle comunicazioni e degli scambi tra le diverse aree del pianeta come uno dei fattori determinanti delle migrazioni internazionali. Legata a questa teoria è quella sistemica delle migrazioni, che analizza una pluralità di variabili di natura economica, culturale, politica, linguistica e legano tra loro i paesi e le aree geografiche e che produce nella sua complessità il concetto di sistema migratorio.</w:t>
        <w:br/>
        <w:t>Tutte queste teorie hanno come limite il fatto che si interrogano poco sulla rilevanza delle decisioni individuali.</w:t>
      </w:r>
    </w:p>
    <w:p>
      <w:pPr>
        <w:pStyle w:val="Normal"/>
        <w:numPr>
          <w:ilvl w:val="0"/>
          <w:numId w:val="5"/>
        </w:numPr>
        <w:rPr/>
      </w:pPr>
      <w:r>
        <w:rPr>
          <w:b/>
        </w:rPr>
        <w:t>Filone microsociologico</w:t>
      </w:r>
      <w:r>
        <w:rPr/>
        <w:t>:  dà rilevanza alle decisioni individuali come motore dei flussi migratori: pone al centro dell’analisi del fenomeno la razionalità della scelta del migrante e la valorizzazione del capitale umano posseduto, ovvero la capacità di lavoro in base alle età, salute, istruzione.le obiezioni a queste teorie micro sono relative alla scarsa attenzione all’elemento politico delle migrazioni.</w:t>
      </w:r>
    </w:p>
    <w:p>
      <w:pPr>
        <w:pStyle w:val="Normal"/>
        <w:numPr>
          <w:ilvl w:val="0"/>
          <w:numId w:val="5"/>
        </w:numPr>
        <w:rPr/>
      </w:pPr>
      <w:r>
        <w:rPr>
          <w:b/>
        </w:rPr>
        <w:t>Teorie intermedie dei network</w:t>
      </w:r>
      <w:r>
        <w:rPr/>
        <w:t>: si situano tra micro e macro, le migrazioni sono viste come un effetto dell’azione delle reti di relazioni interpersonali tra immigrati e potenziali emigranti. Grazie alle reti si può spiegare come mai anche in presenza di mercati sfavorevoli continua il movimento migratorio, la decisione di emigrare non avviene in un vuoto di relazioni sociali, i costi e i benefici che entrano nei calcoli individuali sono condizionati dai ponti sociali che attraversano le frontiere.</w:t>
      </w:r>
    </w:p>
    <w:p>
      <w:pPr>
        <w:pStyle w:val="Normal"/>
        <w:rPr>
          <w:b/>
          <w:b/>
        </w:rPr>
      </w:pPr>
      <w:r>
        <w:rPr>
          <w:b/>
        </w:rPr>
      </w:r>
    </w:p>
    <w:p>
      <w:pPr>
        <w:pStyle w:val="Normal"/>
        <w:rPr/>
      </w:pPr>
      <w:r>
        <w:rPr>
          <w:b/>
        </w:rPr>
        <w:t xml:space="preserve">Globalizzazione: </w:t>
      </w:r>
      <w:r>
        <w:rPr/>
        <w:t>processo di estensione dello spazio territoriale e demografico all’interno dell’anzianità e delle relazioni sociali. Consistente negli ultimi tre decenni del 900 e assistito dallo sviluppo tecnologico, dalla rapidità dei trasporti e dall’utilizzo diffuso di strumenti informatici, che ha prodotto una sorta di rete mondiale di interconnessioni spaziali e interdipendenze funzionali.</w:t>
      </w:r>
    </w:p>
    <w:p>
      <w:pPr>
        <w:pStyle w:val="Normal"/>
        <w:rPr/>
      </w:pPr>
      <w:r>
        <w:rPr>
          <w:b/>
        </w:rPr>
        <w:t>Dibattito giuridico</w:t>
      </w:r>
      <w:r>
        <w:rPr/>
        <w:t>: si divide il lungo due prospettive, la prima e enfatizza il persistente potere dello Stato nazionale, che continua a esercitare il controllo delle sue frontiere i flussi migratori e sui diritti degli immigrati. La seconda invece vede nelle migrazioni nei diritti degli emigranti la spina di un emergente società postnazionale, in cui per gli immigrati  è possibile fare riferimento a diritti transnazionali. Quando le questioni sono transnazionali, allora le istituzioni pubbliche non devono soltanto avere una base locale, ma devono anche disporre di una prospettiva più ampia. In questo senso la creazione di forum democratici in diversi luoghi a diversi livelli è inevitabile, per decentralizzare il processo decisionale e offrire la possibilità di una governante democratica multilivello. La globalizzazione non prescindere dagli Stati nazionali, ma li trascende. Il vizio di fondo della modernità è di contrapporre nazionalismo a cosmopolitismo, senza che in realtà le due dimensioni confliggano. Lo sguardo cosmopolita mette in discussione una idea fondamentale: che la società debba essere identificata con la società nazionale. Il tentativo di risposta ai paradossi della seconda modernità è lo Stato cosmopolita, fondato su un principio di indifferenza nazionale, ovvero in grado di garantire la coesistenza delle identità nazionali. L’esempio storico è l’Europa delle nazioni che sta tentando di diventare questo spazio statale transnazionale, ovvero oltre il nazionalismo etnico.</w:t>
      </w:r>
    </w:p>
    <w:p>
      <w:pPr>
        <w:pStyle w:val="Normal"/>
        <w:rPr/>
      </w:pPr>
      <w:r>
        <w:rPr/>
      </w:r>
    </w:p>
    <w:p>
      <w:pPr>
        <w:pStyle w:val="Normal"/>
        <w:rPr>
          <w:b/>
          <w:b/>
          <w:u w:val="single"/>
        </w:rPr>
      </w:pPr>
      <w:r>
        <w:rPr>
          <w:b/>
          <w:u w:val="single"/>
        </w:rPr>
        <w:t>VII CAP.</w:t>
      </w:r>
    </w:p>
    <w:p>
      <w:pPr>
        <w:pStyle w:val="Normal"/>
        <w:rPr>
          <w:b/>
          <w:b/>
          <w:u w:val="single"/>
        </w:rPr>
      </w:pPr>
      <w:r>
        <w:rPr>
          <w:b/>
          <w:u w:val="single"/>
        </w:rPr>
      </w:r>
    </w:p>
    <w:p>
      <w:pPr>
        <w:pStyle w:val="Normal"/>
        <w:rPr>
          <w:b/>
          <w:b/>
        </w:rPr>
      </w:pPr>
      <w:r>
        <w:rPr>
          <w:b/>
        </w:rPr>
        <w:t>PROSPETTIVA PEDAGOGICA INTERCULTURALE</w:t>
      </w:r>
    </w:p>
    <w:p>
      <w:pPr>
        <w:pStyle w:val="Normal"/>
        <w:rPr/>
      </w:pPr>
      <w:r>
        <w:rPr/>
        <w:t>I problemi umani, ovunque si svolgano, determinano effetti anche nelle più remota e regioni del globo (cultura delle interdipendenze). Ciò che preoccupa è la scarsa consapevolezza della dimensione globale dei problemi del presente. È proprio questo l’ambito di studio e di lavoro della “</w:t>
      </w:r>
      <w:r>
        <w:rPr>
          <w:b/>
          <w:u w:val="single"/>
        </w:rPr>
        <w:t>pedagogia interculturale</w:t>
      </w:r>
      <w:r>
        <w:rPr/>
        <w:t xml:space="preserve">” che propone una nuova “cultura delle interdipendenze”,  volendo designare con quest’espressione la raggiunta consapevolezza della dimensione globale, o almeno internazionale, dei problemi del presente. La scuola è il primo e più importante strumento di modifica, proprio perché consente la socializzazione dei membri delle comunità e la trasmissione dell’eredità culturale accumulata dall’uomo. Sono quindi necessari programmi di intervento ed educativi respingano qualsiasi classificazione gerarchica delle culture. Ciò è possibile solo se non si abbandona il “metodo del dubbio” come l’itinerario del pensare e il metodo del “confronto dialogico”. </w:t>
      </w:r>
    </w:p>
    <w:p>
      <w:pPr>
        <w:pStyle w:val="Normal"/>
        <w:rPr/>
      </w:pPr>
      <w:r>
        <w:rPr/>
        <w:t>La persona immigrata dovendo mantenere almeno in parte il proprio sistema di valori, ma nello stesso momento, dovendo modificare lo stesso sistema per essere accettato dalla società di accoglienza, si trova immerso in quella che è stata definita “</w:t>
      </w:r>
      <w:r>
        <w:rPr>
          <w:b/>
        </w:rPr>
        <w:t>cultura dell’immigrazione</w:t>
      </w:r>
      <w:r>
        <w:rPr/>
        <w:t>”, costituita dai tratti della cultura di provenienza, dai tratti della cultura di accoglienza e dalle strategie individuali e familiari utilizzate per gestire questi elementi. L’educazione interculturale si fonda sia sull’esigenza di facilitare l’inserimento dell’immigrato attraverso la sua integrazione culturale (pur salvaguardandone i tratti specifici dell’identità), sia su quella di promuovere negli autoctoni l’accettazione.</w:t>
      </w:r>
    </w:p>
    <w:p>
      <w:pPr>
        <w:pStyle w:val="Normal"/>
        <w:rPr/>
      </w:pPr>
      <w:r>
        <w:rPr/>
        <w:t>Per far ciò è necessario instaurare un proficuo incontro tra saperi differenti (antropologia, linguistica, sociologia, psicologia, ecc.) che lavorino alla definizione di “pedagogia interculturale”. L’educazione interculturale è rivolta a tutti gli allievi, autoctoni e immigrati. Non si tratta di prestare attenzione alle culture in quanto tali, quanto alle persone che ne sono portatrici. Il compito della pedagogia contemporanea consiste nel recupero del concetto di persona e nella salvaguardia della sua libertà e della sua autonomia. Il principio che la persona è un valore non può essere sottoposto ad alcun processo di impoverimento o di relativizzazione. Partendo da tale riconoscimento è possibile trovare risposte adeguate ai problemi emergenti della polis plurietnica: la pedagogia interculturale fonda la sua prima base e epistemologica nell’essere dell’uomo.  L’educazione che propone è finalizzata alla valorizzazione delle caratteristiche e delle potenzialità proprie di ogni uomo. È emersa l’esigenza di passare dall’“educazione interculturale” alla “pedagogia interculturale”, che va fondata sull’essere limati sulla cultura. Essa si propone di affrontare il problema dei rapporti tra membri di diverse culture ai fini dell’accettazione e del rispetto reciproco e di analizzare il concetto di “integrazione culturale” all’interno del quale potrebbero celarsi idee di “assimilazione” e di “segregazione”. La pedagogia interculturale deve stabilire quali valori di trasmettere e come trasmetterli ed è in questo senso che si trasforma in didattica, attraverso percorsi di attività cognitiva e di contatto esperienziale con approcci diversi. Le didattiche interculturali sono: centrate sui punti di vista, sulla espressività (arte, musica, folclore), sui disagi dell’altro, sulla similarità.</w:t>
      </w:r>
    </w:p>
    <w:p>
      <w:pPr>
        <w:pStyle w:val="Normal"/>
        <w:rPr/>
      </w:pPr>
      <w:r>
        <w:rPr>
          <w:b/>
        </w:rPr>
        <w:t>Statistiche in Italia</w:t>
      </w:r>
      <w:r>
        <w:rPr/>
        <w:t>: gli allievi stranieri presenti nella scuola italiana sono circa 430.000 nell’anno scolastico 2005/2006, con un’incidenza di quasi il 5% sulla popolazione scolastica complessiva. I primi tre gruppi nazionali sono Albania, Marocco, Romania. La difforme distribuzione territoriale degli alunni fa sì che rispetto alla media nazionale (4,8%) vi siano situazioni di incidenza scolastica straniera, soprattutto in settentrione, dove il valore è circa il doppio.</w:t>
      </w:r>
    </w:p>
    <w:p>
      <w:pPr>
        <w:pStyle w:val="Normal"/>
        <w:rPr/>
      </w:pPr>
      <w:r>
        <w:rPr>
          <w:b/>
        </w:rPr>
        <w:t>Mediazione linguistico-culturale nella scuola</w:t>
      </w:r>
      <w:r>
        <w:rPr/>
        <w:t xml:space="preserve"> </w:t>
      </w:r>
      <w:r>
        <w:rPr>
          <w:rFonts w:eastAsia="Wingdings" w:cs="Wingdings" w:ascii="Wingdings" w:hAnsi="Wingdings"/>
        </w:rPr>
        <w:t></w:t>
      </w:r>
      <w:r>
        <w:rPr/>
        <w:t xml:space="preserve"> il tema della mediazione culturale rappresenta ormai da qualche anno un interessante territorio di sperimentazione e di ricerca. L’azione del mediatore linguistico-culturale affianca quello degli insegnanti nell’ambito di un progetto intenzionale, con l’obiettivo di aiutare la relazione tra la scuola e gli allievi stranieri. L’intervento del mediatore linguistico-culturale si situa su cinque diversi piani:</w:t>
      </w:r>
    </w:p>
    <w:p>
      <w:pPr>
        <w:pStyle w:val="Normal"/>
        <w:numPr>
          <w:ilvl w:val="0"/>
          <w:numId w:val="12"/>
        </w:numPr>
        <w:rPr>
          <w:b/>
          <w:b/>
        </w:rPr>
      </w:pPr>
      <w:r>
        <w:rPr>
          <w:b/>
        </w:rPr>
        <w:t>Accoglienza</w:t>
      </w:r>
      <w:r>
        <w:rPr/>
        <w:t>, nei confronti degli alunni neo arrivati</w:t>
      </w:r>
    </w:p>
    <w:p>
      <w:pPr>
        <w:pStyle w:val="Normal"/>
        <w:numPr>
          <w:ilvl w:val="0"/>
          <w:numId w:val="12"/>
        </w:numPr>
        <w:rPr>
          <w:b/>
          <w:b/>
        </w:rPr>
      </w:pPr>
      <w:r>
        <w:rPr>
          <w:b/>
        </w:rPr>
        <w:t>Informazione</w:t>
      </w:r>
      <w:r>
        <w:rPr/>
        <w:t>, agli insegnanti, di informazioni sulla scuola e sui modelli educativi e scolastici nel paese d’origine. Nello stesso tempo informa i genitori stranieri in merito al funzionamento della scuola italiana</w:t>
      </w:r>
    </w:p>
    <w:p>
      <w:pPr>
        <w:pStyle w:val="Normal"/>
        <w:numPr>
          <w:ilvl w:val="0"/>
          <w:numId w:val="12"/>
        </w:numPr>
        <w:rPr>
          <w:b/>
          <w:b/>
        </w:rPr>
      </w:pPr>
      <w:r>
        <w:rPr>
          <w:b/>
        </w:rPr>
        <w:t>Comunicazione e relazione</w:t>
      </w:r>
      <w:r>
        <w:rPr/>
        <w:t>, tradizione nei confronti delle famiglie straniere nei rapporti con gli insegnanti</w:t>
      </w:r>
    </w:p>
    <w:p>
      <w:pPr>
        <w:pStyle w:val="Normal"/>
        <w:numPr>
          <w:ilvl w:val="0"/>
          <w:numId w:val="12"/>
        </w:numPr>
        <w:rPr>
          <w:b/>
          <w:b/>
        </w:rPr>
      </w:pPr>
      <w:r>
        <w:rPr>
          <w:b/>
        </w:rPr>
        <w:t>Cultura e intercultura</w:t>
      </w:r>
      <w:r>
        <w:rPr/>
        <w:t>, conduzione di laboratori di apprendimento della cultura e della lingua di origine</w:t>
      </w:r>
    </w:p>
    <w:p>
      <w:pPr>
        <w:pStyle w:val="Normal"/>
        <w:numPr>
          <w:ilvl w:val="0"/>
          <w:numId w:val="12"/>
        </w:numPr>
        <w:rPr>
          <w:b/>
          <w:b/>
        </w:rPr>
      </w:pPr>
      <w:r>
        <w:rPr>
          <w:b/>
        </w:rPr>
        <w:t>(non c’e’ sul libro)</w:t>
      </w:r>
    </w:p>
    <w:p>
      <w:pPr>
        <w:pStyle w:val="Normal"/>
        <w:rPr>
          <w:b/>
          <w:b/>
        </w:rPr>
      </w:pPr>
      <w:r>
        <w:rPr>
          <w:b/>
        </w:rPr>
      </w:r>
    </w:p>
    <w:p>
      <w:pPr>
        <w:pStyle w:val="Normal"/>
        <w:rPr/>
      </w:pPr>
      <w:r>
        <w:rPr/>
        <w:t>Nell’ambito dell’educazione interculturale il mediatore opera per la valorizzazione della lingua d’origine e della cultura di appartenenza, per la presentazione di aspetti di culture straniere, per la collaborazione alla costruzione e alla programmazione di percorsi didattici di educazione interculturale, infine per l’insegnamento della lingua di origine degli allievi stranieri.</w:t>
      </w:r>
    </w:p>
    <w:p>
      <w:pPr>
        <w:pStyle w:val="Normal"/>
        <w:rPr/>
      </w:pPr>
      <w:r>
        <w:rPr/>
      </w:r>
    </w:p>
    <w:p>
      <w:pPr>
        <w:pStyle w:val="Normal"/>
        <w:rPr/>
      </w:pPr>
      <w:r>
        <w:rPr>
          <w:b/>
        </w:rPr>
        <w:t>Educazione interculturale</w:t>
      </w:r>
      <w:r>
        <w:rPr/>
        <w:t xml:space="preserve"> </w:t>
      </w:r>
      <w:r>
        <w:rPr>
          <w:rFonts w:eastAsia="Wingdings" w:cs="Wingdings" w:ascii="Wingdings" w:hAnsi="Wingdings"/>
        </w:rPr>
        <w:t></w:t>
      </w:r>
      <w:r>
        <w:rPr/>
        <w:t xml:space="preserve"> non è una nuova materia che si aggiunge alle altre, ma un’ottica diversa con cui guardare alle discipline insegnate. Due direttrici:</w:t>
      </w:r>
    </w:p>
    <w:p>
      <w:pPr>
        <w:pStyle w:val="Normal"/>
        <w:numPr>
          <w:ilvl w:val="0"/>
          <w:numId w:val="6"/>
        </w:numPr>
        <w:rPr>
          <w:b/>
          <w:b/>
        </w:rPr>
      </w:pPr>
      <w:r>
        <w:rPr>
          <w:u w:val="single"/>
        </w:rPr>
        <w:t>Individuazione di strategie didattiche per favorire un positivo inserimento degli allievi stranieri nella scuola</w:t>
      </w:r>
      <w:r>
        <w:rPr/>
        <w:t>:</w:t>
      </w:r>
    </w:p>
    <w:p>
      <w:pPr>
        <w:pStyle w:val="Normal"/>
        <w:numPr>
          <w:ilvl w:val="2"/>
          <w:numId w:val="13"/>
        </w:numPr>
        <w:rPr>
          <w:b/>
          <w:b/>
        </w:rPr>
      </w:pPr>
      <w:r>
        <w:rPr/>
        <w:t>Accoglienza</w:t>
      </w:r>
    </w:p>
    <w:p>
      <w:pPr>
        <w:pStyle w:val="Normal"/>
        <w:numPr>
          <w:ilvl w:val="2"/>
          <w:numId w:val="13"/>
        </w:numPr>
        <w:rPr>
          <w:b/>
          <w:b/>
        </w:rPr>
      </w:pPr>
      <w:r>
        <w:rPr/>
        <w:t>Insegnamento dell’italiano come L2 (diverso modo di insegnare l’italiano a chi è già alfabetizzato in un’altra lingua)</w:t>
      </w:r>
    </w:p>
    <w:p>
      <w:pPr>
        <w:pStyle w:val="Normal"/>
        <w:numPr>
          <w:ilvl w:val="2"/>
          <w:numId w:val="13"/>
        </w:numPr>
        <w:rPr>
          <w:b/>
          <w:b/>
        </w:rPr>
      </w:pPr>
      <w:r>
        <w:rPr/>
        <w:t>Valorizzazione della lingua e cultura d’origine</w:t>
      </w:r>
    </w:p>
    <w:p>
      <w:pPr>
        <w:pStyle w:val="Normal"/>
        <w:numPr>
          <w:ilvl w:val="2"/>
          <w:numId w:val="13"/>
        </w:numPr>
        <w:rPr>
          <w:b/>
          <w:b/>
        </w:rPr>
      </w:pPr>
      <w:r>
        <w:rPr/>
        <w:t>Attività interculturali comuni</w:t>
      </w:r>
    </w:p>
    <w:p>
      <w:pPr>
        <w:pStyle w:val="Normal"/>
        <w:ind w:left="2160" w:hanging="0"/>
        <w:rPr>
          <w:b/>
          <w:b/>
        </w:rPr>
      </w:pPr>
      <w:r>
        <w:rPr>
          <w:b/>
        </w:rPr>
      </w:r>
    </w:p>
    <w:p>
      <w:pPr>
        <w:pStyle w:val="Normal"/>
        <w:numPr>
          <w:ilvl w:val="0"/>
          <w:numId w:val="6"/>
        </w:numPr>
        <w:rPr>
          <w:u w:val="single"/>
        </w:rPr>
      </w:pPr>
      <w:r>
        <w:rPr>
          <w:u w:val="single"/>
        </w:rPr>
        <w:t>Obiettivo di favorire ambiti di accoglienza negli italiani (poiché è rivolta anche agli autoctoni). L’asse formativo della scuola non deve più mirare alla formazione del cittadino italiano, ma alla formazione di un cittadino del mondo</w:t>
      </w:r>
      <w:r>
        <w:rPr/>
        <w:t>:</w:t>
      </w:r>
    </w:p>
    <w:p>
      <w:pPr>
        <w:pStyle w:val="Normal"/>
        <w:numPr>
          <w:ilvl w:val="2"/>
          <w:numId w:val="13"/>
        </w:numPr>
        <w:rPr/>
      </w:pPr>
      <w:r>
        <w:rPr/>
        <w:t>Rilettura in chiave interculturale dei saperi insegnati nella scuola. Passaggio alla didattica interculturale delle discipline che consiste nella revisione dei programmi di insegnamento scolastici (ad es. la rivisitazione sul tema della scoperta/conquista dell’America, in considerazione delle crociate dal punto di vista degli storici arabi, l’insegnamento della geografia utilizzo di una diversa rappresentazione cartografica del mondo: la Carta di Peters)</w:t>
      </w:r>
    </w:p>
    <w:p>
      <w:pPr>
        <w:pStyle w:val="Normal"/>
        <w:numPr>
          <w:ilvl w:val="2"/>
          <w:numId w:val="13"/>
        </w:numPr>
        <w:rPr/>
      </w:pPr>
      <w:r>
        <w:rPr/>
        <w:t>Analisi critica dei libri di testo che sono i primi mediatori, spesso portatori di stereotipi e fautori di una rappresentazione euro ed etnocentrica.</w:t>
      </w:r>
    </w:p>
    <w:p>
      <w:pPr>
        <w:pStyle w:val="Normal"/>
        <w:numPr>
          <w:ilvl w:val="2"/>
          <w:numId w:val="13"/>
        </w:numPr>
        <w:rPr/>
      </w:pPr>
      <w:r>
        <w:rPr/>
        <w:t>Investimenti nella formazione interculturale degli insegnanti per dotarli di competenze. Conosciamo molto poco le grandi e millenarie culture come quella indiana e cinese, le grandi religioni come quella musulmana o ebraica.</w:t>
      </w:r>
    </w:p>
    <w:p>
      <w:pPr>
        <w:pStyle w:val="Normal"/>
        <w:rPr/>
      </w:pPr>
      <w:r>
        <w:rPr/>
      </w:r>
    </w:p>
    <w:p>
      <w:pPr>
        <w:pStyle w:val="Normal"/>
        <w:rPr>
          <w:b/>
          <w:b/>
          <w:u w:val="single"/>
        </w:rPr>
      </w:pPr>
      <w:r>
        <w:rPr>
          <w:b/>
          <w:u w:val="single"/>
        </w:rPr>
        <w:t>VIII CAP.</w:t>
      </w:r>
    </w:p>
    <w:p>
      <w:pPr>
        <w:pStyle w:val="Normal"/>
        <w:rPr>
          <w:b/>
          <w:b/>
          <w:u w:val="single"/>
        </w:rPr>
      </w:pPr>
      <w:r>
        <w:rPr>
          <w:b/>
          <w:u w:val="single"/>
        </w:rPr>
      </w:r>
    </w:p>
    <w:p>
      <w:pPr>
        <w:pStyle w:val="Normal"/>
        <w:rPr>
          <w:b/>
          <w:b/>
        </w:rPr>
      </w:pPr>
      <w:r>
        <w:rPr>
          <w:b/>
        </w:rPr>
        <w:t>DIDATTICA INTERCULTURALE</w:t>
      </w:r>
    </w:p>
    <w:p>
      <w:pPr>
        <w:pStyle w:val="Normal"/>
        <w:rPr/>
      </w:pPr>
      <w:r>
        <w:rPr/>
        <w:t>Oggetto della riflessione deve essere il curricolo, che va indagato nella sua doppia dimensione “esplicita” ed “implicita” in senso interculturale:</w:t>
      </w:r>
    </w:p>
    <w:p>
      <w:pPr>
        <w:pStyle w:val="Normal"/>
        <w:rPr/>
      </w:pPr>
      <w:r>
        <w:rPr>
          <w:b/>
        </w:rPr>
        <w:t>Curricolo esplicito</w:t>
      </w:r>
      <w:r>
        <w:rPr/>
        <w:t xml:space="preserve">: ci si deve interrogare su come costruire un curricolo aperto ed effettuare una riflessione sui capelli. Gli studi post coloniali offrono in particolare numerose riflessioni sulla necessità di analizzare i modelli culturali dominanti per far emergere aspetti, meccanismi e dinamiche di esclusione di alcuni gruppi sociali. Si può dire che il paradigma coloniale sia ancora in corso, i modelli dominanti non solo hanno provocato un impoverimento dei paesi colonizzati, ma ne hanno distorto la loro stessa autopercezione proponendo un modello culturale egemone, di cui l’impostazione linguistica, la supremazia economica, tecnologica e militare sarebbero componenti essenziali. </w:t>
      </w:r>
    </w:p>
    <w:p>
      <w:pPr>
        <w:pStyle w:val="Normal"/>
        <w:rPr/>
      </w:pPr>
      <w:r>
        <w:rPr>
          <w:b/>
        </w:rPr>
        <w:t>Curricolo nascosto</w:t>
      </w:r>
      <w:r>
        <w:rPr/>
        <w:t xml:space="preserve">: i percorsi didattici interculturali devono essere sviluppati in un contesto educativo appropriato e coerente con gli obiettivi che tali esperienze propongono. Un clima di lavoro cooperativo favorisce un interscambio creativo di idee, facilita strategie di apprendimento attivo, nonché l’acquisizione di abilità sociali importanti, come le capacità relazionali dialogiche ed aperte. Il lavoro in classe orientato troppo spesso secondo una prospettiva individuale e competitiva. L’educazione interculturale ha il compito fondamentale di favorire negli allievi soprattutto competenze sociali, come l’attitudine all’incontro, all’accoglienza e al dialogo. La prassi didattica deve impegnarsi in un duplice aspetto: </w:t>
      </w:r>
      <w:r>
        <w:rPr>
          <w:u w:val="single"/>
        </w:rPr>
        <w:t>cognitivo</w:t>
      </w:r>
      <w:r>
        <w:rPr/>
        <w:t xml:space="preserve"> e </w:t>
      </w:r>
      <w:r>
        <w:rPr>
          <w:u w:val="single"/>
        </w:rPr>
        <w:t>relazionale</w:t>
      </w:r>
      <w:r>
        <w:rPr/>
        <w:t xml:space="preserve">. </w:t>
      </w:r>
    </w:p>
    <w:p>
      <w:pPr>
        <w:pStyle w:val="Normal"/>
        <w:rPr/>
      </w:pPr>
      <w:r>
        <w:rPr/>
        <w:t>Sono inoltre due le dimensioni pedagogiche fondamentali:</w:t>
      </w:r>
    </w:p>
    <w:p>
      <w:pPr>
        <w:pStyle w:val="Normal"/>
        <w:numPr>
          <w:ilvl w:val="0"/>
          <w:numId w:val="3"/>
        </w:numPr>
        <w:rPr/>
      </w:pPr>
      <w:r>
        <w:rPr/>
        <w:t>Il clima scolastico, con gli atteggiamenti, i valori, le scelte degli alieni, nonché le modalità relazionali dei diversi soggetti</w:t>
      </w:r>
    </w:p>
    <w:p>
      <w:pPr>
        <w:pStyle w:val="Normal"/>
        <w:numPr>
          <w:ilvl w:val="0"/>
          <w:numId w:val="3"/>
        </w:numPr>
        <w:rPr/>
      </w:pPr>
      <w:r>
        <w:rPr/>
        <w:t>Gli stili educativi degli insegnanti e le modalità con cui gestiscono le situazioni conflittuali in classe</w:t>
      </w:r>
    </w:p>
    <w:p>
      <w:pPr>
        <w:pStyle w:val="Normal"/>
        <w:rPr/>
      </w:pPr>
      <w:r>
        <w:rPr/>
      </w:r>
    </w:p>
    <w:p>
      <w:pPr>
        <w:pStyle w:val="Normal"/>
        <w:rPr/>
      </w:pPr>
      <w:r>
        <w:rPr>
          <w:b/>
        </w:rPr>
        <w:t>Competenza interculturale</w:t>
      </w:r>
      <w:r>
        <w:rPr/>
        <w:t xml:space="preserve"> </w:t>
      </w:r>
      <w:r>
        <w:rPr>
          <w:rFonts w:eastAsia="Wingdings" w:cs="Wingdings" w:ascii="Wingdings" w:hAnsi="Wingdings"/>
        </w:rPr>
        <w:t></w:t>
      </w:r>
      <w:r>
        <w:rPr/>
        <w:t xml:space="preserve"> la didattica prevede l’acquisizione di tre tipi di abilità:</w:t>
      </w:r>
    </w:p>
    <w:p>
      <w:pPr>
        <w:pStyle w:val="Normal"/>
        <w:numPr>
          <w:ilvl w:val="0"/>
          <w:numId w:val="19"/>
        </w:numPr>
        <w:rPr/>
      </w:pPr>
      <w:r>
        <w:rPr/>
        <w:t>Abilità di base e cognitive</w:t>
      </w:r>
    </w:p>
    <w:p>
      <w:pPr>
        <w:pStyle w:val="Normal"/>
        <w:numPr>
          <w:ilvl w:val="0"/>
          <w:numId w:val="19"/>
        </w:numPr>
        <w:rPr/>
      </w:pPr>
      <w:r>
        <w:rPr/>
        <w:t>Abilità relazionali</w:t>
      </w:r>
    </w:p>
    <w:p>
      <w:pPr>
        <w:pStyle w:val="Normal"/>
        <w:numPr>
          <w:ilvl w:val="0"/>
          <w:numId w:val="19"/>
        </w:numPr>
        <w:rPr/>
      </w:pPr>
      <w:r>
        <w:rPr/>
        <w:t>Abilità trasversali, che consentono di trasformare saperi e tecniche in comportamenti efficaci, come saper comunicare, saper risolvere dei problemi, sapersi relazionale con gli altri per lavorare in gruppo, saper gestire conflitti culturali.</w:t>
      </w:r>
    </w:p>
    <w:p>
      <w:pPr>
        <w:pStyle w:val="Normal"/>
        <w:rPr/>
      </w:pPr>
      <w:r>
        <w:rPr/>
      </w:r>
    </w:p>
    <w:p>
      <w:pPr>
        <w:pStyle w:val="Normal"/>
        <w:rPr/>
      </w:pPr>
      <w:r>
        <w:rPr/>
        <w:t xml:space="preserve">I principali </w:t>
      </w:r>
      <w:r>
        <w:rPr>
          <w:b/>
        </w:rPr>
        <w:t>percorsi didattici</w:t>
      </w:r>
      <w:r>
        <w:rPr/>
        <w:t xml:space="preserve"> attuati in questi anni sono stati i seguenti:</w:t>
      </w:r>
    </w:p>
    <w:p>
      <w:pPr>
        <w:pStyle w:val="Normal"/>
        <w:rPr/>
      </w:pPr>
      <w:r>
        <w:rPr>
          <w:u w:val="single"/>
        </w:rPr>
        <w:t>Percorsi di accoglienza</w:t>
      </w:r>
      <w:r>
        <w:rPr/>
        <w:t xml:space="preserve">, </w:t>
      </w:r>
      <w:r>
        <w:rPr>
          <w:u w:val="single"/>
        </w:rPr>
        <w:t>percorsi volti alla conoscenza delle differenti culture</w:t>
      </w:r>
      <w:r>
        <w:rPr/>
        <w:t xml:space="preserve">, </w:t>
      </w:r>
      <w:r>
        <w:rPr>
          <w:u w:val="single"/>
        </w:rPr>
        <w:t>percorsi sul tema delle migrazioni</w:t>
      </w:r>
      <w:r>
        <w:rPr/>
        <w:t xml:space="preserve">, </w:t>
      </w:r>
      <w:r>
        <w:rPr>
          <w:u w:val="single"/>
        </w:rPr>
        <w:t>percorsi volti al decentramento dei punti di vista</w:t>
      </w:r>
      <w:r>
        <w:rPr/>
        <w:t xml:space="preserve">, </w:t>
      </w:r>
      <w:r>
        <w:rPr>
          <w:u w:val="single"/>
        </w:rPr>
        <w:t>percorsi volti alla prevenzione degli stereotipi</w:t>
      </w:r>
      <w:r>
        <w:rPr/>
        <w:t xml:space="preserve">, </w:t>
      </w:r>
      <w:r>
        <w:rPr>
          <w:u w:val="single"/>
        </w:rPr>
        <w:t>percorsi di educazione alla gestione creativa e non violenta dei conflitti</w:t>
      </w:r>
      <w:r>
        <w:rPr/>
        <w:t xml:space="preserve">, </w:t>
      </w:r>
      <w:r>
        <w:rPr>
          <w:u w:val="single"/>
        </w:rPr>
        <w:t>percorsi di educazione ai diritti umani</w:t>
      </w:r>
      <w:r>
        <w:rPr/>
        <w:t>.</w:t>
      </w:r>
    </w:p>
    <w:p>
      <w:pPr>
        <w:pStyle w:val="Normal"/>
        <w:rPr/>
      </w:pPr>
      <w:r>
        <w:rPr/>
      </w:r>
    </w:p>
    <w:p>
      <w:pPr>
        <w:pStyle w:val="Normal"/>
        <w:rPr/>
      </w:pPr>
      <w:r>
        <w:rPr/>
        <w:t xml:space="preserve">Le </w:t>
      </w:r>
      <w:r>
        <w:rPr>
          <w:b/>
        </w:rPr>
        <w:t>principali difficoltà</w:t>
      </w:r>
      <w:r>
        <w:rPr/>
        <w:t xml:space="preserve"> sono le seguenti:</w:t>
      </w:r>
    </w:p>
    <w:p>
      <w:pPr>
        <w:pStyle w:val="Normal"/>
        <w:rPr/>
      </w:pPr>
      <w:r>
        <w:rPr>
          <w:u w:val="single"/>
        </w:rPr>
        <w:t>difficoltà a tradurre le riflessioni teoriche in prassi didattica</w:t>
      </w:r>
      <w:r>
        <w:rPr/>
        <w:t xml:space="preserve">, </w:t>
      </w:r>
      <w:r>
        <w:rPr>
          <w:u w:val="single"/>
        </w:rPr>
        <w:t>fuga degli alunni italiani dalle scuole multiculturali</w:t>
      </w:r>
      <w:r>
        <w:rPr/>
        <w:t xml:space="preserve">, </w:t>
      </w:r>
      <w:r>
        <w:rPr>
          <w:u w:val="single"/>
        </w:rPr>
        <w:t>rendere continuativo e stabile l’impegno interculturale nella scuola</w:t>
      </w:r>
      <w:r>
        <w:rPr/>
        <w:t>.</w:t>
      </w:r>
    </w:p>
    <w:p>
      <w:pPr>
        <w:pStyle w:val="Normal"/>
        <w:rPr/>
      </w:pPr>
      <w:r>
        <w:rPr/>
      </w:r>
    </w:p>
    <w:p>
      <w:pPr>
        <w:pStyle w:val="Normal"/>
        <w:rPr>
          <w:b/>
          <w:b/>
          <w:u w:val="single"/>
        </w:rPr>
      </w:pPr>
      <w:r>
        <w:rPr>
          <w:b/>
          <w:u w:val="single"/>
        </w:rPr>
        <w:t>IX CAP.</w:t>
      </w:r>
    </w:p>
    <w:p>
      <w:pPr>
        <w:pStyle w:val="Normal"/>
        <w:rPr>
          <w:b/>
          <w:b/>
          <w:u w:val="single"/>
        </w:rPr>
      </w:pPr>
      <w:r>
        <w:rPr>
          <w:b/>
          <w:u w:val="single"/>
        </w:rPr>
      </w:r>
    </w:p>
    <w:p>
      <w:pPr>
        <w:pStyle w:val="Normal"/>
        <w:rPr>
          <w:b/>
          <w:b/>
        </w:rPr>
      </w:pPr>
      <w:r>
        <w:rPr>
          <w:b/>
        </w:rPr>
        <w:t>PSICOLOGIA TRANSCULTURALE</w:t>
      </w:r>
    </w:p>
    <w:p>
      <w:pPr>
        <w:pStyle w:val="Normal"/>
        <w:rPr/>
      </w:pPr>
      <w:r>
        <w:rPr/>
        <w:t xml:space="preserve">Quando un gruppo si trasferisce inizia a instaurare nei confronti degli autoctoni una serie di relazioni fondamentali. Si tratta di relazioni inerenti alla sopravvivenza del gruppo (lavoro, tutela dei diritti, solidarietà tra i membri, ecc.). Il gruppo rappresenta per l’immigrato l’affermazione soggettiva di quello che egli è stato nel paese di origine: un soggetto appartenente ad un sistema di rappresentazioni e valori che ha determinato la sua socialità prima della partenza. I processi migratori chiamano in causa due concetti fondamentali: quello di </w:t>
      </w:r>
      <w:r>
        <w:rPr>
          <w:i/>
          <w:u w:val="single"/>
        </w:rPr>
        <w:t>tempo</w:t>
      </w:r>
      <w:r>
        <w:rPr/>
        <w:t xml:space="preserve"> e quello di </w:t>
      </w:r>
      <w:r>
        <w:rPr>
          <w:i/>
          <w:u w:val="single"/>
        </w:rPr>
        <w:t>spazio</w:t>
      </w:r>
      <w:r>
        <w:rPr/>
        <w:t>.</w:t>
      </w:r>
    </w:p>
    <w:p>
      <w:pPr>
        <w:pStyle w:val="Normal"/>
        <w:rPr/>
      </w:pPr>
      <w:r>
        <w:rPr/>
        <w:t xml:space="preserve">Il pensiero legato al tempo narrativo, quello che dà alle storie il senso del divenire e della trasformazione, contiene tutti gli elementi (spazio-temporali) che hanno caratterizzato le storie di vita: ci sono gli elementi che precedono la decisione di emigrare, l’infanzia, l’impatto con la guerra, le condizioni lavorative del paese di origine, il viaggio, la religione, lo spazio assente (casa) e i relativi vissuti, tra cui quelli inerenti al ritorno. Il concetto di campo sociale può essere ulteriormente suddiviso in </w:t>
      </w:r>
      <w:r>
        <w:rPr>
          <w:i/>
          <w:u w:val="single"/>
        </w:rPr>
        <w:t>tempo lavorativo</w:t>
      </w:r>
      <w:r>
        <w:rPr/>
        <w:t xml:space="preserve"> e </w:t>
      </w:r>
      <w:r>
        <w:rPr>
          <w:i/>
          <w:u w:val="single"/>
        </w:rPr>
        <w:t>tempo libero</w:t>
      </w:r>
      <w:r>
        <w:rPr/>
        <w:t xml:space="preserve"> (o </w:t>
      </w:r>
      <w:r>
        <w:rPr>
          <w:i/>
        </w:rPr>
        <w:t>tempo della festa</w:t>
      </w:r>
      <w:r>
        <w:rPr/>
        <w:t xml:space="preserve">). Nella maggior parte dei casi nella cultura originaria non esiste una distinzione precisa tra il tempo lavorativo e il tempo libero, mentre esiste invece una precisa distinzione tra il tempo lavorativo e quello della festa. </w:t>
      </w:r>
    </w:p>
    <w:p>
      <w:pPr>
        <w:pStyle w:val="Normal"/>
        <w:rPr/>
      </w:pPr>
      <w:r>
        <w:rPr/>
        <w:t>La narrazione della migrazione offre la possibilità al terapeuta di entrare nell’esperienza migratoria dei singoli individui, nei loro sogni e speranze, nella flessibilità di quella famiglia al cambiamento: quale componente ha deciso per primo di emigrare, quale membro era consapevole della decisione e chi l’ha subita.</w:t>
      </w:r>
    </w:p>
    <w:p>
      <w:pPr>
        <w:pStyle w:val="Normal"/>
        <w:rPr/>
      </w:pPr>
      <w:r>
        <w:rPr/>
      </w:r>
    </w:p>
    <w:p>
      <w:pPr>
        <w:pStyle w:val="Normal"/>
        <w:rPr/>
      </w:pPr>
      <w:r>
        <w:rPr>
          <w:b/>
        </w:rPr>
        <w:t>La diversità</w:t>
      </w:r>
      <w:r>
        <w:rPr/>
        <w:t xml:space="preserve"> </w:t>
      </w:r>
      <w:r>
        <w:rPr>
          <w:rFonts w:eastAsia="Wingdings" w:cs="Wingdings" w:ascii="Wingdings" w:hAnsi="Wingdings"/>
        </w:rPr>
        <w:t></w:t>
      </w:r>
      <w:r>
        <w:rPr/>
        <w:t xml:space="preserve"> spesso al pregiudizio verso determinate persone (transessuali stranieri, prostitute minorenni, adolescenti devianti) si attribuisce una spiegazione causale per determinati comportamenti (insuccesso scolastico, comportamenti devianti) relativi all’appartenenza di questi utenti a classi sociali molto povere e disagiate, </w:t>
      </w:r>
      <w:r>
        <w:rPr>
          <w:u w:val="single"/>
        </w:rPr>
        <w:t>sottovalutando l’effetto devastante sulla salute mentale del razzismo e dell’esclusione</w:t>
      </w:r>
      <w:r>
        <w:rPr/>
        <w:t>. La caratteristica maggioritaria degli immigrati e dei rifugiati è la “resilienza”, cioè la capacità di trasformare le frustrazioni in forza e tolleranza per andare avanti nella dimensione progettuale futura, nonostante le circostanze avverse. La resilienza si manifesta attraverso i rituali spontanei, di connessione, di festa, di memoria e cura, che rinnovano la presenza ricreando nella nuova terra la familiarità dei vecchi spazi, di suoni, volti, odori e altri rituali culturali.</w:t>
      </w:r>
    </w:p>
    <w:p>
      <w:pPr>
        <w:pStyle w:val="Normal"/>
        <w:rPr/>
      </w:pPr>
      <w:r>
        <w:rPr/>
        <w:t>La “teoria dell’acculturazione” (favorevole alla parziale perdita di aspetti della cultura di appartenenza degli immigrati per una migliore integrazione) è stata recentemente  abbandonata dopo alcuni studi hanno dimostrato che gli immigrati che cercano di assimilarsi annullando la loro identità culturale, presentano più problemi psicologici e forme di malessere sociale, come uso di sostanze psicotrope, devianza, consumo di alcol, ma anche problemi psicosomatici che affliggono i gruppi più discriminati. Tali comportamenti a rischio compaiono più frequentemente nella seconda generazione. Bambini ed adolescenti gli immigrati, feriti da fallimenti devastanti, a livello familiare e/o scolastico, possono sfociare in condotte devianti. Inoltre possono assumere atteggiamenti di rigidità nei confronti della propria identità, come ad esempio aderire all’islamismo assumendo forme integraliste e violente.</w:t>
      </w:r>
    </w:p>
    <w:p>
      <w:pPr>
        <w:pStyle w:val="Normal"/>
        <w:rPr/>
      </w:pPr>
      <w:r>
        <w:rPr/>
        <w:t>Nel campo della psicoterapia transculturale è possibile applicare i concetti sviluppati grazie ad un approccio integrato. Per la mediazione culturale il problema del linguaggio rappresenta una difficoltà nel comunicare e nel relazionarsi con persone appartenenti ad un altro universo linguistico. È importante nel contesto dell’accesso al servizio psicologico contrastare il consolidamento di una condizione di svantaggio attraverso la mediazione interculturale. La perdita della lingua, infatti, provoca potenzialmente: la perdita dell’autostima, la sensazione di una perdita di intelligenza, un regressione, un senso di esclusione e di inadeguatezza. Lo spazio del corpo viene modificato dal cambiamento dell’abbigliamento e dell’alimentazione, da un cambiamento nella  distanza relazionale, da diversi modi di manifestare gli affetti, da diverse percezioni di essere a rischio, da altre concezioni di cura di sé e da diverse concezioni della malattia. Ciò provoca un cambiamento psicologico dello spazio immaginario e di quello simbolico, uno stato di carenza protettiva di una rete di sicurezza, un cambiamento di senso di orientamento, delle coordinate spaziotemporali e una cambiamento nella percezione del ritmo stagioni.</w:t>
      </w:r>
    </w:p>
    <w:p>
      <w:pPr>
        <w:pStyle w:val="Normal"/>
        <w:rPr/>
      </w:pPr>
      <w:r>
        <w:rPr/>
        <w:t>Il mediatore deve talvolta giocare il ruolo di traduttore culturale dei messaggi non verbali, di leggi e regole sociali, di connotazioni culturali incluse nella parola. Lo psicologo deve considerare l’interprete in senso orizzontale come un co-terapeuta. La co-terapia permette di relativizzare il proprio modo di vedere la realtà e di entrare nel mondo dell’altro nel suo funzionamento psicologico individuale, nelle modalità di relazione a partire dai loro legami e attaccamenti a lingue, luoghi, credenze, divinità ed antenati. In sintesi i compiti del mediatore sono:</w:t>
      </w:r>
    </w:p>
    <w:p>
      <w:pPr>
        <w:pStyle w:val="Normal"/>
        <w:numPr>
          <w:ilvl w:val="0"/>
          <w:numId w:val="13"/>
        </w:numPr>
        <w:rPr/>
      </w:pPr>
      <w:r>
        <w:rPr/>
        <w:t>Funzione di interprete linguistico e culturale</w:t>
      </w:r>
    </w:p>
    <w:p>
      <w:pPr>
        <w:pStyle w:val="Normal"/>
        <w:numPr>
          <w:ilvl w:val="0"/>
          <w:numId w:val="13"/>
        </w:numPr>
        <w:rPr/>
      </w:pPr>
      <w:r>
        <w:rPr/>
        <w:t>Dare indicazioni utili sull’uso dei servizi</w:t>
      </w:r>
    </w:p>
    <w:p>
      <w:pPr>
        <w:pStyle w:val="Normal"/>
        <w:numPr>
          <w:ilvl w:val="0"/>
          <w:numId w:val="13"/>
        </w:numPr>
        <w:rPr/>
      </w:pPr>
      <w:r>
        <w:rPr>
          <w:rFonts w:eastAsia="Times New Roman"/>
        </w:rPr>
        <w:t xml:space="preserve"> </w:t>
      </w:r>
      <w:r>
        <w:rPr/>
        <w:t>E accompagnare l’utente nella mediazione con diverse istituzioni</w:t>
      </w:r>
    </w:p>
    <w:p>
      <w:pPr>
        <w:pStyle w:val="Normal"/>
        <w:numPr>
          <w:ilvl w:val="0"/>
          <w:numId w:val="13"/>
        </w:numPr>
        <w:rPr/>
      </w:pPr>
      <w:r>
        <w:rPr/>
        <w:t>Informare e rendere consapevoli gli operatori dei servizi sulle logiche, abitudini, e norme di riferimento dell’immigrato</w:t>
      </w:r>
    </w:p>
    <w:p>
      <w:pPr>
        <w:pStyle w:val="Normal"/>
        <w:rPr/>
      </w:pPr>
      <w:r>
        <w:rPr/>
      </w:r>
    </w:p>
    <w:p>
      <w:pPr>
        <w:pStyle w:val="Normal"/>
        <w:rPr/>
      </w:pPr>
      <w:r>
        <w:rPr/>
        <w:t>Negli incontri di gruppo i componenti si soffermano sulla descrizione dei sentimenti vissuti durante le fasi del percorso migratorio. La rottura dei legami con il proprio ambiente sociale e culturale provoca in alcuni casi uno shock culturale e la condivisione dell’esperienza rende più sopportabile l’esilio e, parallelamente, permette all’immigrato di allacciare relazioni significative che lo aiutino ad uscire dall’isolamento. Il gruppo rappresenta per molte culture, specialmente quelle africane, una condizione di vita e di un modo di stare al mondo, condividendo il dolore. Nel gruppo è possibile un rapporto di tipo orizzontale, lo scambio di storie di vita, usanze, valori, tradizioni. I vissuti più frequenti riguardano l’infanzia, o meglio l’assenza della stessa, un periodo completamente saltato e non vissuto. Il terapeuta svolge il ruolo di facilitatore.</w:t>
      </w:r>
    </w:p>
    <w:p>
      <w:pPr>
        <w:pStyle w:val="Normal"/>
        <w:rPr/>
      </w:pPr>
      <w:r>
        <w:rPr/>
        <w:t>Sperimentando il cambiamento in gruppo, l’esperienza e le soluzioni tendono ad essere generalizzate anche all’esterno con persone più vicine: i genitori, i fratelli, i pari, gli insegnanti, ecc.</w:t>
      </w:r>
    </w:p>
    <w:p>
      <w:pPr>
        <w:pStyle w:val="Normal"/>
        <w:rPr/>
      </w:pPr>
      <w:r>
        <w:rPr/>
        <w:t>Nel caso dell’immigrazione la relazione tra genitori e figli si carica di valenze culturali significative. Mentre la prima generazione continua a mantenere un legame affettivo e progettuale con il paese d’origine, l’adolescente esprime maggiore bisogno di integrazione. Solitamente questo diverso atteggiamento progettuale si trasforma in acceso scontro con numerose difficoltà di mediazione. Negli incontri iniziali il gruppo si sofferma sulla descrizione dei sentimenti passati che si provano in analoghe situazioni. Solo quando i componenti del gruppo percepiscono lo stesso come spazio proprio di appartenenza sufficientemente protetto, cominciano a parlare del materiale personalmente significativo, e possono verbalizzare ed agire sentimenti positivi o negativi. Questa sicurezza favorisce l’espressione di sentimenti immediati nel gruppo, che i membri provano vicendevolmente. Questo scambio spesso provoca emotivamente delle situazioni di scontro, durante le quali si verbalizzano gli stereotipi nei confronti di un’altra etnia, e spesso verso il paese ospitante e, indirettamente, verso il terapeuta italiano.</w:t>
      </w:r>
    </w:p>
    <w:p>
      <w:pPr>
        <w:pStyle w:val="Normal"/>
        <w:rPr/>
      </w:pPr>
      <w:r>
        <w:rPr/>
      </w:r>
    </w:p>
    <w:p>
      <w:pPr>
        <w:pStyle w:val="Normal"/>
        <w:rPr>
          <w:b/>
          <w:b/>
          <w:u w:val="single"/>
        </w:rPr>
      </w:pPr>
      <w:r>
        <w:rPr>
          <w:b/>
          <w:u w:val="single"/>
        </w:rPr>
        <w:t>X CAP.</w:t>
      </w:r>
    </w:p>
    <w:p>
      <w:pPr>
        <w:pStyle w:val="Normal"/>
        <w:rPr>
          <w:b/>
          <w:b/>
          <w:u w:val="single"/>
        </w:rPr>
      </w:pPr>
      <w:r>
        <w:rPr>
          <w:b/>
          <w:u w:val="single"/>
        </w:rPr>
      </w:r>
    </w:p>
    <w:p>
      <w:pPr>
        <w:pStyle w:val="Normal"/>
        <w:rPr>
          <w:b/>
          <w:b/>
        </w:rPr>
      </w:pPr>
      <w:r>
        <w:rPr>
          <w:b/>
        </w:rPr>
        <w:t>DIALOGO INTERRELIGIOSO</w:t>
      </w:r>
    </w:p>
    <w:p>
      <w:pPr>
        <w:pStyle w:val="Normal"/>
        <w:rPr/>
      </w:pPr>
      <w:r>
        <w:rPr/>
        <w:t xml:space="preserve">Il campo religioso contemporaneo è caratterizzato da un processo di </w:t>
      </w:r>
      <w:r>
        <w:rPr>
          <w:i/>
        </w:rPr>
        <w:t>differenziazione</w:t>
      </w:r>
      <w:r>
        <w:rPr/>
        <w:t xml:space="preserve"> o </w:t>
      </w:r>
      <w:r>
        <w:rPr>
          <w:i/>
        </w:rPr>
        <w:t>frammentazione</w:t>
      </w:r>
      <w:r>
        <w:rPr/>
        <w:t xml:space="preserve"> </w:t>
      </w:r>
      <w:r>
        <w:rPr>
          <w:i/>
        </w:rPr>
        <w:t>del sistema religioso tradizionale</w:t>
      </w:r>
      <w:r>
        <w:rPr/>
        <w:t>. Le credenze sono sempre più svincolate dalle loro radici istituzionali e dalle fonti di autorità tradizionali, aprendo così la possibilità a forme di innovazione un tempo impensabili. Tale trasformazione religiosa avviene nelle società contemporanea e ha dato luogo all’innovazione delle credenze religiose, allo scenario di pluralismo religioso e alla nascita delle problematiche del dialogo interreligioso.</w:t>
      </w:r>
    </w:p>
    <w:p>
      <w:pPr>
        <w:pStyle w:val="Normal"/>
        <w:rPr/>
      </w:pPr>
      <w:r>
        <w:rPr/>
        <w:t>A partire dagli anni 70, si assiste a cambiamenti particolarmente significativi a livello mondiale. Emergono da una parte, fenomeni di revivalismo che contribuiscono a rivitalizzare le principali religioni universali, dall’altra si osserva il proliferare di Nuovi Movimenti Religiosi (NMR), come pure il sorgere di innumerevoli forme di spiritualità riconducibili alla galassia New/Next Age. All’inizio degli anni 90 diverse evoluzioni nei rapporti tra i gruppi religiosi hanno dato luogo a ciò che oggi viene chiamato il dialogo interreligioso, ossia alla moltiplicazione degli incontri tra rappresentanti di religioni diverse, dichiarazioni firmate, nascita di associazioni volte a creare spazi di incontro.</w:t>
      </w:r>
    </w:p>
    <w:p>
      <w:pPr>
        <w:pStyle w:val="Normal"/>
        <w:rPr/>
      </w:pPr>
      <w:r>
        <w:rPr/>
      </w:r>
    </w:p>
    <w:p>
      <w:pPr>
        <w:pStyle w:val="Normal"/>
        <w:rPr/>
      </w:pPr>
      <w:r>
        <w:rPr/>
        <w:t xml:space="preserve">Diverse trasformazioni hanno favorito i cambiamenti a cui oggi assistiamo. In primo luogo il </w:t>
      </w:r>
      <w:r>
        <w:rPr>
          <w:b/>
        </w:rPr>
        <w:t>processo di declino dell’influenza sociale delle religioni ufficiali</w:t>
      </w:r>
      <w:r>
        <w:rPr/>
        <w:t>, cominciato con l’avvento della modernità. Due i fattori principali:</w:t>
      </w:r>
    </w:p>
    <w:p>
      <w:pPr>
        <w:pStyle w:val="Normal"/>
        <w:numPr>
          <w:ilvl w:val="0"/>
          <w:numId w:val="20"/>
        </w:numPr>
        <w:rPr/>
      </w:pPr>
      <w:r>
        <w:rPr>
          <w:u w:val="single"/>
        </w:rPr>
        <w:t>Il processo di differenziazione strutturale</w:t>
      </w:r>
      <w:r>
        <w:rPr/>
        <w:t>, funzioni prima svolte da organizzazioni religiose sono ora prerogative di altre istituzioni (matrimonio, assistenza sociale, insegnamento)</w:t>
      </w:r>
    </w:p>
    <w:p>
      <w:pPr>
        <w:pStyle w:val="Normal"/>
        <w:numPr>
          <w:ilvl w:val="0"/>
          <w:numId w:val="20"/>
        </w:numPr>
        <w:rPr/>
      </w:pPr>
      <w:r>
        <w:rPr>
          <w:u w:val="single"/>
        </w:rPr>
        <w:t>Processo di secolarizzazione</w:t>
      </w:r>
      <w:r>
        <w:rPr/>
        <w:t>, caratterizzato dalla diminuzione di responsabilità e autorità delle istituzioni religiose in alcune stelle di loro competenza. Tale processo si accentua anche all’interno delle chiese stesse, dove varie funzioni vengono oggi svolte da laici. La maggioranza delle chiese cristiane affronta gli stessi problemi di rinnovamento del personale religioso: crisi di vocazione, invecchiamento del clero, abbandono del sacerdozio.</w:t>
      </w:r>
    </w:p>
    <w:p>
      <w:pPr>
        <w:pStyle w:val="Normal"/>
        <w:rPr>
          <w:u w:val="single"/>
        </w:rPr>
      </w:pPr>
      <w:r>
        <w:rPr>
          <w:u w:val="single"/>
        </w:rPr>
      </w:r>
    </w:p>
    <w:p>
      <w:pPr>
        <w:pStyle w:val="Normal"/>
        <w:rPr/>
      </w:pPr>
      <w:r>
        <w:rPr>
          <w:u w:val="single"/>
        </w:rPr>
        <w:t>Nonostante lo scenario appena descritto le indagini dimostrano che le credenze religiose non stanno scomparendo</w:t>
      </w:r>
      <w:r>
        <w:rPr/>
        <w:t xml:space="preserve">. Nei paesi occidentali la quasi totalità della popolazione, il 90%, dichiara di avere un’appartenenza religiosa. Un dato evidenziato dalle ricerche è la crescente </w:t>
      </w:r>
      <w:r>
        <w:rPr>
          <w:b/>
        </w:rPr>
        <w:t>indipendenza</w:t>
      </w:r>
      <w:r>
        <w:rPr/>
        <w:t xml:space="preserve"> </w:t>
      </w:r>
      <w:r>
        <w:rPr>
          <w:b/>
        </w:rPr>
        <w:t>tra</w:t>
      </w:r>
      <w:r>
        <w:rPr/>
        <w:t xml:space="preserve"> la dimensione dell’</w:t>
      </w:r>
      <w:r>
        <w:rPr>
          <w:b/>
        </w:rPr>
        <w:t>appartenenza</w:t>
      </w:r>
      <w:r>
        <w:rPr/>
        <w:t xml:space="preserve"> e quella della </w:t>
      </w:r>
      <w:r>
        <w:rPr>
          <w:b/>
        </w:rPr>
        <w:t>pratica</w:t>
      </w:r>
      <w:r>
        <w:rPr/>
        <w:t xml:space="preserve"> e della </w:t>
      </w:r>
      <w:r>
        <w:rPr>
          <w:b/>
        </w:rPr>
        <w:t>credenza</w:t>
      </w:r>
      <w:r>
        <w:rPr/>
        <w:t xml:space="preserve">. In generale le </w:t>
      </w:r>
      <w:r>
        <w:rPr>
          <w:b/>
        </w:rPr>
        <w:t xml:space="preserve">pratiche </w:t>
      </w:r>
      <w:r>
        <w:rPr/>
        <w:t xml:space="preserve">di culto obbligatorie </w:t>
      </w:r>
      <w:r>
        <w:rPr>
          <w:b/>
        </w:rPr>
        <w:t>diminuiscono</w:t>
      </w:r>
      <w:r>
        <w:rPr/>
        <w:t xml:space="preserve">, </w:t>
      </w:r>
      <w:r>
        <w:rPr>
          <w:b/>
        </w:rPr>
        <w:t xml:space="preserve">aumenta </w:t>
      </w:r>
      <w:r>
        <w:rPr/>
        <w:t>l’</w:t>
      </w:r>
      <w:r>
        <w:rPr>
          <w:b/>
        </w:rPr>
        <w:t>autonomia</w:t>
      </w:r>
      <w:r>
        <w:rPr/>
        <w:t xml:space="preserve"> nell’adesione alle </w:t>
      </w:r>
      <w:r>
        <w:rPr>
          <w:b/>
        </w:rPr>
        <w:t xml:space="preserve">credenze </w:t>
      </w:r>
      <w:r>
        <w:rPr/>
        <w:t xml:space="preserve">e si </w:t>
      </w:r>
      <w:r>
        <w:rPr>
          <w:b/>
        </w:rPr>
        <w:t xml:space="preserve">mantiene </w:t>
      </w:r>
      <w:r>
        <w:rPr/>
        <w:t>l’</w:t>
      </w:r>
      <w:r>
        <w:rPr>
          <w:b/>
        </w:rPr>
        <w:t>appartenenza</w:t>
      </w:r>
      <w:r>
        <w:rPr/>
        <w:t>:</w:t>
      </w:r>
    </w:p>
    <w:p>
      <w:pPr>
        <w:pStyle w:val="Normal"/>
        <w:numPr>
          <w:ilvl w:val="0"/>
          <w:numId w:val="13"/>
        </w:numPr>
        <w:rPr/>
      </w:pPr>
      <w:r>
        <w:rPr>
          <w:b/>
        </w:rPr>
        <w:t>Dimensione della pratica</w:t>
      </w:r>
      <w:r>
        <w:rPr/>
        <w:t>, sono tutti in declino, e certo quelle riguardanti i riti di passaggio: battesimo, matrimonio e il funerale. Tali pratiche sono tutte legate alla dimensione della festa, della tradizione culturale o dei rapporti sociali, più che alla convinzione religiosa. Ciò porta a parlare di una ”religiosità festiva”.</w:t>
      </w:r>
    </w:p>
    <w:p>
      <w:pPr>
        <w:pStyle w:val="Normal"/>
        <w:numPr>
          <w:ilvl w:val="0"/>
          <w:numId w:val="13"/>
        </w:numPr>
        <w:rPr/>
      </w:pPr>
      <w:r>
        <w:rPr>
          <w:b/>
        </w:rPr>
        <w:t>Differenziazione delle forme di adesione alle principali credenze</w:t>
      </w:r>
      <w:r>
        <w:rPr/>
        <w:t>, mentre la credenza in Dio è condivisa dai più, altre credenze (inferno, peccato, paradiso, anima) hanno valori oscillanti. Il cristianesimo non viene più interiorizzato come un sistema unitario di credenze, ma scomposto nei suoi diversi elementi. Si assiste ad un processo di autonomizzazione degli individui rispetto alle interpretazioni canoniche. Dogmi, credenze le pratiche sono permanentemente messi in discussione e selezionati secondo una gerarchia istituita per scelta personale.</w:t>
      </w:r>
    </w:p>
    <w:p>
      <w:pPr>
        <w:pStyle w:val="Normal"/>
        <w:rPr/>
      </w:pPr>
      <w:r>
        <w:rPr/>
        <w:t>Un altro dato centrale indica che l’adesione alle varie credenze è espressa in termini di dubbi e di probabilità. Così il numero di persone che crede in Dio in modo fermo e costante è inferiore al numero di quelle la cui fede è permeata da dubbi e incertezze, ed è caratterizzata da un’alternanza di momenti di fede e momenti di dubbio. Molti di coloro che si dichiarano cristiani esprimono un’idea di Dio di tipo gerarchico e indeterminato, il che ne rivela il distacco dalla matrice religiosa di base. La fede in una potenza divina non scompare, ma persiste come oggetto di una definizione autonoma.</w:t>
      </w:r>
    </w:p>
    <w:p>
      <w:pPr>
        <w:pStyle w:val="Normal"/>
        <w:rPr/>
      </w:pPr>
      <w:r>
        <w:rPr/>
        <w:t>Riassumendo, nel campo religioso non trovano conferma quelle riflessioni sul futuro delle religioni nelle società contemporanee che prevedano l’affermarsi di una visione razionalista e scientifica.</w:t>
      </w:r>
    </w:p>
    <w:p>
      <w:pPr>
        <w:pStyle w:val="Normal"/>
        <w:rPr/>
      </w:pPr>
      <w:r>
        <w:rPr/>
      </w:r>
    </w:p>
    <w:p>
      <w:pPr>
        <w:pStyle w:val="Normal"/>
        <w:rPr/>
      </w:pPr>
      <w:r>
        <w:rPr/>
        <w:t xml:space="preserve">L’espansione dei </w:t>
      </w:r>
      <w:r>
        <w:rPr>
          <w:b/>
        </w:rPr>
        <w:t>fondamentalismi</w:t>
      </w:r>
      <w:r>
        <w:rPr/>
        <w:t xml:space="preserve"> o </w:t>
      </w:r>
      <w:r>
        <w:rPr>
          <w:b/>
        </w:rPr>
        <w:t>integralismi religiosi</w:t>
      </w:r>
      <w:r>
        <w:rPr/>
        <w:t xml:space="preserve"> nel mondo è un fenomeno di difficile concettualizzazione. Dal punto di vista sociologico è preferibile parlare di fondamentalismi al plurale. Il fondamentalismo è rappresentato in generale da movimenti reazionari nel cuore delle società moderne o in via di modernizzazione e sviluppo. Questo inquadra il fenomeno in un contesto storico specifico e lo lega a condizioni storiche particolari che sono quelle che definiscono le società moderne. Il fatto di presupporre i fondamenti del culto come assoluti nei confronti di tutto ciò che concerne il discorso civile delle società mette in discussione principi e pratiche sociali. Il fondamentalismo presuppone il rifiuto della differenziazione radicale tra sacro e profano, caratteristica delle società contemporanea, e la formulazione di una strategia per riscattare la religione di nuovo al centro del dibattito politico e sociale. I movimenti fondamentalisti orientano sempre la loro condanna alla società moderna. La religione è intesa come la via per la salvezza, i tratti comuni dei vari movimenti sono il ritorno alle origini e la riaffermazione di una identità collettiva percepita come in pericolo. Tale riaffermazione identitaria si manifesta tramite l’osservanza e la militanza, e si caratterizza dalla volontà di moltiplicare i segni di differenziazione rispetto alla società di cui si fa parte, volontà che sfocia spesso nel conflitto. Lo scontro però non si circoscrive solo alla sfera politico economica, ma ascende al livello simbolico della lotta tra il bene e il male. I fondamentalisti sostengono il valore metastorico del proprio messaggio che, per la sua origine divina, non può essere oggetto di riformulazioni e adattamenti nel tempo. </w:t>
      </w:r>
    </w:p>
    <w:p>
      <w:pPr>
        <w:pStyle w:val="Normal"/>
        <w:rPr/>
      </w:pPr>
      <w:r>
        <w:rPr/>
        <w:t>Ciò che spinge le religioni ad entrare in guerra tra loro sono quelle motivazioni che nascono dal fatto che esse diventano linguaggio pubblico delle politiche d’identità: dell’identità minacciata e del volto del nemico della minaccia.</w:t>
      </w:r>
    </w:p>
    <w:p>
      <w:pPr>
        <w:pStyle w:val="Normal"/>
        <w:rPr/>
      </w:pPr>
      <w:r>
        <w:rPr/>
      </w:r>
    </w:p>
    <w:p>
      <w:pPr>
        <w:pStyle w:val="Normal"/>
        <w:rPr/>
      </w:pPr>
      <w:r>
        <w:rPr/>
        <w:t>La globalizzazione mobilità un insieme di processi complessi di localizzazione e delocalizzazione che spingono a reazioni localizzate che cercano di promuovere culture locali specifiche. Il paradosso della globalizzazione sta nel far emergere in un mondo considerato omogeneo e interconnesso dei localismi a base globale che descrivono la voglia di autenticità in uno scenario in frammenti. Sebbene ricorrano al passato, il linguaggio e la politica dei movimenti fondamentalisti sono da considerare una nuova forma di ideologia contemporanea che ha come fine quello di affermare un’identità, definendo quindi ciò che il popolo è e ciò che non è.</w:t>
      </w:r>
    </w:p>
    <w:p>
      <w:pPr>
        <w:pStyle w:val="Normal"/>
        <w:rPr/>
      </w:pPr>
      <w:r>
        <w:rPr/>
      </w:r>
    </w:p>
    <w:p>
      <w:pPr>
        <w:pStyle w:val="Normal"/>
        <w:rPr/>
      </w:pPr>
      <w:r>
        <w:rPr>
          <w:b/>
        </w:rPr>
        <w:t>Nuovi Movimenti Religiosi</w:t>
      </w:r>
      <w:r>
        <w:rPr/>
        <w:t xml:space="preserve"> </w:t>
      </w:r>
      <w:r>
        <w:rPr>
          <w:rFonts w:eastAsia="Wingdings" w:cs="Wingdings" w:ascii="Wingdings" w:hAnsi="Wingdings"/>
        </w:rPr>
        <w:t></w:t>
      </w:r>
      <w:r>
        <w:rPr/>
        <w:t xml:space="preserve"> in tutto il mondo vi è una continua proliferazione di “nuovi movimenti religiosi” e delle cosiddette “religiosità parallele”. Nel contesto cristiano occidentale il termine “setta” acquista una connotazione negativa. La </w:t>
      </w:r>
      <w:r>
        <w:rPr>
          <w:i/>
        </w:rPr>
        <w:t>sociologia della religione</w:t>
      </w:r>
      <w:r>
        <w:rPr/>
        <w:t xml:space="preserve"> ha cercato di svincolare il termine “setta” dal suo uso in senso peggiorativo. In termini etimologici, la parola deriva dal latino “</w:t>
      </w:r>
      <w:r>
        <w:rPr>
          <w:i/>
        </w:rPr>
        <w:t>sequi</w:t>
      </w:r>
      <w:r>
        <w:rPr/>
        <w:t>” (seguire) e “</w:t>
      </w:r>
      <w:r>
        <w:rPr>
          <w:i/>
        </w:rPr>
        <w:t>secare</w:t>
      </w:r>
      <w:r>
        <w:rPr/>
        <w:t xml:space="preserve">” (tagliare) e designa un gruppo di persone che si separano. Tale termine però non si è adeguato al contesto Orientale, né alle Chiese Evangeliche del Sud America, pertanto negli anni 70 la sociologia suggerisce la sostituzione del termine “setta” con quello di “Nuovi Movimenti Religiosi”. Alcuni autori propongono una scomposizione di questo termine nei suoi elementi. Il termine </w:t>
      </w:r>
      <w:r>
        <w:rPr>
          <w:b/>
        </w:rPr>
        <w:t>nuovo</w:t>
      </w:r>
      <w:r>
        <w:rPr/>
        <w:t xml:space="preserve"> è applicato soprattutto per sottolineare il contesto storico di nascita di molti movimenti, ma fa anche riferito alla novità circa la visione cristiana del mondo che ha segnato per secoli tutta la cultura occidentale. Tali movimenti infatti segnano l’allontanamento da una cultura che è stata, per credenti e non credenti, il punto di riferimento e la caratteristica fondamentale dell’unità socio culturale dell’Occidente. Il termine </w:t>
      </w:r>
      <w:r>
        <w:rPr>
          <w:b/>
        </w:rPr>
        <w:t>movimento</w:t>
      </w:r>
      <w:r>
        <w:rPr/>
        <w:t xml:space="preserve"> viene utilizzato invece per evidenziare il carattere dinamico e polivalente di questa realtà. Infine il termine </w:t>
      </w:r>
      <w:r>
        <w:rPr>
          <w:b/>
        </w:rPr>
        <w:t>religioso</w:t>
      </w:r>
      <w:r>
        <w:rPr/>
        <w:t xml:space="preserve"> è anche lui soggetto a diverse letture: alcuni propongono che questo termine sia sostituito dal termine </w:t>
      </w:r>
      <w:r>
        <w:rPr>
          <w:b/>
        </w:rPr>
        <w:t>spirituale</w:t>
      </w:r>
      <w:r>
        <w:rPr/>
        <w:t xml:space="preserve"> poiché questo esprimerebbe meglio il tipo di motivazione alla base dell’adesione di alcuni individui ai NMR, che pensano soprattutto ad una crescita di tipo spirituale piuttosto che religiosa. Inoltre un ulteriore problema riguarda la definizione di religione, poiché non ne esiste una né all’interno delle scienze sociali né nel campo religioso stesso. Non è infatti sufficiente il riferimento a un dio, o alla distinzione fra sacro e profano, né l’autodefinizione degli adepti. </w:t>
      </w:r>
    </w:p>
    <w:p>
      <w:pPr>
        <w:pStyle w:val="Normal"/>
        <w:rPr/>
      </w:pPr>
      <w:r>
        <w:rPr/>
        <w:t xml:space="preserve">Pertanto si è deciso che per poter considerare religioso un movimento è necessario che questo abbia almeno uno dei seguenti elementi: </w:t>
      </w:r>
    </w:p>
    <w:p>
      <w:pPr>
        <w:pStyle w:val="Normal"/>
        <w:numPr>
          <w:ilvl w:val="0"/>
          <w:numId w:val="13"/>
        </w:numPr>
        <w:rPr/>
      </w:pPr>
      <w:r>
        <w:rPr/>
        <w:t xml:space="preserve">una risposta alle questioni ultime e fondamentali dell’esistenza umana; </w:t>
      </w:r>
    </w:p>
    <w:p>
      <w:pPr>
        <w:pStyle w:val="Normal"/>
        <w:numPr>
          <w:ilvl w:val="0"/>
          <w:numId w:val="13"/>
        </w:numPr>
        <w:rPr/>
      </w:pPr>
      <w:r>
        <w:rPr/>
        <w:t xml:space="preserve">riti di passaggio per segnalare i movimenti di chiave della vita; </w:t>
      </w:r>
    </w:p>
    <w:p>
      <w:pPr>
        <w:pStyle w:val="Normal"/>
        <w:numPr>
          <w:ilvl w:val="0"/>
          <w:numId w:val="13"/>
        </w:numPr>
        <w:rPr/>
      </w:pPr>
      <w:r>
        <w:rPr/>
        <w:t xml:space="preserve">tecniche e strategie per affrontare la vita in tutte le sue dimensioni; </w:t>
      </w:r>
    </w:p>
    <w:p>
      <w:pPr>
        <w:pStyle w:val="Normal"/>
        <w:numPr>
          <w:ilvl w:val="0"/>
          <w:numId w:val="13"/>
        </w:numPr>
        <w:rPr/>
      </w:pPr>
      <w:r>
        <w:rPr/>
        <w:t>alcuna specie di guida di vita espressa in un codice etico.</w:t>
      </w:r>
    </w:p>
    <w:p>
      <w:pPr>
        <w:pStyle w:val="Normal"/>
        <w:rPr/>
      </w:pPr>
      <w:r>
        <w:rPr/>
      </w:r>
    </w:p>
    <w:p>
      <w:pPr>
        <w:pStyle w:val="Normal"/>
        <w:rPr/>
      </w:pPr>
      <w:r>
        <w:rPr/>
        <w:t>Un’altra distinzione molto diffusa in sociologia riguarda la differenza di gruppi in:</w:t>
      </w:r>
    </w:p>
    <w:p>
      <w:pPr>
        <w:pStyle w:val="Normal"/>
        <w:numPr>
          <w:ilvl w:val="0"/>
          <w:numId w:val="13"/>
        </w:numPr>
        <w:rPr/>
      </w:pPr>
      <w:r>
        <w:rPr>
          <w:b/>
        </w:rPr>
        <w:t>Chiesa</w:t>
      </w:r>
      <w:r>
        <w:rPr/>
        <w:t>: designa un’organizzazione religiosa convenzionale</w:t>
      </w:r>
    </w:p>
    <w:p>
      <w:pPr>
        <w:pStyle w:val="Normal"/>
        <w:numPr>
          <w:ilvl w:val="0"/>
          <w:numId w:val="13"/>
        </w:numPr>
        <w:rPr/>
      </w:pPr>
      <w:r>
        <w:rPr>
          <w:b/>
        </w:rPr>
        <w:t>Setta</w:t>
      </w:r>
      <w:r>
        <w:rPr/>
        <w:t>: designa un’organizzazione religiosa deviante</w:t>
      </w:r>
    </w:p>
    <w:p>
      <w:pPr>
        <w:pStyle w:val="Normal"/>
        <w:numPr>
          <w:ilvl w:val="0"/>
          <w:numId w:val="13"/>
        </w:numPr>
        <w:rPr/>
      </w:pPr>
      <w:r>
        <w:rPr>
          <w:b/>
        </w:rPr>
        <w:t>Culto</w:t>
      </w:r>
      <w:r>
        <w:rPr/>
        <w:t>: rappresenta un’organizzazione deviante costituita però ha avuto nuovamente, con credenze e pratiche nuove</w:t>
      </w:r>
    </w:p>
    <w:p>
      <w:pPr>
        <w:pStyle w:val="Normal"/>
        <w:rPr>
          <w:b/>
          <w:b/>
        </w:rPr>
      </w:pPr>
      <w:r>
        <w:rPr>
          <w:b/>
        </w:rPr>
      </w:r>
    </w:p>
    <w:p>
      <w:pPr>
        <w:pStyle w:val="Normal"/>
        <w:rPr/>
      </w:pPr>
      <w:r>
        <w:rPr/>
        <w:t xml:space="preserve">Un dato statisticamente significativo riguarda il fatto che i NMR sono maggiormente rilevanti in termini di </w:t>
      </w:r>
      <w:r>
        <w:rPr>
          <w:i/>
        </w:rPr>
        <w:t>numero di movimenti</w:t>
      </w:r>
      <w:r>
        <w:rPr/>
        <w:t xml:space="preserve"> che di </w:t>
      </w:r>
      <w:r>
        <w:rPr>
          <w:i/>
        </w:rPr>
        <w:t>numero di seguaci</w:t>
      </w:r>
      <w:r>
        <w:rPr/>
        <w:t xml:space="preserve"> (2% del totale). Un ulteriore elemento riscontrato riguarda la rivalorizzazione della vita comunitaria: si privilegiano i rapporti faccia a faccia, l’appartenenza a un gruppo che funzioni su basi di cooperazione, sulla solidarietà, sull’amicizia. Si cerca di recuperare tanto una dimensione emotiva quanto quella esperienziale della fede che col tempo si sono andate perdendo nei grandi sistemi religiosi.</w:t>
      </w:r>
    </w:p>
    <w:p>
      <w:pPr>
        <w:pStyle w:val="Normal"/>
        <w:rPr/>
      </w:pPr>
      <w:r>
        <w:rPr/>
      </w:r>
    </w:p>
    <w:p>
      <w:pPr>
        <w:pStyle w:val="Normal"/>
        <w:rPr/>
      </w:pPr>
      <w:r>
        <w:rPr/>
        <w:t>Gli studiosi parlano dello sviluppo, in seno ai movimenti, dell’</w:t>
      </w:r>
      <w:r>
        <w:rPr>
          <w:b/>
        </w:rPr>
        <w:t>eclettismo</w:t>
      </w:r>
      <w:r>
        <w:rPr/>
        <w:t xml:space="preserve"> e del </w:t>
      </w:r>
      <w:r>
        <w:rPr>
          <w:b/>
        </w:rPr>
        <w:t>bricolage</w:t>
      </w:r>
      <w:r>
        <w:rPr/>
        <w:t xml:space="preserve"> d’idee e  credenze che derivano da ricomposizioni e reinterpretazioni delle religioni orientali, delle tradizioni arcaiche, dallo spiritismo, all’occultismo, a volte integrate con le ultime tecnologie e le scoperte scientifiche. Le adesioni religiose sono flessibili, e </w:t>
      </w:r>
      <w:r>
        <w:rPr>
          <w:u w:val="single"/>
        </w:rPr>
        <w:t>i movimenti rappresentano la fine dell’egemonia delle chiese dominanti</w:t>
      </w:r>
      <w:r>
        <w:rPr/>
        <w:t xml:space="preserve">, con il progressivo </w:t>
      </w:r>
      <w:r>
        <w:rPr>
          <w:u w:val="single"/>
        </w:rPr>
        <w:t>affermarsi del pluralismo religioso</w:t>
      </w:r>
      <w:r>
        <w:rPr/>
        <w:t xml:space="preserve"> segnato dall’incontro e dal confronto tra matrici religiose diverse. Al contempo è possibile scorgere una progressiva </w:t>
      </w:r>
      <w:r>
        <w:rPr>
          <w:u w:val="single"/>
        </w:rPr>
        <w:t>autonomia dell’individuo</w:t>
      </w:r>
      <w:r>
        <w:rPr/>
        <w:t xml:space="preserve"> rispetto alla propria costruzione dell’identità religiosa.</w:t>
      </w:r>
    </w:p>
    <w:p>
      <w:pPr>
        <w:pStyle w:val="Normal"/>
        <w:rPr/>
      </w:pPr>
      <w:r>
        <w:rPr/>
      </w:r>
    </w:p>
    <w:p>
      <w:pPr>
        <w:pStyle w:val="Normal"/>
        <w:rPr/>
      </w:pPr>
      <w:r>
        <w:rPr>
          <w:b/>
        </w:rPr>
        <w:t>Dialogo interreligioso</w:t>
      </w:r>
      <w:r>
        <w:rPr/>
        <w:t xml:space="preserve"> </w:t>
      </w:r>
      <w:r>
        <w:rPr>
          <w:rFonts w:eastAsia="Wingdings" w:cs="Wingdings" w:ascii="Wingdings" w:hAnsi="Wingdings"/>
        </w:rPr>
        <w:t></w:t>
      </w:r>
      <w:r>
        <w:rPr/>
        <w:t xml:space="preserve"> la globalizzazione solleva la questione della costruzione di un’etica globale che si articoli con la logica delle diversità culturali e delle religioni. Oggi le organizzazioni religiose, sia che promuovano forme di apertura, sia che promuovano forme di resistenza, devono confrontarsi con la questione della globalizzazione nelle sue differenti sfaccettature. Ogni religione è oggi spinta a riformulare il suo messaggio, ad avere sistemi simbolici in grado di mettere in relazione realtà locale e prospettiva globale. Si parla di un processo di </w:t>
      </w:r>
      <w:r>
        <w:rPr>
          <w:u w:val="single"/>
        </w:rPr>
        <w:t>decentralizzazione della cultura collegato in primo luogo ai flussi migratori</w:t>
      </w:r>
      <w:r>
        <w:rPr/>
        <w:t xml:space="preserve">. La religione rappresenta per i migranti un fattore di differenziazione e, al contempo, una delle principali risorse mobilitate per la tutela della propria identità, intesa come nucleo di simboli fondamentali sulla base dei quali i membri di un gruppo sentono di condividere una storia, un destino e dei valori comuni. Lo scenario delle iniziative per il dialogo interreligioso è molto ampio e differenziato al suo interno: sono principalmente luoghi dove si mettono in atto processi di riconoscimento, ma simultaneamente dove si rivelano tutte le resistenze allo stesso riconoscimento. In una dinamica di apertura e chiusura le tradizioni religiose sollevano spesso la questione della dissoluzione delle identità e del rischio di sincretismo religioso. Il riconoscimento avviene quando durante questi incontri l’altro si trasforma da non-credente, a diversamente credente: si scopre che non solo è portatore di un sistema religioso diverso, ma anche, nel caso degli immigrati, di un bagaglio culturale spesso sconosciuto. </w:t>
      </w:r>
    </w:p>
    <w:p>
      <w:pPr>
        <w:pStyle w:val="Normal"/>
        <w:rPr/>
      </w:pPr>
      <w:r>
        <w:rPr/>
        <w:t>Negli incontri vengono dunque sollecitate le parti in causa a produrre un linguaggio comune e a esprimere una universalità che si articola con la singolarità di ciascun grupp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u w:val="none"/>
      </w:rPr>
    </w:lvl>
  </w:abstractNum>
  <w:abstractNum w:abstractNumId="10">
    <w:lvl w:ilvl="0">
      <w:start w:val="1"/>
      <w:numFmt w:val="decimal"/>
      <w:lvlText w:val="%1)"/>
      <w:lvlJc w:val="left"/>
      <w:pPr>
        <w:tabs>
          <w:tab w:val="num" w:pos="0"/>
        </w:tabs>
        <w:ind w:left="720" w:hanging="360"/>
      </w:pPr>
      <w:rPr>
        <w:u w:val="none"/>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6" w:hanging="360"/>
      </w:pPr>
      <w:rPr>
        <w:b w:val="false"/>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0"/>
        </w:tabs>
        <w:ind w:left="720" w:hanging="360"/>
      </w:pPr>
      <w:rPr>
        <w:u w:val="non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b w:val="false"/>
      <w:u w:val="non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09:30:00Z</dcterms:created>
  <dc:creator>Fede</dc:creator>
  <dc:description/>
  <cp:keywords/>
  <dc:language>en-US</dc:language>
  <cp:lastModifiedBy>Fede</cp:lastModifiedBy>
  <dcterms:modified xsi:type="dcterms:W3CDTF">2008-06-21T09:27:00Z</dcterms:modified>
  <cp:revision>19</cp:revision>
  <dc:subject/>
  <dc:title/>
</cp:coreProperties>
</file>