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Il Warteg è un test  a proiezione grafica con stimoli ambigui e non strutturati (o poco strutturati perché si sa da dove iniziare) con 8 riquadri contenenti dei segni-stimolo da completare. Rappresentano 8 archetipi della teoria Junghian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Sé – Animus (rapporto uomo e donna) – energia vitale – stimolo materno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gressività – femminilità – socializzazione – rapporto con il mondo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’ un indicatore delle potenzialità e delle funzioni della personalità. Serve a rilevare le dinamiche regressive e evolutive e quindi la maturazione della personalità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SEGNA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Dura 15 minuti e prima di iniziare il soggetto deve scrivere i suoi dati anagrafici sul foglio (nome, cognome, età e professione). “Prendendo spunto dai segni nei riquadri realizzi un disegno di senso compiuto(</w:t>
      </w:r>
      <w:r>
        <w:rPr>
          <w:sz w:val="22"/>
          <w:szCs w:val="22"/>
          <w:u w:val="single"/>
        </w:rPr>
        <w:t>attribuendo un significato)</w:t>
      </w:r>
      <w:r>
        <w:rPr>
          <w:sz w:val="22"/>
          <w:szCs w:val="22"/>
        </w:rPr>
        <w:t>, non è necessario che segua l’ordi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Patologia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nasce da un conflitto non risolto. Per risolverlo il soggetto dovrebbe abbandonare le norme introiettate e trovare una soluzione personale. Per farlo attua una regressione dell’Io. Se la regressione però avviene a livelli troppo arcaici, i contenuti dell’inconscio collettivo irrompono nella coscienza determinando la patologi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 tiene inoltre presente quale riquadro viene completato per primo, quelli non elaborati, la pressione della matita. Inoltre si tiene presente l’inchiesta.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INCHIESTA</w:t>
      </w:r>
      <w:r>
        <w:rPr>
          <w:sz w:val="22"/>
          <w:szCs w:val="22"/>
        </w:rPr>
        <w:t xml:space="preserve"> (si fa alla fine e si fanno tutte e due):</w:t>
      </w:r>
    </w:p>
    <w:p>
      <w:pPr>
        <w:pStyle w:val="Normal"/>
        <w:rPr/>
      </w:pPr>
      <w:r>
        <w:rPr>
          <w:sz w:val="22"/>
          <w:szCs w:val="22"/>
        </w:rPr>
        <w:t xml:space="preserve">1° tipo: </w:t>
      </w:r>
      <w:r>
        <w:rPr>
          <w:b/>
          <w:sz w:val="22"/>
          <w:szCs w:val="22"/>
        </w:rPr>
        <w:t>Amplificazione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i chiede di dire tutto ciò che viene in mente circa i disegni che ha fatto e i significati attribuiti</w:t>
      </w:r>
    </w:p>
    <w:p>
      <w:pPr>
        <w:pStyle w:val="Normal"/>
        <w:rPr/>
      </w:pPr>
      <w:r>
        <w:rPr>
          <w:sz w:val="22"/>
          <w:szCs w:val="22"/>
        </w:rPr>
        <w:t xml:space="preserve">2° tipo: </w:t>
      </w:r>
      <w:r>
        <w:rPr>
          <w:b/>
          <w:sz w:val="22"/>
          <w:szCs w:val="22"/>
        </w:rPr>
        <w:t>Immaginazione attiva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i chiede di raccontare una storia attinente a ciò che ha elabora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  <w:u w:val="single"/>
        </w:rPr>
        <w:t>VALUTAZIONE</w:t>
      </w:r>
      <w:r>
        <w:rPr>
          <w:sz w:val="22"/>
          <w:szCs w:val="22"/>
        </w:rPr>
        <w:t xml:space="preserve"> (da 1 a 5):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nalisi formale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Quanto lo stimolo è integrato nel disegno</w:t>
      </w:r>
      <w:r>
        <w:rPr>
          <w:sz w:val="22"/>
          <w:szCs w:val="22"/>
        </w:rPr>
        <w:t xml:space="preserve"> (5 creativo, 4 banale, 3 assenza, 1 rifiuto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Analisi soggettiva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Significato attribuito dal soggetto al suo disegno se coincide con il significato archetipico del segno</w:t>
      </w:r>
      <w:r>
        <w:rPr>
          <w:sz w:val="22"/>
          <w:szCs w:val="22"/>
        </w:rPr>
        <w:t xml:space="preserve"> (5 ottimale, 4 buono, 3 suff, 2 assenza, 1 negazione). Considera il significato archetipo del disegno (rivela i m.d.d. come identificazione e proiezion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nalisi oggettiva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Rapporto tra individuo e realtà e come questa viene investita di significato simbolico</w:t>
      </w:r>
      <w:r>
        <w:rPr>
          <w:sz w:val="22"/>
          <w:szCs w:val="22"/>
        </w:rPr>
        <w:t>: quanto l’individuo è in dialettica con sé rispetto a come si comporta e al proprio inconscio (ad es. desiderabilità sociale). Si mette un segno + o – ai contenuti magici.</w:t>
      </w:r>
    </w:p>
    <w:p>
      <w:pPr>
        <w:pStyle w:val="Normal"/>
        <w:rPr/>
      </w:pPr>
      <w:r>
        <w:rPr>
          <w:b/>
          <w:sz w:val="22"/>
          <w:szCs w:val="22"/>
        </w:rPr>
        <w:t>Contenuti magici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se sono presenti o me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Inconscio collettivo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Jung: “i contenuti dell’inconscio collettivo si riallacciano al patrimonio storico-culturale dell’intera umanità”. Oltre la conoscenza immediata esiste un sistema psichico di natura collettiva, universale e impersonale, che è identico in tutti gli individui. L’inconscio collettivo non si sviluppa individualmente ma è ereditato. Consiste in forme preesistenti, gli archetipi, che possono diventare coscienti solo in un secondo momento e danno una forma determinata a certi contenuti psichici. </w:t>
      </w:r>
    </w:p>
    <w:p>
      <w:pPr>
        <w:pStyle w:val="Normal"/>
        <w:rPr/>
      </w:pPr>
      <w:r>
        <w:rPr>
          <w:b/>
          <w:sz w:val="22"/>
          <w:szCs w:val="22"/>
        </w:rPr>
        <w:t>Inconscio personale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è paragonabile all’inconscio di Freud</w:t>
      </w:r>
    </w:p>
    <w:p>
      <w:pPr>
        <w:pStyle w:val="Normal"/>
        <w:rPr/>
      </w:pPr>
      <w:r>
        <w:rPr>
          <w:b/>
          <w:sz w:val="22"/>
          <w:szCs w:val="22"/>
        </w:rPr>
        <w:t>Archetipo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Jung inizialmente vede l’archetipo come contenuto dell’inconscio collettivo, frutto della sedimentazione delle esperienze ripetute dall’umanità nel corso dei millenni. In un secondo momento sottolinea invece maggiormente gli aspetti formali e strutturale dell’archetipo a scapito di quelli contenutistici. L’archetipo non è più visto come un contenuto dell’inconscio collettivo bensì come una forma senza contenuto. Non un comportamento, ma un modello di comportamento. Esempi di immagini che compongono l’universo archetipico dell’umanità sono: il Vecchio saggio, l’Eroe, il Fanciullo divino, ecc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0:40:00Z</dcterms:created>
  <dc:creator>Fede</dc:creator>
  <dc:description/>
  <cp:keywords/>
  <dc:language>en-US</dc:language>
  <cp:lastModifiedBy>Fede</cp:lastModifiedBy>
  <cp:lastPrinted>2009-01-14T00:09:00Z</cp:lastPrinted>
  <dcterms:modified xsi:type="dcterms:W3CDTF">2009-01-13T23:16:00Z</dcterms:modified>
  <cp:revision>4</cp:revision>
  <dc:subject/>
  <dc:title/>
</cp:coreProperties>
</file>