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STORIA E CRITICA DELLA PSICOLOGIA CLINICA</w:t>
      </w:r>
    </w:p>
    <w:p>
      <w:pPr>
        <w:pStyle w:val="Normal"/>
        <w:jc w:val="both"/>
        <w:rPr>
          <w:b/>
          <w:b/>
          <w:sz w:val="36"/>
          <w:szCs w:val="36"/>
        </w:rPr>
      </w:pPr>
      <w:r>
        <w:rPr>
          <w:b/>
          <w:sz w:val="36"/>
          <w:szCs w:val="36"/>
        </w:rPr>
      </w:r>
    </w:p>
    <w:p>
      <w:pPr>
        <w:pStyle w:val="Normal"/>
        <w:jc w:val="both"/>
        <w:rPr>
          <w:b/>
          <w:b/>
          <w:sz w:val="28"/>
          <w:szCs w:val="28"/>
          <w:u w:val="single"/>
        </w:rPr>
      </w:pPr>
      <w:r>
        <w:rPr>
          <w:b/>
          <w:sz w:val="28"/>
          <w:szCs w:val="28"/>
          <w:u w:val="single"/>
        </w:rPr>
        <w:t>CAP. 1</w:t>
      </w:r>
    </w:p>
    <w:p>
      <w:pPr>
        <w:pStyle w:val="Normal"/>
        <w:jc w:val="both"/>
        <w:rPr>
          <w:b/>
          <w:b/>
          <w:sz w:val="28"/>
          <w:szCs w:val="28"/>
          <w:u w:val="single"/>
        </w:rPr>
      </w:pPr>
      <w:r>
        <w:rPr>
          <w:b/>
          <w:sz w:val="28"/>
          <w:szCs w:val="28"/>
          <w:u w:val="single"/>
        </w:rPr>
      </w:r>
    </w:p>
    <w:p>
      <w:pPr>
        <w:pStyle w:val="Normal"/>
        <w:jc w:val="both"/>
        <w:rPr/>
      </w:pPr>
      <w:r>
        <w:rPr/>
        <w:t>La Psicologia italiana si sviluppa alla fine dell’Ottocento con due padri fondatori di natura positivista:</w:t>
      </w:r>
    </w:p>
    <w:p>
      <w:pPr>
        <w:pStyle w:val="Normal"/>
        <w:jc w:val="both"/>
        <w:rPr/>
      </w:pPr>
      <w:r>
        <w:rPr/>
      </w:r>
    </w:p>
    <w:p>
      <w:pPr>
        <w:pStyle w:val="Normal"/>
        <w:jc w:val="both"/>
        <w:rPr/>
      </w:pPr>
      <w:r>
        <w:rPr>
          <w:b/>
          <w:u w:val="single"/>
        </w:rPr>
        <w:t>Ardigò</w:t>
      </w:r>
      <w:r>
        <w:rPr>
          <w:b/>
        </w:rPr>
        <w:t xml:space="preserve"> (1828-1920)</w:t>
      </w:r>
      <w:r>
        <w:rPr/>
        <w:t xml:space="preserve"> </w:t>
      </w:r>
      <w:r>
        <w:rPr>
          <w:rFonts w:eastAsia="Wingdings" w:cs="Wingdings" w:ascii="Wingdings" w:hAnsi="Wingdings"/>
        </w:rPr>
        <w:t></w:t>
      </w:r>
      <w:r>
        <w:rPr/>
        <w:t xml:space="preserve"> Nel 1870 scrisse “La psicologia come scienza positiva”, segnando l’atto di nascita della Psicologia scientifica italiana. Per primo circoscrisse come </w:t>
      </w:r>
      <w:r>
        <w:rPr>
          <w:u w:val="single"/>
        </w:rPr>
        <w:t>oggetto di studio i fenomeni definibili come “psicologici”</w:t>
      </w:r>
      <w:r>
        <w:rPr/>
        <w:t>, prima il termine “psicologia” designava un’area tematica della Filosofia (ragionamento intorno all’anima). Inoltre noto per aver introdotto e valorizzato una pluralità di metodi di osservazione che vanno dall’introspezione alla verifica dell’ipotesi mediante il calcolo statistico. E’ inoltre il rappresentante di un evoluzionismo deterministico che tende ad applicare alle scienze umane i risultati della ricerca biologica darwiniana.</w:t>
      </w:r>
    </w:p>
    <w:p>
      <w:pPr>
        <w:pStyle w:val="Normal"/>
        <w:jc w:val="both"/>
        <w:rPr/>
      </w:pPr>
      <w:r>
        <w:rPr/>
      </w:r>
    </w:p>
    <w:p>
      <w:pPr>
        <w:pStyle w:val="Normal"/>
        <w:jc w:val="both"/>
        <w:rPr/>
      </w:pPr>
      <w:r>
        <w:rPr>
          <w:b/>
          <w:u w:val="single"/>
        </w:rPr>
        <w:t>Sergi</w:t>
      </w:r>
      <w:r>
        <w:rPr>
          <w:b/>
        </w:rPr>
        <w:t xml:space="preserve"> (1841-1936)</w:t>
      </w:r>
      <w:r>
        <w:rPr/>
        <w:t xml:space="preserve"> </w:t>
      </w:r>
      <w:r>
        <w:rPr>
          <w:rFonts w:eastAsia="Wingdings" w:cs="Wingdings" w:ascii="Wingdings" w:hAnsi="Wingdings"/>
        </w:rPr>
        <w:t></w:t>
      </w:r>
      <w:r>
        <w:rPr/>
        <w:t xml:space="preserve">  Fondatore dell’Istituto di Antropologia e Psicologia dell’Università di Roma. Nel 1880 pubblicò “Sulla natura dei fenomeni psichici”, l’obiettivo del suo lavoro fu soprattutto la riduzione delle manifestazioni psicologiche alle funzioni fisiologiche del sistema nervoso, studia cioè i fatti psichici come epifenomeni di una sottostante attività biologica.</w:t>
      </w:r>
    </w:p>
    <w:p>
      <w:pPr>
        <w:pStyle w:val="Normal"/>
        <w:jc w:val="both"/>
        <w:rPr/>
      </w:pPr>
      <w:r>
        <w:rPr/>
      </w:r>
    </w:p>
    <w:p>
      <w:pPr>
        <w:pStyle w:val="Normal"/>
        <w:jc w:val="both"/>
        <w:rPr/>
      </w:pPr>
      <w:r>
        <w:rPr>
          <w:b/>
          <w:u w:val="single"/>
        </w:rPr>
        <w:t>Buccola</w:t>
      </w:r>
      <w:r>
        <w:rPr>
          <w:b/>
        </w:rPr>
        <w:t xml:space="preserve"> (1854-1885) </w:t>
      </w:r>
      <w:r>
        <w:rPr>
          <w:rFonts w:eastAsia="Wingdings" w:cs="Wingdings" w:ascii="Wingdings" w:hAnsi="Wingdings"/>
        </w:rPr>
        <w:t></w:t>
      </w:r>
      <w:r>
        <w:rPr/>
        <w:t xml:space="preserve">Nel 1880 pubblica “La Psicologia fisiologica in Italia”, dove si dichiarò contrario all’utilizzo dell’introspezione e sostenne l’utilizzazione del metodo sperimentale come strumento dell’indagine psicologica. Nel suo saggio più noto “La legge del tempo nei fenomeni del pensiero” (1883) fu tra i primi ad apprezzare l’indagine sui tempi di reazione, tale metodo avrebbe conferito alla nuova scienza un potente e rigoroso mezzo di indagine sperimentale. </w:t>
      </w:r>
    </w:p>
    <w:p>
      <w:pPr>
        <w:pStyle w:val="Normal"/>
        <w:jc w:val="both"/>
        <w:rPr/>
      </w:pPr>
      <w:r>
        <w:rPr/>
      </w:r>
    </w:p>
    <w:p>
      <w:pPr>
        <w:pStyle w:val="Normal"/>
        <w:jc w:val="both"/>
        <w:rPr/>
      </w:pPr>
      <w:r>
        <w:rPr>
          <w:b/>
          <w:u w:val="single"/>
        </w:rPr>
        <w:t>1905</w:t>
      </w:r>
      <w:r>
        <w:rPr/>
        <w:t xml:space="preserve"> </w:t>
      </w:r>
      <w:r>
        <w:rPr>
          <w:rFonts w:eastAsia="Wingdings" w:cs="Wingdings" w:ascii="Wingdings" w:hAnsi="Wingdings"/>
        </w:rPr>
        <w:t></w:t>
      </w:r>
      <w:r>
        <w:rPr/>
        <w:t xml:space="preserve"> </w:t>
      </w:r>
      <w:r>
        <w:rPr>
          <w:b/>
          <w:u w:val="single"/>
        </w:rPr>
        <w:t>V Congresso Internazionale di Psicologia</w:t>
      </w:r>
      <w:r>
        <w:rPr/>
        <w:t>, tenutosi a Roma, presieduto da Sergi, vennero assegnate le prime 3 Cattedre di Psicologia Sperimentale. Da quel periodo fino agli anni Venti, l’interesse per la psicologia crebbe fino ad attraversare il momento più buio di totale decadimento tra il 1922 ed il 1945. Alla fine della II Guerra Mondiale risulteranno attive solo 2 Cattedre (a Roma con Mario Ponzo, succeduto a De Sanctis – a Milano alla Cattolica con Gemelli).</w:t>
      </w:r>
    </w:p>
    <w:p>
      <w:pPr>
        <w:pStyle w:val="Normal"/>
        <w:ind w:left="360" w:hanging="0"/>
        <w:jc w:val="both"/>
        <w:rPr/>
      </w:pPr>
      <w:r>
        <w:rPr/>
      </w:r>
    </w:p>
    <w:p>
      <w:pPr>
        <w:pStyle w:val="Normal"/>
        <w:ind w:left="360" w:hanging="0"/>
        <w:jc w:val="both"/>
        <w:rPr/>
      </w:pPr>
      <w:r>
        <w:rPr/>
        <w:t xml:space="preserve">-Fra l’Ottocento ed il Novecento si sviluppo il dibattito tra scienza e filosofia (Neoidealismo). </w:t>
      </w:r>
    </w:p>
    <w:p>
      <w:pPr>
        <w:pStyle w:val="Normal"/>
        <w:jc w:val="both"/>
        <w:rPr/>
      </w:pPr>
      <w:r>
        <w:rPr/>
      </w:r>
    </w:p>
    <w:p>
      <w:pPr>
        <w:pStyle w:val="Normal"/>
        <w:jc w:val="both"/>
        <w:rPr/>
      </w:pPr>
      <w:r>
        <w:rPr>
          <w:b/>
          <w:u w:val="single"/>
        </w:rPr>
        <w:t>Croce</w:t>
      </w:r>
      <w:r>
        <w:rPr/>
        <w:t xml:space="preserve"> </w:t>
      </w:r>
      <w:r>
        <w:rPr>
          <w:rFonts w:eastAsia="Wingdings" w:cs="Wingdings" w:ascii="Wingdings" w:hAnsi="Wingdings"/>
        </w:rPr>
        <w:t></w:t>
      </w:r>
      <w:r>
        <w:rPr/>
        <w:t xml:space="preserve"> Negò il valore conoscitivo delle scienze, attribuendo alla filosofia il compito di organizzare sistematicamente tutto il sapere. Questo tipo di atteggiamento è inscrivibile in quel orientamento di critica al positivismo scientista, definito come “reazione idealistica contro la scienza”. Definì come “pseudoconcetti” le proposizioni in ordine generale su cui poggiano le scienze poiché riteneva che queste avessero solo un valore strumentale con una finalità eminentemente pratica. Non pensava che i concetti nati all’interno delle scienze fossero errati, era però dell’opinione che tali nozioni non riguardassero le questioni fondamentali della “Verità” o della “Falsità”, alle quali si doveva rispondere con argomentazioni filosofiche.</w:t>
      </w:r>
    </w:p>
    <w:p>
      <w:pPr>
        <w:pStyle w:val="Normal"/>
        <w:jc w:val="both"/>
        <w:rPr/>
      </w:pPr>
      <w:r>
        <w:rPr/>
        <w:t xml:space="preserve">L’individualità e la non ripetitività di un evento è di ostacolo al sapere scientifico che può solo descrivere i fatti e non ricondurli a leggi con valore universale. Infatti alla Psicologia come ad ogni altra scienza biologica era riservata solo la descrizione e la classificazione dei fatti naturali (o psichici per la Psicologia). </w:t>
      </w:r>
    </w:p>
    <w:p>
      <w:pPr>
        <w:pStyle w:val="Normal"/>
        <w:jc w:val="both"/>
        <w:rPr/>
      </w:pPr>
      <w:r>
        <w:rPr/>
        <w:t>Eliminò nel dibattito tutta la distinzione che in quegli anni aveva preso piede  tra Scienze dello Spirito (Storia, Economia, Psicologia, ecc. che studiavano singoli eventi non ripetibili e storicamente determinati) e Scienze della Natura (Fisica, Chimica, Biologia, ecc. che si occupava di trovare una spiegazione causale dei fenomeni e la scoperta di leggi universali nella ripetitività degli eventi).</w:t>
      </w:r>
    </w:p>
    <w:p>
      <w:pPr>
        <w:pStyle w:val="Normal"/>
        <w:jc w:val="both"/>
        <w:rPr/>
      </w:pPr>
      <w:r>
        <w:rPr/>
      </w:r>
    </w:p>
    <w:p>
      <w:pPr>
        <w:pStyle w:val="Normal"/>
        <w:jc w:val="both"/>
        <w:rPr/>
      </w:pPr>
      <w:r>
        <w:rPr>
          <w:b/>
          <w:u w:val="single"/>
        </w:rPr>
        <w:t>Gentile</w:t>
      </w:r>
      <w:r>
        <w:rPr/>
        <w:t xml:space="preserve"> </w:t>
      </w:r>
      <w:r>
        <w:rPr>
          <w:rFonts w:eastAsia="Wingdings" w:cs="Wingdings" w:ascii="Wingdings" w:hAnsi="Wingdings"/>
        </w:rPr>
        <w:t></w:t>
      </w:r>
      <w:r>
        <w:rPr/>
        <w:t xml:space="preserve"> Dell’area neoidealista, giunse a negare ogni tipo di valore conoscitivo alla Psicologia. Nel 1923 riorganizzò i programmi scolastici, modificando l’insegnamento di Filosofia: da aree tematiche (psicologia, metafisica, etica, estetica, ecc.) a studio diacronico di autori e temi.</w:t>
      </w:r>
    </w:p>
    <w:p>
      <w:pPr>
        <w:pStyle w:val="Normal"/>
        <w:jc w:val="both"/>
        <w:rPr/>
      </w:pPr>
      <w:r>
        <w:rPr/>
      </w:r>
    </w:p>
    <w:p>
      <w:pPr>
        <w:pStyle w:val="Normal"/>
        <w:numPr>
          <w:ilvl w:val="0"/>
          <w:numId w:val="1"/>
        </w:numPr>
        <w:jc w:val="both"/>
        <w:rPr/>
      </w:pPr>
      <w:r>
        <w:rPr/>
        <w:t xml:space="preserve">Allo scopo di difendere lo spazio conoscitivo autonomo della Psicologia scientifica, </w:t>
      </w:r>
      <w:r>
        <w:rPr>
          <w:b/>
          <w:u w:val="single"/>
        </w:rPr>
        <w:t>Gemelli</w:t>
      </w:r>
      <w:r>
        <w:rPr/>
        <w:t xml:space="preserve"> e </w:t>
      </w:r>
      <w:r>
        <w:rPr>
          <w:b/>
          <w:u w:val="single"/>
        </w:rPr>
        <w:t>Banissoni</w:t>
      </w:r>
      <w:r>
        <w:rPr/>
        <w:t xml:space="preserve"> cercarono di sottolineare l’ancoraggio ad un metodo specifico distinto da quello filosofico e della medicina nel tentativo di rendere la disciplina autonoma.</w:t>
      </w:r>
    </w:p>
    <w:p>
      <w:pPr>
        <w:pStyle w:val="Normal"/>
        <w:jc w:val="both"/>
        <w:rPr/>
      </w:pPr>
      <w:r>
        <w:rPr/>
      </w:r>
    </w:p>
    <w:p>
      <w:pPr>
        <w:pStyle w:val="Normal"/>
        <w:jc w:val="both"/>
        <w:rPr/>
      </w:pPr>
      <w:r>
        <w:rPr>
          <w:b/>
          <w:u w:val="single"/>
        </w:rPr>
        <w:t>Gemelli</w:t>
      </w:r>
      <w:r>
        <w:rPr/>
        <w:t xml:space="preserve"> </w:t>
      </w:r>
      <w:r>
        <w:rPr>
          <w:rFonts w:eastAsia="Wingdings" w:cs="Wingdings" w:ascii="Wingdings" w:hAnsi="Wingdings"/>
        </w:rPr>
        <w:t></w:t>
      </w:r>
      <w:r>
        <w:rPr/>
        <w:t xml:space="preserve"> Riteneva che il </w:t>
      </w:r>
      <w:r>
        <w:rPr>
          <w:i/>
        </w:rPr>
        <w:t>comportamentismo</w:t>
      </w:r>
      <w:r>
        <w:rPr/>
        <w:t xml:space="preserve"> e la </w:t>
      </w:r>
      <w:r>
        <w:rPr>
          <w:i/>
        </w:rPr>
        <w:t>scuola riflessologica russa</w:t>
      </w:r>
      <w:r>
        <w:rPr/>
        <w:t xml:space="preserve"> semplificassero troppo il comportamento oggettivizzandolo (psicologia senz’anima). Riteneva invece i risultati della </w:t>
      </w:r>
      <w:r>
        <w:rPr>
          <w:i/>
        </w:rPr>
        <w:t>Gestalt</w:t>
      </w:r>
      <w:r>
        <w:rPr/>
        <w:t xml:space="preserve">, sebbene prendesse in esame aspetti soggettivi, intellettualistici e riduttivi. Ed infine riteneva la </w:t>
      </w:r>
      <w:r>
        <w:rPr>
          <w:i/>
        </w:rPr>
        <w:t>Psicanalisi</w:t>
      </w:r>
      <w:r>
        <w:rPr/>
        <w:t xml:space="preserve"> una concezione dell’universo a carattere materialistico e positivistico.</w:t>
      </w:r>
    </w:p>
    <w:p>
      <w:pPr>
        <w:pStyle w:val="Normal"/>
        <w:jc w:val="both"/>
        <w:rPr/>
      </w:pPr>
      <w:r>
        <w:rPr/>
        <w:t xml:space="preserve">Si formò in Germania con Kraepelin e in Italia a Torino lavorò con Kiesow, la sua produzione è caratterizzata da un profondo ecletticismo metodologico </w:t>
      </w:r>
    </w:p>
    <w:p>
      <w:pPr>
        <w:pStyle w:val="Normal"/>
        <w:jc w:val="both"/>
        <w:rPr/>
      </w:pPr>
      <w:r>
        <w:rPr/>
        <w:t xml:space="preserve">Sostenne che l’indagine psicologica dei fenomeni psichici dovessero essere utilmente affiancata dall’indagine filosofica intorno agli aspetti concernenti l’anima dell’uomo: con </w:t>
      </w:r>
      <w:r>
        <w:rPr>
          <w:b/>
          <w:u w:val="single"/>
        </w:rPr>
        <w:t>Zunini</w:t>
      </w:r>
      <w:r>
        <w:rPr/>
        <w:t xml:space="preserve"> affermò che il metodo d’indagine della disciplina è duplice ed è rappresentato sia dallo studio del comportamento manifesto degli individui (indagabile dalla Psicologia), sia da una sorta di introspezione del loro mondo interiore (indagabile dalla Filosofia). </w:t>
      </w:r>
    </w:p>
    <w:p>
      <w:pPr>
        <w:pStyle w:val="Normal"/>
        <w:jc w:val="both"/>
        <w:rPr/>
      </w:pPr>
      <w:r>
        <w:rPr/>
        <w:t xml:space="preserve">Gemelli è considerato uno dei maggiori esponenti del </w:t>
      </w:r>
      <w:r>
        <w:rPr>
          <w:i/>
        </w:rPr>
        <w:t>neotomismo italiano</w:t>
      </w:r>
      <w:r>
        <w:rPr/>
        <w:t xml:space="preserve"> (filosofia tomista), riconducibile alla tradizionale divisione filosofica tra:</w:t>
      </w:r>
    </w:p>
    <w:p>
      <w:pPr>
        <w:pStyle w:val="Normal"/>
        <w:jc w:val="both"/>
        <w:rPr/>
      </w:pPr>
      <w:r>
        <w:rPr/>
      </w:r>
    </w:p>
    <w:p>
      <w:pPr>
        <w:pStyle w:val="Normal"/>
        <w:numPr>
          <w:ilvl w:val="0"/>
          <w:numId w:val="5"/>
        </w:numPr>
        <w:jc w:val="both"/>
        <w:rPr/>
      </w:pPr>
      <w:r>
        <w:rPr/>
        <w:t>“</w:t>
      </w:r>
      <w:r>
        <w:rPr/>
        <w:t xml:space="preserve">psicologia razionale” - studio  delle questioni concernenti l’essenza e le facoltà dell’anima umana  </w:t>
      </w:r>
    </w:p>
    <w:p>
      <w:pPr>
        <w:pStyle w:val="Normal"/>
        <w:numPr>
          <w:ilvl w:val="0"/>
          <w:numId w:val="5"/>
        </w:numPr>
        <w:jc w:val="both"/>
        <w:rPr/>
      </w:pPr>
      <w:r>
        <w:rPr/>
        <w:t>“</w:t>
      </w:r>
      <w:r>
        <w:rPr/>
        <w:t>psicologia empirica” - studio empirico dei fatti psichici</w:t>
      </w:r>
    </w:p>
    <w:p>
      <w:pPr>
        <w:pStyle w:val="Normal"/>
        <w:jc w:val="both"/>
        <w:rPr/>
      </w:pPr>
      <w:r>
        <w:rPr/>
      </w:r>
    </w:p>
    <w:p>
      <w:pPr>
        <w:pStyle w:val="Normal"/>
        <w:jc w:val="both"/>
        <w:rPr/>
      </w:pPr>
      <w:r>
        <w:rPr/>
        <w:t>Sia Gemelli che Croce quindi sembrano concordare sulla necessità di ritagliare alla disciplina uno spazio concettuale ridotto sia dal punto di vista dell’autonomia teorica che dalla specificità metodologica. Pur in riferimento a logiche diverse la concezione della Psicologia scientifica è quella di un’indagine sperimentale con propensione a-teoretica fortemente orientata in senso applicativo e rivolta a temi di carattere empirico. Veniva così scartato ogni riferimento forte alla teoria perché si riteneva che il ricorso ad una dimensione teoretica avrebbe comportato lo sconfinamento in un ambito non scientifico e proprio della filosofia naturalistica dell’uomo.</w:t>
      </w:r>
    </w:p>
    <w:p>
      <w:pPr>
        <w:pStyle w:val="Normal"/>
        <w:jc w:val="both"/>
        <w:rPr/>
      </w:pPr>
      <w:r>
        <w:rPr/>
        <w:t>Gemelli ammise che per quanto tentasse di tenere separata la propria concezione (filosofica e neotomista) della vita dal lavoro scientifico tale separazione risultava difficile dal momento che la propria filosofia guida ogni scelta.</w:t>
      </w:r>
    </w:p>
    <w:p>
      <w:pPr>
        <w:pStyle w:val="Normal"/>
        <w:jc w:val="both"/>
        <w:rPr/>
      </w:pPr>
      <w:r>
        <w:rPr/>
      </w:r>
    </w:p>
    <w:p>
      <w:pPr>
        <w:pStyle w:val="Normal"/>
        <w:numPr>
          <w:ilvl w:val="0"/>
          <w:numId w:val="1"/>
        </w:numPr>
        <w:jc w:val="both"/>
        <w:rPr/>
      </w:pPr>
      <w:r>
        <w:rPr/>
        <w:t>La storia della Psicologia Italiana nei primi decenni del Novecento fu influenzata:</w:t>
      </w:r>
    </w:p>
    <w:p>
      <w:pPr>
        <w:pStyle w:val="Normal"/>
        <w:ind w:left="360" w:hanging="0"/>
        <w:jc w:val="both"/>
        <w:rPr/>
      </w:pPr>
      <w:r>
        <w:rPr/>
      </w:r>
    </w:p>
    <w:p>
      <w:pPr>
        <w:pStyle w:val="Normal"/>
        <w:numPr>
          <w:ilvl w:val="0"/>
          <w:numId w:val="4"/>
        </w:numPr>
        <w:jc w:val="both"/>
        <w:rPr/>
      </w:pPr>
      <w:r>
        <w:rPr/>
        <w:t xml:space="preserve">dalla filosofia del </w:t>
      </w:r>
      <w:r>
        <w:rPr>
          <w:i/>
        </w:rPr>
        <w:t>pragmatismo</w:t>
      </w:r>
      <w:r>
        <w:rPr/>
        <w:t xml:space="preserve"> di </w:t>
      </w:r>
      <w:r>
        <w:rPr>
          <w:b/>
          <w:u w:val="single"/>
        </w:rPr>
        <w:t>Peirce</w:t>
      </w:r>
      <w:r>
        <w:rPr/>
        <w:t xml:space="preserve"> (</w:t>
      </w:r>
      <w:r>
        <w:rPr>
          <w:i/>
        </w:rPr>
        <w:t>pragmaticismo</w:t>
      </w:r>
      <w:r>
        <w:rPr/>
        <w:t xml:space="preserve">) e </w:t>
      </w:r>
      <w:r>
        <w:rPr>
          <w:b/>
          <w:u w:val="single"/>
        </w:rPr>
        <w:t>James</w:t>
      </w:r>
      <w:r>
        <w:rPr/>
        <w:t xml:space="preserve"> </w:t>
      </w:r>
      <w:r>
        <w:rPr>
          <w:rFonts w:eastAsia="Wingdings" w:cs="Wingdings" w:ascii="Wingdings" w:hAnsi="Wingdings"/>
        </w:rPr>
        <w:t></w:t>
      </w:r>
      <w:r>
        <w:rPr/>
        <w:t xml:space="preserve"> Il valore di un’ipotesi teorica è stabilito in base alla capacità predittiva (Peirce). In Italia il pragmatismo si diffuse sotto varie forme: a Firenze sorsero circoli culturali e letterari a cui aderirono intellettuali come </w:t>
      </w:r>
      <w:r>
        <w:rPr>
          <w:b/>
          <w:u w:val="single"/>
        </w:rPr>
        <w:t>Papini</w:t>
      </w:r>
      <w:r>
        <w:rPr/>
        <w:t xml:space="preserve"> e </w:t>
      </w:r>
      <w:r>
        <w:rPr>
          <w:b/>
          <w:u w:val="single"/>
        </w:rPr>
        <w:t>Vailati</w:t>
      </w:r>
      <w:r>
        <w:rPr/>
        <w:t>. Quest’ultimo pubblicò numerosi saggi di divulgazione scientifica proprio sulla “</w:t>
      </w:r>
      <w:r>
        <w:rPr>
          <w:b/>
          <w:i/>
        </w:rPr>
        <w:t>Rivista di Psicologia</w:t>
      </w:r>
      <w:r>
        <w:rPr/>
        <w:t xml:space="preserve">” (fondata nel 1905 da </w:t>
      </w:r>
      <w:r>
        <w:rPr>
          <w:b/>
          <w:u w:val="single"/>
        </w:rPr>
        <w:t>Ferrari</w:t>
      </w:r>
      <w:r>
        <w:rPr/>
        <w:t xml:space="preserve"> in collaborazione con i pragmatisti italiani e originariamente chiamata “</w:t>
      </w:r>
      <w:r>
        <w:rPr>
          <w:i/>
        </w:rPr>
        <w:t>Rivista di Psicologia applicata alla Pedagogia e alla Psicopatologia</w:t>
      </w:r>
      <w:r>
        <w:rPr/>
        <w:t>”). Lo stesso Ferrari era profondamente influenzato dalle teorie di James del quale diffuse in Italia per primo le opere (1901 traduzione di “Principles of Psychology”). Riconobbe inoltre alle tesi pragmatiste jamesiane il merito di aver offerto per prime le possibilità di superare la vecchia diatriba tra materialismo positivista e spiritualismo idealista. James, al contrario di Wundt e degli strutturalisti, pensava che i fatti spichici non dovessero essere sistematicamente studiati come fossero elementi astrattamente distinguibili, ma in modo più realistico, come funzioni reciprocamente interdipendenti, finalizzate all’adattamento ambientale dell’organismo. Il pragmatismo, soprattutto quello pierciano, ebbe come obiettivo quello di ridefinire lo spazio della conoscenza scientifica, fondandolo su una concezione epistemologica alternativa sia alla metafisica del deteriminismo positivistico che alla critica antiscientifica dello storicismo neoidealista.</w:t>
      </w:r>
    </w:p>
    <w:p>
      <w:pPr>
        <w:pStyle w:val="Normal"/>
        <w:ind w:left="360" w:hanging="0"/>
        <w:jc w:val="both"/>
        <w:rPr/>
      </w:pPr>
      <w:r>
        <w:rPr/>
      </w:r>
    </w:p>
    <w:p>
      <w:pPr>
        <w:pStyle w:val="Normal"/>
        <w:numPr>
          <w:ilvl w:val="0"/>
          <w:numId w:val="4"/>
        </w:numPr>
        <w:jc w:val="both"/>
        <w:rPr/>
      </w:pPr>
      <w:r>
        <w:rPr/>
        <w:t xml:space="preserve">dalla </w:t>
      </w:r>
      <w:r>
        <w:rPr>
          <w:i/>
        </w:rPr>
        <w:t>psicologia fenomenologica</w:t>
      </w:r>
      <w:r>
        <w:rPr/>
        <w:t xml:space="preserve"> di </w:t>
      </w:r>
      <w:r>
        <w:rPr>
          <w:b/>
          <w:u w:val="single"/>
        </w:rPr>
        <w:t>Brentano</w:t>
      </w:r>
      <w:r>
        <w:rPr/>
        <w:t xml:space="preserve"> </w:t>
      </w:r>
      <w:r>
        <w:rPr>
          <w:rFonts w:eastAsia="Wingdings" w:cs="Wingdings" w:ascii="Wingdings" w:hAnsi="Wingdings"/>
        </w:rPr>
        <w:t></w:t>
      </w:r>
      <w:r>
        <w:rPr/>
        <w:t xml:space="preserve"> Considera il soggetto di un’esperienza sempre in relazione immanente con l’oggetto esperito e chiama tale relazione “intenzionalità” che è poi la caratteristica fondamentale di ogni atto psichico. Da ciò egli deduce che è impossibile pensare ad una realtà psicologica indagabile oggettivamente al di fuori della relazione che essa ha con il soggetto esperiente. In Italia </w:t>
      </w:r>
      <w:r>
        <w:rPr>
          <w:b/>
          <w:u w:val="single"/>
        </w:rPr>
        <w:t>De Sarlo</w:t>
      </w:r>
      <w:r>
        <w:rPr/>
        <w:t xml:space="preserve"> fu lo psicologo più sensibile alle tesi di Brentano, sostenne che la percezione “interna ed immediata” della realtà esterna è l’unico mezzo del quale l’uomo può avvalersi per arrivare ad indagare, dal punto di vista scientifico, il mondo della natura. Inoltre era del parere che conoscenza scientifica e filosofica, scienze fisiche e scienze dello spirito non ammettessero duplicità di metodo bensì si distinguessero solo per i diversi oggetti di studio, dal momento che la realtà empirica è l’unico dominio in cui può operare la conoscenza umana, egli sosteneva che la Psicologia e la Filosofia avessero i limiti imposti da questa stessa realtà e dovessero arrestare la propria indagine di fronte a questioni interenti la “trascendenza” e i “massimi problemi”. </w:t>
      </w:r>
    </w:p>
    <w:p>
      <w:pPr>
        <w:pStyle w:val="Normal"/>
        <w:ind w:left="720" w:hanging="0"/>
        <w:jc w:val="both"/>
        <w:rPr/>
      </w:pPr>
      <w:r>
        <w:rPr/>
        <w:t xml:space="preserve">Il più importante allievo di </w:t>
      </w:r>
      <w:r>
        <w:rPr>
          <w:b/>
          <w:u w:val="single"/>
        </w:rPr>
        <w:t>De Sarlo</w:t>
      </w:r>
      <w:r>
        <w:rPr/>
        <w:t xml:space="preserve"> fu </w:t>
      </w:r>
      <w:r>
        <w:rPr>
          <w:b/>
          <w:u w:val="single"/>
        </w:rPr>
        <w:t>Aliotta</w:t>
      </w:r>
      <w:r>
        <w:rPr/>
        <w:t>, il quale rivolse i suoi interessi di ricercatore alla Psicologia Sperimentale (nel 1905 pubblicò “La misura in psicologia sperimentale”) sostenendo che la Psicologia fosse una scienza empirica orientata ad indagare gli stati psichici interni all’individuo mediante il metodo dell’introspezione. Nel 1912 pubblicò “</w:t>
      </w:r>
      <w:r>
        <w:rPr>
          <w:i/>
        </w:rPr>
        <w:t>La reazione idealistica contro la scienza</w:t>
      </w:r>
      <w:r>
        <w:rPr/>
        <w:t>” in cui asseriva che le misurazioni matematiche conservano un carattere puramente convenzionale anche quando misurano realtà fisiche, giungendo a considerare la realtà né come esistente in sé né come iscritta nelle determinazioni del processo dialettico del pensiero. In questo modo si distinse sia dai positivisti che dai neoidealisti. La sua concezione si basava sull’importanza attribuita alla riflessione circa il rapporto fra le asserzioni teoriche riguardanti gli oggetti dell’osservazione scientifica e la modalità di misurazione/sperimentazione relative a questi oggetti.</w:t>
      </w:r>
    </w:p>
    <w:p>
      <w:pPr>
        <w:pStyle w:val="Normal"/>
        <w:ind w:left="720" w:hanging="0"/>
        <w:jc w:val="both"/>
        <w:rPr/>
      </w:pPr>
      <w:r>
        <w:rPr/>
        <w:t xml:space="preserve">Un altro psicologo influenzato dalla psicologia fenomenologica fu </w:t>
      </w:r>
      <w:r>
        <w:rPr>
          <w:b/>
          <w:u w:val="single"/>
        </w:rPr>
        <w:t>Benussi</w:t>
      </w:r>
      <w:r>
        <w:rPr/>
        <w:t xml:space="preserve"> il quale sottolineò come i fatti psichici dovessero essere analizzati secondo il loro carattere oggettivo. Per lui la rappresentazione mentale dell’oggetto percepito assumeva rilevanza in quanto realisticamente presente nella mente del soggetto. </w:t>
      </w:r>
    </w:p>
    <w:p>
      <w:pPr>
        <w:pStyle w:val="Normal"/>
        <w:jc w:val="both"/>
        <w:rPr/>
      </w:pPr>
      <w:r>
        <w:rPr/>
      </w:r>
    </w:p>
    <w:p>
      <w:pPr>
        <w:pStyle w:val="Normal"/>
        <w:jc w:val="both"/>
        <w:rPr/>
      </w:pPr>
      <w:r>
        <w:rPr/>
      </w:r>
    </w:p>
    <w:p>
      <w:pPr>
        <w:pStyle w:val="Normal"/>
        <w:jc w:val="both"/>
        <w:rPr/>
      </w:pPr>
      <w:r>
        <w:rPr/>
        <w:t>- Influenzata dal positivismo, in una prima fase, la storia della Psicologia italiana cerca, in una seconda fase, di autonomizzarsi rispetto alla comunità scientifica e filosofica nazionale.</w:t>
      </w:r>
    </w:p>
    <w:p>
      <w:pPr>
        <w:pStyle w:val="Normal"/>
        <w:jc w:val="both"/>
        <w:rPr/>
      </w:pPr>
      <w:r>
        <w:rPr/>
        <w:t xml:space="preserve">Intorno agli anni Trenta acquistò sempre più spazio la ricerca sulle applicazioni pratiche della Psicologia, diventando di uso comune parlare e scrivere di </w:t>
      </w:r>
      <w:r>
        <w:rPr>
          <w:i/>
          <w:u w:val="single"/>
        </w:rPr>
        <w:t>Psicotecnica</w:t>
      </w:r>
      <w:r>
        <w:rPr/>
        <w:t xml:space="preserve"> (applicazione pratica per finalità socialmente utili alla soluzione dei problemi posti in ambito educativo e lavorativo).</w:t>
      </w:r>
    </w:p>
    <w:p>
      <w:pPr>
        <w:pStyle w:val="Normal"/>
        <w:jc w:val="both"/>
        <w:rPr/>
      </w:pPr>
      <w:r>
        <w:rPr/>
      </w:r>
    </w:p>
    <w:p>
      <w:pPr>
        <w:pStyle w:val="Normal"/>
        <w:jc w:val="both"/>
        <w:rPr/>
      </w:pPr>
      <w:r>
        <w:rPr>
          <w:b/>
          <w:u w:val="single"/>
        </w:rPr>
        <w:t xml:space="preserve">1929 </w:t>
      </w:r>
      <w:r>
        <w:rPr>
          <w:rFonts w:eastAsia="Wingdings" w:cs="Wingdings" w:ascii="Wingdings" w:hAnsi="Wingdings"/>
        </w:rPr>
        <w:t></w:t>
      </w:r>
      <w:r>
        <w:rPr/>
        <w:t xml:space="preserve"> </w:t>
      </w:r>
      <w:r>
        <w:rPr>
          <w:b/>
          <w:u w:val="single"/>
        </w:rPr>
        <w:t>VII Congresso Società Italiana di Psicologia (Sip)</w:t>
      </w:r>
      <w:r>
        <w:rPr/>
        <w:t xml:space="preserve">, tenutosi a Torino, organizzato da </w:t>
      </w:r>
      <w:r>
        <w:rPr>
          <w:b/>
          <w:u w:val="single"/>
        </w:rPr>
        <w:t>Gemelli</w:t>
      </w:r>
      <w:r>
        <w:rPr/>
        <w:t xml:space="preserve"> e </w:t>
      </w:r>
      <w:r>
        <w:rPr>
          <w:b/>
          <w:u w:val="single"/>
        </w:rPr>
        <w:t>Ponzo</w:t>
      </w:r>
      <w:r>
        <w:rPr/>
        <w:t xml:space="preserve"> che intitolarono l’evento come </w:t>
      </w:r>
      <w:r>
        <w:rPr>
          <w:i/>
        </w:rPr>
        <w:t>Congresso Nazionale di Psicologia sperimentale e di Psicotecnica</w:t>
      </w:r>
      <w:r>
        <w:rPr/>
        <w:t xml:space="preserve">, definendo la </w:t>
      </w:r>
      <w:r>
        <w:rPr>
          <w:u w:val="single"/>
        </w:rPr>
        <w:t>Psicotecnica</w:t>
      </w:r>
      <w:r>
        <w:rPr/>
        <w:t xml:space="preserve"> come “la somma delle applicazioni della psicologia allo studio dei problemi della attività umana utile ai fini sociali”.</w:t>
      </w:r>
    </w:p>
    <w:p>
      <w:pPr>
        <w:pStyle w:val="Normal"/>
        <w:jc w:val="both"/>
        <w:rPr/>
      </w:pPr>
      <w:r>
        <w:rPr/>
      </w:r>
    </w:p>
    <w:p>
      <w:pPr>
        <w:pStyle w:val="Normal"/>
        <w:jc w:val="both"/>
        <w:rPr/>
      </w:pPr>
      <w:r>
        <w:rPr>
          <w:b/>
          <w:u w:val="single"/>
        </w:rPr>
        <w:t>1939</w:t>
      </w:r>
      <w:r>
        <w:rPr/>
        <w:t xml:space="preserve"> </w:t>
      </w:r>
      <w:r>
        <w:rPr>
          <w:rFonts w:eastAsia="Wingdings" w:cs="Wingdings" w:ascii="Wingdings" w:hAnsi="Wingdings"/>
        </w:rPr>
        <w:t></w:t>
      </w:r>
      <w:r>
        <w:rPr/>
        <w:t xml:space="preserve"> si costituì una Commissione permanente per le applicazioni della Psicologia presso il Consiglio Nazionale delle Ricerche (CNR). Della Commissione che si trasformò nel Centro Sperimentale di Psicologia applicata del CNR, </w:t>
      </w:r>
      <w:r>
        <w:rPr>
          <w:b/>
          <w:u w:val="single"/>
        </w:rPr>
        <w:t>Gemelli</w:t>
      </w:r>
      <w:r>
        <w:rPr/>
        <w:t xml:space="preserve"> divenne il presidente, </w:t>
      </w:r>
      <w:r>
        <w:rPr>
          <w:b/>
          <w:u w:val="single"/>
        </w:rPr>
        <w:t>Ponzo</w:t>
      </w:r>
      <w:r>
        <w:rPr/>
        <w:t xml:space="preserve"> il vice-presidente e </w:t>
      </w:r>
      <w:r>
        <w:rPr>
          <w:b/>
          <w:u w:val="single"/>
        </w:rPr>
        <w:t>Banissoni</w:t>
      </w:r>
      <w:r>
        <w:rPr/>
        <w:t xml:space="preserve"> il segretario.</w:t>
      </w:r>
    </w:p>
    <w:p>
      <w:pPr>
        <w:pStyle w:val="Normal"/>
        <w:jc w:val="both"/>
        <w:rPr/>
      </w:pPr>
      <w:r>
        <w:rPr/>
      </w:r>
    </w:p>
    <w:p>
      <w:pPr>
        <w:pStyle w:val="Normal"/>
        <w:jc w:val="both"/>
        <w:rPr/>
      </w:pPr>
      <w:r>
        <w:rPr>
          <w:b/>
          <w:u w:val="single"/>
        </w:rPr>
        <w:t>Gemelli</w:t>
      </w:r>
      <w:r>
        <w:rPr/>
        <w:t xml:space="preserve"> e </w:t>
      </w:r>
      <w:r>
        <w:rPr>
          <w:b/>
          <w:u w:val="single"/>
        </w:rPr>
        <w:t>Ponzo</w:t>
      </w:r>
      <w:r>
        <w:rPr/>
        <w:t xml:space="preserve"> furono gli studiosi italiani che più degli altri lavorarono nei settori applicativi della Psicotecnica. </w:t>
      </w:r>
    </w:p>
    <w:p>
      <w:pPr>
        <w:pStyle w:val="Normal"/>
        <w:jc w:val="both"/>
        <w:rPr/>
      </w:pPr>
      <w:r>
        <w:rPr/>
      </w:r>
    </w:p>
    <w:p>
      <w:pPr>
        <w:pStyle w:val="Normal"/>
        <w:jc w:val="both"/>
        <w:rPr/>
      </w:pPr>
      <w:r>
        <w:rPr>
          <w:b/>
          <w:u w:val="single"/>
        </w:rPr>
        <w:t>Ponzo</w:t>
      </w:r>
      <w:r>
        <w:rPr/>
        <w:t xml:space="preserve"> </w:t>
      </w:r>
      <w:r>
        <w:rPr>
          <w:rFonts w:eastAsia="Wingdings" w:cs="Wingdings" w:ascii="Wingdings" w:hAnsi="Wingdings"/>
        </w:rPr>
        <w:t></w:t>
      </w:r>
      <w:r>
        <w:rPr/>
        <w:t xml:space="preserve"> Si occupò in modo particolare dell’area scolastica e di quella lavorativa, contribuì all’istituzione dei servizi di assistenza medico-psicologica allo scopo di fornire un servizio di orientamento per gli studenti.</w:t>
      </w:r>
    </w:p>
    <w:p>
      <w:pPr>
        <w:pStyle w:val="Normal"/>
        <w:jc w:val="both"/>
        <w:rPr/>
      </w:pPr>
      <w:r>
        <w:rPr/>
      </w:r>
    </w:p>
    <w:p>
      <w:pPr>
        <w:pStyle w:val="Normal"/>
        <w:jc w:val="both"/>
        <w:rPr/>
      </w:pPr>
      <w:r>
        <w:rPr/>
        <w:t xml:space="preserve">- Del V Congresso De Sanctis scrive che i più illustri psicologi si mostrarono sensibili soprattutto al circoscrivere ed al distinguere il campo di indagine della Psicologia da quello della Filosofia, determinando un appiattimento del dibattito teorico e metodologico (epistemologico). </w:t>
      </w:r>
    </w:p>
    <w:p>
      <w:pPr>
        <w:pStyle w:val="Normal"/>
        <w:jc w:val="both"/>
        <w:rPr/>
      </w:pPr>
      <w:r>
        <w:rPr/>
        <w:t>La psicologia come scienza si accontentò in quel periodo di constatare la sussistenza di rapporti tra fatti fisici e modificazioni di coscienza, ed a determinare quei singoli rapporti senza porsi il problema (filosofico) della natura dei fatti psichici in confronto a quelli fisici.</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CAP. 2</w:t>
      </w:r>
    </w:p>
    <w:p>
      <w:pPr>
        <w:pStyle w:val="Normal"/>
        <w:jc w:val="both"/>
        <w:rPr>
          <w:b/>
          <w:b/>
          <w:sz w:val="28"/>
          <w:szCs w:val="28"/>
          <w:u w:val="single"/>
        </w:rPr>
      </w:pPr>
      <w:r>
        <w:rPr>
          <w:b/>
          <w:sz w:val="28"/>
          <w:szCs w:val="28"/>
          <w:u w:val="single"/>
        </w:rPr>
      </w:r>
    </w:p>
    <w:p>
      <w:pPr>
        <w:pStyle w:val="Normal"/>
        <w:jc w:val="both"/>
        <w:rPr/>
      </w:pPr>
      <w:r>
        <w:rPr/>
        <w:t xml:space="preserve">- Con la </w:t>
      </w:r>
      <w:r>
        <w:rPr>
          <w:b/>
          <w:u w:val="single"/>
        </w:rPr>
        <w:t>Legge n. 56/1989</w:t>
      </w:r>
      <w:r>
        <w:rPr/>
        <w:t xml:space="preserve"> viene istituito in Italia </w:t>
      </w:r>
      <w:r>
        <w:rPr>
          <w:b/>
          <w:u w:val="single"/>
        </w:rPr>
        <w:t>l’Ordine degli Psicologi</w:t>
      </w:r>
      <w:r>
        <w:rPr/>
        <w:t>.</w:t>
      </w:r>
    </w:p>
    <w:p>
      <w:pPr>
        <w:pStyle w:val="Normal"/>
        <w:jc w:val="both"/>
        <w:rPr/>
      </w:pPr>
      <w:r>
        <w:rPr/>
      </w:r>
    </w:p>
    <w:p>
      <w:pPr>
        <w:pStyle w:val="Normal"/>
        <w:jc w:val="both"/>
        <w:rPr/>
      </w:pPr>
      <w:r>
        <w:rPr/>
        <w:t>Quattro principali aree di opposizione alla legge:</w:t>
      </w:r>
    </w:p>
    <w:p>
      <w:pPr>
        <w:pStyle w:val="Normal"/>
        <w:jc w:val="both"/>
        <w:rPr/>
      </w:pPr>
      <w:r>
        <w:rPr/>
      </w:r>
    </w:p>
    <w:p>
      <w:pPr>
        <w:pStyle w:val="Normal"/>
        <w:numPr>
          <w:ilvl w:val="0"/>
          <w:numId w:val="3"/>
        </w:numPr>
        <w:jc w:val="both"/>
        <w:rPr>
          <w:b/>
          <w:b/>
        </w:rPr>
      </w:pPr>
      <w:r>
        <w:rPr>
          <w:b/>
        </w:rPr>
        <w:t>Opposizione politico-istituzionale (o vetero-marxista)</w:t>
      </w:r>
    </w:p>
    <w:p>
      <w:pPr>
        <w:pStyle w:val="Normal"/>
        <w:ind w:left="360" w:hanging="0"/>
        <w:jc w:val="both"/>
        <w:rPr/>
      </w:pPr>
      <w:r>
        <w:rPr/>
        <w:t>L’opposizione nasceva da una cultura politica refrattaria al dialogo con la psicologia nella sua moderna accezione di disciplina scientifica.</w:t>
      </w:r>
    </w:p>
    <w:p>
      <w:pPr>
        <w:pStyle w:val="Normal"/>
        <w:ind w:left="360" w:hanging="0"/>
        <w:jc w:val="both"/>
        <w:rPr/>
      </w:pPr>
      <w:r>
        <w:rPr/>
        <w:t>La psicologia inoltre risultava portatrice di valori antropologici fondati su concetti di individualità e soggettività che in una certa tradizione del marxismo erano stati criticamente analizzati e negativamente stigmatizzati in quanto legati a concezioni ideologiche reazionarie e conservatrici. Inoltre la corporazione dei medici era contraria al riconoscimento di questo aggregato professionale da parte del Parlamento Italiano</w:t>
      </w:r>
    </w:p>
    <w:p>
      <w:pPr>
        <w:pStyle w:val="Normal"/>
        <w:ind w:left="360" w:hanging="0"/>
        <w:jc w:val="both"/>
        <w:rPr/>
      </w:pPr>
      <w:r>
        <w:rPr/>
      </w:r>
    </w:p>
    <w:p>
      <w:pPr>
        <w:pStyle w:val="Normal"/>
        <w:numPr>
          <w:ilvl w:val="0"/>
          <w:numId w:val="3"/>
        </w:numPr>
        <w:jc w:val="both"/>
        <w:rPr>
          <w:b/>
          <w:b/>
        </w:rPr>
      </w:pPr>
      <w:r>
        <w:rPr>
          <w:b/>
        </w:rPr>
        <w:t>Opposizione militante (o della psichiatria democratica –nuova psichiatria-)</w:t>
      </w:r>
    </w:p>
    <w:p>
      <w:pPr>
        <w:pStyle w:val="Normal"/>
        <w:ind w:left="360" w:hanging="0"/>
        <w:jc w:val="both"/>
        <w:rPr/>
      </w:pPr>
      <w:r>
        <w:rPr/>
        <w:t>Nel sistema ideologico-culturale di riferimento si integrava meglio la figura professionale dell’operatore psichiatrico. Non si riusciva a cogliere il ruolo dello psicologo e la specificità della sua identità-professionale staccata dalla psichiatria e non subalterna ad essa. Vi erano critiche circa l’astrattezza scientifica della formazione universitaria. Contrapposta alla figura dell’operatore psichiatrico la psicologia viene presentata come una tecnica senza teoria.</w:t>
      </w:r>
    </w:p>
    <w:p>
      <w:pPr>
        <w:pStyle w:val="Normal"/>
        <w:ind w:left="360" w:hanging="0"/>
        <w:jc w:val="both"/>
        <w:rPr>
          <w:b/>
          <w:b/>
        </w:rPr>
      </w:pPr>
      <w:r>
        <w:rPr>
          <w:b/>
        </w:rPr>
      </w:r>
    </w:p>
    <w:p>
      <w:pPr>
        <w:pStyle w:val="Normal"/>
        <w:numPr>
          <w:ilvl w:val="0"/>
          <w:numId w:val="3"/>
        </w:numPr>
        <w:jc w:val="both"/>
        <w:rPr>
          <w:b/>
          <w:b/>
        </w:rPr>
      </w:pPr>
      <w:r>
        <w:rPr>
          <w:b/>
        </w:rPr>
        <w:t>Opposizione vetero-accademica (o del fondamentalismo accademico)</w:t>
      </w:r>
    </w:p>
    <w:p>
      <w:pPr>
        <w:pStyle w:val="Normal"/>
        <w:ind w:left="360" w:hanging="0"/>
        <w:jc w:val="both"/>
        <w:rPr/>
      </w:pPr>
      <w:r>
        <w:rPr/>
        <w:t>L’Ordine degli Psicologi veniva considerato inutile perché istituiva un ruolo professionale che non c’era, quello dello psicologo. Più fondata era la professione psicoterapeutica ritenuta autonoma dalla psicologia vista solo come un’area scientifico culturale di ricerca, senza alcun aggancio con la pratica professionale. Inizialmente c’era una sovrapposizione tra il ruolo dello psicanalista e quello dello psicologo clinico, in seguito progressivamente si sono andati differenziando, fino al riconoscimento di scuole di specializzazione di psicologia clinica, e ricucendo la dicotomia per cui la “psicologia accademica” (Università e CNR) si occupava della parte della ricerca, mentre la “psicologia professionale” (privata) degli interventi.</w:t>
      </w:r>
    </w:p>
    <w:p>
      <w:pPr>
        <w:pStyle w:val="Normal"/>
        <w:ind w:left="360" w:hanging="0"/>
        <w:jc w:val="both"/>
        <w:rPr/>
      </w:pPr>
      <w:r>
        <w:rPr/>
        <w:t xml:space="preserve"> </w:t>
      </w:r>
    </w:p>
    <w:p>
      <w:pPr>
        <w:pStyle w:val="Normal"/>
        <w:numPr>
          <w:ilvl w:val="0"/>
          <w:numId w:val="3"/>
        </w:numPr>
        <w:jc w:val="both"/>
        <w:rPr>
          <w:b/>
          <w:b/>
        </w:rPr>
      </w:pPr>
      <w:r>
        <w:rPr>
          <w:b/>
        </w:rPr>
        <w:t>Opposizione analitica e psicoterapeutica</w:t>
      </w:r>
    </w:p>
    <w:p>
      <w:pPr>
        <w:pStyle w:val="Normal"/>
        <w:ind w:left="360" w:hanging="0"/>
        <w:jc w:val="both"/>
        <w:rPr/>
      </w:pPr>
      <w:r>
        <w:rPr/>
        <w:t>Due filoni di critica:</w:t>
      </w:r>
    </w:p>
    <w:p>
      <w:pPr>
        <w:pStyle w:val="Normal"/>
        <w:ind w:left="360" w:hanging="0"/>
        <w:jc w:val="both"/>
        <w:rPr/>
      </w:pPr>
      <w:r>
        <w:rPr/>
      </w:r>
    </w:p>
    <w:p>
      <w:pPr>
        <w:pStyle w:val="Normal"/>
        <w:numPr>
          <w:ilvl w:val="0"/>
          <w:numId w:val="1"/>
        </w:numPr>
        <w:jc w:val="both"/>
        <w:rPr/>
      </w:pPr>
      <w:r>
        <w:rPr/>
        <w:t>da parte degli psicoterapeuti (non riconosciuti come ordine, ma facenti parte di una specializzazione dell’albo degli psicologi) c’era il tentativo di autonomizzarsi disconoscendo la Psicoterapia come una branca della psicologia</w:t>
      </w:r>
    </w:p>
    <w:p>
      <w:pPr>
        <w:pStyle w:val="Normal"/>
        <w:numPr>
          <w:ilvl w:val="0"/>
          <w:numId w:val="1"/>
        </w:numPr>
        <w:jc w:val="both"/>
        <w:rPr/>
      </w:pPr>
      <w:r>
        <w:rPr/>
        <w:t>da parte delle scuole analitiche anch’esse incluse nell’albo degli psicologi con la semplice specificazione “analitica” tra le forme di psicoterapia, le quali hanno preteso dal legislatore un riconoscimento che tenesse conto della specificità culturale della Società di Psicanalisi</w:t>
      </w:r>
    </w:p>
    <w:p>
      <w:pPr>
        <w:pStyle w:val="Normal"/>
        <w:jc w:val="both"/>
        <w:rPr/>
      </w:pPr>
      <w:r>
        <w:rPr/>
      </w:r>
    </w:p>
    <w:p>
      <w:pPr>
        <w:pStyle w:val="Normal"/>
        <w:jc w:val="both"/>
        <w:rPr/>
      </w:pPr>
      <w:r>
        <w:rPr/>
        <w:t>Fino al 1982 (</w:t>
      </w:r>
      <w:r>
        <w:rPr>
          <w:i/>
        </w:rPr>
        <w:t>Rivista di psicologia clinica</w:t>
      </w:r>
      <w:r>
        <w:rPr/>
        <w:t>) lo psicologo clinic non ha avuto una specifica sede editoriale di lingua italiana per pubblicare resoconti controllabili del suo lavoro</w:t>
      </w:r>
    </w:p>
    <w:p>
      <w:pPr>
        <w:pStyle w:val="Normal"/>
        <w:jc w:val="both"/>
        <w:rPr/>
      </w:pPr>
      <w:r>
        <w:rPr/>
        <w:t>Fino al 1987 la psicologia clinica era una disciplina inserita nel raggruppamento psichiatrico dei concorsi per la docenza universitaria. Di recente è stata formalmente riconosciuta la matrice psicologica della psicologia clinica.</w:t>
      </w:r>
    </w:p>
    <w:p>
      <w:pPr>
        <w:pStyle w:val="Normal"/>
        <w:jc w:val="both"/>
        <w:rPr/>
      </w:pPr>
      <w:r>
        <w:rPr/>
        <w:t>Inoltre il tradizionale dualismo della tradizione culturale italiana tra una “psicologia accademica” ed una “psicologia professionale” che ha creato divaricazione tra la ricerca e l’applicazione si va via via assottigliando grazia ad un superamento di questa ottica dualistica.</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CAP. 3</w:t>
      </w:r>
    </w:p>
    <w:p>
      <w:pPr>
        <w:pStyle w:val="Normal"/>
        <w:jc w:val="both"/>
        <w:rPr>
          <w:b/>
          <w:b/>
          <w:sz w:val="28"/>
          <w:szCs w:val="28"/>
          <w:u w:val="single"/>
        </w:rPr>
      </w:pPr>
      <w:r>
        <w:rPr>
          <w:b/>
          <w:sz w:val="28"/>
          <w:szCs w:val="28"/>
          <w:u w:val="single"/>
        </w:rPr>
      </w:r>
    </w:p>
    <w:p>
      <w:pPr>
        <w:pStyle w:val="Normal"/>
        <w:jc w:val="both"/>
        <w:rPr/>
      </w:pPr>
      <w:r>
        <w:rPr/>
        <w:t xml:space="preserve">Negli anni ’70 i corsi di laurea in psicologia formavano gli psicologi prevalentemente nell’indirizzo denominato “psicologia applicata”, la professione di psicologo non esisteva nella sostanza poiché la maggior parte dei laureati finivano a fare gli psicoterapeuti. La clinica psicologica era identificata con la psicanalisi e questo anche perché ad insegnare all’università erano psichiatri, psicanalisti, psicoterapisti, ecc. Inoltre discipline come la psichiatria vennero inserite nell’ambito dei corsi di studio della psicologia. Intorno alla metà degli anni ’70 la critica che investì la psichiatria coinvolse anche la psicologia, che fino a quel momento non aveva ancora trovato una sua propria identità ben definita. </w:t>
      </w:r>
    </w:p>
    <w:p>
      <w:pPr>
        <w:pStyle w:val="Normal"/>
        <w:jc w:val="both"/>
        <w:rPr/>
      </w:pPr>
      <w:r>
        <w:rPr/>
        <w:t xml:space="preserve">Nelle istituzioni sanitarie e scolastiche era socialmente assegnato alla psicologia il compito di stabilire su basi scientifiche lo spartiacque tra normalità e patologia con l’uso dei test. </w:t>
      </w:r>
    </w:p>
    <w:p>
      <w:pPr>
        <w:pStyle w:val="Normal"/>
        <w:jc w:val="both"/>
        <w:rPr/>
      </w:pPr>
      <w:r>
        <w:rPr/>
        <w:t>Sul finire degli anni ’70 in contrapposizione con la concezione generica del ruolo di operatore sociale si sviluppò l’esigenza per gli psicologi di definirsi come detentori di un sapere tecnico specifico. La cultura professionale degli psicologi è andata così caratterizzandosi in senso “psicoterapeutico”.  Si passa quindi dal ruolo di operatore sociale degli anni ’70, a quello generalizzato degli anni ’80. Successivamente con l’istituzione dell’Ordine degli Psicologi (1989, legge 56) verrà regolamentata l’attività psicoterapeutica estrapolandola dalle competenze professionali di base dello psicologo e demandando la formazione ad istituti privati.</w:t>
      </w:r>
    </w:p>
    <w:p>
      <w:pPr>
        <w:pStyle w:val="Normal"/>
        <w:jc w:val="both"/>
        <w:rPr/>
      </w:pPr>
      <w:r>
        <w:rPr/>
      </w:r>
    </w:p>
    <w:p>
      <w:pPr>
        <w:pStyle w:val="Normal"/>
        <w:jc w:val="both"/>
        <w:rPr>
          <w:b/>
          <w:b/>
          <w:u w:val="single"/>
        </w:rPr>
      </w:pPr>
      <w:r>
        <w:rPr>
          <w:b/>
          <w:u w:val="single"/>
        </w:rPr>
        <w:t>Critiche alla psicoterapia</w:t>
      </w:r>
    </w:p>
    <w:p>
      <w:pPr>
        <w:pStyle w:val="Normal"/>
        <w:jc w:val="both"/>
        <w:rPr>
          <w:b/>
          <w:b/>
          <w:u w:val="single"/>
        </w:rPr>
      </w:pPr>
      <w:r>
        <w:rPr>
          <w:b/>
          <w:u w:val="single"/>
        </w:rPr>
      </w:r>
    </w:p>
    <w:p>
      <w:pPr>
        <w:pStyle w:val="Normal"/>
        <w:jc w:val="both"/>
        <w:rPr/>
      </w:pPr>
      <w:r>
        <w:rPr/>
        <w:t>La funzione psicoterapeutica è associabile al modello medico rappresentato in campo psichiatrico: in questa accezione lo psicoterapeuta si occuperebbe della “sofferenza” o del “disagio” psichico, con l’obiettivo specifico della “guarigione del malato”, vista come ripristino di una situazione ideale di salute psichica. Applicando la tecnica di cui è a conoscenza indipendentemente dalle reali esigenze del paziente, lo psicoterapeuta utilizzerà categorie di normalità-salute esclusivamente riferite al suo modello teorico ed avrà una funzione di obiettivo normativo. Risulterà quindi deviante-malato chi se ne scosta e normale-guarito chi lo raggiunge.</w:t>
      </w:r>
    </w:p>
    <w:p>
      <w:pPr>
        <w:pStyle w:val="Normal"/>
        <w:jc w:val="both"/>
        <w:rPr/>
      </w:pPr>
      <w:r>
        <w:rPr/>
      </w:r>
    </w:p>
    <w:p>
      <w:pPr>
        <w:pStyle w:val="Normal"/>
        <w:jc w:val="both"/>
        <w:rPr>
          <w:b/>
          <w:b/>
          <w:u w:val="single"/>
        </w:rPr>
      </w:pPr>
      <w:r>
        <w:rPr>
          <w:b/>
          <w:sz w:val="28"/>
          <w:szCs w:val="28"/>
          <w:u w:val="single"/>
        </w:rPr>
        <w:t>CAP. 4</w:t>
      </w:r>
    </w:p>
    <w:p>
      <w:pPr>
        <w:pStyle w:val="Normal"/>
        <w:jc w:val="both"/>
        <w:rPr>
          <w:b/>
          <w:b/>
          <w:u w:val="single"/>
        </w:rPr>
      </w:pPr>
      <w:r>
        <w:rPr>
          <w:b/>
          <w:u w:val="single"/>
        </w:rPr>
      </w:r>
    </w:p>
    <w:p>
      <w:pPr>
        <w:pStyle w:val="Normal"/>
        <w:jc w:val="both"/>
        <w:rPr>
          <w:b/>
          <w:b/>
          <w:u w:val="single"/>
        </w:rPr>
      </w:pPr>
      <w:r>
        <w:rPr>
          <w:b/>
          <w:u w:val="single"/>
        </w:rPr>
        <w:t>Epistemologia</w:t>
      </w:r>
    </w:p>
    <w:p>
      <w:pPr>
        <w:pStyle w:val="Normal"/>
        <w:jc w:val="both"/>
        <w:rPr>
          <w:b/>
          <w:b/>
          <w:u w:val="single"/>
        </w:rPr>
      </w:pPr>
      <w:r>
        <w:rPr>
          <w:b/>
          <w:u w:val="single"/>
        </w:rPr>
      </w:r>
    </w:p>
    <w:p>
      <w:pPr>
        <w:pStyle w:val="Normal"/>
        <w:jc w:val="both"/>
        <w:rPr/>
      </w:pPr>
      <w:r>
        <w:rPr/>
        <w:t>Nasce e si sviluppa come una branca della ricerca filosofica ed ha come oggetto le questioni più generali interne al sapere scientifico. Tra la fine dell’Ottocento e l’inizio del Novecento si costituisce come disciplina autonoma dalla Gnoseologia filosofica.</w:t>
      </w:r>
    </w:p>
    <w:p>
      <w:pPr>
        <w:pStyle w:val="Normal"/>
        <w:jc w:val="both"/>
        <w:rPr/>
      </w:pPr>
      <w:r>
        <w:rPr/>
        <w:t>Gli argomenti trattati che hanno avuto una ricaduta in campo clinico sono cinque:</w:t>
      </w:r>
    </w:p>
    <w:p>
      <w:pPr>
        <w:pStyle w:val="Normal"/>
        <w:jc w:val="both"/>
        <w:rPr/>
      </w:pPr>
      <w:r>
        <w:rPr/>
      </w:r>
    </w:p>
    <w:p>
      <w:pPr>
        <w:pStyle w:val="Normal"/>
        <w:numPr>
          <w:ilvl w:val="0"/>
          <w:numId w:val="2"/>
        </w:numPr>
        <w:jc w:val="both"/>
        <w:rPr/>
      </w:pPr>
      <w:r>
        <w:rPr/>
        <w:t>Nozioni definenti le procedure di ricerca scientifica in genere: stabilire i requisiti per cui un enunciato possa essere considerato scientifico.</w:t>
      </w:r>
    </w:p>
    <w:p>
      <w:pPr>
        <w:pStyle w:val="Normal"/>
        <w:ind w:left="360" w:hanging="0"/>
        <w:jc w:val="both"/>
        <w:rPr/>
      </w:pPr>
      <w:r>
        <w:rPr/>
      </w:r>
    </w:p>
    <w:p>
      <w:pPr>
        <w:pStyle w:val="Normal"/>
        <w:numPr>
          <w:ilvl w:val="0"/>
          <w:numId w:val="2"/>
        </w:numPr>
        <w:jc w:val="both"/>
        <w:rPr/>
      </w:pPr>
      <w:r>
        <w:rPr/>
        <w:t>Classificazione delle diverse discipline:</w:t>
      </w:r>
    </w:p>
    <w:p>
      <w:pPr>
        <w:pStyle w:val="Normal"/>
        <w:ind w:left="360" w:hanging="0"/>
        <w:jc w:val="both"/>
        <w:rPr/>
      </w:pPr>
      <w:r>
        <w:rPr/>
      </w:r>
    </w:p>
    <w:p>
      <w:pPr>
        <w:pStyle w:val="Normal"/>
        <w:numPr>
          <w:ilvl w:val="0"/>
          <w:numId w:val="1"/>
        </w:numPr>
        <w:jc w:val="both"/>
        <w:rPr/>
      </w:pPr>
      <w:r>
        <w:rPr/>
        <w:t>scienze formali</w:t>
      </w:r>
    </w:p>
    <w:p>
      <w:pPr>
        <w:pStyle w:val="Normal"/>
        <w:ind w:left="360" w:hanging="0"/>
        <w:jc w:val="both"/>
        <w:rPr/>
      </w:pPr>
      <w:r>
        <w:rPr/>
      </w:r>
    </w:p>
    <w:p>
      <w:pPr>
        <w:pStyle w:val="Normal"/>
        <w:numPr>
          <w:ilvl w:val="0"/>
          <w:numId w:val="1"/>
        </w:numPr>
        <w:jc w:val="both"/>
        <w:rPr/>
      </w:pPr>
      <w:r>
        <w:rPr/>
        <w:t xml:space="preserve">scienze empiriche </w:t>
      </w:r>
      <w:r>
        <w:rPr>
          <w:rFonts w:eastAsia="Wingdings" w:cs="Wingdings" w:ascii="Wingdings" w:hAnsi="Wingdings"/>
        </w:rPr>
        <w:t></w:t>
      </w:r>
      <w:r>
        <w:rPr/>
        <w:t xml:space="preserve"> </w:t>
        <w:tab/>
        <w:t xml:space="preserve">1) scienze della natura </w:t>
      </w:r>
    </w:p>
    <w:p>
      <w:pPr>
        <w:pStyle w:val="Normal"/>
        <w:ind w:left="2520" w:firstLine="312"/>
        <w:jc w:val="both"/>
        <w:rPr/>
      </w:pPr>
      <w:r>
        <w:rPr/>
        <w:t>2) scienze dell’uomo</w:t>
      </w:r>
    </w:p>
    <w:p>
      <w:pPr>
        <w:pStyle w:val="Normal"/>
        <w:ind w:left="2520" w:firstLine="312"/>
        <w:jc w:val="both"/>
        <w:rPr/>
      </w:pPr>
      <w:r>
        <w:rPr/>
      </w:r>
    </w:p>
    <w:p>
      <w:pPr>
        <w:pStyle w:val="Normal"/>
        <w:numPr>
          <w:ilvl w:val="0"/>
          <w:numId w:val="2"/>
        </w:numPr>
        <w:jc w:val="both"/>
        <w:rPr/>
      </w:pPr>
      <w:r>
        <w:rPr/>
        <w:t>Contrapposizione tra razionalismo ed empirismo e fra deduttivismo ed induttivismo nella determinazione dei canoni di costruzione delle ipotesi scientifiche.</w:t>
      </w:r>
    </w:p>
    <w:p>
      <w:pPr>
        <w:pStyle w:val="Normal"/>
        <w:ind w:left="360" w:hanging="0"/>
        <w:jc w:val="both"/>
        <w:rPr/>
      </w:pPr>
      <w:r>
        <w:rPr/>
      </w:r>
    </w:p>
    <w:p>
      <w:pPr>
        <w:pStyle w:val="Normal"/>
        <w:numPr>
          <w:ilvl w:val="0"/>
          <w:numId w:val="2"/>
        </w:numPr>
        <w:jc w:val="both"/>
        <w:rPr/>
      </w:pPr>
      <w:r>
        <w:rPr/>
        <w:t>Processi di sviluppo della conoscenza e contrapposizione tra l’attribuzione di una natura realista o convenzionalista alle teorie scientifiche</w:t>
      </w:r>
    </w:p>
    <w:p>
      <w:pPr>
        <w:pStyle w:val="Normal"/>
        <w:jc w:val="both"/>
        <w:rPr/>
      </w:pPr>
      <w:r>
        <w:rPr/>
      </w:r>
    </w:p>
    <w:p>
      <w:pPr>
        <w:pStyle w:val="Normal"/>
        <w:numPr>
          <w:ilvl w:val="0"/>
          <w:numId w:val="2"/>
        </w:numPr>
        <w:jc w:val="both"/>
        <w:rPr/>
      </w:pPr>
      <w:r>
        <w:rPr/>
        <w:t>Rapporti tra la scienze e le altre espressioni della cultura nella organizzazione economico-sociale.</w:t>
      </w:r>
    </w:p>
    <w:p>
      <w:pPr>
        <w:pStyle w:val="Normal"/>
        <w:jc w:val="both"/>
        <w:rPr/>
      </w:pPr>
      <w:r>
        <w:rPr/>
      </w:r>
    </w:p>
    <w:p>
      <w:pPr>
        <w:pStyle w:val="Normal"/>
        <w:jc w:val="both"/>
        <w:rPr/>
      </w:pPr>
      <w:r>
        <w:rPr/>
        <w:t>Per quanto riguarda la Psicologia Clinica c’è sempre stata particolare attenzione per quanto riguarda i temi dell’Epistemologia. Dal punto di vista metodologico un primo livello della questione concerne la qualità dei dati osservati che, poiché appartenenti all’ambito della soggettività umana, non possono essere “ridotti” ai dati osservabili in ambito naturale, come i dati della fisica o della biologia. Nel lavoro clinico l’osservazione è unita all’ascolto per rilevare la forma, il linguaggio, il contenuto, la modalità con cui il soggetto si esprime.</w:t>
      </w:r>
    </w:p>
    <w:p>
      <w:pPr>
        <w:pStyle w:val="Normal"/>
        <w:jc w:val="both"/>
        <w:rPr/>
      </w:pPr>
      <w:r>
        <w:rPr/>
      </w:r>
    </w:p>
    <w:p>
      <w:pPr>
        <w:pStyle w:val="Normal"/>
        <w:jc w:val="both"/>
        <w:rPr/>
      </w:pPr>
      <w:r>
        <w:rPr/>
        <w:t>La moderna Medicina sperimentale possiede un modello basato principalmente sul “ripristino di uno stato di saluto o il ritorno alle condizioni di salute precedenti l’insorgenza della malattia che è anche una verifica dell’efficacia dell’intervento praticato”. In ambito medico esiste una relazione stretta tra l’individuazione della patologia e della sua eziopatogenesi tramite la diagnosi e gli interventi terapeutici volti a eliminare le cause generanti la condizione patologica. La terapia non si rivolge ai sintomi ma cerca di intervenire sulle cause (eziopatogenesi).</w:t>
      </w:r>
    </w:p>
    <w:p>
      <w:pPr>
        <w:pStyle w:val="Normal"/>
        <w:jc w:val="both"/>
        <w:rPr/>
      </w:pPr>
      <w:r>
        <w:rPr/>
        <w:t>In questo contesto si inserisce la Psichiatria che parte dal tentativo di portare il modello medico-sperimentale nell’area della patologia mentale. Prova del fallimento del progetto originario è nella struttura semplicemente “descrittiva” dei repertori più recenti dei disturbi mentali. E’ però discutibile che la terapia sia in grado di produrre un intervento volto a eliminare le cause della condizione patologica sottostante il sintomo, e in effetti l’intervento farmacologico è disancorato dall’analisi della relazione tra paziente e clinico psichiatra. Tale intervento si fonda sostanzialmente sulla separazione dualistica tra “corpo” e “mente”.</w:t>
      </w:r>
    </w:p>
    <w:p>
      <w:pPr>
        <w:pStyle w:val="Normal"/>
        <w:jc w:val="both"/>
        <w:rPr/>
      </w:pPr>
      <w:r>
        <w:rPr/>
      </w:r>
    </w:p>
    <w:p>
      <w:pPr>
        <w:pStyle w:val="Normal"/>
        <w:jc w:val="both"/>
        <w:rPr/>
      </w:pPr>
      <w:r>
        <w:rPr/>
        <w:t>In Italia due diverse fasi nell’ultimo ventennio della storia della Psicopatologia, della Psichiatria e della Psicoterapia:</w:t>
      </w:r>
    </w:p>
    <w:p>
      <w:pPr>
        <w:pStyle w:val="Normal"/>
        <w:jc w:val="both"/>
        <w:rPr/>
      </w:pPr>
      <w:r>
        <w:rPr/>
      </w:r>
    </w:p>
    <w:p>
      <w:pPr>
        <w:pStyle w:val="Normal"/>
        <w:numPr>
          <w:ilvl w:val="0"/>
          <w:numId w:val="6"/>
        </w:numPr>
        <w:jc w:val="both"/>
        <w:rPr/>
      </w:pPr>
      <w:r>
        <w:rPr/>
        <w:t xml:space="preserve">Anni Settanta </w:t>
      </w:r>
      <w:r>
        <w:rPr>
          <w:rFonts w:eastAsia="Wingdings" w:cs="Wingdings" w:ascii="Wingdings" w:hAnsi="Wingdings"/>
        </w:rPr>
        <w:t></w:t>
      </w:r>
      <w:r>
        <w:rPr/>
        <w:t xml:space="preserve"> produzione di analisi di tipo sociologico del concetto di malattia, intesa come “devianza mentale” nel movimento dell’Antipsichiatria o della Psichiatria democratica: venivano usate categorie interpretative della malattia mentale di tipo sociologico, e veniva esclusa qualsiasi dimensione psicodinamica: la malattia assume dunque un carattere naturalistico e la guarigione si configura come socio-riabilitativa.</w:t>
      </w:r>
    </w:p>
    <w:p>
      <w:pPr>
        <w:pStyle w:val="Normal"/>
        <w:numPr>
          <w:ilvl w:val="0"/>
          <w:numId w:val="6"/>
        </w:numPr>
        <w:jc w:val="both"/>
        <w:rPr/>
      </w:pPr>
      <w:r>
        <w:rPr/>
        <w:t xml:space="preserve">Anni Ottanta </w:t>
      </w:r>
      <w:r>
        <w:rPr>
          <w:rFonts w:eastAsia="Wingdings" w:cs="Wingdings" w:ascii="Wingdings" w:hAnsi="Wingdings"/>
        </w:rPr>
        <w:t></w:t>
      </w:r>
      <w:r>
        <w:rPr/>
        <w:t xml:space="preserve"> tramonto delle analisi di tipo sociologico, il normale ed il patologico diventano due categorie derivate dai diversi modelli psicoterapeutici e connotati qualitativamente in relazione ai differenti orientamenti (applicazione automatizzata dei criteri sanciti dal proprio gruppo di appartenenza). Tali orientamenti si caratterizzano come “teorie senza tecnica” (intervento psicoterapeutico) e “tecniche senza teoria” (si riconoscono nell’intervento psichiatrico il cui obiettivo si identifica in una modificazione del comportamento “malato” o “deviante” – psicofarmaci-). La domanda di aiuto viene trattata sulla base del proprio modello di riferimento e sulla modalità di intervento che tale modello prevede, a prescindere dalle reali esigenze del paziente. </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CAP. 5</w:t>
      </w:r>
    </w:p>
    <w:p>
      <w:pPr>
        <w:pStyle w:val="Normal"/>
        <w:jc w:val="both"/>
        <w:rPr/>
      </w:pPr>
      <w:r>
        <w:rPr/>
      </w:r>
    </w:p>
    <w:p>
      <w:pPr>
        <w:pStyle w:val="Normal"/>
        <w:jc w:val="both"/>
        <w:rPr/>
      </w:pPr>
      <w:r>
        <w:rPr>
          <w:b/>
        </w:rPr>
        <w:t>Teorie psicodinamiche della personalità: continuità tra normale e patologico</w:t>
      </w:r>
    </w:p>
    <w:p>
      <w:pPr>
        <w:pStyle w:val="Normal"/>
        <w:jc w:val="both"/>
        <w:rPr>
          <w:b/>
          <w:b/>
        </w:rPr>
      </w:pPr>
      <w:r>
        <w:rPr>
          <w:b/>
        </w:rPr>
      </w:r>
    </w:p>
    <w:p>
      <w:pPr>
        <w:pStyle w:val="Normal"/>
        <w:jc w:val="both"/>
        <w:rPr>
          <w:b/>
          <w:b/>
        </w:rPr>
      </w:pPr>
      <w:r>
        <w:rPr>
          <w:b/>
        </w:rPr>
        <w:t>I)</w:t>
      </w:r>
    </w:p>
    <w:p>
      <w:pPr>
        <w:pStyle w:val="Normal"/>
        <w:jc w:val="both"/>
        <w:rPr/>
      </w:pPr>
      <w:r>
        <w:rPr>
          <w:b/>
          <w:u w:val="single"/>
        </w:rPr>
        <w:t>Battacchi</w:t>
      </w:r>
      <w:r>
        <w:rPr/>
        <w:t xml:space="preserve"> </w:t>
      </w:r>
      <w:r>
        <w:rPr>
          <w:rFonts w:eastAsia="Wingdings" w:cs="Wingdings" w:ascii="Wingdings" w:hAnsi="Wingdings"/>
        </w:rPr>
        <w:t></w:t>
      </w:r>
      <w:r>
        <w:rPr/>
        <w:t xml:space="preserve"> (saggio del 1981) devianza intesa come devianza dalla tendenza centrale, considerata normalità: la normalità e la devianza diventano due opposizioni di grado. In questo modo però i due concetti corrispondono comunque a valori di una stessa proprietà. </w:t>
      </w:r>
    </w:p>
    <w:p>
      <w:pPr>
        <w:pStyle w:val="Normal"/>
        <w:jc w:val="both"/>
        <w:rPr/>
      </w:pPr>
      <w:r>
        <w:rPr/>
      </w:r>
    </w:p>
    <w:p>
      <w:pPr>
        <w:pStyle w:val="Normal"/>
        <w:jc w:val="both"/>
        <w:rPr/>
      </w:pPr>
      <w:r>
        <w:rPr/>
        <w:t>L’evoluzione dell’opposizione normalità/devianza in una fase caratterizzata dal positivismo si è indirizzata in due direzioni:</w:t>
      </w:r>
    </w:p>
    <w:p>
      <w:pPr>
        <w:pStyle w:val="Normal"/>
        <w:jc w:val="both"/>
        <w:rPr/>
      </w:pPr>
      <w:r>
        <w:rPr/>
      </w:r>
    </w:p>
    <w:p>
      <w:pPr>
        <w:pStyle w:val="Normal"/>
        <w:numPr>
          <w:ilvl w:val="0"/>
          <w:numId w:val="7"/>
        </w:numPr>
        <w:jc w:val="both"/>
        <w:rPr/>
      </w:pPr>
      <w:r>
        <w:rPr>
          <w:b/>
          <w:u w:val="single"/>
        </w:rPr>
        <w:t>Comte</w:t>
      </w:r>
      <w:r>
        <w:rPr>
          <w:b/>
        </w:rPr>
        <w:t xml:space="preserve"> (1798-1853)</w:t>
      </w:r>
      <w:r>
        <w:rPr/>
        <w:t xml:space="preserve"> </w:t>
      </w:r>
      <w:r>
        <w:rPr>
          <w:rFonts w:eastAsia="Wingdings" w:cs="Wingdings" w:ascii="Wingdings" w:hAnsi="Wingdings"/>
        </w:rPr>
        <w:t></w:t>
      </w:r>
      <w:r>
        <w:rPr/>
        <w:t xml:space="preserve"> l’interesse è rivolto al patologico per poi determinare specularmene le leggi del normale (confronto tra fenomeno “alterato” e fenomeno “campione”). Questo approccio ha caratterizzato la storia della psicopatologia e della psichiatria del diciannovesimo secolo.</w:t>
      </w:r>
    </w:p>
    <w:p>
      <w:pPr>
        <w:pStyle w:val="Normal"/>
        <w:numPr>
          <w:ilvl w:val="0"/>
          <w:numId w:val="7"/>
        </w:numPr>
        <w:jc w:val="both"/>
        <w:rPr/>
      </w:pPr>
      <w:r>
        <w:rPr>
          <w:b/>
          <w:u w:val="single"/>
        </w:rPr>
        <w:t>Bernard</w:t>
      </w:r>
      <w:r>
        <w:rPr/>
        <w:t xml:space="preserve"> </w:t>
      </w:r>
      <w:r>
        <w:rPr>
          <w:b/>
        </w:rPr>
        <w:t>(1813-1878)</w:t>
      </w:r>
      <w:r>
        <w:rPr>
          <w:rFonts w:eastAsia="Wingdings" w:cs="Wingdings" w:ascii="Wingdings" w:hAnsi="Wingdings"/>
        </w:rPr>
        <w:t></w:t>
      </w:r>
      <w:r>
        <w:rPr/>
        <w:t xml:space="preserve"> l’interesse è rivolto al normale per poi compiere un’azione ragionata sul patologico. Con la verifica sperimentale nasce la differenza quantitativa tra un fenomeno normale ed uno patologico. La diversità infatti è data dalla sproporzione e dall’esagerazione che, intaccando l’omogeneità di base della natura, costituiscono lo stato morboso. Studia il diabete e dimostra che la differenza tra diabetico e non è la differente quantità di zucchero.</w:t>
      </w:r>
    </w:p>
    <w:p>
      <w:pPr>
        <w:pStyle w:val="Normal"/>
        <w:jc w:val="both"/>
        <w:rPr/>
      </w:pPr>
      <w:r>
        <w:rPr/>
      </w:r>
    </w:p>
    <w:p>
      <w:pPr>
        <w:pStyle w:val="Normal"/>
        <w:numPr>
          <w:ilvl w:val="0"/>
          <w:numId w:val="1"/>
        </w:numPr>
        <w:jc w:val="both"/>
        <w:rPr/>
      </w:pPr>
      <w:r>
        <w:rPr/>
        <w:t>Nel momento in cui viene negata una differenza qualitativa tra fenomeno patologico e fenomeno normale, si afferma una omogeneità di base esprimibile solo a livello quantitativo.</w:t>
      </w:r>
    </w:p>
    <w:p>
      <w:pPr>
        <w:pStyle w:val="Normal"/>
        <w:jc w:val="both"/>
        <w:rPr/>
      </w:pPr>
      <w:r>
        <w:rPr/>
      </w:r>
    </w:p>
    <w:p>
      <w:pPr>
        <w:pStyle w:val="Normal"/>
        <w:jc w:val="both"/>
        <w:rPr/>
      </w:pPr>
      <w:r>
        <w:rPr>
          <w:b/>
        </w:rPr>
        <w:t>II)</w:t>
      </w:r>
    </w:p>
    <w:p>
      <w:pPr>
        <w:pStyle w:val="Normal"/>
        <w:jc w:val="both"/>
        <w:rPr/>
      </w:pPr>
      <w:r>
        <w:rPr/>
        <w:t>Filone definito della “psichiatria dinamica”: l’interesse si rivolge verso l’influenza reciproca esercitata tra il paziente e il medico e sul ruolo terapeutico svolto dal “rapporto” che si stabilisce tra loro. Già da metà del ‘700 cominciano a delinearsi i presupposti teorici di quella che oggi si può chiamare “psicoterapia dinamica” in cui la malattia non è riconducibile alla presenza di un agente patogeno e il processo di guarigione non può essere caratterizzato da una sua assenza. Grazie a questa concezione l’intervento viene riferito alle influenze esercitate dal terapeuta sul paziente nell’ambito del rapporto “terapeutico”.</w:t>
      </w:r>
    </w:p>
    <w:p>
      <w:pPr>
        <w:pStyle w:val="Normal"/>
        <w:jc w:val="both"/>
        <w:rPr/>
      </w:pPr>
      <w:r>
        <w:rPr/>
      </w:r>
    </w:p>
    <w:p>
      <w:pPr>
        <w:pStyle w:val="Normal"/>
        <w:jc w:val="both"/>
        <w:rPr>
          <w:i/>
          <w:i/>
          <w:u w:val="single"/>
        </w:rPr>
      </w:pPr>
      <w:r>
        <w:rPr>
          <w:b/>
          <w:u w:val="single"/>
        </w:rPr>
        <w:t>Mesmer</w:t>
      </w:r>
      <w:r>
        <w:rPr/>
        <w:t xml:space="preserve"> (1734-1815) </w:t>
      </w:r>
      <w:r>
        <w:rPr>
          <w:rFonts w:eastAsia="Wingdings" w:cs="Wingdings" w:ascii="Wingdings" w:hAnsi="Wingdings"/>
        </w:rPr>
        <w:t></w:t>
      </w:r>
      <w:r>
        <w:rPr/>
        <w:t xml:space="preserve"> </w:t>
      </w:r>
      <w:r>
        <w:rPr>
          <w:i/>
          <w:u w:val="single"/>
        </w:rPr>
        <w:t>Magnetismo</w:t>
      </w:r>
      <w:r>
        <w:rPr/>
        <w:t xml:space="preserve">. La concezione fluidica si fonda sull’idea dell’esistenza di un fluido fisico che pervade l’universo; poiché l’uomo e l’universo sono composti della stessa sostanza si può supporre che il fluido possa spiegare la reciproca influenza tra l’uomo e i corpi celesti. La malattia è data dalla distribuzione non omogenea di tale fluido all’interno del corpo umano. Restituire l’equilibro significa ottenere la guarigione. Le crisi rappresentano la prova della malattia e la ripetizione determina una graduale diminuzione fino alla scomparsa. In questo senso solo la natura può curare e con il magnete si aumenta la forza della natura. Il metodo collettivo per applicare il magnete si chiama </w:t>
      </w:r>
      <w:r>
        <w:rPr>
          <w:i/>
          <w:u w:val="single"/>
        </w:rPr>
        <w:t>Baquet.</w:t>
      </w:r>
    </w:p>
    <w:p>
      <w:pPr>
        <w:pStyle w:val="Normal"/>
        <w:jc w:val="both"/>
        <w:rPr/>
      </w:pPr>
      <w:r>
        <w:rPr/>
        <w:t>E’ considerato uno dei primi esponenti della psichiatria dinamica avendo introdotto come rilevante la personalità del terapeuta (magnetizzatore) sul paziente.</w:t>
      </w:r>
    </w:p>
    <w:p>
      <w:pPr>
        <w:pStyle w:val="Normal"/>
        <w:jc w:val="both"/>
        <w:rPr/>
      </w:pPr>
      <w:r>
        <w:rPr/>
      </w:r>
    </w:p>
    <w:p>
      <w:pPr>
        <w:pStyle w:val="Normal"/>
        <w:numPr>
          <w:ilvl w:val="0"/>
          <w:numId w:val="1"/>
        </w:numPr>
        <w:jc w:val="both"/>
        <w:rPr/>
      </w:pPr>
      <w:r>
        <w:rPr/>
        <w:t>L’influenza del magnetizzatore sul paziente sarà poi definita come “</w:t>
      </w:r>
      <w:r>
        <w:rPr>
          <w:i/>
          <w:u w:val="single"/>
        </w:rPr>
        <w:t>ipnosi</w:t>
      </w:r>
      <w:r>
        <w:rPr/>
        <w:t>”</w:t>
      </w:r>
    </w:p>
    <w:p>
      <w:pPr>
        <w:pStyle w:val="Normal"/>
        <w:numPr>
          <w:ilvl w:val="0"/>
          <w:numId w:val="1"/>
        </w:numPr>
        <w:jc w:val="both"/>
        <w:rPr/>
      </w:pPr>
      <w:r>
        <w:rPr/>
        <w:t>Comincia a delinearsi uno studio di tipo “psicologico” centrato sul rapporto medico-paziente</w:t>
      </w:r>
    </w:p>
    <w:p>
      <w:pPr>
        <w:pStyle w:val="Normal"/>
        <w:jc w:val="both"/>
        <w:rPr/>
      </w:pPr>
      <w:r>
        <w:rPr/>
      </w:r>
    </w:p>
    <w:p>
      <w:pPr>
        <w:pStyle w:val="Normal"/>
        <w:jc w:val="both"/>
        <w:rPr/>
      </w:pPr>
      <w:r>
        <w:rPr/>
      </w:r>
    </w:p>
    <w:p>
      <w:pPr>
        <w:pStyle w:val="Normal"/>
        <w:jc w:val="both"/>
        <w:rPr/>
      </w:pPr>
      <w:r>
        <w:rPr>
          <w:b/>
          <w:u w:val="single"/>
        </w:rPr>
        <w:t>Charcot</w:t>
      </w:r>
      <w:r>
        <w:rPr/>
        <w:t xml:space="preserve"> </w:t>
      </w:r>
      <w:r>
        <w:rPr>
          <w:rFonts w:eastAsia="Wingdings" w:cs="Wingdings" w:ascii="Wingdings" w:hAnsi="Wingdings"/>
        </w:rPr>
        <w:t></w:t>
      </w:r>
      <w:r>
        <w:rPr/>
        <w:t xml:space="preserve"> Contemporaneamente all’approccio di Ribot in Francia si sviluppa la tradizione metodologica iniziata nel campo della neurologia clinica da Charcot. Fu uno dei primi a studiare le malattie neurologiche secondo il metodo “anatomo-clinico” tramite il quale osservava attentamente i sintomi, i segni e il decorso di un disturbo collegano doli all’indagine anatomica post-mortem. Aveva due tipologie di pazienti: isteriche e epilettici. Utilizzava lo studio dei tipi “ideali” (coloro che avevano tutta la sintomatologia di una malattia) e delle frustes (coloro che avevano solo parte della sintomatologia di una malattia). Giunse a ritenere che l’isteria fosse causata da lesioni dinamiche e funzionali del sistema nervoso e a ritenere possibile l’ipnosi solo sugli isterici, agendo sulla coscienza indebolita.</w:t>
      </w:r>
    </w:p>
    <w:p>
      <w:pPr>
        <w:pStyle w:val="Normal"/>
        <w:jc w:val="both"/>
        <w:rPr/>
      </w:pPr>
      <w:r>
        <w:rPr>
          <w:b/>
          <w:u w:val="single"/>
        </w:rPr>
        <w:t>Bernheim</w:t>
      </w:r>
      <w:r>
        <w:rPr/>
        <w:t xml:space="preserve"> </w:t>
      </w:r>
      <w:r>
        <w:rPr>
          <w:rFonts w:eastAsia="Wingdings" w:cs="Wingdings" w:ascii="Wingdings" w:hAnsi="Wingdings"/>
        </w:rPr>
        <w:t></w:t>
      </w:r>
      <w:r>
        <w:rPr/>
        <w:t xml:space="preserve"> Ritiene che l’ipnosi non sia una condizione propria delle patologie, ma un effetto della suggestione. Questo metodo può essere usato nel trattamento di molte malattie organiche del sistema nervoso, dimostra che i contenuti mentali inconsci possono influenzare il comportamento. Elabora il concetto del “doppio Io” o “dipsichismo” cioè la non consapevolezza del soggetto della personalità che si sviluppa al di fuori della vita psichica conscia.</w:t>
      </w:r>
    </w:p>
    <w:p>
      <w:pPr>
        <w:pStyle w:val="Normal"/>
        <w:jc w:val="both"/>
        <w:rPr/>
      </w:pPr>
      <w:r>
        <w:rPr/>
      </w:r>
    </w:p>
    <w:p>
      <w:pPr>
        <w:pStyle w:val="Normal"/>
        <w:jc w:val="both"/>
        <w:rPr/>
      </w:pPr>
      <w:r>
        <w:rPr/>
        <w:t>Entrambi disinteressati al rapporto tra ipnotista e paziente.</w:t>
      </w:r>
    </w:p>
    <w:p>
      <w:pPr>
        <w:pStyle w:val="Normal"/>
        <w:jc w:val="both"/>
        <w:rPr/>
      </w:pPr>
      <w:r>
        <w:rPr/>
      </w:r>
    </w:p>
    <w:p>
      <w:pPr>
        <w:pStyle w:val="Normal"/>
        <w:jc w:val="both"/>
        <w:rPr/>
      </w:pPr>
      <w:r>
        <w:rPr>
          <w:b/>
          <w:u w:val="single"/>
        </w:rPr>
        <w:t>Ribot</w:t>
      </w:r>
      <w:r>
        <w:rPr/>
        <w:t xml:space="preserve"> </w:t>
      </w:r>
      <w:r>
        <w:rPr>
          <w:rFonts w:eastAsia="Wingdings" w:cs="Wingdings" w:ascii="Wingdings" w:hAnsi="Wingdings"/>
        </w:rPr>
        <w:t></w:t>
      </w:r>
      <w:r>
        <w:rPr/>
        <w:t xml:space="preserve"> (insegnante di </w:t>
      </w:r>
      <w:r>
        <w:rPr>
          <w:b/>
          <w:u w:val="single"/>
        </w:rPr>
        <w:t>Janet</w:t>
      </w:r>
      <w:r>
        <w:rPr/>
        <w:t>) Crea la “</w:t>
      </w:r>
      <w:r>
        <w:rPr>
          <w:i/>
          <w:u w:val="single"/>
        </w:rPr>
        <w:t>scuola di psicologia patologica</w:t>
      </w:r>
      <w:r>
        <w:rPr/>
        <w:t>” tenta di compiere una sintesi delle diverse discipline per lo studio dei fenomeni psicologici. L’interesse della psicologia, fino a quel momento indirizzata verso la sperimentazione in laboratorio, si rivolge alla patologia (la cui competenza era propria della psichiatria). Prende così inizio la “psicopatologia scientifica”: dalla patologia si possono rilevare componenti di base della psicologia normale. Fonda il “</w:t>
      </w:r>
      <w:r>
        <w:rPr>
          <w:i/>
          <w:u w:val="single"/>
        </w:rPr>
        <w:t>principio della dissoluzione</w:t>
      </w:r>
      <w:r>
        <w:rPr/>
        <w:t xml:space="preserve">”: le funzioni normali danno luogo a caratteristiche di </w:t>
      </w:r>
      <w:r>
        <w:rPr>
          <w:i/>
        </w:rPr>
        <w:t>dissoluzione</w:t>
      </w:r>
      <w:r>
        <w:rPr/>
        <w:t xml:space="preserve"> all’interno dei processi di “involuzione” tipici della patologia rispetto a quella normalità che appunto si dissolve.</w:t>
      </w:r>
    </w:p>
    <w:p>
      <w:pPr>
        <w:pStyle w:val="Normal"/>
        <w:jc w:val="both"/>
        <w:rPr/>
      </w:pPr>
      <w:r>
        <w:rPr/>
      </w:r>
    </w:p>
    <w:p>
      <w:pPr>
        <w:pStyle w:val="Normal"/>
        <w:jc w:val="both"/>
        <w:rPr/>
      </w:pPr>
      <w:r>
        <w:rPr>
          <w:b/>
          <w:u w:val="single"/>
        </w:rPr>
        <w:t>Binet</w:t>
      </w:r>
      <w:r>
        <w:rPr/>
        <w:t xml:space="preserve"> </w:t>
      </w:r>
      <w:r>
        <w:rPr>
          <w:rFonts w:eastAsia="Wingdings" w:cs="Wingdings" w:ascii="Wingdings" w:hAnsi="Wingdings"/>
        </w:rPr>
        <w:t></w:t>
      </w:r>
      <w:r>
        <w:rPr/>
        <w:t xml:space="preserve"> (collabora con </w:t>
      </w:r>
      <w:r>
        <w:rPr>
          <w:b/>
          <w:u w:val="single"/>
        </w:rPr>
        <w:t>Ribot</w:t>
      </w:r>
      <w:r>
        <w:rPr/>
        <w:t xml:space="preserve">) tenta di misurare oggettivamente la patologia e la normalità, sviluppando gli aspetti sperimentali della psicologia patologica. Al fine di misurare l’intelligenza (età mentale) in modo oggettivo crea con </w:t>
      </w:r>
      <w:r>
        <w:rPr>
          <w:b/>
          <w:u w:val="single"/>
        </w:rPr>
        <w:t>Simon</w:t>
      </w:r>
      <w:r>
        <w:rPr/>
        <w:t xml:space="preserve"> una scala metrica.</w:t>
      </w:r>
    </w:p>
    <w:p>
      <w:pPr>
        <w:pStyle w:val="Normal"/>
        <w:jc w:val="both"/>
        <w:rPr/>
      </w:pPr>
      <w:r>
        <w:rPr/>
      </w:r>
    </w:p>
    <w:p>
      <w:pPr>
        <w:pStyle w:val="Normal"/>
        <w:jc w:val="both"/>
        <w:rPr/>
      </w:pPr>
      <w:r>
        <w:rPr>
          <w:b/>
          <w:u w:val="single"/>
        </w:rPr>
        <w:t>Janet</w:t>
      </w:r>
      <w:r>
        <w:rPr/>
        <w:t xml:space="preserve"> </w:t>
      </w:r>
      <w:r>
        <w:rPr>
          <w:rFonts w:eastAsia="Wingdings" w:cs="Wingdings" w:ascii="Wingdings" w:hAnsi="Wingdings"/>
        </w:rPr>
        <w:t></w:t>
      </w:r>
      <w:r>
        <w:rPr/>
        <w:t xml:space="preserve"> (allievo di </w:t>
      </w:r>
      <w:r>
        <w:rPr>
          <w:b/>
          <w:u w:val="single"/>
        </w:rPr>
        <w:t>Ribot</w:t>
      </w:r>
      <w:r>
        <w:rPr/>
        <w:t>) Sostiene che l’ipnosi abbia dimostrato l’esistenza di “</w:t>
      </w:r>
      <w:r>
        <w:rPr>
          <w:i/>
          <w:u w:val="single"/>
        </w:rPr>
        <w:t>fenomeni subcoscienti inconsci</w:t>
      </w:r>
      <w:r>
        <w:rPr/>
        <w:t>”: a causa di un evento traumatico si determina l’insorgenza di una “</w:t>
      </w:r>
      <w:r>
        <w:rPr>
          <w:i/>
          <w:u w:val="single"/>
        </w:rPr>
        <w:t>idea fissa subcosciente</w:t>
      </w:r>
      <w:r>
        <w:rPr/>
        <w:t>” ed un restringimento del “</w:t>
      </w:r>
      <w:r>
        <w:rPr>
          <w:i/>
          <w:u w:val="single"/>
        </w:rPr>
        <w:t>campo della coscienza</w:t>
      </w:r>
      <w:r>
        <w:rPr/>
        <w:t>”. Il metodo dell’”</w:t>
      </w:r>
      <w:r>
        <w:rPr>
          <w:i/>
          <w:u w:val="single"/>
        </w:rPr>
        <w:t>analisi psicologica</w:t>
      </w:r>
      <w:r>
        <w:rPr/>
        <w:t>” serve ad individuare i vari strati e a permettere al paziente di ricordare e di reintrodurre i ricordi nel campo della coscienza, ripristinando lo stato di normalità antecedente il trauma.</w:t>
      </w:r>
    </w:p>
    <w:p>
      <w:pPr>
        <w:pStyle w:val="Normal"/>
        <w:jc w:val="both"/>
        <w:rPr/>
      </w:pPr>
      <w:r>
        <w:rPr/>
        <w:t xml:space="preserve">Nella teoria dinamica elaborata da Janet il funzionamento del sistema psichico è dato dall’equilibrio tra quantità e qualità di energia. L’oscillazione di tale equilibrio determina la patologia. L’ipnosi è il mezzo per regolare l’energia mentale dei pazienti. </w:t>
      </w:r>
    </w:p>
    <w:p>
      <w:pPr>
        <w:pStyle w:val="Normal"/>
        <w:jc w:val="both"/>
        <w:rPr/>
      </w:pPr>
      <w:r>
        <w:rPr/>
        <w:t>Con Janet vi è il tentativo di integrazione tra normalità e patologia. Elaborò una concezione metodologica fondata sull’osservazione attuale dei gesti, degli atti e dei movimenti e sulla minuziosa raccolta della biografia di donne isteriche. Procedeva mediante la combinazione di due momenti “</w:t>
      </w:r>
      <w:r>
        <w:rPr>
          <w:u w:val="single"/>
        </w:rPr>
        <w:t>analisi</w:t>
      </w:r>
      <w:r>
        <w:rPr/>
        <w:t>” (osservazione dei fenomeni “sintomatici”) e “</w:t>
      </w:r>
      <w:r>
        <w:rPr>
          <w:u w:val="single"/>
        </w:rPr>
        <w:t>sintesi</w:t>
      </w:r>
      <w:r>
        <w:rPr/>
        <w:t>” (ricostruzione storica e messa in relazione dinamica dei fenomeni psicopatologici precedentemente individuati nei loro primi elementi costitutivi).</w:t>
      </w:r>
    </w:p>
    <w:p>
      <w:pPr>
        <w:pStyle w:val="Normal"/>
        <w:jc w:val="both"/>
        <w:rPr/>
      </w:pPr>
      <w:r>
        <w:rPr/>
      </w:r>
    </w:p>
    <w:p>
      <w:pPr>
        <w:pStyle w:val="Normal"/>
        <w:jc w:val="both"/>
        <w:rPr/>
      </w:pPr>
      <w:r>
        <w:rPr>
          <w:b/>
          <w:u w:val="single"/>
        </w:rPr>
        <w:t>Freud</w:t>
      </w:r>
      <w:r>
        <w:rPr/>
        <w:t xml:space="preserve"> </w:t>
      </w:r>
      <w:r>
        <w:rPr>
          <w:rFonts w:eastAsia="Wingdings" w:cs="Wingdings" w:ascii="Wingdings" w:hAnsi="Wingdings"/>
        </w:rPr>
        <w:t></w:t>
      </w:r>
      <w:r>
        <w:rPr/>
        <w:t xml:space="preserve"> Notò che l’approccio clinico francese (Charcot da cui era stato ad apprendere la “neurologia clinica”) differiva da quello tedesco per il fatto che i sintomi in Germania erano rilevati in funzione di una spiegazione fisiopatologica, mentre in Francia le spiegazioni fisiopatologiche rimanevano sullo sfondo: il compito delle osservazioni cliniche risultava quello di rintracciare la configurazione individuale dei casi e la combinazione dei sintomi (innovazione epistemologica francese). In quest’approccio il sintomo non è esclusivamente un segnale “assoluto” di una malattia da trattare (come in medicina), ma assume specifico significato psicologico in quanto manifestazione dell’individualità che lo esprime. </w:t>
      </w:r>
    </w:p>
    <w:p>
      <w:pPr>
        <w:pStyle w:val="Normal"/>
        <w:jc w:val="both"/>
        <w:rPr/>
      </w:pPr>
      <w:r>
        <w:rPr/>
        <w:t>In tal senso Freud sviluppò quel corpus di conoscenze (psicoanalisi) mirato alla conoscenza della realtà psichica individuale sulla base di uno studio sistematico di eventi abitualmente considerati privi di importanza e trascurabili (lapsus, atti mancati, sogni, ecc.).</w:t>
      </w:r>
    </w:p>
    <w:p>
      <w:pPr>
        <w:pStyle w:val="Normal"/>
        <w:jc w:val="both"/>
        <w:rPr/>
      </w:pPr>
      <w:r>
        <w:rPr/>
        <w:t>Sostiene la continuità tra normale e patologico eliminando il confine netto tra le due condizioni e lasciando aperto il passaggio dall’uno all’altro. I sintomi nevrotici e i comuni atteggiamenti strani ed originali sono regolati dagli stessi meccanismi psichici, tra di essi esiste solo una differenza di tipo quantitativo e non di tipo qualitativo: l’elemento comune è l’</w:t>
      </w:r>
      <w:r>
        <w:rPr>
          <w:i/>
          <w:u w:val="single"/>
        </w:rPr>
        <w:t>inconscio</w:t>
      </w:r>
      <w:r>
        <w:rPr/>
        <w:t xml:space="preserve"> le cui espressioni mutano a seconda dell’individuo. </w:t>
      </w:r>
    </w:p>
    <w:p>
      <w:pPr>
        <w:pStyle w:val="Normal"/>
        <w:jc w:val="both"/>
        <w:rPr/>
      </w:pPr>
      <w:r>
        <w:rPr/>
        <w:t>Il concetto di “</w:t>
      </w:r>
      <w:r>
        <w:rPr>
          <w:i/>
          <w:u w:val="single"/>
        </w:rPr>
        <w:t>determinismo</w:t>
      </w:r>
      <w:r>
        <w:rPr/>
        <w:t>” implica che all’interno della sfera psicologica ci sia una determinazione causale tra gli eventi e che nessun accadimento psichico sia accidentale.</w:t>
      </w:r>
    </w:p>
    <w:p>
      <w:pPr>
        <w:pStyle w:val="Normal"/>
        <w:jc w:val="both"/>
        <w:rPr/>
      </w:pPr>
      <w:r>
        <w:rPr/>
        <w:t xml:space="preserve">Freud non è interessato, come l’impostazione di </w:t>
      </w:r>
      <w:r>
        <w:rPr>
          <w:b/>
          <w:u w:val="single"/>
        </w:rPr>
        <w:t>Kraeplein</w:t>
      </w:r>
      <w:r>
        <w:rPr/>
        <w:t xml:space="preserve"> vorrebbe, ad una sistematizzazione dei casi clinici, quanto alla costruzione di una “</w:t>
      </w:r>
      <w:r>
        <w:rPr>
          <w:i/>
          <w:u w:val="single"/>
        </w:rPr>
        <w:t>teoria interpretativa</w:t>
      </w:r>
      <w:r>
        <w:rPr/>
        <w:t>” della psicopatologia.</w:t>
      </w:r>
    </w:p>
    <w:p>
      <w:pPr>
        <w:pStyle w:val="Normal"/>
        <w:jc w:val="both"/>
        <w:rPr/>
      </w:pPr>
      <w:r>
        <w:rPr/>
        <w:t xml:space="preserve">La psicoanalisi rappresenta un momento importante di passaggio da una concezione di tipo medico-psichiatrico ad una teoria psicopatologica psicologicamente fondata. Si avvia così un modello che si allontana da quello medico, dove la guarigione non è più ripristino della condizione precedente la patologia, ma trasformazione. </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CAP. 6</w:t>
      </w:r>
    </w:p>
    <w:p>
      <w:pPr>
        <w:pStyle w:val="Normal"/>
        <w:jc w:val="both"/>
        <w:rPr/>
      </w:pPr>
      <w:r>
        <w:rPr/>
      </w:r>
    </w:p>
    <w:p>
      <w:pPr>
        <w:pStyle w:val="Normal"/>
        <w:jc w:val="both"/>
        <w:rPr>
          <w:b/>
          <w:b/>
        </w:rPr>
      </w:pPr>
      <w:r>
        <w:rPr>
          <w:b/>
        </w:rPr>
        <w:t>Storia del metodo clinico in psicologia: Witmer e la fondazione della prima clinica psicologica (1896)</w:t>
      </w:r>
    </w:p>
    <w:p>
      <w:pPr>
        <w:pStyle w:val="Normal"/>
        <w:jc w:val="both"/>
        <w:rPr/>
      </w:pPr>
      <w:r>
        <w:rPr/>
      </w:r>
    </w:p>
    <w:p>
      <w:pPr>
        <w:pStyle w:val="Normal"/>
        <w:jc w:val="both"/>
        <w:rPr/>
      </w:pPr>
      <w:r>
        <w:rPr/>
        <w:t>Le radici storiche della Psicologia clinica affondano in due differenti tradizioni sviluppatesi tra fine ‘800 e i primi del ‘900 in Europa: da un lato quella psicometrica e differenziale, e dall’altro quella psicodinamica. L’interesse per i metodi psicometrici trovò negli Stati Uniti un terreno di sviluppo favorevole grazia al fatto che qui si era andata costituendo una accezione della Psicologia con una caratterizzazione applicativa. Tuttavia verso la fine dell’Ottocento il metodo differenziale di Galton e Cattell verrà criticato poiché non riusciva a discriminare con certezza caratteristiche su cui poter far previsioni affidabili riguardanti la riuscita scolastica o lavorativa degli individui su cui le rilevazioni erano effettuate.</w:t>
      </w:r>
    </w:p>
    <w:p>
      <w:pPr>
        <w:pStyle w:val="Normal"/>
        <w:jc w:val="both"/>
        <w:rPr/>
      </w:pPr>
      <w:r>
        <w:rPr/>
        <w:t xml:space="preserve">Nel 1905 Binet propose la prima edizione della sua celebre scala su mandato della Pubblica Istruzione francese che cercava un metodo oggettivo per individuare i bambini ipodotati da mandare presso scuole speciali. Tale scala avrebbe dovuto distinguersi dai test di laboratorio in quanto avrebbe misurato dimensioni psicologiche relative ai processi superiori. Questo primo reattivo di Binet avvierà la tradizione scientifica della Psicologia clinica relativa all’utilizzazione diagnostica dei test psicologici. </w:t>
      </w:r>
    </w:p>
    <w:p>
      <w:pPr>
        <w:pStyle w:val="Normal"/>
        <w:jc w:val="both"/>
        <w:rPr/>
      </w:pPr>
      <w:r>
        <w:rPr/>
        <w:t xml:space="preserve">Witmer, successore di Cattell all’Università di Pennsylvania, fu colui che, nel convegno dell’American Psychological Association (APA) tenutosi nel 1896 a Boston, fece pubblicamente uso delle espressioni “Psicologia clinica” e “metodo clinico in Psicologia” e che fondò lo stesso anno la prima “Psychological clinic”. Fu studente del laboratorio di Cattell presso il quale iniziò ad interessarsi, mediante il metodo sperimentale, allo studio differenziale dei fatti psichici. Nel 1892 con Hall, James, Ladd e Cattel risulta uno dei membri fondatori dell’American Psychological Association (APA). Era appena tornato dall’Europa dove aveva terminato gli studi conseguendo il PhD a Lipsia presso Wundt. All’Università di Pennsylvania sostituì per un periodo Cattell e si occupò di studi sperimentali riguardanti le differenze individuali nella percezione delle forme degli oggetti. </w:t>
      </w:r>
    </w:p>
    <w:p>
      <w:pPr>
        <w:pStyle w:val="Normal"/>
        <w:jc w:val="both"/>
        <w:rPr/>
      </w:pPr>
      <w:r>
        <w:rPr/>
        <w:t>Insegnò anche ai docenti delle scuole pubbliche e una sua allieva discusse con lui circa il caso di un suo alunno 14enne con difficoltà di apprendimento della pronuncia. Questo episodio suscitò in Witmer l’interesse ad intraprendere un’indagine psicologica finalizzata alla diagnosi e alla formulazione di modalità terapeutiche per il recupero di funzioni psicologiche che sembravano compromesse. In questo ambito ebbe inizio il lavoro clinico all’Università di Pennsylvania che lui stesso definì una “Clinica psicologica”.</w:t>
      </w:r>
    </w:p>
    <w:p>
      <w:pPr>
        <w:pStyle w:val="Normal"/>
        <w:jc w:val="both"/>
        <w:rPr/>
      </w:pPr>
      <w:r>
        <w:rPr/>
        <w:t>In Europa nel frattempo vennero elaborati modelli psicodinamici della personalità, che da un lato si svilupparono con Ribot, Janet, Dumas (</w:t>
      </w:r>
      <w:r>
        <w:rPr>
          <w:i/>
        </w:rPr>
        <w:t>Psychologie pathologique</w:t>
      </w:r>
      <w:r>
        <w:rPr/>
        <w:t>) in Francia, dall’altro con Lièbault, Bernheim, Charcot, Bleuer e Freud. Fu soprattutto la tradizione avviata da Freud che risulta aver avuto particolare incidenza nella storia della Psicologia clinica. Fra gli studiosi egli fu quello maggiormente in grado di formalizzare modelli sistematici di funzionamento dell’attività psichica e di studiare la personalità con l’obiettivo di proporre un suo specifico processo di cambiamento. Le possibilità applicative della Psicoanalisi parvero ai primi psicologi americani tanto interessanti da invitare Freud ad esporre le sue idee in una serie di conferenze. L’interessamento di Hall e James favorì l’ingresso ufficiale della Psicoanalisi e quindi di quella che è state definita tradizione psicodinamica nell’alveo della Psicologia clinica statunitense.</w:t>
      </w:r>
    </w:p>
    <w:p>
      <w:pPr>
        <w:pStyle w:val="Normal"/>
        <w:jc w:val="both"/>
        <w:rPr/>
      </w:pPr>
      <w:r>
        <w:rPr/>
      </w:r>
    </w:p>
    <w:p>
      <w:pPr>
        <w:pStyle w:val="Normal"/>
        <w:jc w:val="both"/>
        <w:rPr/>
      </w:pPr>
      <w:r>
        <w:rPr>
          <w:u w:val="single"/>
        </w:rPr>
        <w:t>Il metodo clinico in Psicologia</w:t>
      </w:r>
      <w:r>
        <w:rPr/>
        <w:t xml:space="preserve"> </w:t>
      </w:r>
      <w:r>
        <w:rPr>
          <w:rFonts w:eastAsia="Wingdings" w:cs="Wingdings" w:ascii="Wingdings" w:hAnsi="Wingdings"/>
        </w:rPr>
        <w:t></w:t>
      </w:r>
      <w:r>
        <w:rPr/>
        <w:t xml:space="preserve"> l’aggettivo clinico ha iniziato ad essere strettamente connesso con la Medicina designando uno specifico metodo di indagine della realtà basato sulla relazione conoscitiva che si istaura nell’interazione medico-paziente. </w:t>
      </w:r>
    </w:p>
    <w:p>
      <w:pPr>
        <w:pStyle w:val="Normal"/>
        <w:jc w:val="both"/>
        <w:rPr/>
      </w:pPr>
      <w:r>
        <w:rPr/>
        <w:t>Sarà Pinel (1745-1826) che avvierà quel rilevante processo di riforme che portò alla liberazione dei folli dalle catene e all’istituzione degli ospedali psichiatrici. Queste cliniche divennero così il luogo in cui il paziente veniva studiato attraverso l’osservazione dei suoi comportamenti quotidiani divenuta possibile solo grazie alla sua liberazione.</w:t>
      </w:r>
    </w:p>
    <w:p>
      <w:pPr>
        <w:pStyle w:val="Normal"/>
        <w:jc w:val="both"/>
        <w:rPr/>
      </w:pPr>
      <w:r>
        <w:rPr/>
        <w:t xml:space="preserve">-Il </w:t>
      </w:r>
      <w:r>
        <w:rPr>
          <w:i/>
          <w:u w:val="single"/>
        </w:rPr>
        <w:t>metodo clinico</w:t>
      </w:r>
      <w:r>
        <w:rPr/>
        <w:t xml:space="preserve"> utilizzato in </w:t>
      </w:r>
      <w:r>
        <w:rPr>
          <w:i/>
          <w:u w:val="single"/>
        </w:rPr>
        <w:t>Psicologia</w:t>
      </w:r>
      <w:r>
        <w:rPr/>
        <w:t xml:space="preserve"> ha assunto un significato non solo diversificabile dalla tradizione della Medicina, ma anche dagli indirizzi metodologici sperimentale e correlazionale avviati da Wundt e Galton. E’ possibile infatti designare con tale metodo un atteggiamento osservativo mirato alla raccolta sistematica di dati relativi ad un singolo individuo visto nel suo contesto ambientale; questa metodica porta alla costruzione di un quadro generale di funzionamento della personalità indagata, utilizzabile per formulare ipotesi interpretative dello sviluppo psicologico, per comprenderne la processualità e per intervenire al fine del suo pieno ripristino. In Psicologia quindi, l’indagine clinica può configurarsi come un metodo storico, in cui il ricercatore, dall’analisi sincronica della condotta, trae inferenzialmente dei costrutti interpretativi che spiegano retrodittivamente le determinanti che hanno portato alla presenza dei fenomeni psichici indagati, sulla base di ipotesi generali sul funzionamento della personalità e dello sviluppo individuale. Tale metodologia può essere ricondotta a quella delle scienze ideografiche nella tradizionale distinzione tra scienze nomotetiche e scienze ideografiche. </w:t>
      </w:r>
    </w:p>
    <w:p>
      <w:pPr>
        <w:pStyle w:val="Normal"/>
        <w:jc w:val="both"/>
        <w:rPr/>
      </w:pPr>
      <w:r>
        <w:rPr/>
        <w:t>-L’approccio aristotelico risulterebbe caratterizzato dalla premessa che il caso individuale sfugga alla possibilità dell’indagine scientifica e sarebbe finalizzato all’osservazione ripetuta dei singoli fenomeni con l’obiettivo di ricondurli a classi generali e omogenee di funzionamento che astraggono dalle differenze individuali. L’approccio galileiano invece, escludendo che la natura possa essere ricondotta ad astratte classificazioni dei dati, a partire dall’indagine sistematica e non ripetuta del caso individuale perviene alla formulazione di leggi generali di funzionamento dei fenomeni: Lewin in “Principles of topological psychology” (1936) scrive che l’opposizione tra concetto universale ed evento individuale è in questo modo superata e che tra la legge e l’avvenimento singolo si stabilisce un’intima relazione. Perciò la rappresentazione di singoli casi concreti acquista per la scienza un nuovo significato fondamentale. Fino ad oggi l’evento singolo poteva essere considerato solo come un avvenimento casuale e alla rappresentazione si poteva dare il valore di mera curiosità. Sembrava che solo alla media ricavata da molti casi si dovesse attribuire un significato generale. Ma se si considera l’evento singolo anch’esso come regolato da una legge, si deve allora ricavare l’evidenza scientifica da concreti “casi puri” e non da medie di un gran numero di eventi. Perciò la rappresentazione dei casi singoli acquista un nuovo significato scientifico e apporta un contributo alla determinazione di leggi generali.</w:t>
      </w:r>
    </w:p>
    <w:p>
      <w:pPr>
        <w:pStyle w:val="Normal"/>
        <w:jc w:val="both"/>
        <w:rPr/>
      </w:pPr>
      <w:r>
        <w:rPr/>
        <w:t>-Sarà Freud a sviluppare quel corpus di conoscenze (Psicoanalisi) mirato alla conoscenza della realtà psichica di uno specifico individuo sulla base dello studio sistematico di fenomeni che sarebbero risultati difficilmente indagabili altrimenti, quali il sogno, i lapsus, le fantasie, per mezzo del metodo clinic inteso come “quella procedura finalizzata all’individuazione di eventi, spontanei o provocati, convergenti interpretativamente verso una specifica costruzione di personalità legata ad un modello teorico generale” (Musatti). La logica conoscitiva utilizzata da Freud viene definita “</w:t>
      </w:r>
      <w:r>
        <w:rPr>
          <w:i/>
        </w:rPr>
        <w:t>abduttiva</w:t>
      </w:r>
      <w:r>
        <w:rPr/>
        <w:t>” (dall’effetto alla causa probabile - dall’osservazione di un caso specifico consente di estrarre una legge generale probabile, di cui il caso sarebbe una declinazione, una manifestazione: “se qui c’è della cenere, vi deve essere stato anche un fuoco”. Consente, di fronte ad un problema di risalire ad un’ipotesi di soluzione).</w:t>
      </w:r>
    </w:p>
    <w:p>
      <w:pPr>
        <w:pStyle w:val="Normal"/>
        <w:jc w:val="both"/>
        <w:rPr/>
      </w:pPr>
      <w:r>
        <w:rPr/>
        <w:t xml:space="preserve">-Piaget spiega le ragioni che lo spinsero a preferire il </w:t>
      </w:r>
      <w:r>
        <w:rPr>
          <w:i/>
        </w:rPr>
        <w:t>metodo clinico</w:t>
      </w:r>
      <w:r>
        <w:rPr/>
        <w:t xml:space="preserve"> (definito come “terzo metodo”) rispetto sia a quello </w:t>
      </w:r>
      <w:r>
        <w:rPr>
          <w:i/>
        </w:rPr>
        <w:t>sperimentale</w:t>
      </w:r>
      <w:r>
        <w:rPr/>
        <w:t xml:space="preserve">, sia a quello </w:t>
      </w:r>
      <w:r>
        <w:rPr>
          <w:i/>
        </w:rPr>
        <w:t>differenziale</w:t>
      </w:r>
      <w:r>
        <w:rPr/>
        <w:t>: “Il “terzo metodo” tende a riunire le risorse dei reattivi e dell’osservazione diretta, evitando gli inconvenienti di entrambi: il metodo dell’esame clinico partecipa così dell’esperimento, nel senso che il clinico si pone problemi, formula ipotesi, varia le condizione, e infine controlla ogni ipotesi in base alle reazioni provocate dalla conversazione. Ma l’esame clinico partecipa anche dell’osservazione diretta, nel senso che il buon clinico, pur dirigendo, si lascia dirigere e tiene conto di tutto il contesto mentale, invece di cadere vittima di “errori sistematici” come spesso accade allo sperimentatore puro”.</w:t>
      </w:r>
    </w:p>
    <w:p>
      <w:pPr>
        <w:pStyle w:val="Normal"/>
        <w:jc w:val="both"/>
        <w:rPr/>
      </w:pPr>
      <w:r>
        <w:rPr/>
        <w:t>- Witmer sul finire dell’Ottocento, confrontandosi con le dinamiche di sviluppo di importanti funzioni psicologiche, avanzerà la sua prima proposta di utilizzazione sistematica del metodo clinico in Psicologia.</w:t>
      </w:r>
    </w:p>
    <w:p>
      <w:pPr>
        <w:pStyle w:val="Normal"/>
        <w:jc w:val="both"/>
        <w:rPr/>
      </w:pPr>
      <w:r>
        <w:rPr/>
      </w:r>
    </w:p>
    <w:p>
      <w:pPr>
        <w:pStyle w:val="Normal"/>
        <w:jc w:val="both"/>
        <w:rPr/>
      </w:pPr>
      <w:r>
        <w:rPr>
          <w:u w:val="single"/>
        </w:rPr>
        <w:t>La concezione di Psicologia clinica di Witmer e la fondazione della prima Clinica psicologica</w:t>
      </w:r>
      <w:r>
        <w:rPr/>
        <w:t xml:space="preserve"> </w:t>
      </w:r>
      <w:r>
        <w:rPr>
          <w:rFonts w:eastAsia="Wingdings" w:cs="Wingdings" w:ascii="Wingdings" w:hAnsi="Wingdings"/>
        </w:rPr>
        <w:t></w:t>
      </w:r>
      <w:r>
        <w:rPr/>
        <w:t xml:space="preserve"> Nel 1896 un’insegnate della scuola pubblica e allieva di Witmer inviò al laboratorio un ragazzo 14enne con dei problemi nell’apprendere una corretta pronuncia. Nonostante il caso si fosse risolto, Witmer cominciò a pensare che tale intervento avrebbe giovato anche alle capacità intellettive del giovane. Qualche mese dopo propose la fondazione di una Clinica psicologica dove fosse possibile esaminare sia dal punto di vista psichico che da quello fisico i bambini in età scolare e dove operassero insegnanti specializzati capaci di fornire rimedi alla risoluzione dei casi. Nel 1896 partecipa al Meeting annuale dell’Apa a Boston e tiene una relazione sulla necessità di organizzare il lavoro pratico in Psicologia dove veniva espressa la convinzione che bisognasse rendere le acquisizioni scientifiche più adeguate rispetto alle esigenze che emergevano nella società, riducendo così lo iato tra ricerca di base e prassi applicativa. </w:t>
      </w:r>
    </w:p>
    <w:p>
      <w:pPr>
        <w:pStyle w:val="Normal"/>
        <w:jc w:val="both"/>
        <w:rPr/>
      </w:pPr>
      <w:r>
        <w:rPr/>
        <w:t xml:space="preserve">Secondo Witmer “la psicologia clinica è costituita dai risultati dello studio, uno a uno, di molti esseri umani; il metodo analitico di discriminare le capacità e i difetti mentali dà luogo, attraverso una generalizzazione successiva all’analisi, a una classificazione ordinata dei comportamenti osservati”. In questa concezione la Clinica psicologica avrebbe dovuto essere un’istituzione utile al servizio pubblico e sociale, alla ricerca, e alla formazione di studenti. E’ registrato che i presenti reagirono freddamente alle proposte di Witmer. E’ plausibile ritenere che ciò sia avvenuto poiché la concezione della Psicologia basata sul metodo clinico sia sembrata prematura e illegittima per gli psicologi accademici. Witmer del resto, nel tempo, circoscrisse sempre di più l’uso dei test convinto che essi misurassero costrutti, nei fatti, molto distanti dalla realtà degli individui come sembrava emergere nell’osservazione clinica. Giunse alla convinzione che l’attitudine clinica dovesse essere l’unica esperienza legittima su cui poter fare delle generalizzazioni teoriche e basare modelli comprensivi della realtà. </w:t>
      </w:r>
    </w:p>
    <w:p>
      <w:pPr>
        <w:pStyle w:val="Normal"/>
        <w:jc w:val="both"/>
        <w:rPr/>
      </w:pPr>
      <w:r>
        <w:rPr/>
        <w:t xml:space="preserve">Nel 1909 ebbe inizio un periodo di consolidamento della Clinica di Witmer grazie ai fondi destinati dall’Università e al suo funzionamento: da questo momento l’attività clinica andrà sempre più caratterizzandosi nella riabilitazione psicologica dei bambini. Questo punto di vista portò progressivamente Witmer a considerare possibile favorire, con mezzi psicologici, il corso dello sviluppo dell’essere umano, piuttosto che ritenere la personalità l’esito di un processo frutto di fattori genetici immodificabili. In questo senso definì Ortogenetica quell’ambito disciplinare finalizzato a studiare “lo sviluppo normale dell’individuo con l’obiettivo di individuare tutte le condizioni che facilitano, conservano o ostacolano il normale sviluppo della mente e del corpo”. </w:t>
      </w:r>
    </w:p>
    <w:p>
      <w:pPr>
        <w:pStyle w:val="Normal"/>
        <w:jc w:val="both"/>
        <w:rPr/>
      </w:pPr>
      <w:r>
        <w:rPr/>
        <w:t xml:space="preserve">Il modello applicativo rappresentato dalla Clinica psicologica di Witmer divenne un punto di riferimento per la fondazione successiva di altri importanti istituti americani deputati alla cura della salute mentale dei fanciulli. Dagli anni Venti però, nonostante fossero state aperte molte altre Cliniche psicologiche, la Psicologia clinica si radicò sempre più da un canto nella tradizione metodologica psicometrica, dall’altro negli interventi clinici ad orientamento psicodinamico. </w:t>
      </w:r>
    </w:p>
    <w:p>
      <w:pPr>
        <w:pStyle w:val="Normal"/>
        <w:jc w:val="both"/>
        <w:rPr/>
      </w:pPr>
      <w:r>
        <w:rPr/>
        <w:t>Una causa della debolezza del modello proposto da Witmer risiede nel fatto che il suo metodo è risultato essere completamente impermeabile all’influenza della Psicologia scientifica del Novecento e diverso dal sistema teorico e sperimentale prospettato da Wundt.</w:t>
      </w:r>
    </w:p>
    <w:p>
      <w:pPr>
        <w:pStyle w:val="Normal"/>
        <w:jc w:val="both"/>
        <w:rPr/>
      </w:pPr>
      <w:r>
        <w:rPr/>
        <w:t>Furono 4 le principali direttrici teorico-metodologiche:</w:t>
      </w:r>
    </w:p>
    <w:p>
      <w:pPr>
        <w:pStyle w:val="Normal"/>
        <w:numPr>
          <w:ilvl w:val="0"/>
          <w:numId w:val="8"/>
        </w:numPr>
        <w:jc w:val="both"/>
        <w:rPr/>
      </w:pPr>
      <w:r>
        <w:rPr/>
        <w:t>La concezione che ricerca anche se fondata sul metodo sperimentale dovrebbe riconoscere la sua valenza applicativa nella sua validazione</w:t>
      </w:r>
    </w:p>
    <w:p>
      <w:pPr>
        <w:pStyle w:val="Normal"/>
        <w:numPr>
          <w:ilvl w:val="0"/>
          <w:numId w:val="8"/>
        </w:numPr>
        <w:jc w:val="both"/>
        <w:rPr/>
      </w:pPr>
      <w:r>
        <w:rPr/>
        <w:t>La Psicologia clinica, indipendente dalla Medicina e dalla Pedagogia, è l’ambito scientifico che provvede a fornire tale dimensione applicativa</w:t>
      </w:r>
    </w:p>
    <w:p>
      <w:pPr>
        <w:pStyle w:val="Normal"/>
        <w:numPr>
          <w:ilvl w:val="0"/>
          <w:numId w:val="8"/>
        </w:numPr>
        <w:jc w:val="both"/>
        <w:rPr/>
      </w:pPr>
      <w:r>
        <w:rPr/>
        <w:t>La Psicologia clinica, grazie all’uso sistematico del metodo clinico contribuisce all’avanzamento della conoscenza scientifica</w:t>
      </w:r>
    </w:p>
    <w:p>
      <w:pPr>
        <w:pStyle w:val="Normal"/>
        <w:numPr>
          <w:ilvl w:val="0"/>
          <w:numId w:val="8"/>
        </w:numPr>
        <w:jc w:val="both"/>
        <w:rPr/>
      </w:pPr>
      <w:r>
        <w:rPr/>
        <w:t>Il modello è basato su una originale concezione interazionista che lo differenzia dalla tradizione psicometrica la cui indagine sulle differenze è costruita sulla ricerca dell’invarianza di costanti innate della personalità</w:t>
      </w:r>
    </w:p>
    <w:p>
      <w:pPr>
        <w:pStyle w:val="Normal"/>
        <w:jc w:val="both"/>
        <w:rPr/>
      </w:pPr>
      <w:r>
        <w:rPr/>
      </w:r>
    </w:p>
    <w:p>
      <w:pPr>
        <w:pStyle w:val="Normal"/>
        <w:jc w:val="both"/>
        <w:rPr/>
      </w:pPr>
      <w:r>
        <w:rPr/>
      </w:r>
    </w:p>
    <w:p>
      <w:pPr>
        <w:pStyle w:val="Normal"/>
        <w:jc w:val="both"/>
        <w:rPr>
          <w:b/>
          <w:b/>
          <w:sz w:val="28"/>
          <w:szCs w:val="28"/>
          <w:u w:val="single"/>
        </w:rPr>
      </w:pPr>
      <w:r>
        <w:rPr>
          <w:b/>
          <w:sz w:val="28"/>
          <w:szCs w:val="28"/>
          <w:u w:val="single"/>
        </w:rPr>
        <w:t>CAP. 7</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Psicologia clinica</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In psicologia la metodologia clinica corrisponde ad un atteggiamento conoscitivo mirato alla raccolta sistematica di dati riguardanti i fenomeni psichici relativi a singoli individui visti nel proprio contesto naturale; questa prospettiva metodologica fornisce elementi per la costruzione di un quadro generale del funzionamento psicologico dell’uomo, per formulare ipotesi e comprendere la processualità intervenendo al fine del suo ripristino.</w:t>
      </w:r>
    </w:p>
    <w:p>
      <w:pPr>
        <w:pStyle w:val="Normal"/>
        <w:jc w:val="both"/>
        <w:rPr>
          <w:sz w:val="28"/>
          <w:szCs w:val="28"/>
        </w:rPr>
      </w:pPr>
      <w:r>
        <w:rPr>
          <w:sz w:val="28"/>
          <w:szCs w:val="28"/>
        </w:rPr>
        <w:t xml:space="preserve">In psicologia l’indagine clinica può anche configurarsi come un metodo storico: il ricercatore, dall’analisi sincronica della condotta, trae inferenzialmente dei costrutti interpretativi che spiegano retrodittivamente le determinanti che hanno portato alla presenza dei fenomeni psichici indagati, sulla base delle assunzione di modelli generali della personalità e dello sviluppo individuale. </w:t>
      </w:r>
    </w:p>
    <w:p>
      <w:pPr>
        <w:pStyle w:val="Normal"/>
        <w:jc w:val="both"/>
        <w:rPr>
          <w:sz w:val="28"/>
          <w:szCs w:val="28"/>
        </w:rPr>
      </w:pPr>
      <w:r>
        <w:rPr>
          <w:sz w:val="28"/>
          <w:szCs w:val="28"/>
        </w:rPr>
      </w:r>
    </w:p>
    <w:p>
      <w:pPr>
        <w:pStyle w:val="Normal"/>
        <w:jc w:val="both"/>
        <w:rPr>
          <w:u w:val="single"/>
        </w:rPr>
      </w:pPr>
      <w:r>
        <w:rPr>
          <w:sz w:val="28"/>
          <w:szCs w:val="28"/>
          <w:u w:val="single"/>
        </w:rPr>
        <w:t>Il modello clinico corrisponde in definitiva ad una metodologia di studio intensivo del singolo caso, fondata sull’osservazione diretta e sistematica (questo aspetto implica sia una esperienza sul campo che il ricorso ad una dimensione storica dell’analisi); la metodologia clinica è inoltre storicamente caratterizzata ed è attualmente caratterizzabile come un sistema didattico basato sull’esperienza diretta della realtà.</w:t>
      </w:r>
    </w:p>
    <w:p>
      <w:pPr>
        <w:pStyle w:val="Normal"/>
        <w:jc w:val="both"/>
        <w:rPr>
          <w:u w:val="single"/>
        </w:rPr>
      </w:pPr>
      <w:r>
        <w:rPr>
          <w:u w:val="single"/>
        </w:rPr>
      </w:r>
    </w:p>
    <w:p>
      <w:pPr>
        <w:pStyle w:val="Normal"/>
        <w:jc w:val="both"/>
        <w:rPr/>
      </w:pPr>
      <w:r>
        <w:rPr/>
        <w:t>In Italia la psicologia clinica è un ambito disciplinare relativamente recente (inizia dopo il secondo dopoguerra). Un precursore è De Sanctis che non scrisse esplicitamente di “psicologia clinica”, ma parla di “psicologia patologica” e la tratta come una specifica disciplina. Tale disciplina si occuperebbe di “dare significato” al comportamento alienato a partire dalla conoscenza delle strutture psicologiche della personalità umana. Sostiene che la comprensione del pazzo, dell’anomalo o dell’eccezionale non si può ottenere che in base ai principi e ai metodi della psicologia individuale o differenziale. In questo senso si rilevano alcuni caratteri specifici della psicologia clinica moderna. La dimensione applicativa inoltre risulta centrale e il principale obiettivo delle applicazioni nei vari campi della vita quotidiana sarebbe quello di fornire sostegno empirico alla ricerca di base.</w:t>
      </w:r>
    </w:p>
    <w:sectPr>
      <w:footerReference w:type="default" r:id="rId2"/>
      <w:type w:val="nextPage"/>
      <w:pgSz w:w="11906" w:h="16838"/>
      <w:pgMar w:left="1134" w:right="1134"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0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0:49:00Z</dcterms:created>
  <dc:creator>Laptop</dc:creator>
  <dc:description/>
  <cp:keywords/>
  <dc:language>en-US</dc:language>
  <cp:lastModifiedBy>Fede</cp:lastModifiedBy>
  <dcterms:modified xsi:type="dcterms:W3CDTF">2008-05-26T17:53:00Z</dcterms:modified>
  <cp:revision>11</cp:revision>
  <dc:subject/>
  <dc:title>STORIA E CRITICA DELLA PSICOLOGIA CLINICA</dc:title>
</cp:coreProperties>
</file>