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2"/>
          <w:szCs w:val="32"/>
        </w:rPr>
      </w:pPr>
      <w:r>
        <w:rPr>
          <w:rFonts w:cs="Times New Roman" w:ascii="Times New Roman" w:hAnsi="Times New Roman"/>
          <w:sz w:val="32"/>
          <w:szCs w:val="32"/>
        </w:rPr>
        <w:t>SANTE DE SANCTIS TRA PRICOLOGIA GENERALE E PSICOLOGIA APPLICATA</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PSICOLOGIA GENERALE</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Sante De Sanctis (1862-1935) si è occupato in modo poliedrico di vari ambiti della ricerca: epistemologia psicologica, indagini sul sonno e sull’attività onirica, studi sull’attenzione e la mimica del pensiero, ricerche in psicopedagogia, psicologia giudiziaria e criminale, psicotecnica, e l’ambito più importante riguardante le ricerche psicopatologiche e neuropsichiatriche che hanno segnato l’atto di nascita della neuropsichiatria infantile.</w:t>
      </w:r>
    </w:p>
    <w:p>
      <w:pPr>
        <w:pStyle w:val="Normal"/>
        <w:spacing w:before="0" w:after="200"/>
        <w:contextualSpacing/>
        <w:jc w:val="both"/>
        <w:rPr/>
      </w:pPr>
      <w:r>
        <w:rPr>
          <w:rFonts w:cs="Times New Roman" w:ascii="Times New Roman" w:hAnsi="Times New Roman"/>
          <w:sz w:val="24"/>
          <w:szCs w:val="24"/>
        </w:rPr>
        <w:t xml:space="preserve">Il libro è diviso in due parti, la prima inerente la psicologia generale concepita come scienza di base costituita da definizioni e norme relative ai fenomeni psichici, la seconda inerente la psicologia applicata rappresentata da un insieme di aree disciplinari specifiche rese omogenee dall’utilizzazione comune di una metodologia di tipo differenziale. I metodi differenziali costituiscono un </w:t>
      </w:r>
      <w:r>
        <w:rPr>
          <w:rFonts w:cs="Times New Roman" w:ascii="Times New Roman" w:hAnsi="Times New Roman"/>
          <w:i/>
          <w:sz w:val="24"/>
          <w:szCs w:val="24"/>
        </w:rPr>
        <w:t>trait d’union</w:t>
      </w:r>
      <w:r>
        <w:rPr>
          <w:rFonts w:cs="Times New Roman" w:ascii="Times New Roman" w:hAnsi="Times New Roman"/>
          <w:sz w:val="24"/>
          <w:szCs w:val="24"/>
        </w:rPr>
        <w:t xml:space="preserve"> della psicologia desanctisiana fondata su un forte nesso tra psicologia generale e psicologia applicata, considerate entrambe aree costitutive della psicologia sperimentale.</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Dopo essersi laureato in medicina (1886), lavora nella Clinica psichiatrica dell’Università di Roma (1892), l’anno seguente compie il suo primo viaggio in Europa, va a Zurigo dove studia l’ipnotismo con Auguste Forel e a Parigi per approfondire i suoi studi psichiatrici. In particolare la letteratura psichiatrica francese e gli studi di Charcot istillano in De Sanctis l’interesse per lo studio dei sogni e del sonno in relazione alle malattie mentali. Si dedica alla ricerca clinica e psicologia sull’attività onirica, pubblicando “I sogni e il sonno nell’isterismo e nell’epilessia” (1896) (argomento su cui verte la tesi di libera docenza in Psichiatria che ottiene nel 1896) e “ I sogni: studi clinici e psicologici di un alienista” (1899). Tali studi vengono citati da Freud, Ribot e Jung e riscuotono consenso a livello internazionale.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I suoi due maestri sono Sergi, con cui fonda la “Rivista quindicinale di psicologia, psichiatria e neuropatologia” e da cui eredita la passione per la psicologia fisiologica, e Lombroso, da cui eredita l’interesse per gli studi morfologici e criminologici. </w:t>
      </w:r>
    </w:p>
    <w:p>
      <w:pPr>
        <w:pStyle w:val="Normal"/>
        <w:spacing w:before="0" w:after="200"/>
        <w:contextualSpacing/>
        <w:jc w:val="both"/>
        <w:rPr/>
      </w:pPr>
      <w:r>
        <w:rPr>
          <w:rFonts w:cs="Times New Roman" w:ascii="Times New Roman" w:hAnsi="Times New Roman"/>
          <w:sz w:val="24"/>
          <w:szCs w:val="24"/>
        </w:rPr>
        <w:t xml:space="preserve">Nel 1901 ottiene la libera docenza in Psicologia presso la Facoltà di Filosofia, ma privo degli spazi adeguati viene ospitato presso la Scuola di antropologia di Sergi dove nel 1902/1903 tiene il primo corso di Psicologia con metodi sperimentali.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Nel 1906/1907 tiene il primo corso di Psicologia Sperimentale, presso la Facoltà di Medicina di Roma.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Nel 1907 in prosecuzione con l’attività svolta presso il Laboratorio di psicologia dell’Istituto di antropologia fondato e diretto da Sergi, istituisce presso la Facoltà di Medicina, un Istituto e un laboratorio di psicologia sperimentale all’interno del quale verrà svolta attività didattica (corsi di Psicologia criminale e giudiziaria) e attività sperimentale e di ricerca sul sonno, sui sogni e sulla percezione. Nello stesso anno fonda la rivista “l’infanzia anormale” (in cui porterà avanti tematiche cliniche e di psicopedagogia).</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Nel 1910 viene nominato professore ordinario di Psicologia sperimentale e diviene presidente della Società Italiana di Psicologia (SIP).</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Negli anni ’20 appoggia la nascita del movimento psicoanalitico italiano (del quale però non entrerà mai a far parte). Di particolare rilievo il trattato di mille pagine “Neuropsichiatria infantile”, che segna la nascita di una nuova specializzazione medica ed evidenzia l’esistenza di una nuova categoria nosografica: la </w:t>
      </w:r>
      <w:r>
        <w:rPr>
          <w:rFonts w:cs="Times New Roman" w:ascii="Times New Roman" w:hAnsi="Times New Roman"/>
          <w:i/>
          <w:sz w:val="24"/>
          <w:szCs w:val="24"/>
        </w:rPr>
        <w:t>dementia precocissima</w:t>
      </w:r>
      <w:r>
        <w:rPr>
          <w:rFonts w:cs="Times New Roman" w:ascii="Times New Roman" w:hAnsi="Times New Roman"/>
          <w:sz w:val="24"/>
          <w:szCs w:val="24"/>
        </w:rPr>
        <w:t>.</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Nel 1929 gli verrà proposta dalla Facoltà di Medicina la cattedra di Clinica delle malattie nervose e mentali che accetterà a condizione che la sua cattedra di Psicologia sperimentale venisse rimessa a concorso. Il suo successore sarà Mario Ponzo.</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t>L’impostazione epistemologica e la teoria psicologica di De Sanctis</w:t>
      </w:r>
    </w:p>
    <w:p>
      <w:pPr>
        <w:pStyle w:val="Normal"/>
        <w:spacing w:before="0" w:after="20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Negli ultimi 30 anni dell’Ottocento nasce la psicologia scientifica, la diffusione della filosofia del positivismo e la dottrina dell’evoluzione danno vita a riflessioni e discussioni di carattere epistemologico per rendere lo studio dei fenomeni psichici indipendente dalla speculazione filosofica e affrontabile con “metodo scientifico”. Si cerca di dare alla psicologia uno statuto epistemologico, cioè identificare l’oggetto di studio, i metodi d’indagine, i principi generali, e di esplicitare i criteri di demarcazione con la filosofia e con le altre scienze naturali e umane. In quegli anni gli scritti sono prevalentemente di tipo teorico e l’impostazione di fondo è quella del riduzionismo biologico (spiegazione dei fenomeni psichici in termini neurofisiologici). Concrete ricerche psicologiche di carattere sperimentale sono relativamente scarse, e condotte nei laboatori di fisiologia o nei centri di cura delle malattie mentali, tra i quali il più aperto e pronto ad accogliere la nuova disciplina è l’Ospedale psichiatrico San Lazzaro di Reggio Emilia: è qui che Buccola nei primi anni ’80 conduce esperimenti di carattere psicofisico (simili a quelli di Fechner, Helmholtz e Wundt) sui malati mentali utilizzando il cronoscopio (strumento in grado di misurare i tempi di reazione e i processi psichici).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La più forte spinta per la costituzione della psicologia come scienza autonoma proviene dalla psichiatria, nel cui ambito si fa strada l’idea che per spiegare e curare i disturbi mentali si debbano studiare e comprendere la “fisiologia” dell’apparato psichico e il funzionamento “normale” della psiche, ossia si debba costruire una scienza psicologica.</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Alle soglie del Novecento gli studi di psichiatri, fisiologi e antropologi promuovono la nascita della psicologia scientifica promuovono la nascita della psicologia scientifica da un lato facendo maturare la consapevolezza che si deve fondare una nuova scienza, dall’altro ponendo l’esigenza di realizzare l’autonomia “istituzionale” della disciplina creando cattedre, riviste, laboratori, accademie e società.</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Nei primi decenni del Novecento si afferma la psicologia italiana con personalità tra cui spiccano Ferrari, Kiesow, De Sarlo, e in particolare, De Sanctis, i quali sviluppano il dibattito epistemologico sui fondamenti della disciplina. Guardando tutte le iniziative fiorite in questo periodo (laboratori, congressi, riviste, ecc.) è possibile affermare che la seconda generazione di psicologi era riuscita ad ottenere il “riconoscimento sociale” della nuova scienza psicologica, e a dar inizio ai programmi di ricerca sperimentali. </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Va tenuto presente che tali riflessioni e attività si svilupparono in un mutato clima culturale (tra ‘800 e ‘900) in cui in tutta Europa era in atto una critica e un superamento della filosofia e del modo di pensare positivista e stavano emergendo nuove correnti spiritualiste, neotomiste, idealiste, fenomenologiche e pragmatiste, e proprio in questo arco di tempo, fra il positivismo e il neoidealismo, si accese la discussione sullo statuto epistemologico della psicologia. Nell’impresa di determinare le fondamenta della nuova scienza si scontrarono due impostazioni: da un lato quelli come De Sanctis, di formazione medico-psichiatrica, che volevano separare nettamente la psicologia dalla filosofia (e dalla fisiologia e dalle altre scienze umane), dall’altro quelli come De Sarlo e Aliotta, che ritenevano che i temi principali derivassero dalla filosofia e che quindi non potesse essere separata da questa. Questo scontro tra una psicologia scientifica ed una psicologia filosofica esplose in particolare al Congresso internazionale di Roma nel 1905 (diatriba che si vede anche nell’assegnazione delle tre cattedre di Psicologia sperimentale: Torino, Napoli (Kiesow e Colucci – Facoltà Lettere e Filosofia), e Roma (De Sanctis – Facoltà di Medicina).</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De Sanctis ha il merito più di ogni altro di cercare di delimitare i confini tra Filosofia e Psicologia.</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pPr>
      <w:r>
        <w:rPr>
          <w:rFonts w:cs="Times New Roman" w:ascii="Times New Roman" w:hAnsi="Times New Roman"/>
          <w:sz w:val="24"/>
          <w:szCs w:val="24"/>
          <w:u w:val="single"/>
        </w:rPr>
        <w:t>Rapporti tra psicologia e filosofia</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De Sanctis in merito assume un atteggiamento “agnostico” dichiarando di non volersi pronunciare sui “massimi problemi” tradizionalmente affrontati dai filosofi e di non voler prendere nessuna posizione nei confronti di qualsiasi specie di filosofia.</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De Sanctis ritiene che una psicologia scientifica o empirica debba limitarsi a indagare i “fenomeni psichici”, a stabilire correlazioni e regolarità, e quindi le leggi che li governano, scrive: “La psicologia empirica è per noi la scienza dei fenomeni psichici, delle loro leggi, del loro nesso, basata sull’osservazione ragionata e sull’esperimento”. La psicologia scientifica come ogni altra scienza deve restare rigorosamente nell’ambito fenomenico e non deve rincorrere le “cause prime” (ambito della filosofia): la ricerca delle cause in psicologia è rivolta alle “cause seconde”, cioè quelle che intercorrono tra i fenomeni. In questo senso scrive: “La psicologia scientifica resta indifferente rispetto a qualsiasi posizione filosofica, non è né alternativa, né opposta, semplicemente estranea”.</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De Sanctis da un lato traccia i criteri di demarcazione tra psicologia e filosofia, e dall’altro esplicita gli “oggetti” d’indagine, i “metodi”, e identifica quei principi di base che guidano le rue ricerche di laboratorio e sui quali impianta una teoria generale della psiche umana, anche se in questo genere di riflessione in parte ricalca le assunzioni poste dalla psicofisiologia tedesca.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Oggetto della psicologia: il “proporzionalismo psicofisico”</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Per De Sanctis, come per Wundt, oggetto di studio sono gli stati di coscienza o fenomeni psichici interni “vissuti” dal soggetto. “Il fisico e lo psichico appartengono entrambi ad uno stesso contenuto di esperienza… fra di loro vi è un’intima connessione. In definitiva, oggetto della psicologia sono i fatti psico-fisici o psico-fisiologici, sono i fenomeni psichici che si oggettivizzano, si rispecchiano e si integrano in fenomeni nervosi e vitali. L’oggetto della psicologia sperimentale è la realtà psicofisica degli individui”. Ciò di cui si occupano gli psicologi non è né solo il fenomeno psichico interno, né solo il fenomeno fisico-fisiologico esterno (ovvero il comportamento), ma l’insieme inscindibile dei due fattori di cui abbiamo esperienza. In questo senso la psicologia come “scienza dei fatti psicofisici” si giustifica per la considerazione che l’esperienza interna ha un rispecchiamento evidente nell’esperienza esterna, cioè che il psichico si obbiettiva nel fisico. In termini di “energia” vi è quindi un’integrazione tra energia psichica e energia nervosa, e per questo De Sanctis parla di un “proporzionalismo psicofisico”, intendendo affermare che l’esperienza ci pone di fronte un impasto di fatti psichici e fisici, concatenati in proporzioni diverse che va accettato e studiato per ciò che ci appare: “A noi psicologi non importa discutere la natura dei componenti, ci basta ammettere una concordanza proporzionata” che dobbiamo tentare di determinare.</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I metodi della psicologia</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Distingue i metodi (</w:t>
      </w:r>
      <w:r>
        <w:rPr>
          <w:rFonts w:cs="Times New Roman" w:ascii="Times New Roman" w:hAnsi="Times New Roman"/>
          <w:b/>
          <w:sz w:val="24"/>
          <w:szCs w:val="24"/>
        </w:rPr>
        <w:t>1°</w:t>
      </w:r>
      <w:r>
        <w:rPr>
          <w:rFonts w:cs="Times New Roman" w:ascii="Times New Roman" w:hAnsi="Times New Roman"/>
          <w:sz w:val="24"/>
          <w:szCs w:val="24"/>
        </w:rPr>
        <w:t>) generali (metodi di direzione), ossia le procedure logico-operative che ogni ricercatore deve compiere per costruire la conoscenza scientifica, dai metodi (</w:t>
      </w:r>
      <w:r>
        <w:rPr>
          <w:rFonts w:cs="Times New Roman" w:ascii="Times New Roman" w:hAnsi="Times New Roman"/>
          <w:b/>
          <w:sz w:val="24"/>
          <w:szCs w:val="24"/>
        </w:rPr>
        <w:t>2°</w:t>
      </w:r>
      <w:r>
        <w:rPr>
          <w:rFonts w:cs="Times New Roman" w:ascii="Times New Roman" w:hAnsi="Times New Roman"/>
          <w:sz w:val="24"/>
          <w:szCs w:val="24"/>
        </w:rPr>
        <w:t>) comunemente in uso nei laboratori di psicologia, ossia “tecniche” settoriali legate a un determinato ambito fenomenico e a determinati problemi.</w:t>
      </w:r>
    </w:p>
    <w:p>
      <w:pPr>
        <w:pStyle w:val="Normal"/>
        <w:spacing w:lineRule="auto" w:line="240" w:before="0" w:after="0"/>
        <w:contextualSpacing/>
        <w:jc w:val="both"/>
        <w:rPr/>
      </w:pPr>
      <w:r>
        <w:rPr>
          <w:rFonts w:cs="Times New Roman" w:ascii="Times New Roman" w:hAnsi="Times New Roman"/>
          <w:b/>
          <w:sz w:val="24"/>
          <w:szCs w:val="24"/>
        </w:rPr>
        <w:t>1°</w:t>
      </w:r>
      <w:r>
        <w:rPr>
          <w:rFonts w:cs="Times New Roman" w:ascii="Times New Roman" w:hAnsi="Times New Roman"/>
          <w:sz w:val="24"/>
          <w:szCs w:val="24"/>
        </w:rPr>
        <w:t xml:space="preserve"> - il metodo fondamentale della psicologia è il </w:t>
      </w:r>
      <w:r>
        <w:rPr>
          <w:rFonts w:cs="Times New Roman" w:ascii="Times New Roman" w:hAnsi="Times New Roman"/>
          <w:b/>
          <w:sz w:val="24"/>
          <w:szCs w:val="24"/>
        </w:rPr>
        <w:t>metodo induttivo</w:t>
      </w:r>
      <w:r>
        <w:rPr>
          <w:rFonts w:cs="Times New Roman" w:ascii="Times New Roman" w:hAnsi="Times New Roman"/>
          <w:sz w:val="24"/>
          <w:szCs w:val="24"/>
        </w:rPr>
        <w:t xml:space="preserve"> (inferenza per induzione: la sequenza logico-operativa che procede dai fenomeni alle loro relazioni, da queste alla formulazione delle leggi e dalle leggi alle ipotesi di lavoro; queste poi vengono verificate con altre osservazioni e nuovi esperimenti). A tale metodo affianca il </w:t>
      </w:r>
      <w:r>
        <w:rPr>
          <w:rFonts w:cs="Times New Roman" w:ascii="Times New Roman" w:hAnsi="Times New Roman"/>
          <w:b/>
          <w:sz w:val="24"/>
          <w:szCs w:val="24"/>
        </w:rPr>
        <w:t>metodo genetico</w:t>
      </w:r>
      <w:r>
        <w:rPr>
          <w:rFonts w:cs="Times New Roman" w:ascii="Times New Roman" w:hAnsi="Times New Roman"/>
          <w:sz w:val="24"/>
          <w:szCs w:val="24"/>
        </w:rPr>
        <w:t xml:space="preserve"> che consiste nella spiegazione di un evento tramite i fenomeni che lo hanno preceduto, ovvero attraverso la sua genesi. I </w:t>
      </w:r>
      <w:r>
        <w:rPr>
          <w:rFonts w:cs="Times New Roman" w:ascii="Times New Roman" w:hAnsi="Times New Roman"/>
          <w:b/>
          <w:sz w:val="24"/>
          <w:szCs w:val="24"/>
        </w:rPr>
        <w:t>metodi</w:t>
      </w:r>
      <w:r>
        <w:rPr>
          <w:rFonts w:cs="Times New Roman" w:ascii="Times New Roman" w:hAnsi="Times New Roman"/>
          <w:sz w:val="24"/>
          <w:szCs w:val="24"/>
        </w:rPr>
        <w:t xml:space="preserve"> </w:t>
      </w:r>
      <w:r>
        <w:rPr>
          <w:rFonts w:cs="Times New Roman" w:ascii="Times New Roman" w:hAnsi="Times New Roman"/>
          <w:b/>
          <w:sz w:val="24"/>
          <w:szCs w:val="24"/>
        </w:rPr>
        <w:t>induttivo e genetico</w:t>
      </w:r>
      <w:r>
        <w:rPr>
          <w:rFonts w:cs="Times New Roman" w:ascii="Times New Roman" w:hAnsi="Times New Roman"/>
          <w:sz w:val="24"/>
          <w:szCs w:val="24"/>
        </w:rPr>
        <w:t xml:space="preserve"> costituiscono i “</w:t>
      </w:r>
      <w:r>
        <w:rPr>
          <w:rFonts w:cs="Times New Roman" w:ascii="Times New Roman" w:hAnsi="Times New Roman"/>
          <w:b/>
          <w:sz w:val="24"/>
          <w:szCs w:val="24"/>
        </w:rPr>
        <w:t>metodi di direzione</w:t>
      </w:r>
      <w:r>
        <w:rPr>
          <w:rFonts w:cs="Times New Roman" w:ascii="Times New Roman" w:hAnsi="Times New Roman"/>
          <w:sz w:val="24"/>
          <w:szCs w:val="24"/>
        </w:rPr>
        <w:t>”.</w:t>
      </w:r>
    </w:p>
    <w:p>
      <w:pPr>
        <w:pStyle w:val="Normal"/>
        <w:spacing w:lineRule="auto" w:line="240" w:before="0" w:after="0"/>
        <w:contextualSpacing/>
        <w:jc w:val="both"/>
        <w:rPr/>
      </w:pPr>
      <w:r>
        <w:rPr>
          <w:rFonts w:cs="Times New Roman" w:ascii="Times New Roman" w:hAnsi="Times New Roman"/>
          <w:b/>
          <w:sz w:val="24"/>
          <w:szCs w:val="24"/>
        </w:rPr>
        <w:t>2°</w:t>
      </w:r>
      <w:r>
        <w:rPr>
          <w:rFonts w:cs="Times New Roman" w:ascii="Times New Roman" w:hAnsi="Times New Roman"/>
          <w:sz w:val="24"/>
          <w:szCs w:val="24"/>
        </w:rPr>
        <w:t xml:space="preserve"> - per quanto riguarda i metodi propri della psicologia, con una impostazione di tipo eclettico (</w:t>
      </w:r>
      <w:r>
        <w:rPr>
          <w:rFonts w:cs="Times New Roman" w:ascii="Times New Roman" w:hAnsi="Times New Roman"/>
          <w:b/>
          <w:sz w:val="24"/>
          <w:szCs w:val="24"/>
        </w:rPr>
        <w:t>metodo integrato</w:t>
      </w:r>
      <w:r>
        <w:rPr>
          <w:rFonts w:cs="Times New Roman" w:ascii="Times New Roman" w:hAnsi="Times New Roman"/>
          <w:sz w:val="24"/>
          <w:szCs w:val="24"/>
        </w:rPr>
        <w:t xml:space="preserve">) indica una serie di tecniche e procedimenti già sviluppati nei laboratori e ripropone: </w:t>
      </w:r>
    </w:p>
    <w:p>
      <w:pPr>
        <w:pStyle w:val="Paragrafoelenco"/>
        <w:numPr>
          <w:ilvl w:val="0"/>
          <w:numId w:val="2"/>
        </w:numPr>
        <w:spacing w:lineRule="auto" w:line="240" w:before="0" w:after="0"/>
        <w:contextualSpacing/>
        <w:jc w:val="both"/>
        <w:rPr/>
      </w:pPr>
      <w:r>
        <w:rPr>
          <w:rFonts w:cs="Times New Roman" w:ascii="Times New Roman" w:hAnsi="Times New Roman"/>
          <w:sz w:val="24"/>
          <w:szCs w:val="24"/>
        </w:rPr>
        <w:t>L’“introspezione interna” per indagare i fatti della coscienza</w:t>
      </w:r>
    </w:p>
    <w:p>
      <w:pPr>
        <w:pStyle w:val="Paragrafoelenco"/>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extrospezione o osservazione esterna” di quei fenomeni che possono essere ritenuti “segni” di stati psichici coscienti o subcoscienti</w:t>
      </w:r>
    </w:p>
    <w:p>
      <w:pPr>
        <w:pStyle w:val="Paragrafoelenco"/>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esperimento psicofisico” per determinare il rapporto tra quantità dello stimolo e grandezza della sensazione</w:t>
      </w:r>
    </w:p>
    <w:p>
      <w:pPr>
        <w:pStyle w:val="Paragrafoelenco"/>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esperimento psicometrico” per misurare i tempi di reazione</w:t>
      </w:r>
    </w:p>
    <w:p>
      <w:pPr>
        <w:pStyle w:val="Paragrafoelenco"/>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l metodo ipnotico e psicoanalitic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anni in cui il comportamentismo aveva rivolto una critica radicale al metodo wundtiano, De Sanctis cerca invece un compromesso sostenendo che l’introspezione accompagna l’osservazione dei fenomeni comportamentali e che l’una diviene la verifica dell’alt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u w:val="single"/>
        </w:rPr>
        <w:t>La teoria psicologica: coscienza, “subcoscienza” e “incosciente”</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De Sanctis non amava presentarsi come un “teorico”, bensì come un ricercatore sperimentale e clinico, ma nel suo trattato “Psicologia Sperimentale” (1930) giunge a tracciare una teoria psicologica generale introducendo i seguenti concetti che costituiscono i capisaldi della teoria generale dell’attività psichi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ifferenziamento dell’attività psichica a partire dalla nascita</w:t>
      </w:r>
    </w:p>
    <w:p>
      <w:pPr>
        <w:pStyle w:val="Paragrafoelenco"/>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finizione e continuità dell’Io</w:t>
      </w:r>
    </w:p>
    <w:p>
      <w:pPr>
        <w:pStyle w:val="Paragrafoelenco"/>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istinzione tra coscienza, subcoscienza e incosciente</w:t>
      </w:r>
    </w:p>
    <w:p>
      <w:pPr>
        <w:pStyle w:val="Paragrafoelenco"/>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lassificazione dei fenomeni psichici in sensazione, percezione, attenzione, immaginazione, rappresentazione, pensiero, stati affettivi, attività psicomotoria</w:t>
      </w:r>
    </w:p>
    <w:p>
      <w:pPr>
        <w:pStyle w:val="Paragrafoelenco"/>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a “legge del ciclo” che si intreccia con il concetto di “proporzionalismo psico-fisico”</w:t>
      </w:r>
    </w:p>
    <w:p>
      <w:pPr>
        <w:pStyle w:val="Paragrafoelenco"/>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idea originale di una “mimica del pensiero”, cioè l’esistenza di “segni” esterni osservabili che denotano un’attività pensa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condo la sua dottrina psicologica, nel bambino, al momento della nascita, è presente una “attività psichica indifferenziata”, un’energia psichica senza connotazioni, cioè una coscienza priva di contenuti rappresentativi ed emozionali. Questo particolare stato può essere sperimentato in rare occasioni di elevazione della mente umana, in cui è possibile realizzare un allontanamento volontario da ogni contenuto conoscitivo e affettivo, ed imposta in laboratorio una serie di esperimenti per tentare di approssimarsi a quella condizione primitiva di assenza di pensiero e di emozione. Il concetto di “attività psichica indifferenziata” è poi da lui accostato a quello di “vuoto mentale” del buddismo. A partire dalla nascita inizia un processo di progressiva differenziazione, ovvero l’attività psichica informe diventa da un lato “sensazione” (prime esperienze sensoriali) e dall’altro lato “sentimento” (piacere-dispiacere); e la coscienza, in rapporto con la realtà esterna e interna, comincia a riempirsi di contenuti conoscitivi e affettiv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questo modo sorge l’Io-empirico (che De Sanctis separa dall’Io-razionale o Io-trascendentale o Io-puro della speculazione filosofica e sul quale non si pronuncia) che è costituito da tutti i fenomeni psichici accaduti nel corso della vita e costantemente ricondotti a unità e continuità. L’Io è il principio unificatore dell’esperienza e dell’attività psichica. </w:t>
      </w:r>
    </w:p>
    <w:p>
      <w:pPr>
        <w:pStyle w:val="Normal"/>
        <w:spacing w:lineRule="auto" w:line="240" w:before="0" w:after="0"/>
        <w:jc w:val="both"/>
        <w:rPr/>
      </w:pPr>
      <w:r>
        <w:rPr>
          <w:rFonts w:cs="Times New Roman" w:ascii="Times New Roman" w:hAnsi="Times New Roman"/>
          <w:sz w:val="24"/>
          <w:szCs w:val="24"/>
        </w:rPr>
        <w:t xml:space="preserve">La teoria di De Sanctis prevede poi una distinzione tra la </w:t>
      </w:r>
      <w:r>
        <w:rPr>
          <w:rFonts w:cs="Times New Roman" w:ascii="Times New Roman" w:hAnsi="Times New Roman"/>
          <w:b/>
          <w:sz w:val="24"/>
          <w:szCs w:val="24"/>
        </w:rPr>
        <w:t>coscienza</w:t>
      </w:r>
      <w:r>
        <w:rPr>
          <w:rFonts w:cs="Times New Roman" w:ascii="Times New Roman" w:hAnsi="Times New Roman"/>
          <w:sz w:val="24"/>
          <w:szCs w:val="24"/>
        </w:rPr>
        <w:t xml:space="preserve"> e la “</w:t>
      </w:r>
      <w:r>
        <w:rPr>
          <w:rFonts w:cs="Times New Roman" w:ascii="Times New Roman" w:hAnsi="Times New Roman"/>
          <w:b/>
          <w:sz w:val="24"/>
          <w:szCs w:val="24"/>
        </w:rPr>
        <w:t>subcoscienza</w:t>
      </w:r>
      <w:r>
        <w:rPr>
          <w:rFonts w:cs="Times New Roman" w:ascii="Times New Roman" w:hAnsi="Times New Roman"/>
          <w:sz w:val="24"/>
          <w:szCs w:val="24"/>
        </w:rPr>
        <w:t>”, due stati che fanno parte dell’Io:</w:t>
      </w:r>
    </w:p>
    <w:p>
      <w:pPr>
        <w:pStyle w:val="Paragrafoelenco"/>
        <w:numPr>
          <w:ilvl w:val="0"/>
          <w:numId w:val="7"/>
        </w:numPr>
        <w:spacing w:lineRule="auto" w:line="240" w:before="0" w:after="0"/>
        <w:contextualSpacing/>
        <w:jc w:val="both"/>
        <w:rPr/>
      </w:pPr>
      <w:r>
        <w:rPr>
          <w:rFonts w:cs="Times New Roman" w:ascii="Times New Roman" w:hAnsi="Times New Roman"/>
          <w:b/>
          <w:sz w:val="24"/>
          <w:szCs w:val="24"/>
        </w:rPr>
        <w:t>Coscienza</w:t>
      </w:r>
      <w:r>
        <w:rPr>
          <w:rFonts w:cs="Times New Roman" w:ascii="Times New Roman" w:hAnsi="Times New Roman"/>
          <w:sz w:val="24"/>
          <w:szCs w:val="24"/>
        </w:rPr>
        <w:t xml:space="preserve">: è uno stato in cui l’Io si “sente” presente a se stesso e “sente” i propri contenuti psichici, quel fenomeno interno cioè per cui avvertiamo di essere presente e di avere pensieri, sentimenti, determinazioni di cui possiamo seguire il decorso. Il campo della coscienza muta continuamente sia nei contenuti sia nella durata, e tale cambiamento è condizionato dall’attenzione (potente strumento al servizio della coscienza). </w:t>
      </w:r>
    </w:p>
    <w:p>
      <w:pPr>
        <w:pStyle w:val="Paragrafoelenco"/>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Attenzione</w:t>
      </w:r>
      <w:r>
        <w:rPr>
          <w:rFonts w:cs="Times New Roman" w:ascii="Times New Roman" w:hAnsi="Times New Roman"/>
          <w:sz w:val="24"/>
          <w:szCs w:val="24"/>
        </w:rPr>
        <w:t>: “è il motore che spinge e trattiene la massa dei contenuti al lume cosciente”, la forza per tale motore è costituita dagli “interessi e dai fini”. Se sono inconsapevoli si parla di “attenzione passiva” altrimenti “attiva”.</w:t>
      </w:r>
    </w:p>
    <w:p>
      <w:pPr>
        <w:pStyle w:val="Paragrafoelenco"/>
        <w:numPr>
          <w:ilvl w:val="0"/>
          <w:numId w:val="7"/>
        </w:numPr>
        <w:spacing w:lineRule="auto" w:line="240" w:before="0" w:after="0"/>
        <w:contextualSpacing/>
        <w:jc w:val="both"/>
        <w:rPr/>
      </w:pPr>
      <w:r>
        <w:rPr>
          <w:rFonts w:cs="Times New Roman" w:ascii="Times New Roman" w:hAnsi="Times New Roman"/>
          <w:b/>
          <w:sz w:val="24"/>
          <w:szCs w:val="24"/>
        </w:rPr>
        <w:t>Subcosciente</w:t>
      </w:r>
      <w:r>
        <w:rPr>
          <w:rFonts w:cs="Times New Roman" w:ascii="Times New Roman" w:hAnsi="Times New Roman"/>
          <w:sz w:val="24"/>
          <w:szCs w:val="24"/>
        </w:rPr>
        <w:t>: è “una massa disposizionale”, un insieme di contenuti latenti che hanno la potenzialità, grazie all’attenzione,  di attualizzarsi e diventare coscienti. Il campo del subcosciente è molto vasto ed esteso e solo una piccola parte di volta in volta si illumina e si affaccia sulla soglia della coscienza, in virtù appunto dell’attenzione. Alcuni aspetti del subcosciente possono affiorare nel sogno, cioè divenire presenti a una “coscienza onirica”, e la “coscienza primaria o diurna” può appropriarsene ricordandoli dopo il risveglio.</w:t>
      </w:r>
    </w:p>
    <w:p>
      <w:pPr>
        <w:pStyle w:val="Paragrafoelenco"/>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Incosciente</w:t>
      </w:r>
      <w:r>
        <w:rPr>
          <w:rFonts w:cs="Times New Roman" w:ascii="Times New Roman" w:hAnsi="Times New Roman"/>
          <w:sz w:val="24"/>
          <w:szCs w:val="24"/>
        </w:rPr>
        <w:t>: l’insieme di fatti e fenomeni che non potranno mai cadere sotto il raggio luminoso della coscienza, è l’insieme dei fenomeni biologici che non hanno attitudine a divenire parte delle situazioni coscienti. L’incosciente riguarda potenzialità biologiche, disposizioni anatomo-fisiologiche come i riflessi e gli istiniti, cioè elementi innati di carattere organico e comuni a tutti gli uomini. In questo senso si discosta da Freud, per De Sanctis infatti l’inconscio freudiano coincide piuttosto con il subcosci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Il sogno</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Al rapporto tra coscienza-subcoscienza De Sanctis lega il fenomeno del sogno che inizia a studiare fin dai primi anni ’90 dell’Ottocento. Le “teorie fisiologiche”, l’idea che il sogno fosse l’effetto di cause fisico-fisiologiche, avevano lasciato il posto alle “teorie onirologiche”, che invece consideravano il sogno come un prodotto dell’attività psichica del sognatore. </w:t>
      </w:r>
    </w:p>
    <w:p>
      <w:pPr>
        <w:pStyle w:val="Paragrafoelenco"/>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er le “teorie fisiologiche” il sogno aveva una causa somatica ed era semplicemente conseguenza di stimolazioni esterne (luminose, acustiche, ecc.) o interne (processi fisiologici), in questo causa l’importanza era nello stabilire il rapporto tra gli stimoli e l’attività onirica.</w:t>
      </w:r>
    </w:p>
    <w:p>
      <w:pPr>
        <w:pStyle w:val="Paragrafoelenco"/>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er le “teorie onirologiche” il sogno era frutto dell’apparato psichico che continuava a funzionare anche nello stato di sonno, “producendo” particolari percezioni, rappresentazioni, emozioni così come faceva durante la veglia. Il problema era dunque capire come funzionava la psiche nello stato dormiente e quali erano le eventuali differenze rispetto al suo operare nello stato di veglia: diveniva quindi rilevante il contenuto del sogno. Poiché esiste lo “sbarramento” effettuato dal sonno rispetto agli stimoli esterni e intern, il materiale del sogno sarebbe formato dai ricordi di fatti accaduti, che entrerebbero nel sogno specialmente se carichi di emozioni. Per DeSanctis (come per Scherner) erano simboli da interpretare, e li considera ricordi legati a forti stati affettivi, anche se, nel suo incessante tentativo di conciliare posizioni diverse, non esclude il ruolo di fenomeni fisiologici e di stimolazioni sensoriali durante il sonno. Il contenuto onirico per lui espreime lo stato psichico di un individuo, è il racconto più sincero di quello che ciascuno è, ed è presente nella subcoscienza potendo giungere alla “coscienza onirica” solo grazie al meccanismo del sogno. Il sogno non è solo rivelatore di stati interiori, ma anche un agente provocatore di stati nuovi, ci mostra cioè non solo aspetti nascosti della nostra vita psichica, ma si palesa come un fattore causale per certe patologie mentali.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Sanctis dopo il viaggio compiuto nel 1993 a Zurigo e a Parigi comincia a studiare i sogni e il sonno in varie forme di malattia mentale. Giunge a documentare l’utilità dell’analisi del sogno per la diagnosi della psicosi e per comprendere l’eziologia di alcuni disturbi. Freud lo cita nella sua prima edizione del 1899 della “Interpretazione dei sogni”, in cui sostiene che “il primo accesso di follia deriva spesso da un sogno angoscioso, terrificante, e che De Sanctis in alcuni suoi studi  rivela che il sogno è la vera causa determinante della folli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una seconda fase, a partire dal 1913, De Sanctis estende le sue ricerche al di fuori dell’ambito psichiatrico e studia l’attività onirica in rapporto ad altri fattori, come l’età, il sesso, l’intelligenza, ecc. ponendo  attenzione, oltre che al contenuto rappresentativo, anche a quello affettivo del sogno: sono soprattutto gli elementi subcoscienti ai quali è legata una forte carica affettiva a rivelarsi nel sogno e a fornire preziose informazioni sulla psiche di un individuo. Considera il sogno come il risultato di molteplici e intrecciate concause. Esso può dipendere dalle caratteristiche psichiche generali di un individuo, dalle sue esperienze passate, dagli avvenimenti recenti, dalle stimolazioni fisiologiche e sensoriali e quindi dalla combinazione di tutta una serie di fattori che producono un materiale onirico più o meno facilmente decifrabil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formula del sogno: stato fondamentale del sognatore (esperienze passate, intelligenza, carattere, vecchie abitudini) + stato momentaneo (aspirazioni, passioni, stato di salute, condizione degli organi e degli apparecchi) + esperienze immediate provocate da condizioni estrinseche (durante il sonno) = SOGN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 De Sanctis il torto di Freud sarebbe quello di non voler prendere in considerazione il fatto che il sogno possa essere originato da molteplici e differenti cause e, quindi, che il suo contenuto possa avere diversi significati e rivelare altri aspetti della psiche che non siano le pulsioni sessuali represse. De Sanctis riconosce che la teoria freudiana possa essere una parte della spiegazione del sogno, ma certo non tutta la spiegazio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u w:val="single"/>
        </w:rPr>
        <w:t>La classificazione dei fatti psichici e la “legge del ciclo”</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L’attività psichica passa da uno stato “indifferenziato” ad uno sempre più “differenziato” (due grandi categorie: fatti cognitivi ed affettivi). La classificazione dei fenomeni psichici ha subito nel corso dei secoli diversi cambiamenti e De Sanctis finisce per accogliere “la tripartizione classica in fatti della sfera </w:t>
      </w:r>
      <w:r>
        <w:rPr>
          <w:rFonts w:cs="Times New Roman" w:ascii="Times New Roman" w:hAnsi="Times New Roman"/>
          <w:i/>
          <w:sz w:val="24"/>
          <w:szCs w:val="24"/>
        </w:rPr>
        <w:t>conoscitiva</w:t>
      </w:r>
      <w:r>
        <w:rPr>
          <w:rFonts w:cs="Times New Roman" w:ascii="Times New Roman" w:hAnsi="Times New Roman"/>
          <w:sz w:val="24"/>
          <w:szCs w:val="24"/>
        </w:rPr>
        <w:t xml:space="preserve">, </w:t>
      </w:r>
      <w:r>
        <w:rPr>
          <w:rFonts w:cs="Times New Roman" w:ascii="Times New Roman" w:hAnsi="Times New Roman"/>
          <w:i/>
          <w:sz w:val="24"/>
          <w:szCs w:val="24"/>
        </w:rPr>
        <w:t>affettiva</w:t>
      </w:r>
      <w:r>
        <w:rPr>
          <w:rFonts w:cs="Times New Roman" w:ascii="Times New Roman" w:hAnsi="Times New Roman"/>
          <w:sz w:val="24"/>
          <w:szCs w:val="24"/>
        </w:rPr>
        <w:t xml:space="preserve"> e </w:t>
      </w:r>
      <w:r>
        <w:rPr>
          <w:rFonts w:cs="Times New Roman" w:ascii="Times New Roman" w:hAnsi="Times New Roman"/>
          <w:i/>
          <w:sz w:val="24"/>
          <w:szCs w:val="24"/>
        </w:rPr>
        <w:t>pratica</w:t>
      </w:r>
      <w:r>
        <w:rPr>
          <w:rFonts w:cs="Times New Roman" w:ascii="Times New Roman" w:hAnsi="Times New Roman"/>
          <w:sz w:val="24"/>
          <w:szCs w:val="24"/>
        </w:rPr>
        <w:t xml:space="preserve">”, pur continuando a ribadire che ogni stato di coscienza “è un complesso, cioè la fusione di elementi conoscitivi, affettivi e motori inscindibili”. Un processo psichico comprende tutti questi fenomeni, che accadono secondo lo “schema del ciclo”: agli stimoli del mondo esterno (materiale della conoscenza) segue una serie di attività psichiche cognitive (o elaborazione pratica del materiale), accompagnata da un insieme di stati affettivi; infine il processo si conclude con un atto volitivo e una reazione motoria e comportamentale, che muta le condizioni ambientali, e quindi modifica la stimolazion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on tale espressione intende asserire che l’attività umana non può essere compresa in modo corretto ed esaustivo con il modello dell’arco riflesso (schema lineare stimolo-risposta), ma deve essere analizzata alla luce di uno schema “circolare” che coinvolge a rotazione l’atto psichico e l’atto fisic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 Sanctis suddivide e analizza questa attività circolare in quattro fasi: </w:t>
      </w:r>
    </w:p>
    <w:p>
      <w:pPr>
        <w:pStyle w:val="Paragrafoelenco"/>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entripeta) l’energia fisica esterna si trasforma in energia nervosa</w:t>
      </w:r>
    </w:p>
    <w:p>
      <w:pPr>
        <w:pStyle w:val="Paragrafoelenco"/>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terna o di elaborazione) si ha l’attivazione di una serie complicatissima di riflessi</w:t>
      </w:r>
    </w:p>
    <w:p>
      <w:pPr>
        <w:pStyle w:val="Paragrafoelenco"/>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entrifuga) si giunge alla risposta motoria</w:t>
      </w:r>
    </w:p>
    <w:p>
      <w:pPr>
        <w:pStyle w:val="Paragrafoelenco"/>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hiusura del circolo, l’azione esercitata sull’ambiente provoca una nuova imprevedibile stimolazione e rimette in moto la prima fa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u w:val="single"/>
        </w:rPr>
        <w:t>Sensazione e percezione</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Ciò che noi conosciamo deriva da un processo di “elaborazione” degli stimoli del mondo esterno, processo che implica differenti attività psichiche, da lui identificate come </w:t>
      </w:r>
      <w:r>
        <w:rPr>
          <w:rFonts w:cs="Times New Roman" w:ascii="Times New Roman" w:hAnsi="Times New Roman"/>
          <w:i/>
          <w:sz w:val="24"/>
          <w:szCs w:val="24"/>
        </w:rPr>
        <w:t>sensazione</w:t>
      </w:r>
      <w:r>
        <w:rPr>
          <w:rFonts w:cs="Times New Roman" w:ascii="Times New Roman" w:hAnsi="Times New Roman"/>
          <w:sz w:val="24"/>
          <w:szCs w:val="24"/>
        </w:rPr>
        <w:t xml:space="preserve">, </w:t>
      </w:r>
      <w:r>
        <w:rPr>
          <w:rFonts w:cs="Times New Roman" w:ascii="Times New Roman" w:hAnsi="Times New Roman"/>
          <w:i/>
          <w:sz w:val="24"/>
          <w:szCs w:val="24"/>
        </w:rPr>
        <w:t>percezione</w:t>
      </w:r>
      <w:r>
        <w:rPr>
          <w:rFonts w:cs="Times New Roman" w:ascii="Times New Roman" w:hAnsi="Times New Roman"/>
          <w:sz w:val="24"/>
          <w:szCs w:val="24"/>
        </w:rPr>
        <w:t xml:space="preserve">, </w:t>
      </w:r>
      <w:r>
        <w:rPr>
          <w:rFonts w:cs="Times New Roman" w:ascii="Times New Roman" w:hAnsi="Times New Roman"/>
          <w:i/>
          <w:sz w:val="24"/>
          <w:szCs w:val="24"/>
        </w:rPr>
        <w:t>immaginazione</w:t>
      </w:r>
      <w:r>
        <w:rPr>
          <w:rFonts w:cs="Times New Roman" w:ascii="Times New Roman" w:hAnsi="Times New Roman"/>
          <w:sz w:val="24"/>
          <w:szCs w:val="24"/>
        </w:rPr>
        <w:t xml:space="preserve">, </w:t>
      </w:r>
      <w:r>
        <w:rPr>
          <w:rFonts w:cs="Times New Roman" w:ascii="Times New Roman" w:hAnsi="Times New Roman"/>
          <w:i/>
          <w:sz w:val="24"/>
          <w:szCs w:val="24"/>
        </w:rPr>
        <w:t>rappresentazione</w:t>
      </w:r>
      <w:r>
        <w:rPr>
          <w:rFonts w:cs="Times New Roman" w:ascii="Times New Roman" w:hAnsi="Times New Roman"/>
          <w:sz w:val="24"/>
          <w:szCs w:val="24"/>
        </w:rPr>
        <w:t xml:space="preserve">, </w:t>
      </w:r>
      <w:r>
        <w:rPr>
          <w:rFonts w:cs="Times New Roman" w:ascii="Times New Roman" w:hAnsi="Times New Roman"/>
          <w:i/>
          <w:sz w:val="24"/>
          <w:szCs w:val="24"/>
        </w:rPr>
        <w:t>pensiero</w:t>
      </w:r>
      <w:r>
        <w:rPr>
          <w:rFonts w:cs="Times New Roman" w:ascii="Times New Roman" w:hAnsi="Times New Roman"/>
          <w:sz w:val="24"/>
          <w:szCs w:val="24"/>
        </w:rPr>
        <w:t>. Distingue innanzitutto la sensazione dalla percezio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i/>
          <w:sz w:val="24"/>
          <w:szCs w:val="24"/>
        </w:rPr>
        <w:t>Sensazione</w:t>
      </w:r>
      <w:r>
        <w:rPr>
          <w:rFonts w:cs="Times New Roman" w:ascii="Times New Roman" w:hAnsi="Times New Roman"/>
          <w:sz w:val="24"/>
          <w:szCs w:val="24"/>
        </w:rPr>
        <w:t>: è il semplice accorgersi della presenza di un oggetto, è la presentificazione pura e semplice dell’oggetto nella coscienza, è un fenomeno rapido, passivo e quasi non voluto. E’ insomma il primo contatto con la realtà.</w:t>
      </w:r>
    </w:p>
    <w:p>
      <w:pPr>
        <w:pStyle w:val="Normal"/>
        <w:spacing w:lineRule="auto" w:line="240" w:before="0" w:after="0"/>
        <w:jc w:val="both"/>
        <w:rPr/>
      </w:pPr>
      <w:r>
        <w:rPr>
          <w:rFonts w:cs="Times New Roman" w:ascii="Times New Roman" w:hAnsi="Times New Roman"/>
          <w:i/>
          <w:sz w:val="24"/>
          <w:szCs w:val="24"/>
        </w:rPr>
        <w:t>Percezione</w:t>
      </w:r>
      <w:r>
        <w:rPr>
          <w:rFonts w:cs="Times New Roman" w:ascii="Times New Roman" w:hAnsi="Times New Roman"/>
          <w:sz w:val="24"/>
          <w:szCs w:val="24"/>
        </w:rPr>
        <w:t xml:space="preserve">: è una sensazione arricchita da elementi “sensoriali” (di riflessi, di memoria, ecc.) che ci obbligano ad aggiungere una interpretazione al dato sensoriale, ed è ricercata e voluta con attivo interesse, esige uno stat odi coscienza contenente i residui di sensazioni o percezioni passate; residui che in parte modificano o almeno influiscono sul fatto sensazionale nuclear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lla sensazione l’attività è dispersa, cioè occupata in altri processi (subcoscienti o coscienti), mentre nella percezione l’attività del momento converge tutta verso l’oggetto, sia sotto la spinta di un interesse personale, sia per forza dell’oggetto stesso (stimoli forti)</w:t>
      </w:r>
    </w:p>
    <w:p>
      <w:pPr>
        <w:pStyle w:val="Paragrafoelenco"/>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L’attenzione</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Poiché si abbia il processo “senso-percettivo” è necessario che sia mobilitata una particolare attività psichica che De Sanctis chiama “attenzione”, che può essere identificata con una funzione che consente all’individuo di concentrarsi su una senso-percezione o su una rappresentazione; può essere definita come una tendenza verso l’oggetto al fine di conoscerlo. L’attenzione è dunque una tendenza verso l’oggetto al fine cosciente o subcosciente di conoscerl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razie all’attenzione, gli elementi della subcoscienza raggiungono il campo della coscienza, le sensazioni si trasformano in percezioni e vengono attivati i processi cognitivi superiori (immaginazione, rappresentazione, pensiero). L’attenzione può avere diversi gradazioni e il passaggio dalla sensazione alla percezione comporta un livello crescente di concentrazione. In base al livello, alla “concentrazione” dell’attenzione, questa può essere distinta in: </w:t>
      </w:r>
    </w:p>
    <w:p>
      <w:pPr>
        <w:pStyle w:val="Paragrafoelenco"/>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i/>
          <w:sz w:val="24"/>
          <w:szCs w:val="24"/>
        </w:rPr>
        <w:t>attenzione naturale</w:t>
      </w:r>
      <w:r>
        <w:rPr>
          <w:rFonts w:cs="Times New Roman" w:ascii="Times New Roman" w:hAnsi="Times New Roman"/>
          <w:sz w:val="24"/>
          <w:szCs w:val="24"/>
        </w:rPr>
        <w:t>: è quella che si rivela nella vita “normale” di un individuo (azioni e conversazioni di tutti i giorni)</w:t>
      </w:r>
    </w:p>
    <w:p>
      <w:pPr>
        <w:pStyle w:val="Paragrafoelenco"/>
        <w:numPr>
          <w:ilvl w:val="0"/>
          <w:numId w:val="4"/>
        </w:numPr>
        <w:spacing w:lineRule="auto" w:line="240" w:before="0" w:after="0"/>
        <w:contextualSpacing/>
        <w:jc w:val="both"/>
        <w:rPr/>
      </w:pPr>
      <w:r>
        <w:rPr>
          <w:rFonts w:cs="Times New Roman" w:ascii="Times New Roman" w:hAnsi="Times New Roman"/>
          <w:i/>
          <w:sz w:val="24"/>
          <w:szCs w:val="24"/>
        </w:rPr>
        <w:t>attenzione conativa</w:t>
      </w:r>
      <w:r>
        <w:rPr>
          <w:rFonts w:cs="Times New Roman" w:ascii="Times New Roman" w:hAnsi="Times New Roman"/>
          <w:sz w:val="24"/>
          <w:szCs w:val="24"/>
        </w:rPr>
        <w:t>: si manifesta allorché viene richiesto ad una persona di concentrarsi artificiosamente su una particolare percezione o rappresentazione o operazion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ltre ad abbozzare una teoria psicologica dell’attenzione, è particolarmente interessato ai suoi disturbi. L’aspetto più innovativo dei suoi studi riguarda l’individuazione dei disturbi “qualitativi” dell’attenzione, che chiama “paraprossessia”: l’innalzamento o troppo rigido, o troppo intenso, o inadeguato dell’indice di volontarietà. Tali disturbi dipendono dal sostituirsi di un processo di attenzione molto volontaria ad un processo di attenzione natural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 tratta dunque di disturbi che non riguardano la “qualità” dell’attenzione, ma il rapporto (conflittuale) tra attività volontaria e attività automatica nel processo attentivo natura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u w:val="single"/>
        </w:rPr>
        <w:t>Rappresentazione e pensiero</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Dopo sensazione, percezione e attenzione, De Sanctis passa a trattare i processi cognitivi “superiori” e comincia con il distinguere: </w:t>
      </w:r>
    </w:p>
    <w:p>
      <w:pPr>
        <w:pStyle w:val="Paragrafoelenco"/>
        <w:numPr>
          <w:ilvl w:val="0"/>
          <w:numId w:val="3"/>
        </w:numPr>
        <w:spacing w:lineRule="auto" w:line="240" w:before="0" w:after="0"/>
        <w:contextualSpacing/>
        <w:jc w:val="both"/>
        <w:rPr/>
      </w:pPr>
      <w:r>
        <w:rPr>
          <w:rFonts w:cs="Times New Roman" w:ascii="Times New Roman" w:hAnsi="Times New Roman"/>
          <w:i/>
          <w:sz w:val="24"/>
          <w:szCs w:val="24"/>
        </w:rPr>
        <w:t>le immaginazioni</w:t>
      </w:r>
      <w:r>
        <w:rPr>
          <w:rFonts w:cs="Times New Roman" w:ascii="Times New Roman" w:hAnsi="Times New Roman"/>
          <w:sz w:val="24"/>
          <w:szCs w:val="24"/>
        </w:rPr>
        <w:t>: sono il richiamo immediato della coscienza delle senso-percezioni appena concluse, vivide, intense e ricche di sensibilità o meglio di echi sensoriali</w:t>
      </w:r>
    </w:p>
    <w:p>
      <w:pPr>
        <w:pStyle w:val="Paragrafoelenco"/>
        <w:numPr>
          <w:ilvl w:val="0"/>
          <w:numId w:val="3"/>
        </w:numPr>
        <w:spacing w:lineRule="auto" w:line="240" w:before="0" w:after="0"/>
        <w:contextualSpacing/>
        <w:jc w:val="both"/>
        <w:rPr/>
      </w:pPr>
      <w:r>
        <w:rPr>
          <w:rFonts w:cs="Times New Roman" w:ascii="Times New Roman" w:hAnsi="Times New Roman"/>
          <w:i/>
          <w:sz w:val="24"/>
          <w:szCs w:val="24"/>
        </w:rPr>
        <w:t>le rappresentazioni</w:t>
      </w:r>
      <w:r>
        <w:rPr>
          <w:rFonts w:cs="Times New Roman" w:ascii="Times New Roman" w:hAnsi="Times New Roman"/>
          <w:sz w:val="24"/>
          <w:szCs w:val="24"/>
        </w:rPr>
        <w:t xml:space="preserve">: sono un richiamo delle senso-percezioni alla coscienza meno immediato e più elaborato, meno vivide ed intense delle immagini. Sono accompagnate dalla consapevolezza che non sono presenti nella realtà, “percepire un oggetto è viverne la presenza reale; mentre rappresentarsi un oggetto è riceverlo come assente”. </w:t>
      </w:r>
    </w:p>
    <w:p>
      <w:pPr>
        <w:pStyle w:val="Paragrafoelenco"/>
        <w:numPr>
          <w:ilvl w:val="0"/>
          <w:numId w:val="3"/>
        </w:numPr>
        <w:spacing w:lineRule="auto" w:line="240" w:before="0" w:after="0"/>
        <w:contextualSpacing/>
        <w:jc w:val="both"/>
        <w:rPr/>
      </w:pPr>
      <w:r>
        <w:rPr>
          <w:rFonts w:cs="Times New Roman" w:ascii="Times New Roman" w:hAnsi="Times New Roman"/>
          <w:i/>
          <w:sz w:val="24"/>
          <w:szCs w:val="24"/>
        </w:rPr>
        <w:t>il pensiero</w:t>
      </w:r>
      <w:r>
        <w:rPr>
          <w:rFonts w:cs="Times New Roman" w:ascii="Times New Roman" w:hAnsi="Times New Roman"/>
          <w:sz w:val="24"/>
          <w:szCs w:val="24"/>
        </w:rPr>
        <w:t>: è un’operazione mentale volta a creare concetti e relazioni, come per esempio “l’afferrare una relazione tra il contenuto di più senso-percezioni, il confrontare, il riconoscere, il comprendere il significato, il giudic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u w:val="single"/>
        </w:rPr>
        <w:t>Gli stati affettivi</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Sono strettamente connessi alle senso-percezioni e alle rappresentazioni, alle quali “danno tono e colore” perché attestano la partecipazione interessata della nostra persona al conoscere e all’immaginare. Contro l’opinione di alcuni pensa che nella vita normale non sussistano percezioni o rappresentazioni “indifferenti o neutre”, cioè prive di una componente emotiva, anche se essa può variare di intensità, tanto che si può costruire una scala tonale e cromatica che va d astati affettivi forti ad attenuatissim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o stato affettivo e’ fondamentalmente uno stato di coscienza che oscilla tra i due poli del dolore e del piacere, pertanto ha un’origine biologica e affonda le radici nell’istinto, cioè è collegato a spinte o inclinazioni o tendenze di carattere organico che operano nell’individu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 Sanctis definisce l’istinto come un’azione o inizio di azione preparato dall’eredità per raggiungere un fine biologico, ignorato o no dall’individuo, il cui raggiungimento procura a questi un piacere. Senza la spinta affettiva ogni conoscenza è resa estremamente difficile e ogni persuasione e ogni credenza impossibile. Ed è questo il motivo per cui in ogni attività conoscitiva dell’uomo esiste sempre una componente affettiv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stingui gli istinti in fondamentali e derivati e pone tra i primi l’istinto di conservazione, di riproduzione e quello gregario o sociale. Afferma che da questi tre deriva una serie di istinti o pseudo-istinti o tendenze istintive, i quali, gradatamente trasformandosi, divengono infine sentiment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 sentimenti sono dunque istinti modificati nell’uomo civile e sociale, i quali spingono alla conoscenza e all’azione e perciò permeano i contenuti conoscitivi di una componente affettiva. Quando sono capaci di mobilitare una forte carica affettiva possono essere anche definiti come emozioni o passioni. E’ lo stato affettivo provato in concomitanza con determinati contenuti conoscitivi a provocare effetti organici, anche se è vero che questi ultimi, secondo la “legge del ciclo”, possono rinforzare l’emozione: tremiamo perché abbiamo paura, ma la paura può aumentare poiché tramiamo.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u w:val="single"/>
        </w:rPr>
        <w:t>L’attività motoria, la volontà e il comportamento</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De Sanctis distingue le azioni motorie in:</w:t>
      </w:r>
    </w:p>
    <w:p>
      <w:pPr>
        <w:pStyle w:val="Paragrafoelenco"/>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ovimenti riflessi, arrivati da uno stimolo esterno senza l’intervento della volontà</w:t>
      </w:r>
    </w:p>
    <w:p>
      <w:pPr>
        <w:pStyle w:val="Paragrafoelenco"/>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ovimenti “automatici”, simili ai riflessi, ma causati da stimoli interni, i quali possono essere fino ad un certo punto soggetti alla volontà</w:t>
      </w:r>
    </w:p>
    <w:p>
      <w:pPr>
        <w:pStyle w:val="Paragrafoelenco"/>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ovimenti istintivi, provocati da spinte innate di carattere biologico e in parte modificabili dalla volontà</w:t>
      </w:r>
    </w:p>
    <w:p>
      <w:pPr>
        <w:pStyle w:val="Paragrafoelenco"/>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ovimenti volontari indotti da una nostra più o meno esplicita determinazione interna, cioè dalla volontà</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fenomeno psichico del volere presenta due aspetti: vi è dapprima una “scelta” e un “volere disposizionale”; poi un’azione e un “volere attuale” che determina il movimento. L’atto volitivo è l’agire cosciente per un fine coscien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La mimica del pensiero</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Gli stati di coscienza sono composti di elementi conoscitivi e affettivi, e si presentano quasi sempre associati; ciò però non vuol dire che non possono sussistere situazioni in cui uno prevalga sull’altro. Si possono avere sia stati psichici con una forte carica emozionale, sia stati cui si accompagna un sentimento corrispondente ad una curiosità di conoscere, equivalente ad un piacere “intellettualizzato, pallido e lontano”, dove ogni sentimento affettivo perde di forza e denominato “sentimento intellettuale”. Da questo livello si può passare ad uno stato che viene raggiunto solo da pochi intellettuali, dai veri eroi del pensiero astratto, da quelli all’altezza di un pensiero completamente tranquillo che si svolge nell’indifferenza sentimental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osì come esistono gli stati intellettuali depurati da elementi emozionali, allo stesso modo esistono stati affettivi in cui l’aspetto cognitivo è quasi del tutto assente, come nel caso di una condizione euforica degli ebbri, del cattivo umore, dei melanconi, ecc.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 può dunque avere una serie ininterrotta e variegata di stati di coscienza: ad ogni stato, secondo il principio del proporzionalismo psicofisico, corrisponde un determinato stato fisico, ovvero chiare manifestazioni fisiologiche e motorie. In particolare De Sanctis è interessato alla mimica (espressioni facciali). Tradizionalmente a partire dalla fisiognomica è stata studiata la “mimica delle emozioni”, cioè le espressioni e i gesti corrispondenti a stati di coscienza in cui prevale l’aspetto affettivo. Meno indagata invece è la “mimica intellettuale o del pensiero”, cioè le espressioni del volto e gli atteggiamenti manifesti in situazioni in cui la coscienza è assorta soprattutto in attività cognitiv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 Sanctis constata come all’emozione si ricolleghi una mimica facciale più intensa e diffusa, che comprende larghi tratti del volto, e al pensiero invece si accompagni una mimica più discreta, contenuta nella parte superiore della faccia. Pone in evidenza un limitato e specifico gruppo di espressioni mimiche facciali che, a suo parere, poiché più appariscenti e meno equivoci, identificherebbero meglio di altri fenomeni fisiologici e motori uno stato di attenzione.  I risultati delle sue osservazioni lo portano a concludere che nell’esercizio dell’attenzione sono coinvolti in modo quasi specifico, i muscoli frontale, orbicolare delle palpebre e sopracciliare. Il muscolo maggiormente coinvolto è quest’ultim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oltre differenzia l’espressione facciale  tra intensa concentrazione su qualche oggetto o pensiero (“pensiero concentrato”) e una diffusione dell’attenzione su un campo più vasto (“pensiero diffus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ende così in esame le differenze nell’espressione del volto che si possono riscontrare in relazione, oltre che all’età, anche alla razza, al sesso e alle abitudini. Un altro aspetto interessante e innovativo delle sue ricerche riguarda la mimica delle persone “anormali”, quali i ciechi, i sordi, ec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u w:val="single"/>
        </w:rPr>
        <w:t>Dalla psicologia generale dalla psicologia applicata e alla psicopatologia</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De Sanctis disegna una “psicologia generale”, ovvero un insieme di definizioni e di leggi che identificano e regolano i fenomeni psichici “normali”, ossia comuni a tutti gli individui. A questa branca affianca la “psicologia applicata” o “psicologia differenziale” intesa come scienza che studia le caratteristiche differenziali degli individui e dei gruppi in relazione ai diversi contesti ambientali, sociali, culturali. Anch’essa tende a stabilire regole generali che riguardano classificazioni di tipi, di caratteri, di personalità, e il rapporto tra il patrimonio genetico-ereditario e le influenze educative-ambientali. </w:t>
      </w:r>
    </w:p>
    <w:p>
      <w:pPr>
        <w:pStyle w:val="Paragrafoelenco"/>
        <w:numPr>
          <w:ilvl w:val="0"/>
          <w:numId w:val="7"/>
        </w:numPr>
        <w:spacing w:lineRule="auto" w:line="240" w:before="0" w:after="0"/>
        <w:contextualSpacing/>
        <w:jc w:val="both"/>
        <w:rPr/>
      </w:pPr>
      <w:r>
        <w:rPr>
          <w:rFonts w:cs="Times New Roman" w:ascii="Times New Roman" w:hAnsi="Times New Roman"/>
          <w:sz w:val="24"/>
          <w:szCs w:val="24"/>
        </w:rPr>
        <w:t>La psicologia generale si occupa degli elementi coi quali si costruisce la vita psichica, delle leggi generali dei processi vitali in rapporto alle leggi psicologiche</w:t>
      </w:r>
    </w:p>
    <w:p>
      <w:pPr>
        <w:pStyle w:val="Paragrafoelenco"/>
        <w:numPr>
          <w:ilvl w:val="0"/>
          <w:numId w:val="7"/>
        </w:numPr>
        <w:spacing w:lineRule="auto" w:line="240" w:before="0" w:after="0"/>
        <w:contextualSpacing/>
        <w:jc w:val="both"/>
        <w:rPr/>
      </w:pPr>
      <w:r>
        <w:rPr>
          <w:rFonts w:cs="Times New Roman" w:ascii="Times New Roman" w:hAnsi="Times New Roman"/>
          <w:sz w:val="24"/>
          <w:szCs w:val="24"/>
        </w:rPr>
        <w:t xml:space="preserve">La psicologia differenziale (o applicata) parte dalla considerazione della varietà interminabile che presenta l’essere psichico nelle varie individualità, nei vari popoli, nei vari strati sociali, nelle varie generazioni , ecc. Mentre  ricerca la conferma delle leggi della psicologia generale nei vari campi dell’attività umana, ne constata le variazioni dipendenti dai singoli individui e dai gruppi umani nelle loro diverse situazioni. Lo studio delle diverse caratteristiche psicologiche degli individui può essere compiuto in vari settori della loro attività: in ambito giudiziario, educativo, criminale, lavorativo, ecc. Di conseguenza De Sanctis coltiva numerosi campi della psicologia applicata: dalla psicologia dell’educazione a quella del lavoro, dalla psicologia giudiziaria a quella criminale, ecc. </w:t>
      </w:r>
    </w:p>
    <w:p>
      <w:pPr>
        <w:pStyle w:val="Paragrafoelenco"/>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8"/>
          <w:szCs w:val="28"/>
          <w:u w:val="single"/>
        </w:rPr>
        <w:t>PSICOLOGIA APPLICA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o la nascita “ottocentesca” della psicologia prevalentemente psicofisiologica e di laboratorio, si passa negli anni ’20, ’30 e ’40 del Novecento ad una progressiva egemonia della psicologia applicata e della psicotecnica che, sviluppandosi nel sociale, godono di importanti riconoscimenti istituzionali fuori delle Università, ed una notevole visibilità in campo scolastico, militare, industriale, criminologico e giudiziari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psicologia differenziale di De Sanctis conserva al contrario un rapporto forte con i fondatori ottocenteschi e novecenteschi della psicologia scientifica, e in questo quadro viene a delinearsi una moderna visione della disciplina che amplia i suoi orizzonti conoscitivi e raggiunge piena maturità epistemologica.</w:t>
      </w:r>
    </w:p>
    <w:p>
      <w:pPr>
        <w:pStyle w:val="Paragrafoelenco"/>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0T18:14:00Z</dcterms:created>
  <dc:creator>Fede</dc:creator>
  <dc:description/>
  <cp:keywords/>
  <dc:language>en-US</dc:language>
  <cp:lastModifiedBy>Fede</cp:lastModifiedBy>
  <cp:lastPrinted>2008-03-28T01:01:00Z</cp:lastPrinted>
  <dcterms:modified xsi:type="dcterms:W3CDTF">2008-05-09T17:17:00Z</dcterms:modified>
  <cp:revision>3</cp:revision>
  <dc:subject/>
  <dc:title/>
</cp:coreProperties>
</file>