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SICOLOGIA DELLA DIFFERENZA DI GENERE</w:t>
      </w:r>
    </w:p>
    <w:p>
      <w:pPr>
        <w:pStyle w:val="Normal"/>
        <w:jc w:val="center"/>
        <w:rPr>
          <w:b/>
          <w:b/>
          <w:sz w:val="22"/>
          <w:szCs w:val="22"/>
        </w:rPr>
      </w:pPr>
      <w:r>
        <w:rPr>
          <w:b/>
          <w:sz w:val="22"/>
          <w:szCs w:val="22"/>
        </w:rPr>
        <w:t xml:space="preserve">il seguente riassunto è stato fatto con un software di scrittura sotto dettatura vocale, pertanto molte parole sono errate e </w:t>
      </w:r>
      <w:r>
        <w:rPr>
          <w:b/>
          <w:sz w:val="22"/>
          <w:szCs w:val="22"/>
          <w:u w:val="single"/>
        </w:rPr>
        <w:t>alcune frasi sono incomprensibili o senza senso</w:t>
      </w:r>
      <w:r>
        <w:rPr>
          <w:b/>
          <w:sz w:val="22"/>
          <w:szCs w:val="22"/>
        </w:rPr>
        <w:t xml:space="preserve"> a causa degli errori di interpretazione vocale del computer, in caso di dubbi si consiglia di controllare il testo di riferimento dal momento che le frasi sono estratte dal libro</w:t>
      </w:r>
    </w:p>
    <w:p>
      <w:pPr>
        <w:pStyle w:val="Normal"/>
        <w:rPr>
          <w:b/>
          <w:b/>
          <w:sz w:val="32"/>
          <w:szCs w:val="32"/>
        </w:rPr>
      </w:pPr>
      <w:r>
        <w:rPr>
          <w:b/>
          <w:sz w:val="32"/>
          <w:szCs w:val="32"/>
        </w:rPr>
      </w:r>
    </w:p>
    <w:p>
      <w:pPr>
        <w:pStyle w:val="Normal"/>
        <w:rPr>
          <w:b/>
          <w:b/>
        </w:rPr>
      </w:pPr>
      <w:r>
        <w:rPr>
          <w:b/>
        </w:rPr>
        <w:t>ASPETTO BIOLOGICO: categorizzazione di “sesso” (natura)</w:t>
      </w:r>
    </w:p>
    <w:p>
      <w:pPr>
        <w:pStyle w:val="Normal"/>
        <w:rPr/>
      </w:pPr>
      <w:r>
        <w:rPr>
          <w:b/>
        </w:rPr>
        <w:t>Femmina</w:t>
      </w:r>
      <w:r>
        <w:rPr/>
        <w:t>: individuo portatore di gameti femminili atti a essere fecondati da quelli maschili al fine della riproduzione della specie</w:t>
      </w:r>
    </w:p>
    <w:p>
      <w:pPr>
        <w:pStyle w:val="Normal"/>
        <w:rPr/>
      </w:pPr>
      <w:r>
        <w:rPr>
          <w:b/>
        </w:rPr>
        <w:t>Maschio</w:t>
      </w:r>
      <w:r>
        <w:rPr/>
        <w:t>: individuo portatore di gameti maschili atti a fecondare quelli femminili al fine della riproduzione della specie</w:t>
      </w:r>
    </w:p>
    <w:p>
      <w:pPr>
        <w:pStyle w:val="Normal"/>
        <w:rPr>
          <w:b/>
          <w:b/>
        </w:rPr>
      </w:pPr>
      <w:r>
        <w:rPr>
          <w:b/>
        </w:rPr>
      </w:r>
    </w:p>
    <w:p>
      <w:pPr>
        <w:pStyle w:val="Normal"/>
        <w:rPr>
          <w:b/>
          <w:b/>
        </w:rPr>
      </w:pPr>
      <w:r>
        <w:rPr>
          <w:b/>
        </w:rPr>
        <w:t>ASPETTO SOCIALE E CULTURALE: categorizzazione di “genere” (cultura – significato sociale assunto dalle differenze sessuali, designando comportamenti che ci si aspetta siano legati a maschi e femmine)</w:t>
      </w:r>
    </w:p>
    <w:p>
      <w:pPr>
        <w:pStyle w:val="Normal"/>
        <w:rPr/>
      </w:pPr>
      <w:r>
        <w:rPr>
          <w:b/>
        </w:rPr>
        <w:t>Uomo/donna</w:t>
      </w:r>
      <w:r>
        <w:rPr/>
        <w:t xml:space="preserve">: </w:t>
      </w:r>
    </w:p>
    <w:p>
      <w:pPr>
        <w:pStyle w:val="Normal"/>
        <w:numPr>
          <w:ilvl w:val="0"/>
          <w:numId w:val="10"/>
        </w:numPr>
        <w:rPr/>
      </w:pPr>
      <w:r>
        <w:rPr/>
        <w:t>ogni essere umano di sesso (rispettivamente) maschile e femminile, considerato rispetto alle sue qualità, attributi, caratteristiche, e sim. e intellettuali e morali, positive o negative.</w:t>
      </w:r>
    </w:p>
    <w:p>
      <w:pPr>
        <w:pStyle w:val="Normal"/>
        <w:numPr>
          <w:ilvl w:val="0"/>
          <w:numId w:val="10"/>
        </w:numPr>
        <w:rPr/>
      </w:pPr>
      <w:r>
        <w:rPr/>
        <w:t>ogni essere umano di sesso maschile e femminile, considerato in relazione allo specifico contesto sociale, economico, politico, storico e sim. in cui vive, alla posizione che occupe, alla funzione che svolge e sim.</w:t>
      </w:r>
    </w:p>
    <w:p>
      <w:pPr>
        <w:pStyle w:val="Normal"/>
        <w:rPr/>
      </w:pPr>
      <w:r>
        <w:rPr/>
      </w:r>
    </w:p>
    <w:p>
      <w:pPr>
        <w:pStyle w:val="Normal"/>
        <w:rPr/>
      </w:pPr>
      <w:r>
        <w:rPr/>
        <w:t>Due tipi di approcci rispetto al tema della differenza sessuale:</w:t>
      </w:r>
    </w:p>
    <w:p>
      <w:pPr>
        <w:pStyle w:val="Normal"/>
        <w:numPr>
          <w:ilvl w:val="0"/>
          <w:numId w:val="8"/>
        </w:numPr>
        <w:rPr/>
      </w:pPr>
      <w:r>
        <w:rPr>
          <w:b/>
        </w:rPr>
        <w:t>Approccio biologico</w:t>
      </w:r>
      <w:r>
        <w:rPr/>
        <w:t>: nuclei di base della differenza al dato naturale, biologico, fisiologico e genetico</w:t>
      </w:r>
    </w:p>
    <w:p>
      <w:pPr>
        <w:pStyle w:val="Normal"/>
        <w:numPr>
          <w:ilvl w:val="0"/>
          <w:numId w:val="8"/>
        </w:numPr>
        <w:rPr/>
      </w:pPr>
      <w:r>
        <w:rPr>
          <w:b/>
        </w:rPr>
        <w:t>Approccio socialculturale</w:t>
      </w:r>
      <w:r>
        <w:rPr/>
        <w:t>: elementi fondanti la differenza sessuale si trovano nell’ambito dei processi di costruzione sociale</w:t>
      </w:r>
    </w:p>
    <w:p>
      <w:pPr>
        <w:pStyle w:val="Normal"/>
        <w:rPr>
          <w:b/>
          <w:b/>
        </w:rPr>
      </w:pPr>
      <w:r>
        <w:rPr>
          <w:b/>
        </w:rPr>
      </w:r>
    </w:p>
    <w:p>
      <w:pPr>
        <w:pStyle w:val="Normal"/>
        <w:numPr>
          <w:ilvl w:val="0"/>
          <w:numId w:val="5"/>
        </w:numPr>
        <w:rPr/>
      </w:pPr>
      <w:r>
        <w:rPr/>
        <w:t xml:space="preserve">Le caratteristiche di personalità, attitudini, comportamenti, sistemi di credenza devono essere considerati come biologicamente determinati. Da ciò deriva la pericolosa considerazione che la strutturazione sociale dei rapporti maschi-femmine/uomini-donne appare basata su principi che non consentono il cambiamento o l’evoluzione secondo parametri alternativi, se non a costo di segnare un ambito di “non naturalità” (con tutti i giudizi che tale accezione porta con sé). In questo senso l’omosessualità viene intesa come il “sintomo” di una disfunzione genetica. In questo tipo di approccio i complessi fenomeni sociali diventano semplici processi biologici. </w:t>
      </w:r>
    </w:p>
    <w:p>
      <w:pPr>
        <w:pStyle w:val="Normal"/>
        <w:numPr>
          <w:ilvl w:val="0"/>
          <w:numId w:val="5"/>
        </w:numPr>
        <w:rPr/>
      </w:pPr>
      <w:r>
        <w:rPr/>
        <w:t>Le differenze sessuali rientrano nelle categorie di genere, ossia specifici processi socioculturali, storici e politico-ideologici. Le connotazioni della mascolinità e della femminilità risultano influenzate da campi di significato, rappresentazioni, pratiche di socializzazione e prefigurazione di ruolo che riguardano l’individuo in quanto essere sociale. La differenza sessuale si rivela di conseguenza il prodotto di determinati meccanismi socioculturali che trovano il proprio fondamento nell’interazione sociale come spazio simbolico di costruzione e ricostruzione di significati medianti i quali interpretare la realtà. Tale impostazione considera le differenze tra i sessi come l’esito delle dinamiche di interazione che intercorrono tra gli individui.</w:t>
      </w:r>
    </w:p>
    <w:p>
      <w:pPr>
        <w:pStyle w:val="Normal"/>
        <w:rPr/>
      </w:pPr>
      <w:r>
        <w:rPr/>
      </w:r>
    </w:p>
    <w:p>
      <w:pPr>
        <w:pStyle w:val="Normal"/>
        <w:rPr/>
      </w:pPr>
      <w:r>
        <w:rPr/>
        <w:t>Il “</w:t>
      </w:r>
      <w:r>
        <w:rPr>
          <w:b/>
          <w:u w:val="single"/>
        </w:rPr>
        <w:t>genere</w:t>
      </w:r>
      <w:r>
        <w:rPr/>
        <w:t xml:space="preserve">” </w:t>
      </w:r>
      <w:r>
        <w:rPr>
          <w:rFonts w:eastAsia="Wingdings" w:cs="Wingdings" w:ascii="Wingdings" w:hAnsi="Wingdings"/>
        </w:rPr>
        <w:t></w:t>
      </w:r>
      <w:r>
        <w:rPr/>
        <w:t xml:space="preserve"> è un costrutto che manifesta l’origine di carattere esclusivamente culturale e sociale dell’identità sessuale maschile e femminile. La socialità impone che la sessualità (dato biologico) trovi un risvolto a livello sociale attraverso una sorta di codice della differenza costruito su dimensioni socialmente condivise. In questo senso il genere rappresenta la struttura dell’agire sociale, ossia il modo in cui sono ordinate specifiche prassi sociali all’interno del sistema di relazione tra i sessi. Tale sistema relazionale appare caratterizzato dalla presenza di precise logiche di potere. La realtà sociale risulta cioè contraddistinta da una specifica distribuzione del potere che investe le differenti categorie sociali. In occidente il sistema culturale si fonda principalmente su un sistema di tipo patriarcale basato su una profonda asimmetria dei rapporti sociali di genere. E’ proprio il sistema patriarcale ad aver posto nell’alveo delle dimensioni di potere la presunta “naturalità” dell’orientamento eterosessuale e dei suoi derivati, ponendo l’omosessualità in una dinamica di mancato accesso all’ordine del simbolico secondo paradigmi autonomi, facendo dell’omosessualità stessa una sorta di eterosessualità malata.</w:t>
      </w:r>
    </w:p>
    <w:p>
      <w:pPr>
        <w:pStyle w:val="Normal"/>
        <w:rPr/>
      </w:pPr>
      <w:r>
        <w:rPr/>
      </w:r>
    </w:p>
    <w:p>
      <w:pPr>
        <w:pStyle w:val="Normal"/>
        <w:rPr>
          <w:b/>
          <w:b/>
          <w:u w:val="single"/>
        </w:rPr>
      </w:pPr>
      <w:r>
        <w:rPr>
          <w:b/>
          <w:u w:val="single"/>
        </w:rPr>
        <w:t>MODELLI TEORICI</w:t>
      </w:r>
    </w:p>
    <w:p>
      <w:pPr>
        <w:pStyle w:val="Normal"/>
        <w:rPr>
          <w:b/>
          <w:b/>
          <w:u w:val="single"/>
        </w:rPr>
      </w:pPr>
      <w:r>
        <w:rPr>
          <w:b/>
          <w:u w:val="single"/>
        </w:rPr>
      </w:r>
    </w:p>
    <w:p>
      <w:pPr>
        <w:pStyle w:val="Normal"/>
        <w:rPr/>
      </w:pPr>
      <w:r>
        <w:rPr>
          <w:b/>
          <w:u w:val="single"/>
        </w:rPr>
        <w:t>Sociobiologia</w:t>
      </w:r>
      <w:r>
        <w:rPr/>
        <w:t>: Si pone come disciplina per interpretare la continuità tra comportamento animale e comportamento umano, partendo dal presupposto che uomini e animali condividano molti attributi biologici. E’ un’analisi delle basi biologiche delle modalità di comportamento mediante la ricostruzione della stessa storia evolutiva che, partendo dallo studio delle forme di strutturazione del comportamento animale, giunge a esaminare l’organizzazione sociale umana. Ammettendo quindi che il comportamento animale è geneticamente determinato, si giunge alla conclusione che l’eagire umano è controllato e modellato dall’azione e dalle caratteristiche dei geni. In tal caso però qual è il ruolo svolto dall’ambiente nella determinazione del comportamento?</w:t>
      </w:r>
    </w:p>
    <w:p>
      <w:pPr>
        <w:pStyle w:val="Normal"/>
        <w:rPr/>
      </w:pPr>
      <w:r>
        <w:rPr>
          <w:b/>
          <w:u w:val="single"/>
        </w:rPr>
        <w:t>Teoria della coevoluzione</w:t>
      </w:r>
      <w:r>
        <w:rPr/>
        <w:t>: la complessità insita nelle riflessioni sul rapporto ereditarietà/ambiente ha portato a rivedere in parte il binomio gene-comportamento al fine di offrire una visione di uomo come risultato di un’azione combinata di predisposizioni genetiche e opportunità ambientali. Il successo di certe modalità comportamentali è reso possibile dal fatto che le leggi epigenetiche, e i geni che le determinano, selezionano comportamenti che a loro volta retroagiscono sulle medesime, rafforzandole oppure eliminandole.</w:t>
      </w:r>
    </w:p>
    <w:p>
      <w:pPr>
        <w:pStyle w:val="Normal"/>
        <w:rPr/>
      </w:pPr>
      <w:r>
        <w:rPr>
          <w:b/>
          <w:u w:val="single"/>
        </w:rPr>
        <w:t>Sociobiologia e teorie della differenza</w:t>
      </w:r>
      <w:r>
        <w:rPr/>
        <w:t>: la sociobiologia manifesta chiari intenti di giustificazione scientifica di posizioni reazionarie tese a legittimare lo status quo, ossia situazioni che esistono di fatto come prodotto di visioni tradizionali resistenti al cambiamento. Le teorie sociobiologiche dimostrano che il dimorfismo (differenze tra uomini e donne) è biologico e che tali differenze possono essere considerate alla stregua di tratti o elementi universali e transculturali, ossia indipendenti dalla cultura di riferimento da specifici contesti geografici.</w:t>
      </w:r>
    </w:p>
    <w:p>
      <w:pPr>
        <w:pStyle w:val="Normal"/>
        <w:rPr/>
      </w:pPr>
      <w:r>
        <w:rPr/>
      </w:r>
    </w:p>
    <w:p>
      <w:pPr>
        <w:pStyle w:val="Normal"/>
        <w:rPr/>
      </w:pPr>
      <w:r>
        <w:rPr>
          <w:b/>
          <w:u w:val="single"/>
        </w:rPr>
        <w:t>Teorie della differenza in psicologia</w:t>
      </w:r>
      <w:r>
        <w:rPr/>
        <w:t xml:space="preserve"> </w:t>
      </w:r>
      <w:r>
        <w:rPr>
          <w:rFonts w:eastAsia="Wingdings" w:cs="Wingdings" w:ascii="Wingdings" w:hAnsi="Wingdings"/>
        </w:rPr>
        <w:t></w:t>
      </w:r>
      <w:r>
        <w:rPr/>
        <w:t xml:space="preserve"> In ambito psicologico, la riflessione critica sulla differenza sessuale e di genere è stata condotta attraverso una serie di studi volti a individuare caratterizzazioni di personalità correlate ora all’uno ora all’altro sesso, consentendo di discriminare le dimensioni maschili e quelle femminili della personalità.</w:t>
      </w:r>
    </w:p>
    <w:p>
      <w:pPr>
        <w:pStyle w:val="Normal"/>
        <w:rPr/>
      </w:pPr>
      <w:r>
        <w:rPr/>
        <w:t xml:space="preserve">In tal senso mascolinità e femminilità sono di nuovo contrapposti tra le due polarità del riduzionismo biologista e del relativismo socioculturale. </w:t>
      </w:r>
    </w:p>
    <w:p>
      <w:pPr>
        <w:pStyle w:val="Normal"/>
        <w:rPr/>
      </w:pPr>
      <w:r>
        <w:rPr/>
        <w:t>In psicologia questi due orientamenti hanno dato vita rispettivamente:</w:t>
      </w:r>
    </w:p>
    <w:p>
      <w:pPr>
        <w:pStyle w:val="Normal"/>
        <w:numPr>
          <w:ilvl w:val="0"/>
          <w:numId w:val="3"/>
        </w:numPr>
        <w:rPr/>
      </w:pPr>
      <w:r>
        <w:rPr>
          <w:rFonts w:eastAsia="Times New Roman"/>
        </w:rPr>
        <w:t xml:space="preserve"> </w:t>
      </w:r>
      <w:r>
        <w:rPr/>
        <w:t>all’impostazione individualistica, tipica della psicologia della personalità e delle differenze individuali</w:t>
      </w:r>
    </w:p>
    <w:p>
      <w:pPr>
        <w:pStyle w:val="Normal"/>
        <w:numPr>
          <w:ilvl w:val="0"/>
          <w:numId w:val="3"/>
        </w:numPr>
        <w:rPr/>
      </w:pPr>
      <w:r>
        <w:rPr/>
        <w:t>all’orientamento contestuale che inerisce la psicologia sociale</w:t>
      </w:r>
    </w:p>
    <w:p>
      <w:pPr>
        <w:pStyle w:val="Normal"/>
        <w:rPr/>
      </w:pPr>
      <w:r>
        <w:rPr/>
      </w:r>
    </w:p>
    <w:p>
      <w:pPr>
        <w:pStyle w:val="Normal"/>
        <w:rPr/>
      </w:pPr>
      <w:r>
        <w:rPr/>
        <w:t xml:space="preserve">APPROCCIO INDIVIDUALISTICO E PSICOLOGIA DELLA DIFFERENZA </w:t>
      </w:r>
      <w:r>
        <w:rPr>
          <w:rFonts w:eastAsia="Wingdings" w:cs="Wingdings" w:ascii="Wingdings" w:hAnsi="Wingdings"/>
        </w:rPr>
        <w:t></w:t>
      </w:r>
      <w:r>
        <w:rPr/>
        <w:t xml:space="preserve"> tende ad analizzare fenomeni di natura psicologica attraverso il riferimento allo studio dell’individuo nella sua singolarità singolarità e specificità, prescindendo dalla considerazione di tessuto delle relazioni in cui l’individuo stesso è inserito. Tende ad analizzare isolatamente uomini e donne in relazione alle loro rispettive caratteristiche; caratteristiche che oltretutto vengono considerate non come dimensioni di sovrastruttura, ma piuttosto come aspetti strutturali, legati alla natura stessa, nell’individuo sessualmente connotato, ossia della soggettività maschile e femminile. Essere maschi implica avere tratti di personalità diversi da quelli delle femmine e viceversa: l’appartenenza sessuale ha come immediata ricaduta la costruzione di specifiche strutture di personalità sessualmente connotate. Perciò l’aggressività non solo ha radici nell’armatura strutturale dell’individuo, si esclude una sua origine ascrivibile a ipotetiche incidenze sociali  ma è anche,un tratto solidamente correlato al maschile. Allo stesso modo l’espressività o la capacità comunicativa sono riferite solo ed esclusivamente al femminile. La psicologia differenziale dei sessi ha elaborato modelli teorici e hanno prodotto determinati criteri per identificare le componenti costitutive della differenza di genere. I sistemi concettuali proposti sono essenzialmente tre:</w:t>
      </w:r>
    </w:p>
    <w:p>
      <w:pPr>
        <w:pStyle w:val="Normal"/>
        <w:numPr>
          <w:ilvl w:val="0"/>
          <w:numId w:val="7"/>
        </w:numPr>
        <w:rPr/>
      </w:pPr>
      <w:r>
        <w:rPr/>
        <w:t>modello e la congruenza</w:t>
      </w:r>
    </w:p>
    <w:p>
      <w:pPr>
        <w:pStyle w:val="Normal"/>
        <w:numPr>
          <w:ilvl w:val="0"/>
          <w:numId w:val="7"/>
        </w:numPr>
        <w:rPr/>
      </w:pPr>
      <w:r>
        <w:rPr/>
        <w:t>modello dell’androginia psicologica</w:t>
      </w:r>
    </w:p>
    <w:p>
      <w:pPr>
        <w:pStyle w:val="Normal"/>
        <w:numPr>
          <w:ilvl w:val="0"/>
          <w:numId w:val="7"/>
        </w:numPr>
        <w:rPr/>
      </w:pPr>
      <w:r>
        <w:rPr/>
        <w:t>modello maschile</w:t>
      </w:r>
    </w:p>
    <w:p>
      <w:pPr>
        <w:pStyle w:val="Normal"/>
        <w:rPr/>
      </w:pPr>
      <w:r>
        <w:rPr/>
      </w:r>
    </w:p>
    <w:p>
      <w:pPr>
        <w:pStyle w:val="Normal"/>
        <w:rPr>
          <w:u w:val="single"/>
        </w:rPr>
      </w:pPr>
      <w:r>
        <w:rPr>
          <w:u w:val="single"/>
        </w:rPr>
        <w:t>MODELLO DELLA CONGRUENZA</w:t>
      </w:r>
    </w:p>
    <w:p>
      <w:pPr>
        <w:pStyle w:val="Normal"/>
        <w:rPr/>
      </w:pPr>
      <w:r>
        <w:rPr/>
        <w:t>Gli assunti di base sono:</w:t>
      </w:r>
    </w:p>
    <w:p>
      <w:pPr>
        <w:pStyle w:val="Normal"/>
        <w:numPr>
          <w:ilvl w:val="0"/>
          <w:numId w:val="1"/>
        </w:numPr>
        <w:rPr/>
      </w:pPr>
      <w:r>
        <w:rPr/>
        <w:t>esistono caratteristiche psicologiche stabili che differenziano i due sessi</w:t>
      </w:r>
    </w:p>
    <w:p>
      <w:pPr>
        <w:pStyle w:val="Normal"/>
        <w:numPr>
          <w:ilvl w:val="0"/>
          <w:numId w:val="1"/>
        </w:numPr>
        <w:rPr/>
      </w:pPr>
      <w:r>
        <w:rPr/>
        <w:t>tali caratteristiche si presentano in modo bipolare, reciprocamente escludentisi rispetto a un’unica dimensione denominabile di mascolinità-femminilità</w:t>
      </w:r>
    </w:p>
    <w:p>
      <w:pPr>
        <w:pStyle w:val="Normal"/>
        <w:numPr>
          <w:ilvl w:val="0"/>
          <w:numId w:val="1"/>
        </w:numPr>
        <w:rPr/>
      </w:pPr>
      <w:r>
        <w:rPr/>
        <w:t>tale dimensione può essere individuata e misurata con istrumenti psicometrici per collocare gli individui verso l’uno o l’altro dei due poli della stessa dimensione</w:t>
      </w:r>
    </w:p>
    <w:p>
      <w:pPr>
        <w:pStyle w:val="Normal"/>
        <w:numPr>
          <w:ilvl w:val="0"/>
          <w:numId w:val="1"/>
        </w:numPr>
        <w:rPr/>
      </w:pPr>
      <w:r>
        <w:rPr/>
        <w:t>il benessere psicologico e il buon adattamento individuale risultano tanto maggiori quanto più egli individui si collocano decisamente verso uno dei due poli di tale continuum e in modo congruente con il proprio senso di appartenenza.</w:t>
      </w:r>
    </w:p>
    <w:p>
      <w:pPr>
        <w:pStyle w:val="Normal"/>
        <w:rPr/>
      </w:pPr>
      <w:r>
        <w:rPr/>
      </w:r>
    </w:p>
    <w:p>
      <w:pPr>
        <w:pStyle w:val="Normal"/>
        <w:rPr/>
      </w:pPr>
      <w:r>
        <w:rPr/>
        <w:t>Il modello della congruenza si configura come il tentativo di giustificare sperimentalmente, attraverso tecniche psicometriche, la possibilità di segnare i confini netti per delineare le differenze psicologiche tra maschi e femmine. La normalità o il benessere psicologico individuale dipendono dal fatto che la scelta effettuata da un individuo maschio o femmina risulta essere congruente con quella della maggioranza dei maschi o delle femmine. Si approda di conseguenza ad un fondamentalismo biologico secondo il quale la radicalizzazione della differenza tra il sé dipende esclusivamente dalla biologia, ossia dall’essere maschi o femmine: condizione che a sua volta implica il possedere  caratteristiche psicologiche oggettivamente misurate e misurabili.</w:t>
      </w:r>
    </w:p>
    <w:p>
      <w:pPr>
        <w:pStyle w:val="Normal"/>
        <w:rPr/>
      </w:pPr>
      <w:r>
        <w:rPr/>
      </w:r>
    </w:p>
    <w:p>
      <w:pPr>
        <w:pStyle w:val="Normal"/>
        <w:rPr>
          <w:u w:val="single"/>
        </w:rPr>
      </w:pPr>
      <w:r>
        <w:rPr>
          <w:u w:val="single"/>
        </w:rPr>
        <w:t>L’ANDROGINIA PSICOLOGICA</w:t>
      </w:r>
    </w:p>
    <w:p>
      <w:pPr>
        <w:pStyle w:val="Normal"/>
        <w:rPr/>
      </w:pPr>
      <w:r>
        <w:rPr/>
        <w:t>I concetti fondanti sono:</w:t>
      </w:r>
    </w:p>
    <w:p>
      <w:pPr>
        <w:pStyle w:val="Normal"/>
        <w:numPr>
          <w:ilvl w:val="0"/>
          <w:numId w:val="2"/>
        </w:numPr>
        <w:rPr/>
      </w:pPr>
      <w:r>
        <w:rPr/>
        <w:t>mascolinità e femminilità non sono più concepiti come due poli opposti di una medesima dimensione, ma come due dimensioni indipendenti della medesima personalità</w:t>
      </w:r>
    </w:p>
    <w:p>
      <w:pPr>
        <w:pStyle w:val="Normal"/>
        <w:numPr>
          <w:ilvl w:val="0"/>
          <w:numId w:val="2"/>
        </w:numPr>
        <w:rPr/>
      </w:pPr>
      <w:r>
        <w:rPr/>
        <w:t>La coesistenza all’interno della stessa persona di caratteristiche sia maschili sia femminili, definita appunto “androginia psicologica”, diventa non solo possibile, ma auspicabile</w:t>
      </w:r>
    </w:p>
    <w:p>
      <w:pPr>
        <w:pStyle w:val="Normal"/>
        <w:numPr>
          <w:ilvl w:val="0"/>
          <w:numId w:val="2"/>
        </w:numPr>
        <w:rPr/>
      </w:pPr>
      <w:r>
        <w:rPr/>
        <w:t>L’androginia psicologica risulta preferibile rispetto alla tradizionale tipizzazione di genere in quanto capace di assicurare una maggiore flessibilità psicologica e di adattamento alle diverse situazioni che gli individui possono esperire senza incorrere nelle prescrizioni di ruolo e di genere visite nel modello della congruenza</w:t>
      </w:r>
    </w:p>
    <w:p>
      <w:pPr>
        <w:pStyle w:val="Normal"/>
        <w:rPr/>
      </w:pPr>
      <w:r>
        <w:rPr/>
      </w:r>
    </w:p>
    <w:p>
      <w:pPr>
        <w:pStyle w:val="Normal"/>
        <w:rPr/>
      </w:pPr>
      <w:r>
        <w:rPr/>
        <w:t xml:space="preserve">Si contrappone totalmente al modello della congruenza, sostiene l’esistenza di un sistema di personalità maschile/femminile misurabile attraverso strumenti statistico-psicometrici. Risulta fondato sui concetti di mascolinità e femminilità intesi  non come categorie bipolari correlate, ma come due dimensioni tra loro indipendenti di cui è possibile la coesistenza o la combinazione additiva nello stesso soggetto indipendentemente dal sesso biologico di appartenenza. </w:t>
      </w:r>
      <w:r>
        <w:rPr>
          <w:b/>
        </w:rPr>
        <w:t>L’androginia psicologica è una nozione che indica l’integrazione della mascolinità e della femminilità in uno stesso individuo</w:t>
      </w:r>
      <w:r>
        <w:rPr/>
        <w:t>. Viene negata l’incidenza delle biologico nella determinazione di tratti caratteriali e comportamentali sessualmente dismorfici (differenze dei sessi). Caduta la visione fortemente dicotomica insita nel modello della congruenza, diventano importanti non tanto le differenze tra individui di sesso diverso, quanto proprio le differenze tra individui dello stesso genere. Mascolinità e femminilità appaiono non più come proprietà di soggetti a carattere innato, ma come modalità socialmente costruite con le quali gli individui organizzano alcune informazioni provenienti dalla loro esperienza sociale. In questo modo le diversità tra uomini e donne sono socialmente determinate ed è proprio l’intervento di sovrastrutture ideologico culturali a causare processi di schematizzazione, ovvero stereotipi. L’androginia apre nuovi scenari di identità postulando la possibilità di un universo maschile contaminato positivamente da attribuzioni femminili e viceversa.</w:t>
      </w:r>
    </w:p>
    <w:p>
      <w:pPr>
        <w:pStyle w:val="Normal"/>
        <w:rPr/>
      </w:pPr>
      <w:r>
        <w:rPr/>
      </w:r>
    </w:p>
    <w:p>
      <w:pPr>
        <w:pStyle w:val="Normal"/>
        <w:rPr>
          <w:u w:val="single"/>
        </w:rPr>
      </w:pPr>
      <w:r>
        <w:rPr>
          <w:u w:val="single"/>
        </w:rPr>
        <w:t>MODELLO MASCHILE</w:t>
      </w:r>
    </w:p>
    <w:p>
      <w:pPr>
        <w:pStyle w:val="Normal"/>
        <w:rPr/>
      </w:pPr>
      <w:r>
        <w:rPr/>
        <w:t>Fondato sui seguenti assunti:</w:t>
      </w:r>
    </w:p>
    <w:p>
      <w:pPr>
        <w:pStyle w:val="Normal"/>
        <w:numPr>
          <w:ilvl w:val="0"/>
          <w:numId w:val="12"/>
        </w:numPr>
        <w:rPr/>
      </w:pPr>
      <w:r>
        <w:rPr>
          <w:rFonts w:eastAsia="Times New Roman"/>
        </w:rPr>
        <w:t xml:space="preserve"> </w:t>
      </w:r>
      <w:r>
        <w:rPr/>
        <w:t>Il benessere della persona è visto come aderenza all’orientamento di genere in senso maschile, indipendentemente dal senso di appartenenza</w:t>
      </w:r>
    </w:p>
    <w:p>
      <w:pPr>
        <w:pStyle w:val="Normal"/>
        <w:numPr>
          <w:ilvl w:val="0"/>
          <w:numId w:val="12"/>
        </w:numPr>
        <w:rPr/>
      </w:pPr>
      <w:r>
        <w:rPr/>
        <w:t>Nella società è la mascolinità e non l’androginia che ha per gli individui conseguenze positive</w:t>
      </w:r>
    </w:p>
    <w:p>
      <w:pPr>
        <w:pStyle w:val="Normal"/>
        <w:rPr/>
      </w:pPr>
      <w:r>
        <w:rPr/>
      </w:r>
    </w:p>
    <w:p>
      <w:pPr>
        <w:pStyle w:val="Normal"/>
        <w:rPr/>
      </w:pPr>
      <w:r>
        <w:rPr/>
        <w:t>In aperta antitesi all’androginia psicologica si configura come una sorta di insidioso ritorno al concetto di congruenza, determinando un sostanziale passaggio dalla “congruenza bidimensionale” a una “congruenza monodimensionale”,  dove il maschile si pone come categoria universale e unità sull’abbattimento delle differenze tra uomini e donne porgendo il maschile come criterio di unificazione. Anche per una donna è auspicabile l’acquisizione di comportamenti tipicamente maschili, come fondamento di benessere individuale, veicolando l’idea che la tipizzazione maschile sia la dimensione vincente a livello sociale. Tale visione “maschiocentrica” appare fortemente reazionaria.</w:t>
      </w:r>
    </w:p>
    <w:p>
      <w:pPr>
        <w:pStyle w:val="Normal"/>
        <w:rPr/>
      </w:pPr>
      <w:r>
        <w:rPr/>
      </w:r>
    </w:p>
    <w:p>
      <w:pPr>
        <w:pStyle w:val="Normal"/>
        <w:rPr>
          <w:b/>
          <w:b/>
          <w:u w:val="single"/>
        </w:rPr>
      </w:pPr>
      <w:r>
        <w:rPr>
          <w:b/>
          <w:u w:val="single"/>
        </w:rPr>
        <w:t>APPROCCIO PSICOSOCIALE</w:t>
      </w:r>
    </w:p>
    <w:p>
      <w:pPr>
        <w:pStyle w:val="Normal"/>
        <w:rPr/>
      </w:pPr>
      <w:r>
        <w:rPr/>
        <w:t>Fa riferimento a un paradigma teorico che considera l’importanza dei fattori sociali e culturali nella determinazione delle differenze sessuali e di genere, superando un orientamento teso a ridurre la questione dei fondamenti del maschile e del femminile allo studio di caratteristiche psicologiche di tipo strettamente individuale. Grande importanza viene data alla dimensione relazionale, ne consegue che, se l’impostazione deterministica e quindi dualistica tipica rispettivamente della sociobiologia e della psicologia della personalità attribuiva una forte rilevanza alla categoria di sesso, l’approccio psicosociale fa invece esclusivo rimando alla categoria di genere, essendo il genere l’esito dei processi di costruzione socioculturale.</w:t>
      </w:r>
    </w:p>
    <w:p>
      <w:pPr>
        <w:pStyle w:val="Normal"/>
        <w:rPr/>
      </w:pPr>
      <w:r>
        <w:rPr/>
      </w:r>
    </w:p>
    <w:p>
      <w:pPr>
        <w:pStyle w:val="Normal"/>
        <w:rPr>
          <w:u w:val="single"/>
        </w:rPr>
      </w:pPr>
      <w:r>
        <w:rPr>
          <w:u w:val="single"/>
        </w:rPr>
        <w:t>ORIENTAMENTO SOCIOCOSTRUZIONISTA</w:t>
      </w:r>
    </w:p>
    <w:p>
      <w:pPr>
        <w:pStyle w:val="Normal"/>
        <w:rPr/>
      </w:pPr>
      <w:r>
        <w:rPr/>
        <w:t xml:space="preserve">Considera i fenomeni sociali e la stessa società come il prodotto di incessanti processi dialettici, focalizzando l’attenzione sul fatto che gli individui in relazione costruiscono la realtà attraverso dinamiche interattivo-comunicative (processo di negoziazione di significati finalizzati all’interpretazione e alla costruzione della realtà).  L’identità, in tutte le sue dimensioni, inclusa quella di genere, si configura come una struttura di ordine psicosociale la cui costruzione è il frutto di un processo che implica incessanti e circolari interconnessioni tra le rappresentazioni che l’individuo ha di sé e le rappresentazioni della realtà in cui è inserito. La mente è intesa come il prodotto di meccanismi di costruzione intersoggettiva di rappresentazioni condivise del reale, nonché di </w:t>
      </w:r>
      <w:r>
        <w:rPr>
          <w:u w:val="single"/>
        </w:rPr>
        <w:t>schemi mentali</w:t>
      </w:r>
      <w:r>
        <w:rPr/>
        <w:t xml:space="preserve"> che vengono applicati per la categorizzazione della dimensione individuale e sociale. Tali schemi utili per la comprensione e l’elaborazione della realtà interna ed esterna sono gli “</w:t>
      </w:r>
      <w:r>
        <w:rPr>
          <w:b/>
        </w:rPr>
        <w:t>stereotipi sociali</w:t>
      </w:r>
      <w:r>
        <w:rPr/>
        <w:t xml:space="preserve">”, ossia il risultato di quel </w:t>
      </w:r>
      <w:r>
        <w:rPr>
          <w:u w:val="single"/>
        </w:rPr>
        <w:t>processo di semplificazione cognitiva</w:t>
      </w:r>
      <w:r>
        <w:rPr/>
        <w:t xml:space="preserve"> attraverso il quale vengono economizzate risorse per la conoscenza e definizione della realtà. </w:t>
      </w:r>
      <w:r>
        <w:rPr>
          <w:u w:val="single"/>
        </w:rPr>
        <w:t>Usare uno stereotipo significa attribuire le medesime caratteristiche a tutti gli individui che appartengono ad una specifica categoria</w:t>
      </w:r>
      <w:r>
        <w:rPr/>
        <w:t>. Tali processi sono fortemente condizionati da fattori sociali, ossia dalle modalità con cui gli individui interagiscono tra di loro, da processi di inclusione ed esclusione, da rapporti di potere e distribuzione delle risorse, e complessivamente dagli esiti di dinamiche di tipo storico, economico e politico. Ciò porta ad ammettere che gli stereotipi sessuali e di genere sono prodotti di una precisa modalità di organizzazione dei rapporti e delle relazioni sociali e simboliche tra uomini e donne, e non percorsi di schematizzazione cognitiva della realtà sessuale legati al singolo individuo.</w:t>
      </w:r>
    </w:p>
    <w:p>
      <w:pPr>
        <w:pStyle w:val="Normal"/>
        <w:rPr/>
      </w:pPr>
      <w:r>
        <w:rPr/>
      </w:r>
    </w:p>
    <w:p>
      <w:pPr>
        <w:pStyle w:val="Normal"/>
        <w:rPr>
          <w:u w:val="single"/>
        </w:rPr>
      </w:pPr>
      <w:r>
        <w:rPr>
          <w:u w:val="single"/>
        </w:rPr>
        <w:t>STEREOTIPI SESSUALI E DI GENERE</w:t>
      </w:r>
    </w:p>
    <w:p>
      <w:pPr>
        <w:pStyle w:val="Normal"/>
        <w:rPr/>
      </w:pPr>
      <w:r>
        <w:rPr/>
        <w:t>Sono quei meccanismi di categorizzazione ai quali ricorrono gli individui per interpretare, elaborare, decodificare, ristrutturare la realtà sessuale. Si rivelano come veri e propri sistemi di credenze e concezioni inerenti l’identità maschile e femminile in relazione alle caratteristiche di personalità, ai tratti comportamentali, alle attitudini che si ritiene siano adeguati e riferibili rispettivamente al maschile e al femminile. Le principali schematizzazione nelle tipiche risultano vuotare prevalentemente intorno alle polarità:</w:t>
      </w:r>
    </w:p>
    <w:p>
      <w:pPr>
        <w:pStyle w:val="Normal"/>
        <w:rPr/>
      </w:pPr>
      <w:r>
        <w:rPr>
          <w:i/>
          <w:u w:val="single"/>
        </w:rPr>
        <w:t>Strumentalità(m)-emotività(f)</w:t>
      </w:r>
      <w:r>
        <w:rPr/>
        <w:t>: La prima attribuita al maschile risulta correlata ad aspetti quali l’operatività, alla capacità di azione, l’efficacia. La seconda attribuita al femminile è correlata alla capacità comunicativa, all’emozionalità, alla socialità, all’allegria.</w:t>
      </w:r>
    </w:p>
    <w:p>
      <w:pPr>
        <w:pStyle w:val="Normal"/>
        <w:rPr/>
      </w:pPr>
      <w:r>
        <w:rPr>
          <w:i/>
          <w:u w:val="single"/>
        </w:rPr>
        <w:t>Agency(m)-communion(f)</w:t>
      </w:r>
      <w:r>
        <w:rPr/>
        <w:t>:  ripropone la contrapposizione tra capacità di orientamento all’azione (agency) tipica del maschile e l’assunzione di tratti “comunitari” (communion) tipica del femminile, quali l’intima predisposizione alla relazione, alla socialità, all’altruismo.</w:t>
      </w:r>
    </w:p>
    <w:p>
      <w:pPr>
        <w:pStyle w:val="Normal"/>
        <w:rPr>
          <w:i/>
          <w:i/>
        </w:rPr>
      </w:pPr>
      <w:r>
        <w:rPr>
          <w:i/>
          <w:u w:val="single"/>
        </w:rPr>
        <w:t>Competenza(m)-calore(f)</w:t>
      </w:r>
      <w:r>
        <w:rPr>
          <w:i/>
        </w:rPr>
        <w:t>:</w:t>
      </w:r>
    </w:p>
    <w:p>
      <w:pPr>
        <w:pStyle w:val="Normal"/>
        <w:rPr>
          <w:i/>
          <w:i/>
        </w:rPr>
      </w:pPr>
      <w:r>
        <w:rPr>
          <w:i/>
          <w:u w:val="single"/>
        </w:rPr>
        <w:t>Forza(m)-grazia(f)</w:t>
      </w:r>
      <w:r>
        <w:rPr>
          <w:i/>
        </w:rPr>
        <w:t>:</w:t>
      </w:r>
    </w:p>
    <w:p>
      <w:pPr>
        <w:pStyle w:val="Normal"/>
        <w:rPr>
          <w:i/>
          <w:i/>
        </w:rPr>
      </w:pPr>
      <w:r>
        <w:rPr>
          <w:i/>
          <w:u w:val="single"/>
        </w:rPr>
        <w:t>Etica dei diritti-etica delle responsabilità(f)</w:t>
      </w:r>
      <w:r>
        <w:rPr>
          <w:i/>
        </w:rPr>
        <w:t>:</w:t>
      </w:r>
    </w:p>
    <w:p>
      <w:pPr>
        <w:pStyle w:val="Normal"/>
        <w:rPr>
          <w:i/>
          <w:i/>
        </w:rPr>
      </w:pPr>
      <w:r>
        <w:rPr>
          <w:i/>
          <w:u w:val="single"/>
        </w:rPr>
        <w:t>Indipendenza(m)-interdipendenza(f)</w:t>
      </w:r>
      <w:r>
        <w:rPr>
          <w:i/>
        </w:rPr>
        <w:t>:</w:t>
      </w:r>
    </w:p>
    <w:p>
      <w:pPr>
        <w:pStyle w:val="Normal"/>
        <w:rPr>
          <w:i/>
          <w:i/>
        </w:rPr>
      </w:pPr>
      <w:r>
        <w:rPr>
          <w:i/>
          <w:u w:val="single"/>
        </w:rPr>
        <w:t>Dominio sul mondo esterno(m)-dominio sul mondo interno(f)</w:t>
      </w:r>
      <w:r>
        <w:rPr>
          <w:i/>
        </w:rPr>
        <w:t>:</w:t>
      </w:r>
    </w:p>
    <w:p>
      <w:pPr>
        <w:pStyle w:val="Normal"/>
        <w:rPr>
          <w:i/>
          <w:i/>
        </w:rPr>
      </w:pPr>
      <w:r>
        <w:rPr>
          <w:i/>
          <w:u w:val="single"/>
        </w:rPr>
        <w:t>Tendenza alla relazione di gruppo(m)-tendenza alla relazione diadica(f)</w:t>
      </w:r>
      <w:r>
        <w:rPr>
          <w:i/>
        </w:rPr>
        <w:t>:</w:t>
      </w:r>
    </w:p>
    <w:p>
      <w:pPr>
        <w:pStyle w:val="Normal"/>
        <w:rPr>
          <w:i/>
          <w:i/>
        </w:rPr>
      </w:pPr>
      <w:r>
        <w:rPr>
          <w:i/>
        </w:rPr>
      </w:r>
    </w:p>
    <w:p>
      <w:pPr>
        <w:pStyle w:val="Normal"/>
        <w:rPr/>
      </w:pPr>
      <w:r>
        <w:rPr/>
        <w:t>Emerge così un maschile caratterizzato da vita, ambizione, competenza, in dipendenza, ecc., e un femminile caratterizzato da emotività, gentilezza, cordialità, sensibilità, ecc.</w:t>
      </w:r>
    </w:p>
    <w:p>
      <w:pPr>
        <w:pStyle w:val="Normal"/>
        <w:rPr/>
      </w:pPr>
      <w:r>
        <w:rPr/>
        <w:t>Tutte le dicotomie  ripropongono un sistema di rappresentazione dotato di valenza ideologica dal momento che sembrano essere sottese a due macrocategorie tra loro antitetiche, di positività (maschile) e negatività (femminile): tratti comunemente considerati positivi fanno “il sesso forte”, tratti considerati in senso negativo o ambiguo fanno “il sesso debole”.</w:t>
      </w:r>
    </w:p>
    <w:p>
      <w:pPr>
        <w:pStyle w:val="Normal"/>
        <w:rPr/>
      </w:pPr>
      <w:r>
        <w:rPr/>
      </w:r>
    </w:p>
    <w:p>
      <w:pPr>
        <w:pStyle w:val="Normal"/>
        <w:rPr/>
      </w:pPr>
      <w:r>
        <w:rPr>
          <w:b/>
        </w:rPr>
        <w:t>Agenti sociali e stereotipi sessuali/di genere</w:t>
      </w:r>
      <w:r>
        <w:rPr/>
        <w:t xml:space="preserve"> </w:t>
      </w:r>
      <w:r>
        <w:rPr>
          <w:rFonts w:eastAsia="Wingdings" w:cs="Wingdings" w:ascii="Wingdings" w:hAnsi="Wingdings"/>
        </w:rPr>
        <w:t></w:t>
      </w:r>
      <w:r>
        <w:rPr/>
        <w:t xml:space="preserve"> un ruolo fondamentale viene ricoperto dai mass media,  che possono essere considerati agenti sia di controllo sociale sia di produzione e rafforzamento di stereotipi sessuali e di genere. Un’analisi degli spot pubblicitari ha consentito di rilevare che le figure femminili in esse rappresentate erano persone dedite alla cura della casa e della famiglia, preoccupate dal loro aspetto fisico e impegnate in ruoli di scarso prestigio. Nei vari contesti mediatici vengono spesso usate le immagini palesemente sessiste, dove per sessismo si intende la tendenza a valutare la capacità o le abilità delle persone in base al sesso.</w:t>
      </w:r>
    </w:p>
    <w:p>
      <w:pPr>
        <w:pStyle w:val="Normal"/>
        <w:rPr/>
      </w:pPr>
      <w:r>
        <w:rPr/>
      </w:r>
    </w:p>
    <w:p>
      <w:pPr>
        <w:pStyle w:val="Normal"/>
        <w:rPr/>
      </w:pPr>
      <w:r>
        <w:rPr>
          <w:b/>
        </w:rPr>
        <w:t>Stereotipi di genere e ideologie</w:t>
      </w:r>
      <w:r>
        <w:rPr/>
        <w:t xml:space="preserve"> </w:t>
      </w:r>
      <w:r>
        <w:rPr>
          <w:rFonts w:eastAsia="Wingdings" w:cs="Wingdings" w:ascii="Wingdings" w:hAnsi="Wingdings"/>
        </w:rPr>
        <w:t></w:t>
      </w:r>
      <w:r>
        <w:rPr/>
        <w:t xml:space="preserve"> anche le ideologie possono contribuire alla legittimazione di rappresentazioni e le rettifiche inerenti la mascolinità e la femminilità, per esempio basti riflettere circa l’ambito della religione. Ratzinger da cardinale scrisse che: “tra i valori fondamentali collegati alla vita concreta della donna, di ciò che è stato chiamato la sua </w:t>
      </w:r>
      <w:r>
        <w:rPr>
          <w:i/>
        </w:rPr>
        <w:t>capacità dell’altro</w:t>
      </w:r>
      <w:r>
        <w:rPr/>
        <w:t xml:space="preserve">”. Con tale espressione si intende che “ la donna conserva l’intuizione profonda che </w:t>
      </w:r>
      <w:r>
        <w:rPr>
          <w:u w:val="single"/>
        </w:rPr>
        <w:t>il meglio della sua vita è fatto di attività orientate al risveglio dell’altro</w:t>
      </w:r>
      <w:r>
        <w:rPr/>
        <w:t>, alla sua crescita, alla sua protezione; intuizione collegata alla sua capacità fisica di dare la vita. Vissuta o potenziale, tale capacità è una realtà che struttura la personalità femminile in profondità”.</w:t>
      </w:r>
    </w:p>
    <w:p>
      <w:pPr>
        <w:pStyle w:val="Normal"/>
        <w:rPr/>
      </w:pPr>
      <w:r>
        <w:rPr/>
      </w:r>
    </w:p>
    <w:p>
      <w:pPr>
        <w:pStyle w:val="Normal"/>
        <w:rPr/>
      </w:pPr>
      <w:r>
        <w:rPr>
          <w:b/>
        </w:rPr>
        <w:t>Stereotipi sessuali e processi di socializzazione</w:t>
      </w:r>
      <w:r>
        <w:rPr/>
        <w:t xml:space="preserve"> </w:t>
      </w:r>
      <w:r>
        <w:rPr>
          <w:rFonts w:eastAsia="Wingdings" w:cs="Wingdings" w:ascii="Wingdings" w:hAnsi="Wingdings"/>
        </w:rPr>
        <w:t></w:t>
      </w:r>
      <w:r>
        <w:rPr/>
        <w:t xml:space="preserve"> l’approccio sociocostituzionista affronta la questione dell’analisi degli stereotipi sessuali e di genere focalizzando l’attenzione sulla rilevanza delle dinamiche inerenti sia la società, sia la socializzazione (quel processo di trasmissione dei modelli da una generazione all’altra). La famiglia risulta il primo e più importante agente di trasmissione del sistema di prescrizioni e regole su cui si fondano le dimensioni costitutive dell’identità sessuale connotata, così come i ruoli di genere. Per l’individuo l’ingresso nel mondo sociale è caratterizzato dalla segnalazione a una precisa categoria sessuale (maschio/femmina) sulla base della conformazione degli organi genitali. Successivamente, tale assegnazione diventa uno status che segnala l’appartenenza a un genere attraverso specifici indicatori, quali la scelta del nome, dell’abbigliamento appropriato per un maschio e una femmina, e anche mediante l’uso di questi i simboli dei segni.  Le principali aree di socializzazione nelle quali gli adulti assumono comportamenti diversi sono:</w:t>
      </w:r>
    </w:p>
    <w:p>
      <w:pPr>
        <w:pStyle w:val="Normal"/>
        <w:numPr>
          <w:ilvl w:val="0"/>
          <w:numId w:val="13"/>
        </w:numPr>
        <w:rPr/>
      </w:pPr>
      <w:r>
        <w:rPr/>
        <w:t>Scelta dei giocattoli</w:t>
      </w:r>
    </w:p>
    <w:p>
      <w:pPr>
        <w:pStyle w:val="Normal"/>
        <w:numPr>
          <w:ilvl w:val="0"/>
          <w:numId w:val="13"/>
        </w:numPr>
        <w:rPr/>
      </w:pPr>
      <w:r>
        <w:rPr/>
        <w:t>Stili di gioco</w:t>
      </w:r>
    </w:p>
    <w:p>
      <w:pPr>
        <w:pStyle w:val="Normal"/>
        <w:numPr>
          <w:ilvl w:val="0"/>
          <w:numId w:val="13"/>
        </w:numPr>
        <w:rPr/>
      </w:pPr>
      <w:r>
        <w:rPr/>
        <w:t>Assegnazione di compiti</w:t>
      </w:r>
    </w:p>
    <w:p>
      <w:pPr>
        <w:pStyle w:val="Normal"/>
        <w:numPr>
          <w:ilvl w:val="0"/>
          <w:numId w:val="13"/>
        </w:numPr>
        <w:rPr/>
      </w:pPr>
      <w:r>
        <w:rPr/>
        <w:t>Aggressività – maggiormente giustificata nei maschi</w:t>
      </w:r>
    </w:p>
    <w:p>
      <w:pPr>
        <w:pStyle w:val="Normal"/>
        <w:numPr>
          <w:ilvl w:val="0"/>
          <w:numId w:val="13"/>
        </w:numPr>
        <w:rPr/>
      </w:pPr>
      <w:r>
        <w:rPr/>
        <w:t>Emozioni – maggiormente pronti a parlare di sentimenti con le femmine</w:t>
      </w:r>
    </w:p>
    <w:p>
      <w:pPr>
        <w:pStyle w:val="Normal"/>
        <w:rPr/>
      </w:pPr>
      <w:r>
        <w:rPr/>
      </w:r>
    </w:p>
    <w:p>
      <w:pPr>
        <w:pStyle w:val="Normal"/>
        <w:rPr/>
      </w:pPr>
      <w:r>
        <w:rPr/>
        <w:t>È possibile osservare che se non intervenissero queste forme di socializzazione primaria, per gli esseri umani non esisterebbe una femminilità o mascolinità, dal momento che è proprio l’attribuzione di genere a far scattare dei sistemi di regole e di aspettative differenziate secondo il sesso. È quindi attraverso l’interiorizzazione delle prescrizioni implicite ed esplicite insite nelle stesse rappresentazioni stereotipiche di genere che si costituiscono le motivazioni, i bisogni, e le autoconsapevolezze coerenti con l’identità di genere stessa.</w:t>
      </w:r>
    </w:p>
    <w:p>
      <w:pPr>
        <w:pStyle w:val="Normal"/>
        <w:rPr/>
      </w:pPr>
      <w:r>
        <w:rPr/>
      </w:r>
    </w:p>
    <w:p>
      <w:pPr>
        <w:pStyle w:val="Normal"/>
        <w:rPr/>
      </w:pPr>
      <w:r>
        <w:rPr>
          <w:b/>
        </w:rPr>
        <w:t>Implicazioni delle relazioni “intergenere”</w:t>
      </w:r>
      <w:r>
        <w:rPr/>
        <w:t xml:space="preserve"> </w:t>
      </w:r>
      <w:r>
        <w:rPr>
          <w:rFonts w:eastAsia="Wingdings" w:cs="Wingdings" w:ascii="Wingdings" w:hAnsi="Wingdings"/>
        </w:rPr>
        <w:t></w:t>
      </w:r>
      <w:r>
        <w:rPr/>
        <w:t xml:space="preserve"> è possibile considerare la socialità stessa come il campo in cui gli individui sessualmente connotati, uomini e donne, condividono uno spazio di relazione (relazione intergenere) che si traduce nella strutturazione di precise rappresentazioni relative all’identità di genere e alla mascolinità e femminilità. Prendendo come riferimento il sistema sociale tradizionale basato sul patriarcato è possibile osservare come tutto il complesso delle interazioni tra uomini e donne risulta dipendente da questo tipo di organizzazione simbolica delle relazioni di genere (dominio maschile e sottomissione femminile).</w:t>
      </w:r>
    </w:p>
    <w:p>
      <w:pPr>
        <w:pStyle w:val="Normal"/>
        <w:rPr/>
      </w:pPr>
      <w:r>
        <w:rPr/>
      </w:r>
    </w:p>
    <w:p>
      <w:pPr>
        <w:pStyle w:val="Normal"/>
        <w:rPr/>
      </w:pPr>
      <w:r>
        <w:rPr>
          <w:b/>
        </w:rPr>
        <w:t>Interazione e rappresentazioni sociali di genere</w:t>
      </w:r>
      <w:r>
        <w:rPr/>
        <w:t xml:space="preserve"> </w:t>
      </w:r>
      <w:r>
        <w:rPr>
          <w:rFonts w:eastAsia="Wingdings" w:cs="Wingdings" w:ascii="Wingdings" w:hAnsi="Wingdings"/>
        </w:rPr>
        <w:t></w:t>
      </w:r>
      <w:r>
        <w:rPr/>
        <w:t xml:space="preserve"> Le </w:t>
      </w:r>
      <w:r>
        <w:rPr>
          <w:b/>
        </w:rPr>
        <w:t>rappresentazioni sociali</w:t>
      </w:r>
      <w:r>
        <w:rPr/>
        <w:t xml:space="preserve"> di genere funzionano, da una parte, come criteri di organizzazione della realtà di genere, e dall’altra, si rivelano come il prodotto di specifiche modalità interattive tra uomini e donne, che consentono di costruire teorie o concezioni condivise sulla mascolinità e sulla femminilità. Per “</w:t>
      </w:r>
      <w:r>
        <w:rPr>
          <w:b/>
        </w:rPr>
        <w:t>ruolo di genere</w:t>
      </w:r>
      <w:r>
        <w:rPr/>
        <w:t>” si intende il prodotto di modalità interattive connotate che finiscono per strutturare un insieme di attese comportamentali inscritte in un contesto organizzato e destinate a orientare l’azione individuale e collettiva di maschi e femmine. Le concezioni sociali legate al genere hanno l’effetto di deformare la percezione delle persone e di rafforzare specifiche concezioni, inoltre sono anche in grado di suscitare, nei soggetti legati a specifiche aspettative, comportamenti che tendono a confermare gli stereotipi dei loro interlocutori sociali. In questo senso le rappresentazioni hanno una profonda incidenza nei comportamenti, i quali a loro volta ritornano a incidere sulle modalità di interazione in un processo circolare.</w:t>
      </w:r>
    </w:p>
    <w:p>
      <w:pPr>
        <w:pStyle w:val="Normal"/>
        <w:rPr/>
      </w:pPr>
      <w:r>
        <w:rPr/>
      </w:r>
    </w:p>
    <w:p>
      <w:pPr>
        <w:pStyle w:val="Normal"/>
        <w:rPr/>
      </w:pPr>
      <w:r>
        <w:rPr>
          <w:b/>
        </w:rPr>
        <w:t>Rappresentazioni di genere e linguaggio</w:t>
      </w:r>
      <w:r>
        <w:rPr/>
        <w:t xml:space="preserve"> </w:t>
      </w:r>
      <w:r>
        <w:rPr>
          <w:rFonts w:eastAsia="Wingdings" w:cs="Wingdings" w:ascii="Wingdings" w:hAnsi="Wingdings"/>
        </w:rPr>
        <w:t></w:t>
      </w:r>
      <w:r>
        <w:rPr/>
        <w:t xml:space="preserve"> le rappresentazioni sociali passano attraverso il linguaggio, il quale produce l’insieme delle norme e delle leggi  che organizzano il sistema socio-culturale. Il linguaggio non è neutro, non è un mezzo che trasporta le idee, ma le forgia: per questo è possibile individuarvi la fonte e i concetti alla base del pensiero. Il linguaggio è il veicolo fondamentale attraverso il quale particolari rappresentazioni di genere non solo vengono espresse, ma create in modo consensuale. Le rappresentazioni sociali legate alle rappresentazioni di genere presuppongono che tra gli attori sociali si verifichi la condivisione non solo di codici cognitivi finalizzati allo scambio comunicativo, ma soprattutto di dimensioni legate alla sfera affettiva. In tal senso la rappresentazione di sé e dell’altro come maschio o femmina presuppone l’attivazione di un processo di attribuzione di significato che va a mobilitare soprattutto una categorizzazione di tipo emozionale. Mediante tale processo di simbolizzazione affettiva si determina un accordo implicito che porta la i soggetti ad attribuire un comune significato emozionale alla mascolinità e alla femminilità (collusione). Il processo collusivo determina in seguito la “cultura locale”.</w:t>
      </w:r>
    </w:p>
    <w:p>
      <w:pPr>
        <w:pStyle w:val="Normal"/>
        <w:rPr/>
      </w:pPr>
      <w:r>
        <w:rPr/>
      </w:r>
    </w:p>
    <w:p>
      <w:pPr>
        <w:pStyle w:val="Normal"/>
        <w:rPr/>
      </w:pPr>
      <w:r>
        <w:rPr>
          <w:b/>
        </w:rPr>
        <w:t>Nuove visioni del genere</w:t>
      </w:r>
      <w:r>
        <w:rPr/>
        <w:t xml:space="preserve"> </w:t>
      </w:r>
      <w:r>
        <w:rPr>
          <w:rFonts w:eastAsia="Wingdings" w:cs="Wingdings" w:ascii="Wingdings" w:hAnsi="Wingdings"/>
        </w:rPr>
        <w:t></w:t>
      </w:r>
      <w:r>
        <w:rPr/>
        <w:t xml:space="preserve"> Il genere è un costrutto sociale nella cui dimensione i seguenti aspetti:</w:t>
      </w:r>
    </w:p>
    <w:p>
      <w:pPr>
        <w:pStyle w:val="Normal"/>
        <w:numPr>
          <w:ilvl w:val="0"/>
          <w:numId w:val="11"/>
        </w:numPr>
        <w:rPr/>
      </w:pPr>
      <w:r>
        <w:rPr/>
        <w:t>Il genere implica il riconoscimento sociale della differenza sessuale e il relativo insieme di norme e aspettative che consentono una codificazione dei comportamenti</w:t>
      </w:r>
    </w:p>
    <w:p>
      <w:pPr>
        <w:pStyle w:val="Normal"/>
        <w:numPr>
          <w:ilvl w:val="0"/>
          <w:numId w:val="11"/>
        </w:numPr>
        <w:rPr/>
      </w:pPr>
      <w:r>
        <w:rPr/>
        <w:t>Il genere definisce uno specifico senso di individualità profondamente imbrigliato nelle trame di dinamiche relazionali, sociali e culturali, incidendo sulla strutturazione dell’identità e del Sé</w:t>
      </w:r>
    </w:p>
    <w:p>
      <w:pPr>
        <w:pStyle w:val="Normal"/>
        <w:numPr>
          <w:ilvl w:val="0"/>
          <w:numId w:val="11"/>
        </w:numPr>
        <w:rPr/>
      </w:pPr>
      <w:r>
        <w:rPr/>
        <w:t>Il genere rimandali insieme dei modelli che regolano il desiderio erotico e il comportamento sessuale (prescritto per i differenti generi)</w:t>
      </w:r>
    </w:p>
    <w:p>
      <w:pPr>
        <w:pStyle w:val="Normal"/>
        <w:numPr>
          <w:ilvl w:val="0"/>
          <w:numId w:val="11"/>
        </w:numPr>
        <w:rPr/>
      </w:pPr>
      <w:r>
        <w:rPr/>
        <w:t>Il genere rinvia a precise norme rafforzate da aspettative sociali che definiscono il comportamento che ci si aspetta di osservare negli individui appartenenti a un sesso/genere piuttosto che a un altro</w:t>
      </w:r>
    </w:p>
    <w:p>
      <w:pPr>
        <w:pStyle w:val="Normal"/>
        <w:numPr>
          <w:ilvl w:val="0"/>
          <w:numId w:val="11"/>
        </w:numPr>
        <w:rPr/>
      </w:pPr>
      <w:r>
        <w:rPr/>
        <w:t>Il genere implica il riferimento a consuetudini sociali di apprendimento, insegnamento, ed assunzione di ruolo</w:t>
      </w:r>
    </w:p>
    <w:p>
      <w:pPr>
        <w:pStyle w:val="Normal"/>
        <w:numPr>
          <w:ilvl w:val="0"/>
          <w:numId w:val="11"/>
        </w:numPr>
        <w:rPr/>
      </w:pPr>
      <w:r>
        <w:rPr/>
        <w:t>Il genere è una categoria che consente di leggere criticamente le modalità di organizzazione e distribuzione delle attività produttive rispetto a uomini e donne</w:t>
      </w:r>
    </w:p>
    <w:p>
      <w:pPr>
        <w:pStyle w:val="Normal"/>
        <w:numPr>
          <w:ilvl w:val="0"/>
          <w:numId w:val="11"/>
        </w:numPr>
        <w:rPr/>
      </w:pPr>
      <w:r>
        <w:rPr/>
        <w:t>Il del genere in che riferimento alla considerazione dell’approvazione e dell’incentivazione, formale ed informale, dei comportamenti che soddisfano le aspettative socialmente condivise legate al maschile e al femminile</w:t>
      </w:r>
    </w:p>
    <w:p>
      <w:pPr>
        <w:pStyle w:val="Normal"/>
        <w:numPr>
          <w:ilvl w:val="0"/>
          <w:numId w:val="11"/>
        </w:numPr>
        <w:rPr/>
      </w:pPr>
      <w:r>
        <w:rPr/>
        <w:t>Il del genere rimanda alla consapevolezza che intervengono a livello sociale processi di giustificazione e legittimazione dell’esistenza di un’asimmetria tra maschi e femmine</w:t>
      </w:r>
    </w:p>
    <w:p>
      <w:pPr>
        <w:pStyle w:val="Normal"/>
        <w:rPr/>
      </w:pPr>
      <w:r>
        <w:rPr/>
      </w:r>
    </w:p>
    <w:p>
      <w:pPr>
        <w:pStyle w:val="Normal"/>
        <w:rPr/>
      </w:pPr>
      <w:r>
        <w:rPr/>
        <w:t>Se è vero che tutto si costituisce nella dinamica relazionale e delle interazioni, allora è possibile pensare che il sistema che organizza la nostra cultura (patriarcale) non è l’unico possibile.</w:t>
      </w:r>
    </w:p>
    <w:p>
      <w:pPr>
        <w:pStyle w:val="Normal"/>
        <w:rPr/>
      </w:pPr>
      <w:r>
        <w:rPr/>
      </w:r>
    </w:p>
    <w:p>
      <w:pPr>
        <w:pStyle w:val="Normal"/>
        <w:rPr>
          <w:b/>
          <w:b/>
          <w:u w:val="single"/>
        </w:rPr>
      </w:pPr>
      <w:r>
        <w:rPr>
          <w:b/>
          <w:u w:val="single"/>
        </w:rPr>
        <w:t>IL SUPERAMENTO DEL GENERE</w:t>
      </w:r>
    </w:p>
    <w:p>
      <w:pPr>
        <w:pStyle w:val="Normal"/>
        <w:rPr/>
      </w:pPr>
      <w:r>
        <w:rPr>
          <w:b/>
        </w:rPr>
        <w:t>Postmoderno</w:t>
      </w:r>
      <w:r>
        <w:rPr/>
        <w:t xml:space="preserve"> </w:t>
      </w:r>
      <w:r>
        <w:rPr>
          <w:rFonts w:eastAsia="Wingdings" w:cs="Wingdings" w:ascii="Wingdings" w:hAnsi="Wingdings"/>
        </w:rPr>
        <w:t></w:t>
      </w:r>
      <w:r>
        <w:rPr/>
        <w:t xml:space="preserve"> È possibile definire il nostro orizzonte socioculturale “postmodernità” caratterizzato da innovazioni culturali e nuove modalità di intendere la sessualità. Il postmoderno  non si definisce da solo poichè implica una riferimento al concetto di “moderno”.  Risulta caratterizzato da:</w:t>
      </w:r>
    </w:p>
    <w:p>
      <w:pPr>
        <w:pStyle w:val="Normal"/>
        <w:numPr>
          <w:ilvl w:val="0"/>
          <w:numId w:val="6"/>
        </w:numPr>
        <w:rPr/>
      </w:pPr>
      <w:r>
        <w:rPr/>
        <w:t>Fiducia nei macrosaperi totalizzanti della modernità</w:t>
      </w:r>
    </w:p>
    <w:p>
      <w:pPr>
        <w:pStyle w:val="Normal"/>
        <w:numPr>
          <w:ilvl w:val="0"/>
          <w:numId w:val="6"/>
        </w:numPr>
        <w:rPr/>
      </w:pPr>
      <w:r>
        <w:rPr/>
        <w:t>Inclinazione all’eterogenità, alla molteplice contro una visione unitaria e l’ottica totalizzante del sapere di tipo moderno</w:t>
      </w:r>
    </w:p>
    <w:p>
      <w:pPr>
        <w:pStyle w:val="Normal"/>
        <w:numPr>
          <w:ilvl w:val="0"/>
          <w:numId w:val="6"/>
        </w:numPr>
        <w:rPr/>
      </w:pPr>
      <w:r>
        <w:rPr/>
        <w:t>Concezione non finalistica e non razionale della storia, contro l’idea moderna di storia come processo unitario di emancipazione</w:t>
      </w:r>
    </w:p>
    <w:p>
      <w:pPr>
        <w:pStyle w:val="Normal"/>
        <w:rPr/>
      </w:pPr>
      <w:r>
        <w:rPr>
          <w:rFonts w:eastAsia="Times New Roman"/>
        </w:rPr>
        <w:t xml:space="preserve"> </w:t>
      </w:r>
      <w:r>
        <w:rPr/>
        <w:t>Alla base del postmoderne vi è la perdita di ogni forma di centralità. In tal modo si dissolve il privilegio di un punto di vista unico e unicamente valido. Il punto fondamentale è il disgregarsi di ogni stabilità di significato: crolla l’idea di un’interpretazione coerente, definitiva e standardizzata della realtà. Non la definitivo ma tutto è passibile di cambiamento, di trasformazione: tutto è in flusso. Sfumano le dicotomie. Il postmoderno è l’epoca delle soggettività che rivendicano il proprio punto di vista che pretendono configurazioni di identità alternative che superano i confini delle categorie con le quali la modernità e la tradizione hanno organizzato una soggettività stessa.</w:t>
      </w:r>
    </w:p>
    <w:p>
      <w:pPr>
        <w:pStyle w:val="Normal"/>
        <w:rPr/>
      </w:pPr>
      <w:r>
        <w:rPr>
          <w:b/>
        </w:rPr>
        <w:t>Sul genere</w:t>
      </w:r>
      <w:r>
        <w:rPr/>
        <w:t xml:space="preserve"> </w:t>
      </w:r>
      <w:r>
        <w:rPr>
          <w:rFonts w:eastAsia="Wingdings" w:cs="Wingdings" w:ascii="Wingdings" w:hAnsi="Wingdings"/>
        </w:rPr>
        <w:t></w:t>
      </w:r>
      <w:r>
        <w:rPr/>
        <w:t xml:space="preserve"> Il postmoderno introduce una rottura delle tradizionali rappresentazioni di mascolinità e femminilità, presentando la possibilità di eludere una concezione di differenza centrata su un concetto di genere inteso come categoria duale. I dualismi e le opposizioni vengono superate in nome di una sintesi alternativa degli opposti.</w:t>
      </w:r>
    </w:p>
    <w:p>
      <w:pPr>
        <w:pStyle w:val="Normal"/>
        <w:rPr/>
      </w:pPr>
      <w:r>
        <w:rPr>
          <w:b/>
        </w:rPr>
        <w:t>Decostruzione del patriarcato</w:t>
      </w:r>
      <w:r>
        <w:rPr/>
        <w:t xml:space="preserve"> </w:t>
      </w:r>
      <w:r>
        <w:rPr>
          <w:rFonts w:eastAsia="Wingdings" w:cs="Wingdings" w:ascii="Wingdings" w:hAnsi="Wingdings"/>
        </w:rPr>
        <w:t></w:t>
      </w:r>
      <w:r>
        <w:rPr/>
        <w:t xml:space="preserve">  l’organizzazione patriarcale risulta un sistema chiuso, caratterizzato da forti dicotomie. La postmodernità introduce una modalità alternativa di considerare l’identità, il corpo e la soggettività sessualmente connotata. Il patriarcato ha costruito un’idea di universalità delle rappresentazioni che esclude molte altre realtà e dimensioni. Tali realtà e dimensioni divengono inaccessibili o definibili per negazione: definizione di donna come non-uomo, definizione di omosessuale come non-eterosessuale, ecc.</w:t>
      </w:r>
    </w:p>
    <w:p>
      <w:pPr>
        <w:pStyle w:val="Normal"/>
        <w:rPr/>
      </w:pPr>
      <w:r>
        <w:rPr/>
        <w:t xml:space="preserve">I canoni del postmoderno dimostrano che il maschile non è più in grado di proporsi come depositario delle norme di organizzazione sociale. Sulla base del superamento degli esiti condizionanti insiti nella visione biologico/naturalistica legata al </w:t>
      </w:r>
      <w:r>
        <w:rPr>
          <w:u w:val="single"/>
        </w:rPr>
        <w:t>modello delle congruenze</w:t>
      </w:r>
      <w:r>
        <w:rPr/>
        <w:t xml:space="preserve">, si attribuisce un’importanza crescente al costrutto di </w:t>
      </w:r>
      <w:r>
        <w:rPr>
          <w:u w:val="single"/>
        </w:rPr>
        <w:t>androginia psicologica</w:t>
      </w:r>
      <w:r>
        <w:rPr/>
        <w:t>, che si caratterizza come la sintesi della possibilità di coesistenza di caratteristiche maschili e femminili all’interno dello stesso soggetto. Per indicare in modo specifico tale concetto collegato all’identità virile negli Stati uniti è stato coniato il termine “</w:t>
      </w:r>
      <w:r>
        <w:rPr>
          <w:b/>
        </w:rPr>
        <w:t>metrosessualità</w:t>
      </w:r>
      <w:r>
        <w:rPr/>
        <w:t>”.</w:t>
      </w:r>
    </w:p>
    <w:p>
      <w:pPr>
        <w:pStyle w:val="Normal"/>
        <w:rPr/>
      </w:pPr>
      <w:r>
        <w:rPr/>
        <w:t>Il metrosessuale è l’uomo del suo che utilizza la propria eterosessualità come forma di liberazione dagli stereotipi virili del passato, dimostrando una predisposizione ad assumere atteggiamenti e comportamenti convenzionalmente considerati come femminili: commuoversi, piangere, fare la ceretta, chirurgia estetica, ecc.</w:t>
      </w:r>
    </w:p>
    <w:p>
      <w:pPr>
        <w:pStyle w:val="Normal"/>
        <w:rPr/>
      </w:pPr>
      <w:r>
        <w:rPr/>
      </w:r>
    </w:p>
    <w:p>
      <w:pPr>
        <w:pStyle w:val="Normal"/>
        <w:rPr/>
      </w:pPr>
      <w:r>
        <w:rPr>
          <w:b/>
        </w:rPr>
        <w:t>Destrutturazione del paradigma eterosessuale</w:t>
      </w:r>
      <w:r>
        <w:rPr/>
        <w:t xml:space="preserve"> </w:t>
      </w:r>
      <w:r>
        <w:rPr>
          <w:rFonts w:eastAsia="Wingdings" w:cs="Wingdings" w:ascii="Wingdings" w:hAnsi="Wingdings"/>
        </w:rPr>
        <w:t></w:t>
      </w:r>
      <w:r>
        <w:rPr/>
        <w:t xml:space="preserve"> L’esempio di un transessuale  operato e attratto da donne consente di esplicitare il problema della definizione. Dal punto di vista di ciò che l’attrae è eterosessuale, ma avendo cambiato sesso sembrerebbe omosessuale.</w:t>
      </w:r>
    </w:p>
    <w:p>
      <w:pPr>
        <w:pStyle w:val="Normal"/>
        <w:rPr/>
      </w:pPr>
      <w:r>
        <w:rPr/>
      </w:r>
    </w:p>
    <w:p>
      <w:pPr>
        <w:pStyle w:val="Normal"/>
        <w:rPr/>
      </w:pPr>
      <w:r>
        <w:rPr>
          <w:b/>
        </w:rPr>
        <w:t>Decostruzione del genere</w:t>
      </w:r>
      <w:r>
        <w:rPr/>
        <w:t xml:space="preserve"> </w:t>
      </w:r>
      <w:r>
        <w:rPr>
          <w:rFonts w:eastAsia="Wingdings" w:cs="Wingdings" w:ascii="Wingdings" w:hAnsi="Wingdings"/>
        </w:rPr>
        <w:t></w:t>
      </w:r>
      <w:r>
        <w:rPr/>
        <w:t xml:space="preserve">  Superati i vincoli posti dall’ideologia patriarcale, è possibile osservare che, sebbene il genere rappresenti un avanzamento del pensiero rispetto alla ristrettezza concettuale insita nel costrutto di sesso, continua a configurarsi come una categoria al singolare che tende a riproporre realtà di tipo di duale: uomo e donna. Da questo punto di vista del genere non si rivela un concetto rivoluzionario dal momento che risulta aderente alla logica della contrapposizione dicotomica. La teorizzazione postmoderna sul genere porta a un ripensamento del sistema giungendo ad una vera e propria destrutturazione di tale categoria. Il genere viene ricostruito ed annientato, e da tale disintegrazione si passa a ipotizzare, contro il genere, l’esistenza dei </w:t>
      </w:r>
      <w:r>
        <w:rPr>
          <w:b/>
          <w:i/>
        </w:rPr>
        <w:t>generi</w:t>
      </w:r>
      <w:r>
        <w:rPr/>
        <w:t xml:space="preserve">. L’accento non è più sulla donna, ma sulle donne, non sull’uomo, ma sugli uomini. Allo stesso modo anche la categoria della differenza lascia spazio alle </w:t>
      </w:r>
      <w:r>
        <w:rPr>
          <w:b/>
          <w:i/>
        </w:rPr>
        <w:t>differenze</w:t>
      </w:r>
      <w:r>
        <w:rPr/>
        <w:t xml:space="preserve">. Il passaggio all’assunzione di categorie al </w:t>
      </w:r>
      <w:r>
        <w:rPr>
          <w:b/>
          <w:i/>
        </w:rPr>
        <w:t>plurale</w:t>
      </w:r>
      <w:r>
        <w:rPr/>
        <w:t xml:space="preserve"> rivela l’importanza di </w:t>
      </w:r>
      <w:r>
        <w:rPr>
          <w:u w:val="single"/>
        </w:rPr>
        <w:t>altre variabili</w:t>
      </w:r>
      <w:r>
        <w:rPr/>
        <w:t xml:space="preserve">: </w:t>
      </w:r>
      <w:r>
        <w:rPr>
          <w:u w:val="single"/>
        </w:rPr>
        <w:t>etnia, contesti culturali, economici, sociali, etnici, ecc</w:t>
      </w:r>
      <w:r>
        <w:rPr/>
        <w:t>. In questo senso la rappresentazione del femminile di una donna nera africana non può essere simile a quella di una donna bianca americana o europea, ecc.</w:t>
      </w:r>
    </w:p>
    <w:p>
      <w:pPr>
        <w:pStyle w:val="Normal"/>
        <w:rPr/>
      </w:pPr>
      <w:r>
        <w:rPr/>
      </w:r>
    </w:p>
    <w:p>
      <w:pPr>
        <w:pStyle w:val="Normal"/>
        <w:rPr/>
      </w:pPr>
      <w:r>
        <w:rPr>
          <w:b/>
        </w:rPr>
        <w:t>Generi e differenze: una teoria della soggettività</w:t>
      </w:r>
      <w:r>
        <w:rPr/>
        <w:t xml:space="preserve"> </w:t>
      </w:r>
      <w:r>
        <w:rPr>
          <w:rFonts w:eastAsia="Wingdings" w:cs="Wingdings" w:ascii="Wingdings" w:hAnsi="Wingdings"/>
        </w:rPr>
        <w:t></w:t>
      </w:r>
      <w:r>
        <w:rPr/>
        <w:t xml:space="preserve">  Il passaggio dal concetto di genere alla considerazione dei generi, consente l’affermazione di nuovi costrutti accomunati dall’attenzione allo statuto dell’alterità. Ammettere l’alterità significa riconoscere il valore di ciò che non è identico, il che implica il riconoscimento dell’altro attraverso la considerazione  che l’altro possa essere differente. Tale operazione comporta sempre uno sforzo dal punto di vista cognitivo, ma soprattutto emotivo. Si approda pertanto a nuove configurazioni soggettive e identitarie, caratterizzate da identità provvisorie, precarie e molteplici. Si tratta di: </w:t>
      </w:r>
    </w:p>
    <w:p>
      <w:pPr>
        <w:pStyle w:val="Normal"/>
        <w:numPr>
          <w:ilvl w:val="0"/>
          <w:numId w:val="4"/>
        </w:numPr>
        <w:rPr/>
      </w:pPr>
      <w:r>
        <w:rPr/>
        <w:t xml:space="preserve">Soggettività </w:t>
      </w:r>
      <w:r>
        <w:rPr>
          <w:i/>
        </w:rPr>
        <w:t>queer</w:t>
      </w:r>
      <w:r>
        <w:rPr/>
        <w:t xml:space="preserve"> ed abiette</w:t>
      </w:r>
    </w:p>
    <w:p>
      <w:pPr>
        <w:pStyle w:val="Normal"/>
        <w:numPr>
          <w:ilvl w:val="0"/>
          <w:numId w:val="4"/>
        </w:numPr>
        <w:rPr/>
      </w:pPr>
      <w:r>
        <w:rPr/>
        <w:t xml:space="preserve">Soggettività </w:t>
      </w:r>
      <w:r>
        <w:rPr>
          <w:i/>
        </w:rPr>
        <w:t>transgender</w:t>
      </w:r>
    </w:p>
    <w:p>
      <w:pPr>
        <w:pStyle w:val="Normal"/>
        <w:numPr>
          <w:ilvl w:val="0"/>
          <w:numId w:val="4"/>
        </w:numPr>
        <w:rPr/>
      </w:pPr>
      <w:r>
        <w:rPr/>
        <w:t>Soggettività nomadi</w:t>
      </w:r>
    </w:p>
    <w:p>
      <w:pPr>
        <w:pStyle w:val="Normal"/>
        <w:numPr>
          <w:ilvl w:val="0"/>
          <w:numId w:val="4"/>
        </w:numPr>
        <w:rPr/>
      </w:pPr>
      <w:r>
        <w:rPr/>
        <w:t>Soggettività  eccentriche</w:t>
      </w:r>
    </w:p>
    <w:p>
      <w:pPr>
        <w:pStyle w:val="Normal"/>
        <w:numPr>
          <w:ilvl w:val="0"/>
          <w:numId w:val="4"/>
        </w:numPr>
        <w:rPr>
          <w:i/>
          <w:i/>
        </w:rPr>
      </w:pPr>
      <w:r>
        <w:rPr>
          <w:i/>
        </w:rPr>
        <w:t>Cyborgs</w:t>
      </w:r>
    </w:p>
    <w:p>
      <w:pPr>
        <w:pStyle w:val="Normal"/>
        <w:rPr>
          <w:i/>
          <w:i/>
        </w:rPr>
      </w:pPr>
      <w:r>
        <w:rPr>
          <w:i/>
        </w:rPr>
      </w:r>
    </w:p>
    <w:p>
      <w:pPr>
        <w:pStyle w:val="Normal"/>
        <w:numPr>
          <w:ilvl w:val="0"/>
          <w:numId w:val="9"/>
        </w:numPr>
        <w:rPr/>
      </w:pPr>
      <w:r>
        <w:rPr>
          <w:b/>
        </w:rPr>
        <w:t>Soggettività queer</w:t>
      </w:r>
      <w:r>
        <w:rPr/>
        <w:t xml:space="preserve"> </w:t>
      </w:r>
      <w:r>
        <w:rPr>
          <w:rFonts w:eastAsia="Wingdings" w:cs="Wingdings" w:ascii="Wingdings" w:hAnsi="Wingdings"/>
        </w:rPr>
        <w:t></w:t>
      </w:r>
      <w:r>
        <w:rPr/>
        <w:t xml:space="preserve"> intraducibile in italiano, se non nelle forme negative di “strano”, “bislacco”, “perverso”, ecc. Per studi queer si intende un’articolazione di riflessioni teoriche e l’indagine culturale legate agli studi sulla sessualità, e in particolare agli studi gay e lesbici. Il termine “queer” si configura come un concetto-ombrello che include sotto la medesima etichetta gay, lesbiche, bisessuali, transessuali, transgender o intersessuati, ossia l’acronimo LGBT (lsb, gay, bsx, trans/transgender). Il concetto fondamentale è la critica al sistema eterosessuale e alla normalizzazione della sessualità posta in essere da tale sistema, e che fonda il sistema patriarcale. L’esclusione di ciò che non è normale serve però a definire ciò che è normale, e a delimitarne i confini, pertanto l’eterosessualità si serve di LGBT per autodefinirsi. In questo senso la soggettività queer (l’abietto, l’escluso, il LGBT) rivendica una legittimità al di là dei vincoli di una logica che tende a discriminare le diversità. Il queer sfugge alle strette maglie dei binomi coercitivi (eterosex/omosex, normalità/perversione, moralità/immoralità, ecc.) lanciando una forte provocazione eversiva (cfr. gli eventi pubblici caratteristici dei LGBT, orgoglio gay, coming-out, drag queen, ecc.). L’obiettivo di tali manifestazioni è quello di carnevalizzare l’identità per sublimare l’esclusione.</w:t>
      </w:r>
    </w:p>
    <w:p>
      <w:pPr>
        <w:pStyle w:val="Normal"/>
        <w:numPr>
          <w:ilvl w:val="0"/>
          <w:numId w:val="9"/>
        </w:numPr>
        <w:rPr/>
      </w:pPr>
      <w:r>
        <w:rPr>
          <w:b/>
        </w:rPr>
        <w:t>Transgender</w:t>
      </w:r>
      <w:r>
        <w:rPr/>
        <w:t xml:space="preserve"> </w:t>
      </w:r>
      <w:r>
        <w:rPr>
          <w:rFonts w:eastAsia="Wingdings" w:cs="Wingdings" w:ascii="Wingdings" w:hAnsi="Wingdings"/>
        </w:rPr>
        <w:t></w:t>
      </w:r>
      <w:r>
        <w:rPr/>
        <w:t xml:space="preserve"> Fa parte della soggettività queer, è una soggettività che supera e va oltre (trans) il genere. Nega la logica sessuale binaria, e rifiuta l’idea che debba essere riconosciuto un legame tra genitali (maschio/femmina), identità di genere (uomo/donna) e identità sessuale (eterosex e omosex). Presenta a livello simbolico quello spettro infinito di possibilità che si presentano transitando da un punto all’altro dell’identità di genere. Questo orizzonte teorico parte dal presupposto che l’umanità si componga di una mescolanza ininterrotta di identità sessuali che sfuggono a qualsiasi classificazione di tipo duale e diconotomico e che l’identità sessuale si presenta come un continuum lungo il quale gli individui scorrono finchè non trovano la loro identità.</w:t>
      </w:r>
    </w:p>
    <w:p>
      <w:pPr>
        <w:pStyle w:val="Normal"/>
        <w:numPr>
          <w:ilvl w:val="0"/>
          <w:numId w:val="9"/>
        </w:numPr>
        <w:rPr/>
      </w:pPr>
      <w:r>
        <w:rPr>
          <w:b/>
        </w:rPr>
        <w:t xml:space="preserve">Il soggetto nomade </w:t>
      </w:r>
      <w:r>
        <w:rPr>
          <w:rFonts w:eastAsia="Wingdings" w:cs="Wingdings" w:ascii="Wingdings" w:hAnsi="Wingdings"/>
          <w:b/>
        </w:rPr>
        <w:t></w:t>
      </w:r>
      <w:r>
        <w:rPr>
          <w:b/>
        </w:rPr>
        <w:t xml:space="preserve"> </w:t>
      </w:r>
      <w:r>
        <w:rPr/>
        <w:t>Si colloca nello stesso orizzonte teorico dell’abietto e del transgender. Esprime la tensione a decostruire riconoscendo la non omologabilità delle differenze. E’ una soggettività che parte dal presupposto della non fissità dei confini del proprio essere e del proprio sapere e che ha iscritto nel proprio bagaglio il desiderio di sconfinare e di trascendere ogni barriera. E’ un soggetto senza fissa dimora che decide di non avere appartenenze, facendo di questo suo stato un valore.</w:t>
      </w:r>
    </w:p>
    <w:p>
      <w:pPr>
        <w:pStyle w:val="Normal"/>
        <w:numPr>
          <w:ilvl w:val="0"/>
          <w:numId w:val="9"/>
        </w:numPr>
        <w:rPr/>
      </w:pPr>
      <w:r>
        <w:rPr>
          <w:b/>
        </w:rPr>
        <w:t xml:space="preserve">Il soggetto eccentrico </w:t>
      </w:r>
      <w:r>
        <w:rPr>
          <w:rFonts w:eastAsia="Wingdings" w:cs="Wingdings" w:ascii="Wingdings" w:hAnsi="Wingdings"/>
          <w:b/>
        </w:rPr>
        <w:t></w:t>
      </w:r>
      <w:r>
        <w:rPr>
          <w:b/>
        </w:rPr>
        <w:t xml:space="preserve"> </w:t>
      </w:r>
      <w:r>
        <w:rPr/>
        <w:t>in continuità e quasi sovrapposto al soggetto nomade, è un soggetto mobile, molteplice, ossia organizzato attraverso coordinate variabili di differenza. L’eccentrico esprime lo sfasamento tra biologico e psicologico, con tutte le ricadute che tale possibilità comporta a livello di rappresentazione di sé e dell’altro.  Non è diviso tra mascolinità e femminilità, ma proteso ad occupare posizioni molteplici, distribuite su vari assi di differenze e attraversato da discorsi e pratiche reciprocamente contraddittorie.</w:t>
      </w:r>
    </w:p>
    <w:p>
      <w:pPr>
        <w:pStyle w:val="Normal"/>
        <w:numPr>
          <w:ilvl w:val="0"/>
          <w:numId w:val="9"/>
        </w:numPr>
        <w:rPr/>
      </w:pPr>
      <w:r>
        <w:rPr>
          <w:b/>
        </w:rPr>
        <w:t xml:space="preserve">Il cyborg </w:t>
      </w:r>
      <w:r>
        <w:rPr>
          <w:rFonts w:eastAsia="Wingdings" w:cs="Wingdings" w:ascii="Wingdings" w:hAnsi="Wingdings"/>
          <w:b/>
        </w:rPr>
        <w:t></w:t>
      </w:r>
      <w:r>
        <w:rPr>
          <w:b/>
        </w:rPr>
        <w:t xml:space="preserve"> </w:t>
      </w:r>
      <w:r>
        <w:rPr/>
        <w:t>in continuità con i precedenti condivide con essi la necessaria destrutturazione delle tradizionali visioni della sessualità e dell’identità sessuale. E’ un costrutto di pura fantasia, un prodotto di una visione fantascientifica della realtà, un’invenzione concettuale. Una sorta di mito, una nuova idea di corpo. Indica l’essere costituito di materiale organico e  materiale artificiale. E’ l’uso di artefatti tecnologici che conferisce al cyborg l’identità, dove le nuove tecnologie diventano protesi e appendici delle nostre funzioni (memorie dati, telefoni cellulari, videocamere, videoregistratori, ecc.). Tra i cyborg vanno pertanto inseriti tutti coloro che usano le tecnologie, e coloro che fanno ricorso all’utilizzo di materiali inorganici nel proprio corpo (silicone, pace-maker, ecc.)</w:t>
      </w:r>
    </w:p>
    <w:p>
      <w:pPr>
        <w:pStyle w:val="Normal"/>
        <w:rPr>
          <w:b/>
          <w:b/>
        </w:rPr>
      </w:pPr>
      <w:r>
        <w:rPr>
          <w:b/>
        </w:rPr>
      </w:r>
    </w:p>
    <w:p>
      <w:pPr>
        <w:pStyle w:val="Normal"/>
        <w:rPr/>
      </w:pPr>
      <w:r>
        <w:rPr>
          <w:b/>
        </w:rPr>
        <w:t>Nuovi orientamenti sessuali/di genere</w:t>
      </w:r>
      <w:r>
        <w:rPr/>
        <w:t xml:space="preserve"> </w:t>
      </w:r>
      <w:r>
        <w:rPr>
          <w:rFonts w:eastAsia="Wingdings" w:cs="Wingdings" w:ascii="Wingdings" w:hAnsi="Wingdings"/>
        </w:rPr>
        <w:t></w:t>
      </w:r>
      <w:r>
        <w:rPr/>
        <w:t xml:space="preserve"> Dalla caduta dei sistemi binari e dualistici emergono, non il caos, il disordine, la perversione, ma la straordinaria rivelazione di nuovi e più complessi vissuti di genere, di strutture identitarie sessualmente connotate. Il “manifesto di azione Trans” ha stilato 17 diverse possibilità:</w:t>
      </w:r>
    </w:p>
    <w:p>
      <w:pPr>
        <w:pStyle w:val="Normal"/>
        <w:rPr/>
      </w:pPr>
      <w:r>
        <w:rPr/>
        <w:t xml:space="preserve">Eterosessualità maschile, omosessualità maschile, eterosessualità femminile, omosessualità femminile, trans/etero/sessualità (1) e (2), trans/lesbismo, trans/omo/sessualità maschile, ecc. (vedi libro dove sono elencate tutte e 17 con le caratteristiche specifiche). </w:t>
      </w:r>
    </w:p>
    <w:p>
      <w:pPr>
        <w:pStyle w:val="Normal"/>
        <w:rPr/>
      </w:pPr>
      <w:r>
        <w:rPr/>
      </w:r>
    </w:p>
    <w:p>
      <w:pPr>
        <w:pStyle w:val="Normal"/>
        <w:rPr>
          <w:b/>
          <w:b/>
        </w:rPr>
      </w:pPr>
      <w:r>
        <w:rPr>
          <w:b/>
        </w:rPr>
        <w:t>Dalle differenze ai diritti</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8" w:hanging="360"/>
      </w:pPr>
      <w:rPr/>
    </w:lvl>
  </w:abstractNum>
  <w:abstractNum w:abstractNumId="5">
    <w:lvl w:ilvl="0">
      <w:start w:val="1"/>
      <w:numFmt w:val="decimal"/>
      <w:lvlText w:val="%1)"/>
      <w:lvlJc w:val="left"/>
      <w:pPr>
        <w:tabs>
          <w:tab w:val="num" w:pos="0"/>
        </w:tabs>
        <w:ind w:left="108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27:00Z</dcterms:created>
  <dc:creator>Fede</dc:creator>
  <dc:description/>
  <cp:keywords/>
  <dc:language>en-US</dc:language>
  <cp:lastModifiedBy>Fede</cp:lastModifiedBy>
  <dcterms:modified xsi:type="dcterms:W3CDTF">2008-09-09T08: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