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olo"/>
        <w:tabs>
          <w:tab w:val="clear" w:pos="6140"/>
          <w:tab w:val="clear" w:pos="6340"/>
        </w:tabs>
        <w:spacing w:lineRule="auto" w:line="240"/>
        <w:ind w:hanging="0"/>
        <w:rPr/>
      </w:pPr>
      <w:r>
        <w:rPr/>
        <w:t>Lo psicologo clinico e le organizzazioni.</w:t>
      </w:r>
    </w:p>
    <w:p>
      <w:pPr>
        <w:pStyle w:val="Articolo"/>
        <w:tabs>
          <w:tab w:val="clear" w:pos="6140"/>
          <w:tab w:val="clear" w:pos="6340"/>
        </w:tabs>
        <w:spacing w:lineRule="auto" w:line="240"/>
        <w:ind w:hanging="0"/>
        <w:rPr/>
      </w:pPr>
      <w:r>
        <w:rPr/>
        <w:t>I suoi committenti, i suoi utenti: obiettivi e verifica dell'intervento</w:t>
      </w:r>
    </w:p>
    <w:p>
      <w:pPr>
        <w:pStyle w:val="Autore"/>
        <w:rPr/>
      </w:pPr>
      <w:r>
        <w:rPr/>
        <w:t>Renzo Carli</w:t>
      </w:r>
      <w:r>
        <w:rPr>
          <w:rStyle w:val="EndnoteCharacters"/>
          <w:rStyle w:val="EndnoteAnchor"/>
        </w:rPr>
        <w:endnoteReference w:customMarkFollows="1" w:id="2"/>
        <w:t>*</w:t>
      </w:r>
      <w:r>
        <w:rPr>
          <w:position w:val="6"/>
        </w:rPr>
        <w:t xml:space="preserve"> </w:t>
      </w:r>
    </w:p>
    <w:p>
      <w:pPr>
        <w:pStyle w:val="Testo10"/>
        <w:spacing w:lineRule="auto" w:line="240"/>
        <w:rPr/>
      </w:pPr>
      <w:r>
        <w:rPr/>
      </w:r>
    </w:p>
    <w:p>
      <w:pPr>
        <w:pStyle w:val="Testo10"/>
        <w:spacing w:lineRule="auto" w:line="240"/>
        <w:rPr/>
      </w:pPr>
      <w:r>
        <w:rPr/>
      </w:r>
    </w:p>
    <w:p>
      <w:pPr>
        <w:pStyle w:val="Testo10"/>
        <w:spacing w:lineRule="auto" w:line="240"/>
        <w:rPr/>
      </w:pPr>
      <w:r>
        <w:rPr/>
      </w:r>
    </w:p>
    <w:p>
      <w:pPr>
        <w:pStyle w:val="Testo10"/>
        <w:spacing w:lineRule="auto" w:line="240"/>
        <w:rPr/>
      </w:pPr>
      <w:r>
        <w:rPr/>
      </w:r>
    </w:p>
    <w:p>
      <w:pPr>
        <w:pStyle w:val="Testo10"/>
        <w:spacing w:lineRule="auto" w:line="240"/>
        <w:rPr/>
      </w:pPr>
      <w:r>
        <w:rPr/>
      </w:r>
    </w:p>
    <w:p>
      <w:pPr>
        <w:pStyle w:val="Testo10"/>
        <w:spacing w:lineRule="auto" w:line="240"/>
        <w:rPr/>
      </w:pPr>
      <w:r>
        <w:rPr/>
      </w:r>
    </w:p>
    <w:p>
      <w:pPr>
        <w:pStyle w:val="Paragrafo"/>
        <w:rPr/>
      </w:pPr>
      <w:r>
        <w:rPr/>
        <w:t>1. Premessa</w:t>
      </w:r>
    </w:p>
    <w:p>
      <w:pPr>
        <w:pStyle w:val="Testo10"/>
        <w:tabs>
          <w:tab w:val="clear" w:pos="6140"/>
          <w:tab w:val="clear" w:pos="6340"/>
        </w:tabs>
        <w:spacing w:lineRule="auto" w:line="240"/>
        <w:rPr/>
      </w:pPr>
      <w:r>
        <w:rPr/>
        <w:t>La psicologia, nei confronti delle organizzazioni sociali, ha un “passato” caratterizzato da modi e storie molto diversi tra loro. Si potrebbe, io credo, tracciare l'intera storia della psicologia raccontando la storia degli psicologi, e della loro prassi, entro i contesti organizzativi.</w:t>
      </w:r>
    </w:p>
    <w:p>
      <w:pPr>
        <w:pStyle w:val="Testo10"/>
        <w:tabs>
          <w:tab w:val="clear" w:pos="6140"/>
          <w:tab w:val="clear" w:pos="6340"/>
        </w:tabs>
        <w:spacing w:lineRule="auto" w:line="240"/>
        <w:rPr/>
      </w:pPr>
      <w:r>
        <w:rPr/>
        <w:t>Non è questo l'obiettivo del mio intervento.</w:t>
      </w:r>
    </w:p>
    <w:p>
      <w:pPr>
        <w:pStyle w:val="Testo10"/>
        <w:tabs>
          <w:tab w:val="clear" w:pos="6140"/>
          <w:tab w:val="clear" w:pos="6340"/>
        </w:tabs>
        <w:spacing w:lineRule="auto" w:line="240"/>
        <w:rPr/>
      </w:pPr>
      <w:r>
        <w:rPr/>
        <w:t>Quanto intendo sostenere concerne la funzione dello psicologo entro le organizzazioni sociali.</w:t>
      </w:r>
    </w:p>
    <w:p>
      <w:pPr>
        <w:pStyle w:val="Testo10"/>
        <w:tabs>
          <w:tab w:val="clear" w:pos="6140"/>
          <w:tab w:val="clear" w:pos="6340"/>
        </w:tabs>
        <w:spacing w:lineRule="auto" w:line="240"/>
        <w:rPr/>
      </w:pPr>
      <w:r>
        <w:rPr/>
        <w:t xml:space="preserve">Dico subito come la penso. Ritengo che la psicologia si proponga la finalità di dare una risposta alla </w:t>
      </w:r>
      <w:r>
        <w:rPr>
          <w:i/>
        </w:rPr>
        <w:t>domanda di intervento, formulata da una committenza competente</w:t>
      </w:r>
      <w:r>
        <w:rPr/>
        <w:t xml:space="preserve">, tramite una teoria della tecnica che comporta </w:t>
      </w:r>
      <w:r>
        <w:rPr>
          <w:i/>
        </w:rPr>
        <w:t>processi di costruzione organizzativa.</w:t>
      </w:r>
      <w:r>
        <w:rPr/>
        <w:t xml:space="preserve"> Parlo di costruzione organizzativa come risposta ad una domanda analizzata, non come mistica del cambiamento.</w:t>
      </w:r>
    </w:p>
    <w:p>
      <w:pPr>
        <w:pStyle w:val="Testo10"/>
        <w:tabs>
          <w:tab w:val="clear" w:pos="6140"/>
          <w:tab w:val="clear" w:pos="6340"/>
        </w:tabs>
        <w:spacing w:lineRule="auto" w:line="240"/>
        <w:rPr/>
      </w:pPr>
      <w:r>
        <w:rPr/>
        <w:t>Allora, il problema centrale è quello di fondare scientificamente l'intervento quale prassi coerente con la domanda dell'utenza. Ma anche quale prassi capace di motivare una committenza.</w:t>
      </w:r>
    </w:p>
    <w:p>
      <w:pPr>
        <w:pStyle w:val="Testo10"/>
        <w:tabs>
          <w:tab w:val="clear" w:pos="6140"/>
          <w:tab w:val="clear" w:pos="6340"/>
        </w:tabs>
        <w:spacing w:lineRule="auto" w:line="240"/>
        <w:rPr/>
      </w:pPr>
      <w:r>
        <w:rPr/>
        <w:t xml:space="preserve">Penso che ogni intervento psicologico abbia a che fare </w:t>
      </w:r>
      <w:r>
        <w:rPr>
          <w:i/>
        </w:rPr>
        <w:t>non con l'individuo, bensì con la relazione individuo-contesto</w:t>
      </w:r>
      <w:r>
        <w:rPr/>
        <w:t>. Se è vera questa affermazione, allora ogni intervento psicologico è un intervento entro un contesto organizzativo; o meglio entro la relazione tra individuo/individui e contesto. La relazione individuo-contesto, d'altra parte, è la realtà o meglio l’</w:t>
      </w:r>
      <w:r>
        <w:rPr>
          <w:i/>
        </w:rPr>
        <w:t>unica</w:t>
      </w:r>
      <w:r>
        <w:rPr/>
        <w:t xml:space="preserve"> realtà entro la quale sia possibile l'intervento psicologico.</w:t>
      </w:r>
    </w:p>
    <w:p>
      <w:pPr>
        <w:pStyle w:val="Testo10"/>
        <w:tabs>
          <w:tab w:val="clear" w:pos="6140"/>
          <w:tab w:val="clear" w:pos="6340"/>
        </w:tabs>
        <w:spacing w:lineRule="auto" w:line="240"/>
        <w:rPr/>
      </w:pPr>
      <w:r>
        <w:rPr/>
        <w:t xml:space="preserve">Quest'ultima affermazione segna la specificità della psicologia come </w:t>
      </w:r>
      <w:r>
        <w:rPr>
          <w:i/>
        </w:rPr>
        <w:t>scienza dell'intervento</w:t>
      </w:r>
      <w:r>
        <w:rPr/>
        <w:t>. E la differenzia da altre aree scientifiche che non hanno prospettive ed obiettivi di intervento.</w:t>
      </w:r>
    </w:p>
    <w:p>
      <w:pPr>
        <w:pStyle w:val="Testo10"/>
        <w:tabs>
          <w:tab w:val="clear" w:pos="6140"/>
          <w:tab w:val="clear" w:pos="6340"/>
        </w:tabs>
        <w:spacing w:lineRule="auto" w:line="240"/>
        <w:rPr/>
      </w:pPr>
      <w:r>
        <w:rPr/>
        <w:t>Penso ad esempio alla sociologia, ed in particolare alla sociologia del lavoro e delle organizzazioni. Una sociologia che descrive lo stato delle cose, che fa previsioni spesso corrette, altre volte del tutto scorrette, sullo sviluppo della realtà organizzativa; una sociologia, per altro, che non prevede al suo interno una funzione di intervento sull'organizzazione stessa. La sociologia, con buona pace dei sociologi, è una scienza descrittiva e previsionale, non una scienza dell'intervento. A meno che non si consideri intervento la previsione sull'andamento delle cose: si tratterebbe di un intervento, spesso, assimilabile alla profezia che si autoavvera.</w:t>
      </w:r>
    </w:p>
    <w:p>
      <w:pPr>
        <w:pStyle w:val="Testo10"/>
        <w:tabs>
          <w:tab w:val="clear" w:pos="6140"/>
          <w:tab w:val="clear" w:pos="6340"/>
        </w:tabs>
        <w:spacing w:lineRule="auto" w:line="240"/>
        <w:rPr/>
      </w:pPr>
      <w:r>
        <w:rPr/>
        <w:t>L'esemplificazione potrebbe continuare, ad esempio, con l'antropologia; un'altra area scientifica che può dedicarsi allo studio delle leggi sul funzionamento organizzativo, che ne individua dinamiche importanti e preziose per chi si muove entro le organizzazioni; si tratta, ancora, di una scienza che studia l'esistente, senza alcuna pretesa di intervento sull'esistente stesso.</w:t>
      </w:r>
    </w:p>
    <w:p>
      <w:pPr>
        <w:pStyle w:val="Testo10"/>
        <w:tabs>
          <w:tab w:val="clear" w:pos="6140"/>
          <w:tab w:val="clear" w:pos="6340"/>
        </w:tabs>
        <w:spacing w:lineRule="auto" w:line="240"/>
        <w:rPr/>
      </w:pPr>
      <w:r>
        <w:rPr/>
        <w:t>Come si è differenziata la psicologia da questi approcci? Non pretendo di dare una risposta esaustiva all'interrogativo. Ma penso che il problema vada affrontato. E vada affrontato senza dare nulla per scontato.</w:t>
      </w:r>
    </w:p>
    <w:p>
      <w:pPr>
        <w:pStyle w:val="Testo10"/>
        <w:spacing w:lineRule="auto" w:line="240"/>
        <w:rPr/>
      </w:pPr>
      <w:r>
        <w:rPr/>
      </w:r>
    </w:p>
    <w:p>
      <w:pPr>
        <w:pStyle w:val="Testo10"/>
        <w:spacing w:lineRule="auto" w:line="240"/>
        <w:rPr/>
      </w:pPr>
      <w:r>
        <w:rPr/>
      </w:r>
    </w:p>
    <w:p>
      <w:pPr>
        <w:pStyle w:val="Paragrafo"/>
        <w:rPr/>
      </w:pPr>
      <w:r>
        <w:rPr/>
        <w:t>2. Uno sguardo, breve ed incompleto, al recente passato</w:t>
      </w:r>
    </w:p>
    <w:p>
      <w:pPr>
        <w:pStyle w:val="Testo10"/>
        <w:spacing w:lineRule="auto" w:line="240"/>
        <w:rPr/>
      </w:pPr>
      <w:r>
        <w:rPr/>
        <w:t>La psicologia si è proposta, in una prima fase della sua storia professionale, l’applicazione alla vita sociale delle conoscenze sviluppate dalla ricerca scientifica attorno all'individuo ed alle sue prestazioni "psicologiche", appunto. E' su queste basi che nascono contemporaneamente la psicologia applicata e, se si vuole, la psicologia del lavoro. Questo perché il primo luogo di applicazione delle conoscenze sull'individuo "psicologico" è stato il "lavoro"; ma sarebbe meglio dire la funzione del personale delle imprese. Certo, era più nobile ed impersonale, forse anche un po' ipocrita, chiamare questa area della psicologia applicata: "psicologia del lavoro"; il denominarla, ad esempio, psicologia della funzione del "personale" avrebbe creato problemi alla sensibilità politica degli psicologi, forte sin da quei momenti.</w:t>
      </w:r>
    </w:p>
    <w:p>
      <w:pPr>
        <w:pStyle w:val="Testo10"/>
        <w:spacing w:lineRule="auto" w:line="240"/>
        <w:rPr/>
      </w:pPr>
      <w:r>
        <w:rPr/>
        <w:t>Ed a fianco della psicologia del lavoro c'era la psicologia scolastica: altro "luogo", la scuola, ove era possibile, per lo psicologo, applicare le conoscenze e gli strumenti che la ricerca psicologica gli forniva. Siamo ai tempi di reazione, ai "test" nella loro variegata struttura e nell'articolazione ampia delle "dimensioni" psicologiche "create" prima ancora che "misurate" dallo strumento (ricordo Simon, e la sua celebre risposta alla domanda su cos'era per lui l'intelligenza: «è la cosa che viene misurata dal mio test!»).</w:t>
      </w:r>
    </w:p>
    <w:p>
      <w:pPr>
        <w:pStyle w:val="Testo10"/>
        <w:spacing w:lineRule="auto" w:line="240"/>
        <w:rPr/>
      </w:pPr>
      <w:r>
        <w:rPr/>
        <w:t xml:space="preserve">Selezione, tempi e metodi, organizzazione delle prestazioni ed analisi della struttura del comportamento lavorativo: queste e molte altre le aree di intervento dello psicologo entro una concezione esplicitamente o implicitamente taylorista del lavoro e dell'organizzazione del lavoro. Non mi dilungo su questo. Ricordo, per altro, che sino a tutti gli anni Sessanta, quindi agli anni in cui ha iniziato a lavorare, in psicologia, la mia generazione, gli psicologi erano professionalmente impegnati nei due mondi del lavoro e della scuola. </w:t>
      </w:r>
      <w:r>
        <w:rPr>
          <w:i/>
        </w:rPr>
        <w:t>Tertium non datur</w:t>
      </w:r>
      <w:r>
        <w:rPr/>
        <w:t>, se si esclude l'accademia.</w:t>
      </w:r>
    </w:p>
    <w:p>
      <w:pPr>
        <w:pStyle w:val="Testo10"/>
        <w:spacing w:lineRule="auto" w:line="240"/>
        <w:rPr/>
      </w:pPr>
      <w:r>
        <w:rPr/>
        <w:t>Qual era il grande assente? Dovrebbe saltare agli occhi immediatamente: la psicoanalisi. Ma allora la psicoanalisi non era assente, tutt'altro: era un'area interessante per gli psicologi, se ne utilizzavano i costrutti ed i fondamenti teorici, se ne studiavano le premesse epistemologiche; la pratica psicoanalitica era, peraltro, una faccenda tutta interna al mondo della psichiatria. Non della medicina, lo sottolineo, visto che anche buona parte degli psicologi, di quei tempi, veniva da una formazione medica.</w:t>
      </w:r>
    </w:p>
    <w:p>
      <w:pPr>
        <w:pStyle w:val="Testo10"/>
        <w:spacing w:lineRule="auto" w:line="240"/>
        <w:rPr/>
      </w:pPr>
      <w:r>
        <w:rPr/>
        <w:t xml:space="preserve">Negli anni Sessanta la maggior parte degli psicologi </w:t>
      </w:r>
      <w:r>
        <w:rPr>
          <w:i/>
        </w:rPr>
        <w:t>professional</w:t>
      </w:r>
      <w:r>
        <w:rPr/>
        <w:t xml:space="preserve"> stava all'Enpi. E buona parte degli accademici "lavorava" anche entro i centri scolastici e professionali, faceva consulenza alle aziende e ricerca motivazionale. La concentrazione nell’Enpi della quasi totalità degli psicologi professionali, o se si vuole non-accademici, la dice lunga sulla difficoltà per la psicologia di trovare una committenza presso l’azienda. Una committenza che andasse oltre la semplice applicazione della psicometria per fini di selezione del personale.</w:t>
      </w:r>
    </w:p>
    <w:p>
      <w:pPr>
        <w:pStyle w:val="Testo10"/>
        <w:spacing w:lineRule="auto" w:line="240"/>
        <w:rPr/>
      </w:pPr>
      <w:r>
        <w:rPr/>
        <w:t>Ho così introdotto un costrutto di grande importanza per i fini che mi propongo con queste considerazioni: la committenza.</w:t>
      </w:r>
    </w:p>
    <w:p>
      <w:pPr>
        <w:pStyle w:val="Testo10"/>
        <w:spacing w:lineRule="auto" w:line="240"/>
        <w:rPr/>
      </w:pPr>
      <w:r>
        <w:rPr/>
        <w:t>Gli psicologi che intendono tradurre professionalmente la loro preparazione scientifica, gli psicologi che intendono lavorare con la psicologia, si trovano confrontati, sempre ed in modo ineludibile, con un problema grave per lo sviluppo della professione: quello di evocare, di motivare una committenza nei confronti della loro professionalità.</w:t>
      </w:r>
    </w:p>
    <w:p>
      <w:pPr>
        <w:pStyle w:val="Testo10"/>
        <w:spacing w:lineRule="auto" w:line="240"/>
        <w:rPr/>
      </w:pPr>
      <w:r>
        <w:rPr/>
        <w:t>Ma torniamo all’epoca in cui si faceva della psicologia applicata. Eravamo, è bene sottolinearlo, nel periodo che precedeva la fondazione dei corsi di laurea in psicologia; quindi in un periodo, quello tra il dopoguerra e gli anni Settanta, in cui gli psicologi italiani erano non più di poche centinaia.</w:t>
      </w:r>
    </w:p>
    <w:p>
      <w:pPr>
        <w:pStyle w:val="Testo10"/>
        <w:spacing w:lineRule="auto" w:line="240"/>
        <w:rPr/>
      </w:pPr>
      <w:r>
        <w:rPr/>
        <w:t xml:space="preserve">Non tutto era selezione o applicazione della ricerca psicometrica. Ad esempio la ricerca motivazionale proponeva un nuovo modo di approccio ai problemi delle aziende: un approccio “clinico” che già superava il pregiudizio individualista, quel pregiudizio che voleva l’individuo, entità astratta e decontestualizzata, quale oggetto di studio della psichiatria o della psicoterapia. Evidentemente per fare questo era necessario uscire dall’area medicalizzata della cura, della </w:t>
      </w:r>
      <w:r>
        <w:rPr>
          <w:i/>
        </w:rPr>
        <w:t>reductio ad ortum</w:t>
      </w:r>
      <w:r>
        <w:rPr/>
        <w:t xml:space="preserve"> propria dell’approccio medico. Si trattava di analizzare le motivazioni all’acquisto ed al consumo, la rappresentazione di specifici aspetti del mondo degli oggetti, entro specifiche aree che impegnavano in toto la processualità collusiva dei gruppi sociali. Penso, ad esempio, ai primi studi sull’abbandono del “bianco” nella "biancheria", appunto, per il letto: studi commissionati da un’impresa, la Bassetti, che intendeva rivoluzionare l’area delle “lenzuola” introducendo il colore in un settore sino ad allora rigorosamente dominato dal bianco. L’analisi dei colloqui che all’epoca facemmo a Milano, e nel gruppo c’erano Trentini, Spaltro, Alberoni ed altri, fu di un grande interesse clinico: si potevano vedere da vicino modelli, stereotipi, credenze e costrutti condivisi dalle “padrone di casa”, cogliere processi inconsci che trovavano nella cultura condivisa il loro radicamento, difficile da modificare. Certo, questa come altre ricerche alle quali ebbi modo di partecipare all’epoca, non si situavano entro l’area prestigiosa della “terapia”; non traevano dall’aspettativa di una “guarigione” la loro committenza, bensì dalle prospettive di mercato di un produttore di lenzuola e di biancheria.</w:t>
      </w:r>
    </w:p>
    <w:p>
      <w:pPr>
        <w:pStyle w:val="Testo10"/>
        <w:spacing w:lineRule="auto" w:line="240"/>
        <w:rPr/>
      </w:pPr>
      <w:r>
        <w:rPr/>
        <w:t>Ecco una considerazione che, se approfondita nelle sue drastiche conseguenze, potrebbe aiutarci a comprendere il motivo di differenti “fatti” della psicologia; ad esempio la radicata differenziazione tra clinica e psicologia del lavoro; o il motivo dello squilibrio a favore della clinica (ma sarebbe meglio dire della psicoterapia), nei confronti della psicologia del lavoro, entro le scelte di indirizzo degli studenti delle Facoltà e dei corsi di laurea di psicologia.</w:t>
      </w:r>
    </w:p>
    <w:p>
      <w:pPr>
        <w:pStyle w:val="Testo10"/>
        <w:spacing w:lineRule="auto" w:line="240"/>
        <w:rPr/>
      </w:pPr>
      <w:r>
        <w:rPr/>
        <w:t>Torniamo alla committenza.</w:t>
      </w:r>
    </w:p>
    <w:p>
      <w:pPr>
        <w:pStyle w:val="Testo10"/>
        <w:spacing w:lineRule="auto" w:line="240"/>
        <w:rPr/>
      </w:pPr>
      <w:r>
        <w:rPr/>
        <w:t>Penso che quando lo psicologo si trova confrontato professionalmente con le organizzazioni sociali e con i loro “problemi” debba trovare modelli di analisi e di intervento, se vuole motivare una committenza nei confronti della sua professionalità; modelli che superino i limiti dello stereotipo individualista, per proporre strategie di intervento coerenti con il funzionamento organizzativo.</w:t>
      </w:r>
    </w:p>
    <w:p>
      <w:pPr>
        <w:pStyle w:val="Testo10"/>
        <w:spacing w:lineRule="auto" w:line="240"/>
        <w:rPr/>
      </w:pPr>
      <w:r>
        <w:rPr/>
      </w:r>
    </w:p>
    <w:p>
      <w:pPr>
        <w:pStyle w:val="Testo10"/>
        <w:spacing w:lineRule="auto" w:line="240"/>
        <w:rPr/>
      </w:pPr>
      <w:r>
        <w:rPr/>
      </w:r>
    </w:p>
    <w:p>
      <w:pPr>
        <w:pStyle w:val="Paragrafo"/>
        <w:rPr/>
      </w:pPr>
      <w:r>
        <w:rPr/>
        <w:t>3. Psicoterapia e formazione</w:t>
      </w:r>
    </w:p>
    <w:p>
      <w:pPr>
        <w:pStyle w:val="Testo10"/>
        <w:spacing w:lineRule="auto" w:line="240"/>
        <w:rPr/>
      </w:pPr>
      <w:r>
        <w:rPr/>
        <w:t xml:space="preserve">Le due grandi aree dell’intervento psicologico, fortemente ancorate all’individuo, sono quelle della psicoterapia e della formazione. </w:t>
      </w:r>
      <w:r>
        <w:rPr>
          <w:i/>
        </w:rPr>
        <w:t>Psicoterapia e formazione di individui.</w:t>
      </w:r>
      <w:r>
        <w:rPr/>
        <w:t xml:space="preserve"> </w:t>
      </w:r>
    </w:p>
    <w:p>
      <w:pPr>
        <w:pStyle w:val="Testo10"/>
        <w:spacing w:lineRule="auto" w:line="240"/>
        <w:rPr/>
      </w:pPr>
      <w:r>
        <w:rPr/>
        <w:t>Qui, se si pensa al triangolo che proposi anni fa come area di analisi della committenza, il triangolo che prevede le relazioni tra C (committente), U (utente) ed O (operatore), si vede come l’intervento sull’utenza “individuale” preveda sempre un agito collusivo nei confronti di una committenza esplicita od implicita.</w:t>
      </w:r>
    </w:p>
    <w:p>
      <w:pPr>
        <w:pStyle w:val="Testo10"/>
        <w:spacing w:lineRule="auto" w:line="240"/>
        <w:rPr/>
      </w:pPr>
      <w:r>
        <w:rPr/>
        <w:t xml:space="preserve">Si tratta, a ben vedere, di un </w:t>
      </w:r>
      <w:r>
        <w:rPr>
          <w:i/>
        </w:rPr>
        <w:t>agito collusivo della domanda di intervento</w:t>
      </w:r>
      <w:r>
        <w:rPr/>
        <w:t>. La cosa è ben visibile nel caso della psicoterapia, ove si può colludere con la “parte” del paziente che pone la domanda “medicalizzata”, così come si può colludere con chi “manda” il paziente stesso alla terapia. Ma la dinamica collusiva è ben visibile anche nel caso della formazione: penso, ad esempio, ai formatori di alcune aziende italiane, occupati in attività orientate alla “dinamica” dei gruppi, secondo modelli interpretativi gruppoanalitici; penso al processo collusivo che li lega alla committenza aziendale: committenza ben “contenta” del fatto che la formazione diventi in tal modo aziendalmente innocua; una formazione che non implica alcuna analisi dei modelli culturali e dei processi decisionali che reggono la vita organizzativa di chi, nella formazione aziendale, vedrà di contro analizzate le dinamiche inconsce del "qui ed ora del gruppo”.</w:t>
      </w:r>
    </w:p>
    <w:p>
      <w:pPr>
        <w:pStyle w:val="Testo10"/>
        <w:spacing w:lineRule="auto" w:line="240"/>
        <w:rPr/>
      </w:pPr>
      <w:r>
        <w:rPr/>
        <w:t>Si potrebbe obiettare, in un’ottica funzionale, il non senso di una dirigenza aziendale che organizza all’interno della funzione del personale un’attività formativa, per poi colludere con chi intende realizzare una formazione scollegata dal processo organizzativo dell’azienda stessa. Nessuna sorpresa se si pensa alla formazione come ad un’attività aziendale che non deve, comunque, mettere in discussione l’organizzazione del “potere” aziendale; ove per “potere” si intende, quando esso sia scollegato dalla competenza, l’influenza delle persone e dei gruppi sulle altre persone e sugli altri gruppi, indipendentemente dagli obiettivi e dalla funzionalità aziendale.</w:t>
      </w:r>
    </w:p>
    <w:p>
      <w:pPr>
        <w:pStyle w:val="Testo10"/>
        <w:spacing w:lineRule="auto" w:line="240"/>
        <w:rPr/>
      </w:pPr>
      <w:r>
        <w:rPr/>
        <w:t>Ma penso anche alla formazione che intende perseguire specifiche competenze “a pacchetto”; anche in tal caso si tratta di azioni formative che si fondano sulla collusione con una committenza che non intende analizzare il legame, sempre esistente ed importante, tra le competenze innovative ed il contesto in cui esse potranno essere applicate. La tecnicalità valutativa, ad esempio, può essere vanificata, nonostante la raffinatezza delle tecniche adottate, se non si iscrive in una cultura aziendale capace di “organizzare” il processo valutativo. Gli esempi potrebbero continuare a lungo; nella rassegna potremmo considerare una vasta gamma di “cavalli di battaglia” della nuova tecnologia consulenziale. Ecco, penso siamo giunti al nodo del problema che intendo affrontare.</w:t>
      </w:r>
    </w:p>
    <w:p>
      <w:pPr>
        <w:pStyle w:val="Testo10"/>
        <w:spacing w:lineRule="auto" w:line="240"/>
        <w:rPr/>
      </w:pPr>
      <w:r>
        <w:rPr/>
      </w:r>
    </w:p>
    <w:p>
      <w:pPr>
        <w:pStyle w:val="Testo10"/>
        <w:spacing w:lineRule="auto" w:line="240"/>
        <w:rPr>
          <w:b/>
          <w:b/>
        </w:rPr>
      </w:pPr>
      <w:r>
        <w:rPr>
          <w:b/>
        </w:rPr>
      </w:r>
    </w:p>
    <w:p>
      <w:pPr>
        <w:pStyle w:val="Paragrafo"/>
        <w:rPr/>
      </w:pPr>
      <w:r>
        <w:rPr/>
        <w:t>4. Brevi digressioni per la fondazione di una teoria della tecnica</w:t>
      </w:r>
    </w:p>
    <w:p>
      <w:pPr>
        <w:pStyle w:val="Testo10"/>
        <w:spacing w:lineRule="auto" w:line="240"/>
        <w:rPr/>
      </w:pPr>
      <w:r>
        <w:rPr/>
        <w:t>Lo psicologo, al contrario di quella consulenza che offre prodotti ed apprendimento dei prodotti, si occupa della relazione tra tecnologie di gestione e contesto di applicazione delle stesse.</w:t>
      </w:r>
    </w:p>
    <w:p>
      <w:pPr>
        <w:pStyle w:val="Testo10"/>
        <w:spacing w:lineRule="auto" w:line="240"/>
        <w:rPr/>
      </w:pPr>
      <w:r>
        <w:rPr/>
        <w:t>O meglio, lo psicologo non può esimersi, al momento in cui gli viene rivolta una domanda di intervento, di analizzare la domanda stessa.</w:t>
      </w:r>
    </w:p>
    <w:p>
      <w:pPr>
        <w:pStyle w:val="Testo10"/>
        <w:spacing w:lineRule="auto" w:line="240"/>
        <w:rPr/>
      </w:pPr>
      <w:r>
        <w:rPr/>
        <w:t xml:space="preserve">Non mi dilungo, in questa sede, sul senso dell’analisi della domanda, tema che ho trattato a lungo in altri scritti e che regge la mia prassi di psicologo. Ricordo soltanto che la domanda di intervento si propone sempre come relazione tra psicologo e contesto. </w:t>
      </w:r>
      <w:r>
        <w:rPr>
          <w:i/>
        </w:rPr>
        <w:t>Non esiste, per lo psicologo, una domanda che si possa risolvere nell’applicazione di una tecnica</w:t>
      </w:r>
      <w:r>
        <w:rPr/>
        <w:t>. E questo per un motivo pragmaticamente semplice ed al contempo teoricamente complesso.</w:t>
      </w:r>
    </w:p>
    <w:p>
      <w:pPr>
        <w:pStyle w:val="Testo10"/>
        <w:spacing w:lineRule="auto" w:line="240"/>
        <w:rPr/>
      </w:pPr>
      <w:r>
        <w:rPr/>
        <w:t xml:space="preserve">Ritengo che lo psicologo abbia a che fare con la simbolizzazione affettiva del contesto, quale "funzione mentale" entro cui proporre il suo intervento. Simbolizzazione affettiva che, proprio perché ha quale oggetto il contesto, non può che essere condivisa da chi condivide il contesto. Ho proposto di chiamare </w:t>
      </w:r>
      <w:r>
        <w:rPr>
          <w:i/>
        </w:rPr>
        <w:t>collusione questa condivisione simbolico affettiva del contesto.</w:t>
      </w:r>
    </w:p>
    <w:p>
      <w:pPr>
        <w:pStyle w:val="Testo10"/>
        <w:spacing w:lineRule="auto" w:line="240"/>
        <w:rPr/>
      </w:pPr>
      <w:r>
        <w:rPr/>
        <w:t xml:space="preserve">Chi sta leggendo questo scritto, ad esempio, condivide un contesto simbolico affettivo. Se il lettore è uno psicologo del lavoro, per restare nell’esempio, la condivisione simbolica cui egli fa riferimento potrà concernere l’intenzione o la motivazione a "differenziarsi" dagli psicoterapeuti; quindi l’assunto che il contesto aziendale non abbia alcuna disponibilità a “farsi curare” come potrebbe averlo un nevrotico o il genitore di un bambino problematico. Di qui la sua convinzione che il parlare di simbolizzazioni affettive sia troppo "clinico" e di difficile accettazione da parte di chi deve interagire con persone che vogliono la funzionalità dell’organizzazione, non la cura dei dipendenti... e via di questo passo. Di qui alla perplessità per quanto sto dicendo il passo è breve. </w:t>
      </w:r>
    </w:p>
    <w:p>
      <w:pPr>
        <w:pStyle w:val="Testo10"/>
        <w:spacing w:lineRule="auto" w:line="240"/>
        <w:rPr/>
      </w:pPr>
      <w:r>
        <w:rPr/>
        <w:t>Ecco un esempio di una possibile simbolizzazione affettiva, entro un contesto specifico, quello entro cui cadono le mie parole. Si tratterebbe, se questo avvenisse, di un processo collusivo.</w:t>
      </w:r>
    </w:p>
    <w:p>
      <w:pPr>
        <w:pStyle w:val="Testo10"/>
        <w:spacing w:lineRule="auto" w:line="240"/>
        <w:rPr/>
      </w:pPr>
      <w:r>
        <w:rPr/>
        <w:t xml:space="preserve">Ora, io sto esponendo le mie idee senza alcuna analisi della domanda di chi mi legge. Sto comunicando, in questo senso, come se navigassi alla cieca. E’ chiaro che le cose non stanno esattamente così: nel mio scritto io sto adattandomi, implicitamente, alle attese che ho anticipato in chi mi ascolta sulla base della linea di politica culturale che la Rivista propugna. Ma anche chi mi legge si sta adattando ad alcuni elementi che connotano il mio scritto: dalla conoscenza dei miei lavori precedenti al titolo del mio articolo, alla mia appartenenza o alla mia storia universitaria e professionale... tutti elementi che contribuiscono alla connotazione della mia figura. Il mio scritto si iscrive all’interfaccia, per così dire, di questi due sistemi di simbolizzazione del contesto. Per il resto... che Dio me la mandi buona. </w:t>
      </w:r>
    </w:p>
    <w:p>
      <w:pPr>
        <w:pStyle w:val="Testo10"/>
        <w:spacing w:lineRule="auto" w:line="240"/>
        <w:rPr/>
      </w:pPr>
      <w:r>
        <w:rPr/>
        <w:t>Questa è la condizione in cui ci si trova quando si lavora senza analisi della domanda. Nulla di problematico se l’obiettivo è quello di comunicare alcune idee organizzate attorno ad nucleo teorico.</w:t>
      </w:r>
    </w:p>
    <w:p>
      <w:pPr>
        <w:pStyle w:val="Testo10"/>
        <w:spacing w:lineRule="auto" w:line="240"/>
        <w:rPr/>
      </w:pPr>
      <w:r>
        <w:rPr/>
        <w:t>Ben diverso è l’operare alla cieca quando si interviene in base ad una domanda che implica un “problema” entro un contesto.</w:t>
      </w:r>
    </w:p>
    <w:p>
      <w:pPr>
        <w:pStyle w:val="Testo10"/>
        <w:spacing w:lineRule="auto" w:line="240"/>
        <w:rPr/>
      </w:pPr>
      <w:r>
        <w:rPr/>
        <w:t>Ho detto che la domanda veicola con sé la simbolizzazione affettiva del contesto da parte di chi la formula allo psicologo. E ribadisco che lo psicologo può intervenire, per sua competenza, solo entro la componente simbolico-affettiva della domanda stessa. Di qui la necessità di analizzarla, vale a dire di cogliere, nel rapporto di domanda, la riproduzione simbolica della problematica entro cui si potrà intervenire. Sarà utile approfondire il problema con alcuni esempi.</w:t>
      </w:r>
    </w:p>
    <w:p>
      <w:pPr>
        <w:pStyle w:val="Testo10"/>
        <w:spacing w:lineRule="auto" w:line="240"/>
        <w:rPr/>
      </w:pPr>
      <w:r>
        <w:rPr/>
        <w:t xml:space="preserve">Pensiamo ad un responsabile del personale che chieda di organizzare e gestire la </w:t>
      </w:r>
      <w:r>
        <w:rPr>
          <w:i/>
        </w:rPr>
        <w:t>selezione dei laureati</w:t>
      </w:r>
      <w:r>
        <w:rPr/>
        <w:t xml:space="preserve"> entro una grande o media azienda. Si tratta di impostare un sistema selettivo per l’assunzione dei laureati. La domanda sembra di fatto molto semplice: la psicometria e la tecnica del colloquio potranno consentire allo psicologo di conoscere a fondo i differenti candidati e di scegliere in funzione di specifici criteri aziendali. Già, ma chi definisce i criteri aziendali? La domanda potrà essere, e spesso è rivolta a definire le caratteristiche ottimali dell’individuo; caratteristiche psicologiche, da affiancare alla preparazione tecnica specialistica.</w:t>
      </w:r>
    </w:p>
    <w:p>
      <w:pPr>
        <w:pStyle w:val="Testo10"/>
        <w:spacing w:lineRule="auto" w:line="240"/>
        <w:rPr/>
      </w:pPr>
      <w:r>
        <w:rPr/>
        <w:t xml:space="preserve">E quali potranno essere queste caratteristiche psicologiche? Si vorranno le persone migliori, </w:t>
      </w:r>
      <w:r>
        <w:rPr>
          <w:i/>
        </w:rPr>
        <w:t>ça va sens dire</w:t>
      </w:r>
      <w:r>
        <w:rPr/>
        <w:t>! E quali sono i migliori? Quelli che non hanno problemi (si scarta la psicopatologia), e quelli che hanno, in grado ottimale, alcune caratteristiche desiderabili socialmente (intelligenza, stabilità affettiva, capacità di guida delle persone, capacità relazionali etc. etc., in una lista che ha limiti solo nella fantasia del suo estensore o nella ricerca fattoriale).</w:t>
      </w:r>
    </w:p>
    <w:p>
      <w:pPr>
        <w:pStyle w:val="Testo10"/>
        <w:spacing w:lineRule="auto" w:line="240"/>
        <w:rPr/>
      </w:pPr>
      <w:r>
        <w:rPr/>
        <w:t>Ma era questa la domanda dell’azienda? Siamo sicuri che si intendesse ricorrere allo psicologo per garantire la scelta dei “migliori”? E migliori in che cosa?</w:t>
      </w:r>
    </w:p>
    <w:p>
      <w:pPr>
        <w:pStyle w:val="Testo10"/>
        <w:spacing w:lineRule="auto" w:line="240"/>
        <w:rPr/>
      </w:pPr>
      <w:r>
        <w:rPr/>
        <w:t>Non è facile rispondere a queste domande. Anche perché non sono le domande giuste!</w:t>
      </w:r>
    </w:p>
    <w:p>
      <w:pPr>
        <w:pStyle w:val="Testo10"/>
        <w:spacing w:lineRule="auto" w:line="240"/>
        <w:rPr/>
      </w:pPr>
      <w:r>
        <w:rPr/>
        <w:t>Proviamo a riflettere: un’azienda che intenda assumere laureati avrà un progetto concernente l’inserimento dei laureati stessi. Un progetto che potrà essere formulato come assunzione di personale che ricopra specifiche funzioni, "scoperte" o di nuova istituzione. L’analisi della domanda, peraltro, consentirà di evidenziare il progetto simbolico sui nuovi assunti; ad esempio quello di cambiare la cultura in alcuni settori dell’organizzazione, quello di affrontare nuovi mercati o nuovi modi di organizzare la cultura della relazione prodotto-mercato. Spesso questi progetti sono impliciti, a volte non vengono collegati nemmeno lontanamente con la selezione dei laureati ed il loro inserimento in azienda...</w:t>
      </w:r>
    </w:p>
    <w:p>
      <w:pPr>
        <w:pStyle w:val="Testo10"/>
        <w:spacing w:lineRule="auto" w:line="240"/>
        <w:rPr/>
      </w:pPr>
      <w:r>
        <w:rPr>
          <w:rFonts w:eastAsia="Times"/>
        </w:rPr>
        <w:t xml:space="preserve"> </w:t>
      </w:r>
      <w:r>
        <w:rPr/>
        <w:t>La loro analisi consentirà differenti modi di organizzare l’intervento dello psicologo. Questi, ad esempio, potrà procedere allo studio dei modelli culturali che, con l’assunzione dei laureati, il committente aziendale intende mettere in “crisi” o in “discussione”. Tale studio preliminare riveste una particolare importanza, perché darà anche la misura delle resistenze che i nuovi assunti incontreranno entro le aree di inserimento. Uno studio sulla cultura prevalente entro l’azienda potrà dare allo psicologo la possibilità di delineare il processo di inserimento dei laureati, quindi di integrare selezione, formazione ed addestramento "tecnico" sul campo, ai fini di dare forza alla funzione strategica dell’operazione.</w:t>
      </w:r>
    </w:p>
    <w:p>
      <w:pPr>
        <w:pStyle w:val="Testo10"/>
        <w:spacing w:lineRule="auto" w:line="240"/>
        <w:rPr/>
      </w:pPr>
      <w:r>
        <w:rPr/>
        <w:t xml:space="preserve">E’ evidente che la selezione, a questo punto, diviene soltanto uno dei momenti di un intervento integrato; intervento i cui obiettivi sono fortemente idiosincratici con la situazione dell’azienda e con la funzione strategica che i nuovi assunti potranno rivestire nel medio periodo. </w:t>
      </w:r>
    </w:p>
    <w:p>
      <w:pPr>
        <w:pStyle w:val="Testo10"/>
        <w:spacing w:lineRule="auto" w:line="240"/>
        <w:rPr/>
      </w:pPr>
      <w:r>
        <w:rPr/>
        <w:t>Non sto parlando, evidentemente, di un intervento che si possa attuare quale risposta a tutte le domande di selezione per laureati. O più ancora alle domande di selezione del personale. Parlo di esperienze fatte con il mio gruppo di lavoro, e di esperienze che si potrebbero fare in differenti situazioni aziendali. Esperienze che hanno trasformato una domanda “tecnica” in una analisi delle culture locali dell’azienda; come anche in un intervento integrato di selezione-formazione-inserimento dei laureati; ed infine in una verifica, secondo categorie coerenti con gli obiettivi aziendali, dell’intero intervento nel breve e nel lungo periodo.</w:t>
      </w:r>
    </w:p>
    <w:p>
      <w:pPr>
        <w:pStyle w:val="Testo10"/>
        <w:spacing w:lineRule="auto" w:line="240"/>
        <w:rPr/>
      </w:pPr>
      <w:r>
        <w:rPr/>
        <w:t>Un secondo esempio. In questo caso la domanda prevede un intervento di formazione per la dirigenza di un’azienda informatica: con l’obiettivo di perseguire una trasformazione, dalla competenza tecnica ad una competenza manageriale, entro la dirigenza stessa.</w:t>
      </w:r>
    </w:p>
    <w:p>
      <w:pPr>
        <w:pStyle w:val="Testo10"/>
        <w:spacing w:lineRule="auto" w:line="240"/>
        <w:rPr/>
      </w:pPr>
      <w:r>
        <w:rPr/>
        <w:t xml:space="preserve">Una risposta diretta, non fondata sull’analisi della domanda, potrebbe portare lo psicologo ad organizzare un "corso" di formazione alla “managerialità”. Corso fondato su metodologie e su obiettivi ben sperimentati, volti a fondare una competenza gestionale secondo i parametri standard delle aziende nel settore. Ancora una volta potremmo chiederci in cosa consiste la specificità di competenza dello psicologo in tale ambito formativo. Pensiamo alla trasformazione desiderata, al cambiamento auspicato, impliciti nella domanda; si tratta di fondare una cultura che </w:t>
      </w:r>
      <w:r>
        <w:rPr>
          <w:i/>
        </w:rPr>
        <w:t>integri l’eccellenza tecnica con l’orientamento al cliente.</w:t>
      </w:r>
      <w:r>
        <w:rPr/>
        <w:t xml:space="preserve"> </w:t>
      </w:r>
    </w:p>
    <w:p>
      <w:pPr>
        <w:pStyle w:val="Testo10"/>
        <w:spacing w:lineRule="auto" w:line="240"/>
        <w:rPr/>
      </w:pPr>
      <w:r>
        <w:rPr/>
        <w:t>Questo cambiamento culturale, a sua volta, comporta una trasformazione entro la simbolizzazione affettiva collusiva caratterizzante l’intera area dirigente; simbolizzazione collusiva che comprende anche la committenza: una committenza, è bene sottolinearlo, che sino a quel momento aveva "orientato" l’azienda informatica alla tecnicalità. Una trasformazione complessa quindi, che implica un mutamento nel modello di relazione tra tecnico ed utente: il tecnico forte che prescrive l’informatizzazione all’utente, "profano" e quindi debole, deve trasformarsi nel tecnico simbolicamente “debole” perché al servizio dell’utenza e della sua domanda; l’informatizzazione non sarà più fondata sui valori della tecnica quanto sull’analisi dei problemi posti dall’utenza. Quest’ultimo tema apre a nuovi interrogativi. Qual è la cultura dell’utenza? Quale il rapporto tra cultura e struttura entro un’utenza che intenda trasformare la sua organizzazione tramite l’informatizzazione?</w:t>
      </w:r>
    </w:p>
    <w:p>
      <w:pPr>
        <w:pStyle w:val="Testo10"/>
        <w:spacing w:lineRule="auto" w:line="240"/>
        <w:rPr/>
      </w:pPr>
      <w:r>
        <w:rPr/>
        <w:t xml:space="preserve">Ancora una volta ci troviamo confrontati con temi che richiedono l’approfondimento di processi simbolici collusivi: in questo caso la domanda di informatizzazione dell’utenza e la sua simbolizzazione collusiva entro la cultura caratterizzante l’area utente. E' evidente, lo spero, che </w:t>
      </w:r>
      <w:r>
        <w:rPr>
          <w:i/>
        </w:rPr>
        <w:t>un modello professionale improntato alla tecnicalità non prevede una conoscenza della cultura utente</w:t>
      </w:r>
      <w:r>
        <w:rPr/>
        <w:t xml:space="preserve">; è la tecnica che costruisce la cultura utente, nel modello in analisi, e non viceversa. </w:t>
      </w:r>
      <w:r>
        <w:rPr>
          <w:i/>
        </w:rPr>
        <w:t>Mentre, nell'ottica che prevede l'integrazione tra eccellenza tecnica ed orientamento al cliente, è la cultura che costruisce l'organizzazione.</w:t>
      </w:r>
    </w:p>
    <w:p>
      <w:pPr>
        <w:pStyle w:val="Testo10"/>
        <w:spacing w:lineRule="auto" w:line="240"/>
        <w:rPr/>
      </w:pPr>
      <w:r>
        <w:rPr/>
        <w:t xml:space="preserve">La “formazione manageriale” dei dirigenti informatici potrà così iniziare con un intervento volto all’analisi della cultura utente. Ciò comporta, per la funzione dello psicologo, una trasformazione dei principi della </w:t>
      </w:r>
      <w:r>
        <w:rPr>
          <w:i/>
        </w:rPr>
        <w:t>customer orientation</w:t>
      </w:r>
      <w:r>
        <w:rPr/>
        <w:t xml:space="preserve"> in pratica della ricerca sui modelli culturali. Ed al contempo comporta l’elaborazione di strumenti atti ad evidenziare la </w:t>
      </w:r>
      <w:r>
        <w:rPr>
          <w:i/>
        </w:rPr>
        <w:t>cultura locale</w:t>
      </w:r>
      <w:r>
        <w:rPr/>
        <w:t xml:space="preserve"> dell’utenza, i </w:t>
      </w:r>
      <w:r>
        <w:rPr>
          <w:i/>
        </w:rPr>
        <w:t>repertori collusivi</w:t>
      </w:r>
      <w:r>
        <w:rPr/>
        <w:t xml:space="preserve"> che la caratterizzano e la relazione tra la cultura locale dell'utenza e quella dell’azienda informatica. L’intervento formativo dello psicologo potrà iniziare dal confronto tra le due culture e dall’elaborazione, insieme alla dirigenza, di strategie di cambiamento volte all’integrazione con i modelli culturali dell’utenza ed al contempo all’implementazione dei processi di sviluppo dell’utenza stessa. La formazione, come in precedenza la selezione, si trasforma in intervento sui modelli culturali, o meglio sull’integrazione dei modelli culturali. </w:t>
      </w:r>
    </w:p>
    <w:p>
      <w:pPr>
        <w:pStyle w:val="Testo10"/>
        <w:spacing w:lineRule="auto" w:line="240"/>
        <w:rPr/>
      </w:pPr>
      <w:r>
        <w:rPr/>
        <w:t xml:space="preserve">Una piccola ma importante precisazione: </w:t>
      </w:r>
      <w:r>
        <w:rPr>
          <w:i/>
        </w:rPr>
        <w:t>cultura locale</w:t>
      </w:r>
      <w:r>
        <w:rPr/>
        <w:t xml:space="preserve"> non è solo una nozione intuitivamente comprensibile. Come per l'intelligenza di Simon, </w:t>
      </w:r>
      <w:r>
        <w:rPr>
          <w:i/>
        </w:rPr>
        <w:t>la cultura locale è quella cosa che viene rilevata e misurata dallo strumento ISO (Indicatori di Sviluppo Organizzativo), un dispositivo che ha messo a punto il mio gruppo professionale, lo Studio di Psicosociologia</w:t>
      </w:r>
      <w:r>
        <w:rPr/>
        <w:t xml:space="preserve"> e del quale avremo modo di parlare per esteso in una prossima pubblicazione.</w:t>
      </w:r>
    </w:p>
    <w:p>
      <w:pPr>
        <w:pStyle w:val="Testo10"/>
        <w:spacing w:lineRule="auto" w:line="240"/>
        <w:rPr/>
      </w:pPr>
      <w:r>
        <w:rPr/>
        <w:t>Vediamo ora di trarre alcune linee conclusive da quanto sino ad ora detto.</w:t>
      </w:r>
    </w:p>
    <w:p>
      <w:pPr>
        <w:pStyle w:val="Testo10"/>
        <w:spacing w:lineRule="auto" w:line="240"/>
        <w:rPr/>
      </w:pPr>
      <w:r>
        <w:rPr/>
        <w:t>Il contributo della psicologia entro il mondo delle organizzazioni ha avuto due anime; la prima volta all'applicazione degli strumenti e delle tecniche della psicologia generale alle esigenze del mondo organizzativo. La seconda orientata a proporre e realizzare interventi fondati sull'analisi della domanda rivolta allo psicologo.</w:t>
      </w:r>
    </w:p>
    <w:p>
      <w:pPr>
        <w:pStyle w:val="Testo10"/>
        <w:spacing w:lineRule="auto" w:line="240"/>
        <w:rPr/>
      </w:pPr>
      <w:r>
        <w:rPr/>
        <w:t xml:space="preserve">Una variante della prima impostazione è, a mio modo di vedere, quella che sostituisce gli strumenti, test, questionari, colloqui, valutazioni, scale di distribuzione di "soggetti" etc. con le ideologie, o se si vuole con le "prediche". Prediche che concernevano, negli anni Sessanta e Settanta il </w:t>
      </w:r>
      <w:r>
        <w:rPr>
          <w:i/>
        </w:rPr>
        <w:t>cambiamento</w:t>
      </w:r>
      <w:r>
        <w:rPr/>
        <w:t>, e che oggi assumono le vesti più varie: il benessere, la creatività, l'autonomia...</w:t>
      </w:r>
    </w:p>
    <w:p>
      <w:pPr>
        <w:pStyle w:val="Testo10"/>
        <w:spacing w:lineRule="auto" w:line="240"/>
        <w:rPr/>
      </w:pPr>
      <w:r>
        <w:rPr/>
        <w:t xml:space="preserve">Perché prediche? Perché si tratta di affermazioni, di esortazioni verso stati "idealizzati", non sostenute da una teoria della tecnica dell'intervento atta a realizzare lo stato idealizzato. </w:t>
      </w:r>
    </w:p>
    <w:p>
      <w:pPr>
        <w:pStyle w:val="Testo10"/>
        <w:spacing w:lineRule="auto" w:line="240"/>
        <w:rPr/>
      </w:pPr>
      <w:r>
        <w:rPr/>
        <w:t>Anche l'intervento psicologico nelle organizzazioni pone non pochi problemi. Primo tra tutti l'interrogativo circa l'oggetto dell'intervento: si tratta di intervenire su individui o sull'organizzazione? E poi; come si tratta il contesto nell'intervento stesso?</w:t>
      </w:r>
    </w:p>
    <w:p>
      <w:pPr>
        <w:pStyle w:val="Testo10"/>
        <w:spacing w:lineRule="auto" w:line="240"/>
        <w:rPr/>
      </w:pPr>
      <w:r>
        <w:rPr/>
        <w:t>Si ipotizza un contesto invariante? E' questa l'unica premessa che consente di intervenire sull'individuo, o se si vuole di sostenere la validità di ciò che chiamo pregiudizio individualista. Oppure lo psicologo si pone quale agente correttivo volto a conferire prevedibilità al contesto in cui interviene? Un tempo questa funzione era svolta con l'obiettivo della riduzione dei conflitti; ma allora, almeno, c'era un dibattito politico che non consentiva un'azione in tal senso senza critiche.</w:t>
      </w:r>
    </w:p>
    <w:p>
      <w:pPr>
        <w:pStyle w:val="Testo10"/>
        <w:spacing w:lineRule="auto" w:line="240"/>
        <w:rPr/>
      </w:pPr>
      <w:r>
        <w:rPr/>
        <w:t>Oggi si può perseguire una funzione di incremento di prevedibilità del contesto, almeno del contesto determinato dalle risorse umane, senza alcuna critica; se non quella dell'assurdità di un compito impossibile, anche se tale compito può trovare una domanda; basta non analizzarla ma colludere con essa.</w:t>
      </w:r>
    </w:p>
    <w:p>
      <w:pPr>
        <w:pStyle w:val="Testo10"/>
        <w:spacing w:lineRule="auto" w:line="240"/>
        <w:rPr/>
      </w:pPr>
      <w:r>
        <w:rPr/>
        <w:t>I test o le prestazioni dedicate all'individuo erano propri della concezione taylorista dell'organizzazione. Le funzioni di regolazione del contesto sono proprie della concezione dell'organizzazione che pensa di superare il modello taylorista, in grande crisi, con il modello delle contingenze.</w:t>
      </w:r>
    </w:p>
    <w:p>
      <w:pPr>
        <w:pStyle w:val="Testo10"/>
        <w:spacing w:lineRule="auto" w:line="240"/>
        <w:rPr/>
      </w:pPr>
      <w:r>
        <w:rPr/>
        <w:t>Pensiamo che il contributo dello psicologo possa andare oltre il "servizio" a modelli che non gli appartengono.</w:t>
      </w:r>
    </w:p>
    <w:p>
      <w:pPr>
        <w:pStyle w:val="Testo10"/>
        <w:spacing w:lineRule="auto" w:line="240"/>
        <w:rPr/>
      </w:pPr>
      <w:r>
        <w:rPr/>
        <w:t xml:space="preserve">Ho proposto in varie sedi l'ipotesi di una </w:t>
      </w:r>
      <w:r>
        <w:rPr>
          <w:i/>
        </w:rPr>
        <w:t>psicologia come scienza della convivenza</w:t>
      </w:r>
      <w:r>
        <w:rPr/>
        <w:t>. Spero che non si intenda l'affermazione come "predica". No; per convivenza intendo il sistema di collusione che costruisce le strutture organizzative in cui viviamo; e ritengo che funzione dello psicologo e del suo intervento sia quella di analizzare i sistemi di fallimento della collusione di convivenza.</w:t>
      </w:r>
    </w:p>
    <w:p>
      <w:pPr>
        <w:pStyle w:val="Testo10"/>
        <w:spacing w:lineRule="auto" w:line="240"/>
        <w:rPr/>
      </w:pPr>
      <w:r>
        <w:rPr/>
        <w:t xml:space="preserve">Propongo, in definitiva, una prospettiva costruttivista. Ove, per altro, </w:t>
      </w:r>
      <w:r>
        <w:rPr>
          <w:i/>
        </w:rPr>
        <w:t>è la cultura che costruisce l'organizzazione e non l'organizzazione che determina e condiziona la cultura</w:t>
      </w:r>
      <w:r>
        <w:rPr/>
        <w:t xml:space="preserve">. Per cultura intendo i sistemi collusivi, i repertori collusivi evocati dal contesto organizzativo, condiviso da persone che ricoprono funzioni e ruoli entro l'organizzazione. Un intervento sul fallimento della collusione comporta la conoscenza dei repertori collusivi caratterizzanti una cultura locale. </w:t>
      </w:r>
    </w:p>
    <w:p>
      <w:pPr>
        <w:pStyle w:val="Testo10"/>
        <w:spacing w:lineRule="auto" w:line="240"/>
        <w:rPr/>
      </w:pPr>
      <w:r>
        <w:rPr/>
        <w:t>Questo modello, qui solo per grandi linee delineato, consente di interpretare entro una teoria della tecnica i problemi che le organizzazioni propongono. E di poter pianificare un intervento coerente con la problematica proposta ed analizzata entro l'analisi delle culture locali.</w:t>
      </w:r>
    </w:p>
    <w:p>
      <w:pPr>
        <w:pStyle w:val="Testo10"/>
        <w:spacing w:lineRule="auto" w:line="240"/>
        <w:rPr/>
      </w:pPr>
      <w:r>
        <w:rPr/>
        <w:t>Due considerazioni, a conclusione di queste mie parole.</w:t>
      </w:r>
    </w:p>
    <w:p>
      <w:pPr>
        <w:pStyle w:val="Testo10"/>
        <w:spacing w:lineRule="auto" w:line="240"/>
        <w:rPr/>
      </w:pPr>
      <w:r>
        <w:rPr/>
        <w:t>La prima si può tradurre in un interrogativo: quali problemi e quali domande pongono le organizzazioni allo psicologo? Ed a quali modelli possiamo riferire la pratica psicologica entro le organizzazioni?</w:t>
      </w:r>
    </w:p>
    <w:p>
      <w:pPr>
        <w:pStyle w:val="Testo10"/>
        <w:spacing w:lineRule="auto" w:line="240"/>
        <w:rPr/>
      </w:pPr>
      <w:r>
        <w:rPr/>
        <w:t>Lo psicologo ha funzioni sostitutive od integrative? E' evidente che con questi termini sto indicando una teoria dell'intervento; una teoria che prevede nelle funzioni sostitutive un'autonomia professionale reversibile entro l'organizzazione, fondata sulla tecnicalità; nella funzione integrativa una competenza a trattare ed intervenire entro il processo di costruzione della realtà organizzativa, nel suo processo di sviluppo contestuale.</w:t>
      </w:r>
    </w:p>
    <w:p>
      <w:pPr>
        <w:pStyle w:val="Testo10"/>
        <w:spacing w:lineRule="auto" w:line="240"/>
        <w:rPr/>
      </w:pPr>
      <w:r>
        <w:rPr/>
        <w:t>E' chiaro che il problema principale dello psicologo è quello di motivare una committenza competente ad interventi integrativi; su questo si fonda necessariamente, oggi, lo sviluppo della professione. Ma per questo non basta la psicologia "applicata"; serve dimostrare di poter intervenire entro i processi centrali delle organizzazioni, e di poter servire allo sviluppo competente delle organizzazioni stesse. Questa è la sfida della psicologia delle organizzazioni nel medio periodo. Ed il medio periodo è vicino. Se non faremo questo ritorneremo nei laboratori, a studiare la psicologia sociale americana, i problemi della società americana, i modelli ed i valori della cultura americana; ed uscendo dai laboratori mostreremo tutta la nostra incapacità a convivere con una cultura, quella in cui viviamo, che avrà imparato a fare a meno di noi.</w:t>
      </w:r>
    </w:p>
    <w:p>
      <w:pPr>
        <w:pStyle w:val="Testo10"/>
        <w:spacing w:lineRule="auto" w:line="240"/>
        <w:rPr/>
      </w:pPr>
      <w:r>
        <w:rPr/>
        <w:t xml:space="preserve">Una seconda osservazione. Più la mia esperienza si arricchisce nell'ambito della psicologia clinica e di quella di intervento nelle organizzazioni, più mi convinco che la differenza tra i due ambiti è solo nominalista, o se si vuole di interesse proprio ad alcune </w:t>
      </w:r>
      <w:r>
        <w:rPr>
          <w:i/>
        </w:rPr>
        <w:t>lobby</w:t>
      </w:r>
      <w:r>
        <w:rPr/>
        <w:t>. Non di teoria della tecnica.</w:t>
      </w:r>
    </w:p>
    <w:p>
      <w:pPr>
        <w:pStyle w:val="Testo10"/>
        <w:spacing w:lineRule="auto" w:line="240"/>
        <w:rPr/>
      </w:pPr>
      <w:r>
        <w:rPr/>
      </w:r>
    </w:p>
    <w:p>
      <w:pPr>
        <w:pStyle w:val="Testo10"/>
        <w:spacing w:lineRule="auto" w:line="240"/>
        <w:rPr/>
      </w:pPr>
      <w:r>
        <w:rPr/>
      </w:r>
    </w:p>
    <w:p>
      <w:pPr>
        <w:pStyle w:val="Paragrafo"/>
        <w:rPr/>
      </w:pPr>
      <w:r>
        <w:rPr/>
        <w:t>5. Psicoterapia e formazione: due linee di fuga per lo psicologo</w:t>
      </w:r>
    </w:p>
    <w:p>
      <w:pPr>
        <w:pStyle w:val="Testo10"/>
        <w:spacing w:lineRule="auto" w:line="240"/>
        <w:rPr/>
      </w:pPr>
      <w:r>
        <w:rPr/>
        <w:t>La separazione, artificiosa a mio modo di vedere, tra psicologia clinica, ormai ridotta ad un ombrello di copertura per le varie correnti psicoterapeutiche, e psicologia del lavoro anch'essa ridotta, nella pratica professionale, alla funzione formativa, non servono ad una formazione professionalizzante degli psicologi che frequentano le nostre Facoltà.</w:t>
      </w:r>
    </w:p>
    <w:p>
      <w:pPr>
        <w:pStyle w:val="Testo10"/>
        <w:spacing w:lineRule="auto" w:line="240"/>
        <w:rPr/>
      </w:pPr>
      <w:r>
        <w:rPr/>
        <w:t>Ancora una volta non intendo fare del nominalismo, ma anche i nomi hanno grande rilevanza. Con "psicoterapia" e "formazione", nella prassi professionale, scompare la psicologia e scompaiono anche gli psicologi come identità. A chi importa distinguere tra psicologi ed "altri" che psicologi non sono, entro una Società di psicoanalisi o di psicoterapia familiare? Quale identità conservano gli psicologi entro un servizio di formazione aziendale o, più ancora, entro l'Associazione Italiana Formatori (Aif)?</w:t>
      </w:r>
    </w:p>
    <w:p>
      <w:pPr>
        <w:pStyle w:val="Testo10"/>
        <w:spacing w:lineRule="auto" w:line="240"/>
        <w:rPr/>
      </w:pPr>
      <w:r>
        <w:rPr/>
        <w:t>E' proprio vero che gli psicologi, per lavorare, debbano "travestirsi" entro altre identità? E se sì, qual è il motivo? Aveva forse ragione Musatti quando affermava, duramente, che la psicologia non è una professione; anzi, che la psicologia non esiste nemmeno come area scientifica? Un'espressione geografica, come l'Italia del principe di Metternich?</w:t>
      </w:r>
    </w:p>
    <w:p>
      <w:pPr>
        <w:pStyle w:val="Testo10"/>
        <w:spacing w:lineRule="auto" w:line="240"/>
        <w:rPr/>
      </w:pPr>
      <w:r>
        <w:rPr/>
        <w:t>Visto che le Facoltà ed i corsi di laurea in psicologia si stanno sviluppando fortemente in Italia, così come ha una forte crescita l'Ordine degli Psicologi, credo che sarebbe necessario dare una risposta a questi interrogativi.</w:t>
      </w:r>
    </w:p>
    <w:p>
      <w:pPr>
        <w:pStyle w:val="Testo10"/>
        <w:spacing w:lineRule="auto" w:line="240"/>
        <w:rPr/>
      </w:pPr>
      <w:r>
        <w:rPr/>
        <w:t xml:space="preserve">Ed ancora: </w:t>
      </w:r>
      <w:r>
        <w:rPr>
          <w:i/>
        </w:rPr>
        <w:t>cui prodest?</w:t>
      </w:r>
      <w:r>
        <w:rPr/>
        <w:t xml:space="preserve"> A chi serve un approccio che privilegia l'individuo, ignorando il contesto entro il quale si pongono ed originano i problemi che lo psicologo può affrontare?</w:t>
      </w:r>
    </w:p>
    <w:p>
      <w:pPr>
        <w:pStyle w:val="Testo10"/>
        <w:spacing w:lineRule="auto" w:line="240"/>
        <w:rPr/>
      </w:pPr>
      <w:r>
        <w:rPr/>
        <w:t>Per rispondere a questi interrogativi propongo di considerare le due pratiche, la psicoterapia e la formazione, entro le quali tende a "trasformarsi" la psicologia, nella sua prassi professionale.</w:t>
      </w:r>
    </w:p>
    <w:p>
      <w:pPr>
        <w:pStyle w:val="Testo10"/>
        <w:spacing w:lineRule="auto" w:line="240"/>
        <w:rPr/>
      </w:pPr>
      <w:r>
        <w:rPr/>
        <w:t>L'ipotesi che intendo proporre è la seguente: queste prassi consentono allo psicologo di fruire, per appoggio o se si vuole anacliticamente, delle dinamiche istituzionali che rendono possibili le stesse pratiche entro l'area medica da un lato, entro l'area dell'addestramento professionale dall'altro.</w:t>
      </w:r>
    </w:p>
    <w:p>
      <w:pPr>
        <w:pStyle w:val="Testo10"/>
        <w:spacing w:lineRule="auto" w:line="240"/>
        <w:rPr/>
      </w:pPr>
      <w:r>
        <w:rPr/>
        <w:t>La psicologia, quindi, sembra non essere riuscita a proporre un proprio assetto istituzionale. Prendendolo a prestito da queste dimensioni "limitrofe". Vorrei spiegarmi meglio.</w:t>
      </w:r>
    </w:p>
    <w:p>
      <w:pPr>
        <w:pStyle w:val="Testo10"/>
        <w:spacing w:lineRule="auto" w:line="240"/>
        <w:rPr/>
      </w:pPr>
      <w:r>
        <w:rPr/>
        <w:t>Parto dall'ipotesi che la pratica professionale, come ogni altra manifestazione sociale, sia costituita da un aspetto tecnico (</w:t>
      </w:r>
      <w:r>
        <w:rPr>
          <w:i/>
        </w:rPr>
        <w:t xml:space="preserve">l'azione) </w:t>
      </w:r>
      <w:r>
        <w:rPr/>
        <w:t>e da un contesto istituito che tale azione rende possibile (</w:t>
      </w:r>
      <w:r>
        <w:rPr>
          <w:i/>
        </w:rPr>
        <w:t>l'agito istituzionale</w:t>
      </w:r>
      <w:r>
        <w:rPr/>
        <w:t>).</w:t>
      </w:r>
    </w:p>
    <w:p>
      <w:pPr>
        <w:pStyle w:val="Testo10"/>
        <w:spacing w:lineRule="auto" w:line="240"/>
        <w:rPr/>
      </w:pPr>
      <w:r>
        <w:rPr/>
        <w:t xml:space="preserve">Nella pratica medica, ad esempio, la tecnicalità "medica" si può estrinsecare, nell'azione, solo entro il rapporto di dipendenza istituita del paziente dal medico. E tale dipendenza, assieme al modello proprio della medicina, fonda l'univocità "individuale" del paziente. </w:t>
      </w:r>
    </w:p>
    <w:p>
      <w:pPr>
        <w:pStyle w:val="Testo10"/>
        <w:spacing w:lineRule="auto" w:line="240"/>
        <w:rPr/>
      </w:pPr>
      <w:r>
        <w:rPr/>
        <w:t xml:space="preserve">Quindi, l'azione medica è possibile entro l'agito di dipendenza. Una dipendenza che si fonda sulla simbolizzazione affettiva del rapporto medico-paziente: simbolizzazione che prevede il medico come "genitore" potente che opera per il bene del "bambino" e che istituisce, comunque, una relazione reversibile della dipendenza come nel caso, appunto, del rapporto genitore-bambino. </w:t>
      </w:r>
    </w:p>
    <w:p>
      <w:pPr>
        <w:pStyle w:val="Testo10"/>
        <w:spacing w:lineRule="auto" w:line="240"/>
        <w:rPr/>
      </w:pPr>
      <w:r>
        <w:rPr/>
        <w:t>Questa natura "benefica" del potere medico viene sancita da una vasta "letteratura", condivisa e continuamente prodotta, così come da specifiche cerimonialità: basti pensare al giuramento di Ippocrate. E la "letteratura", come la cerimonialità, fanno pensare a quale sia il pericolo insito nella dipendenza richiesta dalla pratica medica, se deve essere così profondamente esorcizzata!</w:t>
      </w:r>
    </w:p>
    <w:p>
      <w:pPr>
        <w:pStyle w:val="Testo10"/>
        <w:spacing w:lineRule="auto" w:line="240"/>
        <w:rPr/>
      </w:pPr>
      <w:r>
        <w:rPr/>
        <w:t>L'agito istituito della dipendenza, quindi, è per la medicina condizione indispensabile perché si possa estrinsecare l'azione tecnica.</w:t>
      </w:r>
    </w:p>
    <w:p>
      <w:pPr>
        <w:pStyle w:val="Testo10"/>
        <w:spacing w:lineRule="auto" w:line="240"/>
        <w:rPr/>
      </w:pPr>
      <w:r>
        <w:rPr/>
        <w:t>Tanto è vero che tale agito non può essere messo in discussione od "analizzato", pena il mettere a repentaglio l'esistenza stessa dell'organizzazione medica.</w:t>
      </w:r>
    </w:p>
    <w:p>
      <w:pPr>
        <w:pStyle w:val="Testo10"/>
        <w:spacing w:lineRule="auto" w:line="240"/>
        <w:rPr/>
      </w:pPr>
      <w:r>
        <w:rPr/>
        <w:t>Quindi: qualora l'organizzazione sia il risultato di una collusione agita, fondata su specifiche simbolizzazioni affettive, e sull'azione della tecnicalità che si "appoggia" alla dinamica istituzionale, si hanno strutture organizzative solide, apparentemente senza problemi e senza domanda di intervento. Ma su questo torneremo in seguito.</w:t>
      </w:r>
    </w:p>
    <w:p>
      <w:pPr>
        <w:pStyle w:val="Testo10"/>
        <w:spacing w:lineRule="auto" w:line="240"/>
        <w:rPr/>
      </w:pPr>
      <w:r>
        <w:rPr/>
        <w:t>Ciò che ora preme sottolineare è che una risultante del processo agito-azione, in medicina, è l'irriducibile individualità del paziente, come anche del medico. Da ciò la diade medico-paziente come unità fondante del sistema medico.</w:t>
      </w:r>
    </w:p>
    <w:p>
      <w:pPr>
        <w:pStyle w:val="Testo10"/>
        <w:spacing w:lineRule="auto" w:line="240"/>
        <w:rPr/>
      </w:pPr>
      <w:r>
        <w:rPr/>
        <w:t xml:space="preserve">La psicoterapia può essere intesa come quell'area della pratica psicologica che ha preso l'istituzione medica quale modello relazionale imitativo; nell'ipotesi che, altrimenti, lo psicologo si sarebbe trovato </w:t>
      </w:r>
      <w:r>
        <w:rPr>
          <w:i/>
        </w:rPr>
        <w:t>senza un modello simbolico</w:t>
      </w:r>
      <w:r>
        <w:rPr/>
        <w:t xml:space="preserve"> su cui fondare la propria prassi. </w:t>
      </w:r>
    </w:p>
    <w:p>
      <w:pPr>
        <w:pStyle w:val="Testo10"/>
        <w:spacing w:lineRule="auto" w:line="240"/>
        <w:rPr/>
      </w:pPr>
      <w:r>
        <w:rPr/>
        <w:t>Ma con un grande rischio: quello di non avere una tecnica fondante l'azione, e di ridurre l'"imitazione" al solo agito simbolico della dipendenza. Quando va bene, tale agito simbolico di dipendenza viene interpretato; ma in molti casi resta semplicemente un agito.</w:t>
      </w:r>
    </w:p>
    <w:p>
      <w:pPr>
        <w:pStyle w:val="Testo10"/>
        <w:spacing w:lineRule="auto" w:line="240"/>
        <w:rPr/>
      </w:pPr>
      <w:r>
        <w:rPr/>
        <w:t>Perché? Per il motivo che non si riesce ad andare oltre l'individuo, nella sua dimensione intrapsichica, comportamentale, cognitiva. Non si riesce a cogliere la domanda che ha portato l'individuo dallo psicologo. E quando la domanda viene trasformata in un interrogativo "medicalizzato", ad esempio formulando una psicodiagnosi, allora non si può che intervenire tramite l'agito, entro la relazione istituita.</w:t>
      </w:r>
    </w:p>
    <w:p>
      <w:pPr>
        <w:pStyle w:val="Testo10"/>
        <w:spacing w:lineRule="auto" w:line="240"/>
        <w:rPr/>
      </w:pPr>
      <w:r>
        <w:rPr/>
        <w:t>Una situazione analoga la si può ritrovare nell'ambito della pratica formativa. Ove "formare", di fatto sembra significare, per gli psicologi, attuare stati desiderabili della realtà, tramite ogni sorta di strumenti di convincimento. Gli stati della realtà che si persegue con la formazione sono fortemente dipendenti dall'evoluzione culturale del contesto, spesso sono "a rimorchio" della cultura: pensiamo al "cambiamento" degli anni Settanta, alla "spontaneità espressiva" degli anni Sessanta, ma anche all'</w:t>
      </w:r>
      <w:r>
        <w:rPr>
          <w:i/>
        </w:rPr>
        <w:t>efficientismo yuppista</w:t>
      </w:r>
      <w:r>
        <w:rPr/>
        <w:t xml:space="preserve"> degli anni Settanta; e che dire dell'</w:t>
      </w:r>
      <w:r>
        <w:rPr>
          <w:i/>
        </w:rPr>
        <w:t>empowerment</w:t>
      </w:r>
      <w:r>
        <w:rPr/>
        <w:t xml:space="preserve">, della </w:t>
      </w:r>
      <w:r>
        <w:rPr>
          <w:i/>
        </w:rPr>
        <w:t>customer orientation</w:t>
      </w:r>
      <w:r>
        <w:rPr/>
        <w:t>, del comunicare, dell'integrazione orizzontale, così come di molte altre espressioni idiosincratiche alle mode organizzative?</w:t>
      </w:r>
    </w:p>
    <w:p>
      <w:pPr>
        <w:pStyle w:val="Testo10"/>
        <w:spacing w:lineRule="auto" w:line="240"/>
        <w:rPr/>
      </w:pPr>
      <w:r>
        <w:rPr/>
        <w:t>Più sopra abbiamo affermato come la formazione sia riconducibile, nella sua dinamica istituzionale agita, al processo di addestramento professionale. Vediamo di giustificare l'affermazione.</w:t>
      </w:r>
    </w:p>
    <w:p>
      <w:pPr>
        <w:pStyle w:val="Testo10"/>
        <w:spacing w:lineRule="auto" w:line="240"/>
        <w:rPr/>
      </w:pPr>
      <w:r>
        <w:rPr/>
        <w:t>L'addestramento, area storica nella scuola come nelle organizzazioni produttive, ha una sua azione fondata sulla tecnicalità (contenuti e metodologie addestrative) ed un suo preciso agito collusivo-simbolico che rende possibile l'azione tecnica (la dinamica regressiva che pone l'adulto in addestramento come il "bambino che non sa", confrontato con "l'adulto che sa"). Anche in questo caso la dinamica simbolico collusiva risponde alle precise condizioni della reversibilità e dell'utilità del processo che l'agito simbolico consente. Utilità data dall'incremento del saper fare che l'addestramento consente. L'interrogativo è il seguente: quale incremento nel saper fare è dato dalla formazione, ed a quale teoria "psicologica" tale apprendimento si riferisce?</w:t>
      </w:r>
    </w:p>
    <w:p>
      <w:pPr>
        <w:pStyle w:val="Testo10"/>
        <w:spacing w:lineRule="auto" w:line="240"/>
        <w:rPr/>
      </w:pPr>
      <w:r>
        <w:rPr/>
        <w:t>Paniccia, in un recente lavoro del nostro gruppo sulla 626 e le sue implicazioni organizzative, propone per l'approccio individualista nella formazione una logica riconducibile alla "sindrome di Agatha Christie".</w:t>
      </w:r>
    </w:p>
    <w:p>
      <w:pPr>
        <w:pStyle w:val="Testo10"/>
        <w:spacing w:lineRule="auto" w:line="240"/>
        <w:rPr/>
      </w:pPr>
      <w:r>
        <w:rPr/>
        <w:t>La scrittrice inglese, in un suo romanzo ovviamente "giallo" fa scoprire, al suo investigatore preferito, l'autore di una serie di furti avvenuti nella classica residenza di campagna di un ricco e nobile imprenditore. L'autore dei furti è, a sua volta, una persona ricchissima; e ciò basta all'investigatore per affermare, come chi la sa lunga, che il movente, in tal caso, non poteva che essere "psicologico".</w:t>
      </w:r>
    </w:p>
    <w:p>
      <w:pPr>
        <w:pStyle w:val="Testo10"/>
        <w:spacing w:lineRule="auto" w:line="240"/>
        <w:rPr/>
      </w:pPr>
      <w:r>
        <w:rPr/>
        <w:t xml:space="preserve">Ecco la psicologia come area di spiegazione per ciò che </w:t>
      </w:r>
      <w:r>
        <w:rPr>
          <w:i/>
        </w:rPr>
        <w:t>residua</w:t>
      </w:r>
      <w:r>
        <w:rPr/>
        <w:t xml:space="preserve"> nelle motivazioni, quando la "logica del buon senso" sembra venir meno. Se un ladro è "povero" allora il suo movente sarà evidente a tutti; ma se il ladro è "già" ricchissimo, allora il movente sarà sicuramente "psicologico"!</w:t>
      </w:r>
    </w:p>
    <w:p>
      <w:pPr>
        <w:pStyle w:val="Testo10"/>
        <w:spacing w:lineRule="auto" w:line="240"/>
        <w:rPr/>
      </w:pPr>
      <w:r>
        <w:rPr/>
        <w:t>Nel caso della formazione, di fatto, siamo confrontati con persone che operano entro contesti organizzativi. Qui più che in altri casi, l'area di intervento dello psicologo è comprensibile solo come relazione tra individui e contesto. Relazione inscindibile. Quando, di contro, si pretende di considerare l'entità individuale, allora la psicologia della formazione è ciò che residua ad ogni altra "spiegazione" del comportamento sociale organizzato. Perché lo stereotipo individualista non consente una teoria dell'organizzazione. Ed allora l'organizzazione viene considerata come un "dato", un'entità reificata entro la quale far agire la sindrome di Agatha Christie.</w:t>
      </w:r>
    </w:p>
    <w:p>
      <w:pPr>
        <w:pStyle w:val="Testo10"/>
        <w:spacing w:lineRule="auto" w:line="240"/>
        <w:rPr/>
      </w:pPr>
      <w:r>
        <w:rPr/>
        <w:t xml:space="preserve">Penso che in questa trappola sia caduto, per lungo tempo, chi ha pensato alla formazione in termini strettamente individualistici. Ad esempio promuovendo la dinamica di gruppo, o la selezione secondo modelli personologici, o la formazione come addestramento alle nuove mode del </w:t>
      </w:r>
      <w:r>
        <w:rPr>
          <w:i/>
        </w:rPr>
        <w:t>know how</w:t>
      </w:r>
      <w:r>
        <w:rPr/>
        <w:t xml:space="preserve"> organizzativo. Dinamica di gruppo che, come abbiamo visto, può essere utilizzata a fini "formativi" in modo scisso dalle singole realtà aziendali, entro una pretesa ripetitività giustificabile solo dalla prospettiva strettamente individuale dell'apprendimento. </w:t>
      </w:r>
    </w:p>
    <w:p>
      <w:pPr>
        <w:pStyle w:val="Testo10"/>
        <w:spacing w:lineRule="auto" w:line="240"/>
        <w:rPr/>
      </w:pPr>
      <w:r>
        <w:rPr/>
      </w:r>
    </w:p>
    <w:p>
      <w:pPr>
        <w:pStyle w:val="Testo10"/>
        <w:spacing w:lineRule="auto" w:line="240"/>
        <w:rPr>
          <w:b/>
          <w:b/>
        </w:rPr>
      </w:pPr>
      <w:r>
        <w:rPr>
          <w:b/>
        </w:rPr>
      </w:r>
    </w:p>
    <w:p>
      <w:pPr>
        <w:pStyle w:val="Paragrafo"/>
        <w:rPr/>
      </w:pPr>
      <w:r>
        <w:rPr/>
        <w:t>6. Per una Psicologia dell'intervento</w:t>
      </w:r>
    </w:p>
    <w:p>
      <w:pPr>
        <w:pStyle w:val="Testo10"/>
        <w:spacing w:lineRule="auto" w:line="240"/>
        <w:rPr/>
      </w:pPr>
      <w:r>
        <w:rPr/>
        <w:t>La professione psicologica è arrivata ad un punto di non ritorno. Dovrà definire chiaramente il suo "prodotto" ed i problemi ai quali è dedicata; l'alternativa è quella di una prassi poco definita, spesso contraddittoria al suo interno, poco credibile e quindi incapace di motivare un forte mandato sociale. Lo stereotipo individualista ha fortemente handicappato la proposta della psicologia professionale.</w:t>
      </w:r>
    </w:p>
    <w:p>
      <w:pPr>
        <w:pStyle w:val="Testo10"/>
        <w:spacing w:lineRule="auto" w:line="240"/>
        <w:rPr/>
      </w:pPr>
      <w:r>
        <w:rPr/>
        <w:t>Pensiamo alle dimensioni psicologiche strettamente individuali, descrittive dell'assetto cognitivo, affettivo, sociale, motivazionale, quale deriva dalle rilevazioni psicometriche. Pensiamo ai questionari od agli strumenti diagnostici tramite i quali proponiamo di misurare la "depressione" piuttosto che la "capacità di leadership", l'"empowerment" piuttosto che il "potenziale di sviluppo". Caratteristiche che sembrano valere univocamente, fini a se stesse, indipendenti dal contesto organizzativo.</w:t>
      </w:r>
    </w:p>
    <w:p>
      <w:pPr>
        <w:pStyle w:val="Testo10"/>
        <w:spacing w:lineRule="auto" w:line="240"/>
        <w:rPr/>
      </w:pPr>
      <w:r>
        <w:rPr/>
        <w:t>Pensiamo, ad esempio, ad un corpo delle Forze Armate che intende prevenire alcune forme di psicopatologia nei suoi appartenenti, e chiede allo psicologo di prevedere, nei singoli membri del Corpo stesso, la propensione alla sindrome psicopatologica.</w:t>
      </w:r>
    </w:p>
    <w:p>
      <w:pPr>
        <w:pStyle w:val="Testo10"/>
        <w:spacing w:lineRule="auto" w:line="240"/>
        <w:rPr/>
      </w:pPr>
      <w:r>
        <w:rPr/>
        <w:t xml:space="preserve">Pensiamo anche allo psicologo che, rispondendo alla domanda, proponga uno strumento-questionario-individuale per la rilevazione del rischio nei confronti della psicopatologia di cui si vuol prevenire la manifestazione. </w:t>
      </w:r>
    </w:p>
    <w:p>
      <w:pPr>
        <w:pStyle w:val="Testo10"/>
        <w:spacing w:lineRule="auto" w:line="240"/>
        <w:rPr>
          <w:b/>
          <w:b/>
        </w:rPr>
      </w:pPr>
      <w:r>
        <w:rPr/>
        <w:t xml:space="preserve">Qual è il senso di questa prassi professionale? </w:t>
      </w:r>
    </w:p>
    <w:p>
      <w:pPr>
        <w:pStyle w:val="Testo10"/>
        <w:spacing w:lineRule="auto" w:line="240"/>
        <w:rPr/>
      </w:pPr>
      <w:r>
        <w:rPr/>
        <w:t>E quale l'obiettivo che lo psicologo intende perseguire?</w:t>
      </w:r>
    </w:p>
    <w:p>
      <w:pPr>
        <w:pStyle w:val="Testo10"/>
        <w:spacing w:lineRule="auto" w:line="240"/>
        <w:rPr/>
      </w:pPr>
      <w:r>
        <w:rPr/>
        <w:t xml:space="preserve">La teoria che sembra guidare l'intervento ora enunciato può essere così sintetizzata: la forma psicopatologica da prevenire, mutuata nella sua definizione da modelli psichiatrici strettamente individuali, </w:t>
      </w:r>
      <w:r>
        <w:rPr>
          <w:i/>
        </w:rPr>
        <w:t>si ipotizza dipendere dalle caratteristiche individuali</w:t>
      </w:r>
      <w:r>
        <w:rPr/>
        <w:t xml:space="preserve">. Ogni struttura sociale ha il diritto ed il dovere di prevenire al suo interno la manifestazione di tali forme psicopatologiche. A tal fine è utile, </w:t>
      </w:r>
      <w:r>
        <w:rPr>
          <w:i/>
        </w:rPr>
        <w:t>indipendentemente dalla struttura organizzativa entro la quale gli individui operano</w:t>
      </w:r>
      <w:r>
        <w:rPr/>
        <w:t xml:space="preserve">, predisporre strumenti atti ad evidenziare gli individui "a rischio" nei confronti della psicopatologia in esame. </w:t>
      </w:r>
      <w:r>
        <w:rPr>
          <w:i/>
        </w:rPr>
        <w:t>Tra manifestazione "psicopatologica" e contesto si ipotizza non esservi alcun nesso</w:t>
      </w:r>
      <w:r>
        <w:rPr/>
        <w:t>. E' l'individuo il portatore del "rischio", come lo è della manifestazione psicopatologica conclamata.</w:t>
      </w:r>
    </w:p>
    <w:p>
      <w:pPr>
        <w:pStyle w:val="Testo10"/>
        <w:spacing w:lineRule="auto" w:line="240"/>
        <w:rPr/>
      </w:pPr>
      <w:r>
        <w:rPr/>
        <w:t>Più concretamente: se un'organizzazione, specie se militare, ti chiede di "prevenire" una psicopatologia, non è possibile analizzare la domanda, non è possibile stabilire un nesso tra domanda, struttura che la formula e problema che ti si chiede di prevenire. Se si "tocca" la struttura e la sua domanda è facile che la committenza scompaia! Quindi: a domanda rispondo!</w:t>
      </w:r>
    </w:p>
    <w:p>
      <w:pPr>
        <w:pStyle w:val="Testo10"/>
        <w:spacing w:lineRule="auto" w:line="240"/>
        <w:rPr/>
      </w:pPr>
      <w:r>
        <w:rPr/>
        <w:t>La logica è quella indicata da Totò: "non ce l'avessimo!". Il comico napoletano si riferiva alle medaglie.</w:t>
      </w:r>
    </w:p>
    <w:p>
      <w:pPr>
        <w:pStyle w:val="Testo10"/>
        <w:spacing w:lineRule="auto" w:line="240"/>
        <w:rPr>
          <w:b/>
          <w:b/>
        </w:rPr>
      </w:pPr>
      <w:r>
        <w:rPr/>
        <w:t>Ritengo che l'</w:t>
      </w:r>
      <w:r>
        <w:rPr>
          <w:i/>
        </w:rPr>
        <w:t>agito della risposta</w:t>
      </w:r>
      <w:r>
        <w:rPr/>
        <w:t xml:space="preserve">, alla domanda di intervento psicologico, consenta di utilizzare tutto l'armamentario della ricerca, anche applicata, che la psicologia ha saputo elaborare. Ma senza obiettivo e senza definizione di un prodotto psicologico su cui fondare la professionalità. Si arriva alla committenza </w:t>
      </w:r>
      <w:r>
        <w:rPr>
          <w:i/>
        </w:rPr>
        <w:t>per sentito dire</w:t>
      </w:r>
      <w:r>
        <w:rPr/>
        <w:t xml:space="preserve">. Committenza alla quale si risponde con la logica del </w:t>
      </w:r>
      <w:r>
        <w:rPr>
          <w:i/>
        </w:rPr>
        <w:t>non ce l'avessimo!</w:t>
      </w:r>
    </w:p>
    <w:p>
      <w:pPr>
        <w:pStyle w:val="Testo10"/>
        <w:spacing w:lineRule="auto" w:line="240"/>
        <w:rPr/>
      </w:pPr>
      <w:r>
        <w:rPr/>
        <w:t>Se riandiamo a quanto affermato alcune pagine fa, possiamo riprendere il tema dell'agito e dall'azione entro le strutture sociali. Agito istituzionale collusivo e azione fondata su specifiche tecnicalità sono la diade inscindibile che conferisce stabilità ai sistemi sociali. Qui l'organizzazione si fonda sulla dinamica istituzionale.</w:t>
      </w:r>
    </w:p>
    <w:p>
      <w:pPr>
        <w:pStyle w:val="Testo10"/>
        <w:spacing w:lineRule="auto" w:line="240"/>
        <w:rPr/>
      </w:pPr>
      <w:r>
        <w:rPr/>
        <w:t>Anche la consulenza psicologica, come abbiamo visto, può essere richiesta come "tecnicalità" (non ce l'avessimo!) da iscrivere entro una collusione agita che non deve essere messa in discussione. Ed allora, come Totò, rischiamo di vendere patacche.</w:t>
      </w:r>
    </w:p>
    <w:p>
      <w:pPr>
        <w:pStyle w:val="Testo10"/>
        <w:spacing w:lineRule="auto" w:line="240"/>
        <w:rPr/>
      </w:pPr>
      <w:r>
        <w:rPr/>
        <w:t xml:space="preserve">Ma quando fattori ambientali od interni alla struttura rendono obsolete l'integrazione tra collusione e tecnicalità, si pongono problemi seri per le strutture sociali. Problemi che possono assumere le vesti più differenti, ma che tutti investono la grande area della </w:t>
      </w:r>
      <w:r>
        <w:rPr>
          <w:i/>
        </w:rPr>
        <w:t>convivenza.</w:t>
      </w:r>
    </w:p>
    <w:p>
      <w:pPr>
        <w:pStyle w:val="Testo10"/>
        <w:spacing w:lineRule="auto" w:line="240"/>
        <w:rPr/>
      </w:pPr>
      <w:r>
        <w:rPr/>
        <w:t>Ed i problemi di convivenza hanno forte mandato sociale.</w:t>
      </w:r>
    </w:p>
    <w:p>
      <w:pPr>
        <w:pStyle w:val="Testo10"/>
        <w:spacing w:lineRule="auto" w:line="240"/>
        <w:rPr/>
      </w:pPr>
      <w:r>
        <w:rPr/>
        <w:t xml:space="preserve">Ritengo che l'intervento psicologico possa promuovere e fondare una </w:t>
      </w:r>
      <w:r>
        <w:rPr>
          <w:i/>
        </w:rPr>
        <w:t>competenza a convivere</w:t>
      </w:r>
      <w:r>
        <w:rPr/>
        <w:t>.</w:t>
      </w:r>
    </w:p>
    <w:p>
      <w:pPr>
        <w:pStyle w:val="Testo10"/>
        <w:spacing w:lineRule="auto" w:line="240"/>
        <w:rPr/>
      </w:pPr>
      <w:r>
        <w:rPr/>
        <w:t>Vorrei essere chiaro: la convivenza non è, a mio modo di vedere, un "valore": da promuovere sempre, indipendentemente dal contesto in cui si vive e dai problemi che tale contesto pone. La convivenza come valore proporrebbe interventi falsamente addestrativi, nella logica "non ce l'avessimo!". La convivenza, nell'ottica che intendo proporre alla discussione, è un "tema metodologico", che assume vesti assolutamente differenti nei vari contesti. E' un modo per riassumere entro un modello di intervento la problematica che l'intervento psicologico intende affrontare.</w:t>
      </w:r>
    </w:p>
    <w:p>
      <w:pPr>
        <w:pStyle w:val="Testo10"/>
        <w:spacing w:lineRule="auto" w:line="240"/>
        <w:rPr/>
      </w:pPr>
      <w:r>
        <w:rPr/>
        <w:t>Vediamone alcuni esempi.</w:t>
      </w:r>
    </w:p>
    <w:p>
      <w:pPr>
        <w:pStyle w:val="Testo10"/>
        <w:spacing w:lineRule="auto" w:line="240"/>
        <w:rPr/>
      </w:pPr>
      <w:r>
        <w:rPr/>
        <w:t xml:space="preserve">Il </w:t>
      </w:r>
      <w:r>
        <w:rPr>
          <w:i/>
        </w:rPr>
        <w:t>drop out</w:t>
      </w:r>
      <w:r>
        <w:rPr/>
        <w:t xml:space="preserve"> scolastico, specie negli Istituti tecnici, assume rilevanza altamente problematica. Non solo per la "perdita" di risorse nell'arco del processo di addestramento professionale, ma anche per la cultura deviante che esita al </w:t>
      </w:r>
      <w:r>
        <w:rPr>
          <w:i/>
        </w:rPr>
        <w:t>drop out</w:t>
      </w:r>
      <w:r>
        <w:rPr/>
        <w:t xml:space="preserve"> stesso.</w:t>
      </w:r>
    </w:p>
    <w:p>
      <w:pPr>
        <w:pStyle w:val="Testo10"/>
        <w:spacing w:lineRule="auto" w:line="240"/>
        <w:rPr/>
      </w:pPr>
      <w:r>
        <w:rPr/>
        <w:t xml:space="preserve">Il </w:t>
      </w:r>
      <w:r>
        <w:rPr>
          <w:i/>
        </w:rPr>
        <w:t>drop out</w:t>
      </w:r>
      <w:r>
        <w:rPr/>
        <w:t xml:space="preserve">, nell'ottica che propongo, è un segno del fallimento collusivo sul quale dovrebbe appoggiarsi la tecnicalità dell'addestramento scolastico. E sappiamo che la dinamica presenza/assenza è la modalità più radicale, più drastica con cui si può manifestare il fallimento della collusione. Ebbene, in differenti ricerche abbiamo </w:t>
      </w:r>
      <w:r>
        <w:rPr>
          <w:i/>
        </w:rPr>
        <w:t>segmentato culturalmente</w:t>
      </w:r>
      <w:r>
        <w:rPr>
          <w:b/>
        </w:rPr>
        <w:t xml:space="preserve"> </w:t>
      </w:r>
      <w:r>
        <w:rPr/>
        <w:t xml:space="preserve">la popolazione di alcuni Istituti tecnici del Lazio ed abbiamo individuato un </w:t>
      </w:r>
      <w:r>
        <w:rPr>
          <w:i/>
        </w:rPr>
        <w:t>cluster</w:t>
      </w:r>
      <w:r>
        <w:rPr/>
        <w:t xml:space="preserve"> culturale che si è poi rivelato, nei casi e nel contesto studiati, predittivo del fenomeno </w:t>
      </w:r>
      <w:r>
        <w:rPr>
          <w:i/>
        </w:rPr>
        <w:t>drop out</w:t>
      </w:r>
      <w:r>
        <w:rPr/>
        <w:t>.</w:t>
      </w:r>
    </w:p>
    <w:p>
      <w:pPr>
        <w:pStyle w:val="Testo10"/>
        <w:spacing w:lineRule="auto" w:line="240"/>
        <w:rPr/>
      </w:pPr>
      <w:r>
        <w:rPr/>
        <w:t xml:space="preserve">E' un modello che non si fonda su caratteristiche individuali, personologiche o psicometriche, intrapsichiche o relazionali; è un modello tipico di relazione individuo-contesto. Si tratta di una cultura complessa, fondata sulla sfiducia nei confronti delle organizzazioni sociali e dei valori che le fondano, modellata su credenze che fanno prevalere il potere sulla competenza, orientate al clientelismo, al "se pò fà!" della cultura romana (nei casi studiati, beninteso), alla fiducia solo nei "santi in Paradiso", che ciascuno deve premurarsi di possedere come riferimento clientelare. Si tratta di una cultura che rifiuta la scuola come promozione di competenza ed il lavoro "organizzato" entro strutture sociali. Si tratta infine, e da questa caratteristica abbiamo derivato il "nome" al </w:t>
      </w:r>
      <w:r>
        <w:rPr>
          <w:i/>
        </w:rPr>
        <w:t>cluster</w:t>
      </w:r>
      <w:r>
        <w:rPr/>
        <w:t xml:space="preserve"> culturale, di un modello culturale che orienta l'aspirazione di chi ad esso appartiene al </w:t>
      </w:r>
      <w:r>
        <w:rPr>
          <w:i/>
        </w:rPr>
        <w:t>mettersi in proprio.</w:t>
      </w:r>
    </w:p>
    <w:p>
      <w:pPr>
        <w:pStyle w:val="Testo10"/>
        <w:spacing w:lineRule="auto" w:line="240"/>
        <w:rPr/>
      </w:pPr>
      <w:r>
        <w:rPr/>
        <w:t>Lo stesso modello culturale, sia pure articolato in dimensioni diverse e commisurate al contesto di appartenenza, si è visto anche come determinante la sfiducia di un campione di cassintegrati all'imprendere in cooperativa; lo si è incontrato anche in un sottogruppo di laureati, fruitori di una Borsa Cnr-Cee dedicata al potenziamento della competenza alla ricerca nel Sud del Paese; sottogruppo denotante caratteristiche contrarie all'attesa dell'investimento.</w:t>
      </w:r>
    </w:p>
    <w:p>
      <w:pPr>
        <w:pStyle w:val="Testo10"/>
        <w:spacing w:lineRule="auto" w:line="240"/>
        <w:rPr/>
      </w:pPr>
      <w:r>
        <w:rPr/>
        <w:t xml:space="preserve">Tre problemi differenti di convivenza, ove uno specifico modello culturale, tra quelli rilevati con la segmentazione culturale, consente di evidenziare la sociodinamica di un possibile fallimento collusivo. Fallimento che comporta problemi di competenza a convivere entro tre differenti progetti sociali, entro tre diversi contesti sociali. </w:t>
      </w:r>
    </w:p>
    <w:p>
      <w:pPr>
        <w:pStyle w:val="Testo10"/>
        <w:spacing w:lineRule="auto" w:line="240"/>
        <w:rPr/>
      </w:pPr>
      <w:r>
        <w:rPr/>
        <w:t xml:space="preserve">Una analoga segmentazione culturale, presso gli operatori di sei Usl di una Regione dell'Italia Centrale, ha consentito di evidenziare i modelli culturali che reggono il fallimento collusivo entro i Sert. Servizi ove si evidenzia una precisa incoerenza tra </w:t>
      </w:r>
      <w:r>
        <w:rPr>
          <w:i/>
        </w:rPr>
        <w:t>mandato sociale</w:t>
      </w:r>
      <w:r>
        <w:rPr>
          <w:b/>
        </w:rPr>
        <w:t xml:space="preserve"> </w:t>
      </w:r>
      <w:r>
        <w:rPr/>
        <w:t xml:space="preserve">(riduzione del danno evocato dal fallimento collusivo del tossicodipendente, nella convivenza secondo le regole del gioco condivise), </w:t>
      </w:r>
      <w:r>
        <w:rPr>
          <w:i/>
        </w:rPr>
        <w:t>finalità</w:t>
      </w:r>
      <w:r>
        <w:rPr>
          <w:b/>
        </w:rPr>
        <w:t xml:space="preserve"> </w:t>
      </w:r>
      <w:r>
        <w:rPr/>
        <w:t xml:space="preserve">del Servizio (medicalizzazione del tossicodipendente, al fine di una sua "cura" volta a rendere reversibile il comportamento tossicomanico), ed </w:t>
      </w:r>
      <w:r>
        <w:rPr>
          <w:i/>
        </w:rPr>
        <w:t>obiettivi</w:t>
      </w:r>
      <w:r>
        <w:rPr/>
        <w:t xml:space="preserve"> del Servizio stesso (impossibili da realizzare, sia nel mandato sociale che nelle finalità, per mancanza di tecniche adeguate). Di qui il continuo istituirsi di obiettivi di breve periodo, il forte disagio degli operatori nel procedere entro una fenomenologia (il tossicodipendente come individuo "malato") che ignora l'area problematica assegnata (la tossicodipendenza, come luogo di crisi della convivenza tra chi assume la droga, con le sue esigenze, la sua immagine, il suo comportamento e la sua cultura di appartenenza, e contesto sociale entro cui tale crisi si invera). E' interessante notare come gli operatori dei Sert si trovino, spesso, in una dimensione di emarginazione simile a quella sperimentata dalla propria utenza; ciò per l'incompetenza a trattare il mandato sociale nelle sue componenti di convivenza; nel tentativo impossibile di trattare l'utenza nella sua componente medicalizzata, quindi ristretta all'individuo ed alla sua problematica.</w:t>
      </w:r>
    </w:p>
    <w:p>
      <w:pPr>
        <w:pStyle w:val="Testo10"/>
        <w:spacing w:lineRule="auto" w:line="240"/>
        <w:rPr/>
      </w:pPr>
      <w:r>
        <w:rPr/>
        <w:t xml:space="preserve">In un'azienda, interveniamo da anni per presidiare un intervento integrato di reclutamento-selezione-formazione-inserimento-sviluppo-verifica di processo, rivolto al personale laureato. Qui il primo problema professionale che abbiamo affrontato è stato quello di superare la frammentazione delle singole operazioni: ciascuna proposta, in origine, come scissa e fondata sullo stereotipo individualista. Un approfondito lavoro ha ancorato l'intero processo ad una committenza aziendale in grado di delineare le linee di sviluppo dell'organizzazione che si intendevano perseguire nel medio periodo; linee di sviluppo che vedevano nell'immissione, formazione ed inserimento del personale laureato un fattore strategico. Questo ancoraggio al progetto di sviluppo organizzativo e culturale, ha consentito di trasformare ogni "fase" del progetto in un intervento fondato sull'analisi della relazione individuo-contesto. Trasformando in </w:t>
      </w:r>
      <w:r>
        <w:rPr>
          <w:i/>
        </w:rPr>
        <w:t>intervento psicologico</w:t>
      </w:r>
      <w:r>
        <w:rPr/>
        <w:t xml:space="preserve"> dimensioni che la vecchia psicologia denominava "selezione", "formazione" o "addestramento".</w:t>
      </w:r>
    </w:p>
    <w:p>
      <w:pPr>
        <w:pStyle w:val="Testo10"/>
        <w:spacing w:lineRule="auto" w:line="240"/>
        <w:rPr/>
      </w:pPr>
      <w:r>
        <w:rPr/>
        <w:t xml:space="preserve">Il progetto aziendale, se visto nell'ottica "metodologica" che orienta l'intervento psicologico, è un progetto di </w:t>
      </w:r>
      <w:r>
        <w:rPr>
          <w:i/>
        </w:rPr>
        <w:t>competenza a convivere</w:t>
      </w:r>
      <w:r>
        <w:rPr/>
        <w:t xml:space="preserve"> entro l'organizzazione aziendale in esame.</w:t>
      </w:r>
    </w:p>
    <w:p>
      <w:pPr>
        <w:pStyle w:val="Testo10"/>
        <w:spacing w:lineRule="auto" w:line="240"/>
        <w:rPr/>
      </w:pPr>
      <w:r>
        <w:rPr/>
      </w:r>
    </w:p>
    <w:p>
      <w:pPr>
        <w:pStyle w:val="Testo10"/>
        <w:spacing w:lineRule="auto" w:line="240"/>
        <w:rPr>
          <w:b/>
          <w:b/>
        </w:rPr>
      </w:pPr>
      <w:r>
        <w:rPr>
          <w:b/>
        </w:rPr>
      </w:r>
    </w:p>
    <w:p>
      <w:pPr>
        <w:pStyle w:val="Paragrafo"/>
        <w:rPr/>
      </w:pPr>
      <w:r>
        <w:rPr/>
        <w:t>7. Conclusioni</w:t>
      </w:r>
    </w:p>
    <w:p>
      <w:pPr>
        <w:pStyle w:val="Testo10"/>
        <w:spacing w:lineRule="auto" w:line="240"/>
        <w:rPr/>
      </w:pPr>
      <w:r>
        <w:rPr/>
        <w:t>Per ciascuno di questi rapidi esempi sarebbe necessaria una presentazione ed una discussione approfondita dell'esperienza. Ed altre esperienze di intervento potrebbero suffragare l'ipotesi che ho rapidamente esposto. Ma siamo giunti al termine dello spazio che i colleghi, anche i più pazienti, mi avranno concesso. Non resta quindi che congedarsi. Non senza accennare a quanto resta tra le righe della proposta sin qui esposta.</w:t>
      </w:r>
    </w:p>
    <w:p>
      <w:pPr>
        <w:pStyle w:val="Testo10"/>
        <w:spacing w:lineRule="auto" w:line="240"/>
        <w:rPr/>
      </w:pPr>
      <w:r>
        <w:rPr/>
        <w:t>Psicologia clinica? Psicologia del lavoro? Psicologia delle organizzazioni? Psicologia dei gruppi?</w:t>
      </w:r>
    </w:p>
    <w:p>
      <w:pPr>
        <w:pStyle w:val="Testo10"/>
        <w:spacing w:lineRule="auto" w:line="240"/>
        <w:rPr/>
      </w:pPr>
      <w:r>
        <w:rPr/>
        <w:t>Oggi gli psicologi, dopo avere nei loro studi universitari "dato esami" che più o meno hanno le denominazioni ora ricordate, cambiano identità nella professione. Ed è interessante ricordare che, nei corsi di laurea come nelle Facoltà di psicologia non vi siano discipline come psicoanalisi, formazione, terapia familiare, psicoterapia cognitivista etc.</w:t>
      </w:r>
    </w:p>
    <w:p>
      <w:pPr>
        <w:pStyle w:val="Testo10"/>
        <w:spacing w:lineRule="auto" w:line="240"/>
        <w:rPr/>
      </w:pPr>
      <w:r>
        <w:rPr/>
        <w:t>Con la psicoterapia e con la formazione gli psicologi, come ho detto, sembrano necessitati a cambiare identità per poter lavorare.</w:t>
      </w:r>
    </w:p>
    <w:p>
      <w:pPr>
        <w:pStyle w:val="Testo10"/>
        <w:spacing w:lineRule="auto" w:line="240"/>
        <w:rPr/>
      </w:pPr>
      <w:r>
        <w:rPr/>
        <w:t>Il primo interrogativo, quindi, resta il seguente: è pensabile una professione psicologica?</w:t>
      </w:r>
    </w:p>
    <w:p>
      <w:pPr>
        <w:pStyle w:val="Testo10"/>
        <w:spacing w:lineRule="auto" w:line="240"/>
        <w:rPr/>
      </w:pPr>
      <w:r>
        <w:rPr/>
        <w:t>Forse una risposta si può avere se ci si pone un altro interrogativo: quanti, tra i docenti che insegnano nelle università agli psicologi, si sono guadagnati da vivere "facendo gli psicologi"? Quanti, tra coloro che denominano le discipline, che organizzano i raggruppamenti disciplinari per i concorsi universitari, che reggono le sorti della formazione accademica in psicologia, si sono guadagnati da vivere presentandosi sul mercato professionale come psicologi?</w:t>
      </w:r>
    </w:p>
    <w:p>
      <w:pPr>
        <w:pStyle w:val="Testo10"/>
        <w:spacing w:lineRule="auto" w:line="240"/>
        <w:rPr/>
      </w:pPr>
      <w:r>
        <w:rPr/>
        <w:t>Può sembrare un interrogativo duro, per alcuni al limite della volgarità. Io non la penso così. Credo, di contro che per un'area professionale "giovane" come la nostra sia di fondamentale importanza una relazione tra modelli formativi e modelli professionali. E l'affidare le proprie fortune economiche alla professione è condizione importante per valutare la potenzialità della professione che si è chiamati a formare. E' chiaro che questo potrà poi evolvere quando la professione si fa matura, e si porranno separazioni tra accademia e professione. Ma la psicologia non è a questo punto.</w:t>
      </w:r>
    </w:p>
    <w:p>
      <w:pPr>
        <w:pStyle w:val="Testo10"/>
        <w:spacing w:lineRule="auto" w:line="240"/>
        <w:rPr/>
      </w:pPr>
      <w:r>
        <w:rPr/>
        <w:t>Allora: che dire se la formazione degli psicologi nelle università è affidata agli accademici "puri" da un lato, agli psichiatri, agli psicoanalisti, agli psicoterapisti delle differenti scuole, ai formatori aziendali, ad una serie infinita di qualifiche professionali che "non sono psicologiche" dall'altro? Questo, evidentemente, è solo un sintomo di una situazione problematica. Ma un sintomo, a mio modo di vedere, significativo.</w:t>
      </w:r>
    </w:p>
    <w:p>
      <w:pPr>
        <w:pStyle w:val="Testo10"/>
        <w:spacing w:lineRule="auto" w:line="240"/>
        <w:rPr/>
      </w:pPr>
      <w:r>
        <w:rPr/>
        <w:t>Vi sono aree professionali che si propongono nella loro identità psicologica, e queste aree dovrebbero smetterla di polemizzare tra loro per unire le forze. Penso alla psicologia clinica ed alla psicologia del lavoro. Due brutti nomi, senza dubbio. Ma due "nomi" che fanno riferimento esplicito alla psicologia.</w:t>
      </w:r>
    </w:p>
    <w:p>
      <w:pPr>
        <w:pStyle w:val="Testo10"/>
        <w:spacing w:lineRule="auto" w:line="240"/>
        <w:rPr/>
      </w:pPr>
      <w:r>
        <w:rPr/>
        <w:t xml:space="preserve">Quando mi imbarcai nella strada della psicologia clinica, l'aggettivo, a diretto riferimento medicalizzante, mi piaceva poco. Ma preferii intraprendere la strada della "clinica", rispetto ad altre possibili, perché pensavo fosse un luogo interessante per la sua dimensione applicativa, professionale; dimensione psicologica, che consentiva un superamento delle </w:t>
      </w:r>
      <w:r>
        <w:rPr>
          <w:i/>
        </w:rPr>
        <w:t>enclaves</w:t>
      </w:r>
      <w:r>
        <w:rPr/>
        <w:t xml:space="preserve"> senza sbocco proprie alle singole "scuole" di psicoterapia. </w:t>
      </w:r>
    </w:p>
    <w:p>
      <w:pPr>
        <w:pStyle w:val="Testo10"/>
        <w:spacing w:lineRule="auto" w:line="240"/>
        <w:rPr/>
      </w:pPr>
      <w:r>
        <w:rPr/>
        <w:t xml:space="preserve">Eravamo all'inizio degli anni Ottanta, in pieno dibattito sulle psicoterapie; quel dibattito che portò malauguratamente all'art. 3 della legge 56, problema ancora non risolto, in piena </w:t>
      </w:r>
      <w:r>
        <w:rPr>
          <w:i/>
        </w:rPr>
        <w:t>bagarre</w:t>
      </w:r>
      <w:r>
        <w:rPr/>
        <w:t xml:space="preserve">. Ma, mi sia consentito di dichiarare la mia perplessità anche per una psicologia che si vuole qualificare per un'area applicativa definita (?) quale il lavoro, e non per una prospettiva metodologica e professionale. </w:t>
      </w:r>
    </w:p>
    <w:p>
      <w:pPr>
        <w:pStyle w:val="Testo10"/>
        <w:spacing w:lineRule="auto" w:line="240"/>
        <w:rPr/>
      </w:pPr>
      <w:r>
        <w:rPr/>
        <w:t xml:space="preserve">Allora? Penso sia giunto il momento di ripensare all'intervento professionale in psicologia, e di lavorare insieme per una definizione, pluralista ed aperta s'intende, della funzione psicologica entro il nostro sistema sociale. Quel sistema sociale che è contemporaneamente committente ed utente della professionalità degli psicologi. </w:t>
      </w:r>
    </w:p>
    <w:p>
      <w:pPr>
        <w:pStyle w:val="Testo10"/>
        <w:spacing w:lineRule="auto" w:line="240"/>
        <w:rPr/>
      </w:pPr>
      <w:r>
        <w:rPr/>
        <w:t>E' una via difficile, certamente. Ma è una via che andrà percorsa. Ed è una via che dovrà trovare in prima linea quegli psicologi che la psicologia professionale l'hanno contribuita a fare, nel nostro paese; quegli psicologi che la bandiera dell'identità psicologica non l'hanno mai ammainata.</w:t>
      </w:r>
    </w:p>
    <w:p>
      <w:pPr>
        <w:pStyle w:val="Testo10"/>
        <w:spacing w:lineRule="auto" w:line="240"/>
        <w:rPr/>
      </w:pPr>
      <w:r>
        <w:rPr/>
      </w:r>
    </w:p>
    <w:sectPr>
      <w:footerReference w:type="default" r:id="rId2"/>
      <w:footerReference w:type="first" r:id="rId3"/>
      <w:endnotePr>
        <w:numFmt w:val="decimal"/>
      </w:endnotePr>
      <w:type w:val="nextPage"/>
      <w:pgSz w:w="11906" w:h="16838"/>
      <w:pgMar w:left="2892" w:right="2892" w:gutter="0" w:header="0" w:top="2892" w:footer="2305" w:bottom="447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t xml:space="preserve">  </w:t>
      </w:r>
      <w:r>
        <w:rPr/>
        <w:t>Dipartimento di psicologia. Università di Roma, La Sapienz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jc w:val="left"/>
      <w:rPr/>
    </w:pPr>
    <w:r>
      <w:rPr/>
      <w:t>Psicologia clinica, n. 3, 1996</w:t>
    </w:r>
  </w:p>
</w:ftr>
</file>

<file path=word/settings.xml><?xml version="1.0" encoding="utf-8"?>
<w:settings xmlns:w="http://schemas.openxmlformats.org/wordprocessingml/2006/main">
  <w:zoom w:percent="100"/>
  <w:defaultTabStop w:val="709"/>
  <w:autoHyphenation w:val="true"/>
  <w:endnotePr>
    <w:numFmt w:val="decimal"/>
    <w:endnote w:id="0"/>
    <w:endnote w:id="1"/>
  </w:end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30"/>
      <w:szCs w:val="20"/>
      <w:lang w:val="it-IT" w:eastAsia="zh-CN" w:bidi="hi-IN"/>
    </w:rPr>
  </w:style>
  <w:style w:type="character" w:styleId="Fontpredefinitoparagrafo">
    <w:name w:val="Font predefinito paragrafo"/>
    <w:qFormat/>
    <w:rPr/>
  </w:style>
  <w:style w:type="character" w:styleId="EndnoteCharacters">
    <w:name w:val="Endnote Characters"/>
    <w:basedOn w:val="Fontpredefinitoparagrafo"/>
    <w:qFormat/>
    <w:rPr>
      <w:vertAlign w:val="superscript"/>
    </w:rPr>
  </w:style>
  <w:style w:type="character" w:styleId="FootnoteCharacters">
    <w:name w:val="Footnote Characters"/>
    <w:basedOn w:val="Fontpredefinitoparagrafo"/>
    <w:qFormat/>
    <w:rPr>
      <w:sz w:val="12"/>
    </w:rPr>
  </w:style>
  <w:style w:type="character" w:styleId="PageNumber">
    <w:name w:val="Page Number"/>
    <w:basedOn w:val="Fontpredefinitoparagrafo"/>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Footnote">
    <w:name w:val="Footnote Text"/>
    <w:basedOn w:val="Normal"/>
    <w:pPr>
      <w:ind w:firstLine="227"/>
      <w:jc w:val="both"/>
    </w:pPr>
    <w:rPr>
      <w:sz w:val="16"/>
    </w:rPr>
  </w:style>
  <w:style w:type="paragraph" w:styleId="Parte">
    <w:name w:val="parte"/>
    <w:basedOn w:val="Normal"/>
    <w:qFormat/>
    <w:pPr>
      <w:pBdr>
        <w:bottom w:val="single" w:sz="6" w:space="0" w:color="000000"/>
      </w:pBdr>
      <w:tabs>
        <w:tab w:val="clear" w:pos="709"/>
        <w:tab w:val="left" w:pos="6140" w:leader="none"/>
        <w:tab w:val="left" w:pos="6340" w:leader="none"/>
      </w:tabs>
      <w:spacing w:lineRule="atLeast" w:line="260"/>
      <w:jc w:val="both"/>
    </w:pPr>
    <w:rPr>
      <w:caps/>
      <w:sz w:val="22"/>
    </w:rPr>
  </w:style>
  <w:style w:type="paragraph" w:styleId="Articolo">
    <w:name w:val="articolo"/>
    <w:basedOn w:val="Normal"/>
    <w:qFormat/>
    <w:pPr>
      <w:tabs>
        <w:tab w:val="clear" w:pos="709"/>
        <w:tab w:val="left" w:pos="6140" w:leader="none"/>
        <w:tab w:val="left" w:pos="6340" w:leader="none"/>
      </w:tabs>
      <w:spacing w:lineRule="atLeast" w:line="260"/>
      <w:ind w:hanging="20"/>
      <w:jc w:val="both"/>
    </w:pPr>
    <w:rPr>
      <w:b/>
      <w:sz w:val="24"/>
    </w:rPr>
  </w:style>
  <w:style w:type="paragraph" w:styleId="Autore">
    <w:name w:val="autore"/>
    <w:basedOn w:val="Normal"/>
    <w:qFormat/>
    <w:pPr/>
    <w:rPr>
      <w:sz w:val="24"/>
    </w:rPr>
  </w:style>
  <w:style w:type="paragraph" w:styleId="Testo10">
    <w:name w:val="testo10"/>
    <w:basedOn w:val="Normal"/>
    <w:qFormat/>
    <w:pPr>
      <w:tabs>
        <w:tab w:val="clear" w:pos="709"/>
        <w:tab w:val="left" w:pos="6140" w:leader="none"/>
        <w:tab w:val="left" w:pos="6340" w:leader="none"/>
      </w:tabs>
      <w:spacing w:lineRule="atLeast" w:line="240"/>
      <w:ind w:firstLine="227"/>
      <w:jc w:val="both"/>
    </w:pPr>
    <w:rPr>
      <w:sz w:val="20"/>
    </w:rPr>
  </w:style>
  <w:style w:type="paragraph" w:styleId="Paragrafo">
    <w:name w:val="paragrafo"/>
    <w:basedOn w:val="Normal"/>
    <w:qFormat/>
    <w:pPr>
      <w:spacing w:before="0" w:after="240"/>
    </w:pPr>
    <w:rPr>
      <w:i/>
      <w:sz w:val="22"/>
    </w:rPr>
  </w:style>
  <w:style w:type="paragraph" w:styleId="Pidipagina">
    <w:name w:val="pié di pagina"/>
    <w:basedOn w:val="Normal"/>
    <w:qFormat/>
    <w:pPr>
      <w:jc w:val="center"/>
    </w:pPr>
    <w:rPr>
      <w:i/>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1:12:00Z</dcterms:created>
  <dc:creator>cecilia sesto</dc:creator>
  <dc:description/>
  <dc:language>en-US</dc:language>
  <cp:lastModifiedBy>Cecilia Sesto</cp:lastModifiedBy>
  <dcterms:modified xsi:type="dcterms:W3CDTF">2004-11-12T11:12:00Z</dcterms:modified>
  <cp:revision>2</cp:revision>
  <dc:subject/>
  <dc:title>rivista di Psicologia Clinica</dc:title>
</cp:coreProperties>
</file>