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GRUPPO LOCCIONI    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  <w:t>IMPRESE INTEGRA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rFonts w:cs="Arial" w:ascii="Arial" w:hAnsi="Arial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color w:val="231F20"/>
          <w:sz w:val="17"/>
          <w:szCs w:val="17"/>
        </w:rPr>
        <w:t xml:space="preserve">                           </w:t>
      </w:r>
      <w:r>
        <w:rPr>
          <w:rFonts w:cs="Arial" w:ascii="Arial" w:hAnsi="Arial"/>
          <w:color w:val="231F20"/>
          <w:sz w:val="17"/>
          <w:szCs w:val="17"/>
        </w:rPr>
        <w:t xml:space="preserve">Fatturato Anno 2004: </w:t>
      </w:r>
      <w:r>
        <w:rPr>
          <w:rFonts w:cs="EuroMono-Regular" w:ascii="EuroMono-Regular" w:hAnsi="EuroMono-Regular"/>
          <w:color w:val="231F20"/>
          <w:sz w:val="17"/>
          <w:szCs w:val="17"/>
        </w:rPr>
        <w:t xml:space="preserve">€ </w:t>
      </w:r>
      <w:r>
        <w:rPr>
          <w:rFonts w:cs="Arial" w:ascii="Arial" w:hAnsi="Arial"/>
          <w:color w:val="231F20"/>
          <w:sz w:val="17"/>
          <w:szCs w:val="17"/>
        </w:rPr>
        <w:t>24.600.000</w:t>
      </w:r>
    </w:p>
    <w:p>
      <w:pPr>
        <w:pStyle w:val="Normal"/>
        <w:autoSpaceDE w:val="false"/>
        <w:jc w:val="right"/>
        <w:rPr>
          <w:rFonts w:ascii="Arial" w:hAnsi="Arial" w:cs="Arial"/>
          <w:color w:val="231F20"/>
          <w:sz w:val="17"/>
          <w:szCs w:val="17"/>
        </w:rPr>
      </w:pPr>
      <w:r>
        <w:rPr>
          <w:rFonts w:cs="Arial" w:ascii="Arial" w:hAnsi="Arial"/>
          <w:color w:val="231F20"/>
          <w:sz w:val="17"/>
          <w:szCs w:val="17"/>
        </w:rPr>
        <w:t>Sede principale: Angeli di Rosora (AN)</w:t>
      </w:r>
    </w:p>
    <w:p>
      <w:pPr>
        <w:pStyle w:val="Normal"/>
        <w:autoSpaceDE w:val="false"/>
        <w:jc w:val="right"/>
        <w:rPr>
          <w:rFonts w:ascii="Arial" w:hAnsi="Arial" w:cs="Arial"/>
          <w:color w:val="231F20"/>
          <w:sz w:val="17"/>
          <w:szCs w:val="17"/>
        </w:rPr>
      </w:pPr>
      <w:r>
        <w:rPr>
          <w:rFonts w:cs="Arial" w:ascii="Arial" w:hAnsi="Arial"/>
          <w:color w:val="231F20"/>
          <w:sz w:val="17"/>
          <w:szCs w:val="17"/>
        </w:rPr>
        <w:t>Numero dipendenti Anno 2004: 229</w:t>
      </w:r>
    </w:p>
    <w:p>
      <w:pPr>
        <w:pStyle w:val="Normal"/>
        <w:autoSpaceDE w:val="false"/>
        <w:jc w:val="right"/>
        <w:rPr>
          <w:rFonts w:ascii="Arial" w:hAnsi="Arial" w:cs="Arial"/>
          <w:color w:val="231F20"/>
          <w:sz w:val="17"/>
          <w:szCs w:val="17"/>
        </w:rPr>
      </w:pPr>
      <w:r>
        <w:rPr>
          <w:rFonts w:cs="Arial" w:ascii="Arial" w:hAnsi="Arial"/>
          <w:color w:val="231F20"/>
          <w:sz w:val="17"/>
          <w:szCs w:val="17"/>
        </w:rPr>
        <w:t>Età media dipendenti Anno 2004: 3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231F20"/>
          <w:sz w:val="17"/>
          <w:szCs w:val="17"/>
        </w:rPr>
        <w:t xml:space="preserve">Sito web aziendale. </w:t>
      </w:r>
      <w:r>
        <w:rPr>
          <w:rFonts w:cs="Arial" w:ascii="Arial" w:hAnsi="Arial"/>
          <w:color w:val="364EA3"/>
          <w:sz w:val="17"/>
          <w:szCs w:val="17"/>
        </w:rPr>
        <w:t>www.loccioni.com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31F20"/>
          <w:sz w:val="17"/>
          <w:szCs w:val="17"/>
        </w:rPr>
        <w:t>Contatto: Deborah Carè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/>
      </w:pPr>
      <w:r>
        <w:rPr/>
        <w:t>La società è costituita dal Gruppo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Loccioni Imprese Integrate, all'interno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l quale ogni singola azienda è una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ocietà a responsabilità limitata.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l proprietario è Enrico Loccioni e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compartecipante Graziella Rebichini.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rincipali mercati di riferimento sono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quelli nazionale ed estero (50%),</w:t>
      </w:r>
    </w:p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ell'ambito del business to business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(B2B)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DESCRIZIONE DELL'AZIENDA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l Gruppo Loccioni è costituito da tre imprese: A.E.A. s.r.l.; General Impianti s.r.l. e Summa s.r.l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l settore d'attività in cui opera è: controllo di qualità di elettrodomestici e automotive, telecomunicazioni, automazione, e monitoraggio ambientale. La mission aziendale è: “Tre Imprese, un unico partner - per integrare idee, persone,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tecnologie”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l Gruppo è dotato del sistema di gestione della qualità certificato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PRINCIPALI AZIONI NELLE AREE DELLE ATTIVITÀ DI CSR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Mercato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l Gruppo attua politiche di innovazione nella gestione di clienti e fornitori con i quali instaura rapporti di partnership,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fondati sulla fiducia e sulla crescita continua, nell'ottica di lavorare in sinergia per crescere insieme e diffondere una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cultura d'impresa in grado di sviluppare al massimo il territorio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noltre ha realizzato due concrete reti di impresa, “Nexus” e “Net-People” e avviato un progetto interno per avviare gli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spin-off “Avvia l'impresa”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Posto di lavoro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Le persone al primo posto sono al centro delle politiche aziendali. Il Gruppo adotta una politica di orientamento al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personale, creando le condizioni perché tutti possano dare il meglio di sé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Nel 2004 il 6,5% del costo del personale è stato investito in formazione: la formazione continua costituisce le fondamenta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di questa organizzazione, ampio spazio è dato alla valorizzazione dell'iniziativa personale e all'intra-imprenditorialità,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possibilità di job rotation interne e definizione di percorsi di crescita personalizzati (progetto "La Parnanza”: valorizzare le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passioni e gli hobby dei collaboratori riscoprendo le tradizioni della regione)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Da quattro anni il Gruppo si annovera tra i 35 migliori ambienti di lavoro in Italia, vincendo il Great Place to Work Award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Comunità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l Gruppo concepisce l'impresa come un sistema aperto al territorio, alla comunità e alla scienza e ha instaurato numerose partnership con università, scuole, associazioni ed enti locali. Inoltre nel 2004 ha ospitato in azienda oltre 1.500 studenti italiani e stranieri nell'ambito del progetto Bluzone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Ha realizzato investimenti nella ricerca e nell'innovazione tecnologica attraverso collaborazioni con centri di ricerca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nazionali e internazionali e aziende innovative (nel 2004 il 3,9% del fatturato è stato investito in ricerca e sviluppo)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Nel 1999 il Gruppo ha vinto il premio europeo per la ricerca con il progetto “Medea” realizzato in collaborazione con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l'Università Politecnica delle Marche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Ambiente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l Gruppo ha attivato politiche di miglioramento della qualità della vita attraverso la società del Gruppo General Impianti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S.r.l. che si occupa anche di monitoraggio ambientale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Realizza numerose ricerche di tipo tecnico sul monitoraggio ambientale in collaborazione con Arpam.</w:t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STRUMENTI DI CSR UTILIZZATI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(monitoraggio - [auto]valutazione - rendicontazione)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Mercato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Le azioni intraprese nell'area mercato sono annualmente monitorate e misurate attraverso i parametri stabiliti dal set di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ndicatori del Progetto CSR-SC del Ministero del Lavoro e delle Politiche Sociali per la suddetta area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Posto di lavoro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l Gruppo utilizza da oltre 10 anni una carta dei valori e il dodecalogo della squadra vincente. I processi relativi al capitale umano vengono progettati, gestiti, misurati e monitorati all'interno dell'azienda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l clima lavorativo è ogni anno valutato anche attraverso indagini esterne come quella condotta dal Great Place to Work Institute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Comunità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Dal 1997 pubblica il bilancio sociale che si rivolge in particolare agli stakeholder comunità e risorse umane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Ambiente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n ambito ambientale il Gruppo si avvale dei risultati delle ricerche e delle iniziative realizzate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COMUNICAZIONE DELLE ATTIVITÀ INTRAPRESE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Pubblicazione del bilancio sociale, partecipazione a seminari con clienti e fornitori, e presso scuole, università e istituzioni. Organizzazione di visite presso l'azienda. Sito aziendale web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  <w:t>BUONE PRATICHE ATTUATE DALL'AZIENDA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La buona pratica che l'azienda prescelta fa riferimento all'area sociale/posto di lavoro/comunità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L'iniziativa correlata si riferisce alle tematiche specifiche della soddisfazione del personale, dell'istruzione e della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formazione e dello stakeholder engagement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Gli stakeholder interessati sono gli studenti di scuola superiore e delle università, i collaboratori interni, le istituzioni (centri di ricerca, enti formativi, scuole, università, amministrazioni locali), le imprese locali, i clienti e i fornitori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L'impegno dell'azienda è stato “l'orientamento verso le persone” attraverso un modo nuovo di gestire i collaboratori,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seguendoli cioè nel percorso aziendale, “prima”, “durante” e “dopo” l'assunzione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31F20"/>
          <w:sz w:val="19"/>
          <w:szCs w:val="19"/>
        </w:rPr>
        <w:t>Per il “prima” utilizza con successo da anni il progetto Bluzone (area, fisica e metaforica, allestita nel Gruppo, destinata al dialogo attivo tra scuola e lavoro), nell'ambito del quale studenti italiani e stranieri possono allenarsi su tematiche e progetti specifici. Quest'area rappresenta una “palestra formativa permanente” per studenti e docenti e un ambiente in cui si contribuisce alla formazione professionale integrata con quella scolastica. Per questa inziativa nel 2003 il Gruppo ha vinto il 1° premio del Concorso Nazionale Impresa e Cultura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Per il “durante” adotta un modello organizzativo orizzontale in grado di dare spazio all'iniziativa personale e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all'intraimprenditorialità, propedeutica agli spin-off e start-up, in grado di offrire possibilità di job rotation interne e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percorsi di crescita personalizzati attraverso il progetto "La Parnanza” che valorizza le passioni e gli hobby dei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collaboratori riscoprendo le tradizioni della regione. Per il “dopo”, con il progetto Avvia l'Impresa, il Gruppo accompagna, chi lo desidera, in una fase di start-up imprenditoriale, offrendo strutture e servizi operativi-strategici gratuiti. Negli ultimi quattro anni sono stati realizzati 9 spin-off. I benefici per il Gruppo sono stati l'abbattimento del turnover del 14%, l'aumento della motivazione e la crescita del personale neoassunto in quanto già fidelizzato (il 100% degli assunti dell'ultimo anno provengono dai progetti Bluzone), il miglioramento delle partnership e delle sinergie con i diversi stakeholder che hanno contribuito a sviluppare idee che si sono tradotte in business significativi, la fidelizzazione di clienti importanti ed il potenziamento e il consolidamento della visibilità del brand.</w:t>
      </w:r>
    </w:p>
    <w:p>
      <w:pPr>
        <w:pStyle w:val="Normal"/>
        <w:autoSpaceDE w:val="false"/>
        <w:rPr>
          <w:rFonts w:ascii="Arial" w:hAnsi="Arial" w:cs="Arial"/>
          <w:color w:val="231F20"/>
          <w:sz w:val="19"/>
          <w:szCs w:val="19"/>
        </w:rPr>
      </w:pPr>
      <w:r>
        <w:rPr>
          <w:rFonts w:cs="Arial" w:ascii="Arial" w:hAnsi="Arial"/>
          <w:color w:val="231F20"/>
          <w:sz w:val="19"/>
          <w:szCs w:val="19"/>
        </w:rPr>
        <w:t>Il beneficio per gli stakeholder si è concretizzato nella possibilità di intraprendere percorsi di crescita comuni alimentando la cultura d'impresa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231F20"/>
          <w:sz w:val="19"/>
          <w:szCs w:val="19"/>
        </w:rPr>
        <w:t>La buona pratica è integrata nella strategia d'impresa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Mono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7:22:00Z</dcterms:created>
  <dc:creator>Chiara</dc:creator>
  <dc:description/>
  <dc:language>en-US</dc:language>
  <cp:lastModifiedBy>M S</cp:lastModifiedBy>
  <dcterms:modified xsi:type="dcterms:W3CDTF">2006-10-25T20:56:00Z</dcterms:modified>
  <cp:revision>11</cp:revision>
  <dc:subject/>
  <dc:title>GRUPPO LOCCIONI                        </dc:title>
</cp:coreProperties>
</file>