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szCs w:val="36"/>
        </w:rPr>
      </w:pPr>
      <w:r>
        <w:rPr>
          <w:rFonts w:cs="Arial" w:ascii="Arial" w:hAnsi="Arial"/>
          <w:sz w:val="36"/>
          <w:szCs w:val="36"/>
        </w:rPr>
        <w:t>RESOCONTO LEZIONE MAGISTRALE</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u w:val="single"/>
        </w:rPr>
      </w:pPr>
      <w:r>
        <w:rPr>
          <w:rFonts w:cs="Arial" w:ascii="Arial" w:hAnsi="Arial"/>
          <w:b/>
          <w:sz w:val="24"/>
          <w:szCs w:val="24"/>
          <w:u w:val="single"/>
        </w:rPr>
        <w:t>INCONTRO CON TULLIO KEZICH</w:t>
      </w:r>
    </w:p>
    <w:p>
      <w:pPr>
        <w:pStyle w:val="Normal"/>
        <w:spacing w:before="0" w:after="0"/>
        <w:jc w:val="both"/>
        <w:rPr/>
      </w:pPr>
      <w:r>
        <w:rPr>
          <w:rFonts w:cs="Arial" w:ascii="Arial" w:hAnsi="Arial"/>
          <w:sz w:val="24"/>
          <w:szCs w:val="24"/>
        </w:rPr>
        <w:t>L’incontro inizia con la messa in onda di un breve video in cui Tullio Kezich presenta la mostra di una serie di disegni inediti tratti dal “Libro dei sogni” di Fellini esposti alla “Festa del Cinema” a Roma.</w:t>
      </w:r>
    </w:p>
    <w:p>
      <w:pPr>
        <w:pStyle w:val="Normal"/>
        <w:spacing w:before="0" w:after="0"/>
        <w:jc w:val="both"/>
        <w:rPr/>
      </w:pPr>
      <w:r>
        <w:rPr>
          <w:rFonts w:cs="Arial" w:ascii="Arial" w:hAnsi="Arial"/>
          <w:sz w:val="24"/>
          <w:szCs w:val="24"/>
        </w:rPr>
        <w:t xml:space="preserve">Dopo una breve presentazione da parte del Prof. Montesarchio, Kezich prende la parola ed inizia con il raccontare come Fellini si rappresentava nei disegni dei suoi sogni: spiega che in ogni sogno in cui è presente si ritrae sempre in modi differenti e quasi sempre in modo autoironico. Nelle immagini che ritrae dei suoi sogni spesso la scena cambia e Fellini si trova improvvisamente catapultato da Roma a Rimini e viceversa senza rapporti di causalità, e proprio senza consequenzialità riporta fedelmente nei suoi disegni il cambio di scena. </w:t>
      </w:r>
    </w:p>
    <w:p>
      <w:pPr>
        <w:pStyle w:val="Normal"/>
        <w:spacing w:before="0" w:after="0"/>
        <w:jc w:val="both"/>
        <w:rPr>
          <w:rFonts w:ascii="Arial" w:hAnsi="Arial" w:cs="Arial"/>
          <w:sz w:val="24"/>
          <w:szCs w:val="24"/>
        </w:rPr>
      </w:pPr>
      <w:r>
        <w:rPr>
          <w:rFonts w:cs="Arial" w:ascii="Arial" w:hAnsi="Arial"/>
          <w:sz w:val="24"/>
          <w:szCs w:val="24"/>
        </w:rPr>
        <w:t>Kezich spiega che tutti i disegni fanno riferimento alla vita relazionale passata di Fellini, e, in una visione affascinante dell’opera riportata nel “Libro dei sogni”, attribuisce un valore previsionale ad alcuni disegni. Richiama, ad esempio, un disegno in cui è presente Pasolini asserendo che prima che fosse assassinato Fellini ne aveva disegnato la morte. Fa riferimento alle catastrofi dello Tsunami in Asia, all’attacco alle Torri Gemelle, ecc. Sempre nel caso di Pasolini, Fellini sogna di andarlo a trovare dopo la sua morte e si disegna seduto per terra perché Pasolini non avrebbe fatto scendere il gatto dalla sedia: Kezich interpreta questo sogno con il senso di colpa che Fellini avrebbe avuto per le incomprensioni tra lui e Pasolini.</w:t>
      </w:r>
    </w:p>
    <w:p>
      <w:pPr>
        <w:pStyle w:val="Normal"/>
        <w:spacing w:before="0" w:after="0"/>
        <w:jc w:val="both"/>
        <w:rPr>
          <w:rFonts w:ascii="Arial" w:hAnsi="Arial" w:cs="Arial"/>
          <w:sz w:val="24"/>
          <w:szCs w:val="24"/>
        </w:rPr>
      </w:pPr>
      <w:r>
        <w:rPr>
          <w:rFonts w:cs="Arial" w:ascii="Arial" w:hAnsi="Arial"/>
          <w:sz w:val="24"/>
          <w:szCs w:val="24"/>
        </w:rPr>
        <w:t>Kezich, con una certa sicurezza e capacità narrativa, spiega le interazioni tra i personaggi raffigurati nei disegni in modo sempre più complesso rispetto ciò che si potrebbe dedurre a prima vista e, senza alcun timore, costruisce trame narrative grazie alle quali gli stessi disegni acquistano senso e significato per noi che ascoltiamo. I disegni divengono il pretesto per la costruzione di storie piene di significati che trascendono la realtà della semplice raffigurazione grafica. Il Prof. Montesarchio interviene proprio a tal riguardo e dice: “Non c’è indugio (da parte di Kezich) ad andare oltre ed interpretare l’aggancio con la realtà alla quale il sogno è legato”.</w:t>
      </w:r>
    </w:p>
    <w:p>
      <w:pPr>
        <w:pStyle w:val="Normal"/>
        <w:spacing w:before="0" w:after="0"/>
        <w:jc w:val="both"/>
        <w:rPr/>
      </w:pPr>
      <w:r>
        <w:rPr>
          <w:rFonts w:cs="Arial" w:ascii="Arial" w:hAnsi="Arial"/>
          <w:sz w:val="24"/>
          <w:szCs w:val="24"/>
        </w:rPr>
        <w:t xml:space="preserve">Riprende la parola Kezich e racconta che Fellini ha iniziato a disegnare i sogni su consiglio del suo analista (junghiano), quindi molto prima dell’utilizzo che poi ne avrebbe fatto (ad esempio nel caso delle pubblicità della Banca di Roma). Ne deriva il più grande prodotto della vita onirica di una persona: trent’anni di sogni raccolti da un grande artista capace di riportare in modo straordinario i propri vissuti notturni. </w:t>
      </w:r>
    </w:p>
    <w:p>
      <w:pPr>
        <w:pStyle w:val="Normal"/>
        <w:spacing w:before="0" w:after="0"/>
        <w:jc w:val="both"/>
        <w:rPr>
          <w:rFonts w:ascii="Arial" w:hAnsi="Arial" w:cs="Arial"/>
          <w:sz w:val="24"/>
          <w:szCs w:val="24"/>
        </w:rPr>
      </w:pPr>
      <w:r>
        <w:rPr>
          <w:rFonts w:cs="Arial" w:ascii="Arial" w:hAnsi="Arial"/>
          <w:sz w:val="24"/>
          <w:szCs w:val="24"/>
        </w:rPr>
        <w:t xml:space="preserve">Appare stupefacente la capacità di Fellini di rappresentare sé stesso nell’immagine dell’altro. Kezich racconta che nel 1952 il regista gli consiglia di “applicarsi” sui propri sogni e di trascriverli al risveglio, o per lo meno di segnare le linee portanti del sogno per poi fare un resoconto più tardi o nei giorni successivi. In questo senso è possibile sottolineare la differenza che c’è tra gli schizzi e le storie narrate a partire proprio dagli schizzi stessi. Kezich utilizza la narrazione dei sogni di Fellini per arrivare a dire che quest’ultimo, nel suo profetizzare gli eventi prossimi tramite i propri sogni, “bucava il velo che si interponeva tra noi e il futuro” e, ribadendone l’aspetto di visionario, sostiene che l’insieme di sogni e fantasie fanno da monito circa le apocalissi che si sarebbero verificate di lì a poco. Il sogno non è più dunque ciò che viviamo, ma ciò che ricordiamo, che assume forma e sostanza nella narrazione che poi ne facciamo, ossia è la nostra lettura di ciò che abbiamo sognato, che si modifica nell’uso che ne facciamo e nella capacità grafica e narrativa che abbiamo nel riportarlo. In questo contesto si inseriscono le caricature che per Kezich non sono le rappresentazioni delle persone, ma “la narrazione dell’immagine delle persone”. A Fellini piaceva scegliere le facce per i propri film, diceva che tutti andavano bene e dalle facce creava una sua narrazione: sosteneva che “il vero realista è il visionario” e che nella realtà, da cui prendeva spunto, ci fossero molteplici elementi utili ai propri racconti. L’aggancio con la realtà diviene quindi funzionale alla costruzione delle sue narrazioni surreali. La sua produzione artistica sembra andare di pari passo con la sua produzione onirica: non a caso, nell’ultimo periodo in cui soffre d’insonnia ed arriva a dormire due o tre ore per notte, la sua produzione si attenua in modo evidente. I sogni non lo ispirano più e comincia a leggere molto in cerca di idee per la sua produzione. Ogni volta che Fellini raccontava qualcosa che leggeva, e si aveva la possibilità di ascoltarlo narrare più volte la stessa cosa, ci si accorgeva che la storia veniva sempre di più stravolta ed abbellita, ne venivano modificati la struttura ed il significato. In questo Kezich riconosce a Fellini il merito di essere il più grande narratore nella cinematografia, e sostiene che “ciò che Fellini è stato non emerge dalla verità dei suoi racconti ma dal racconto della sua verità”. In questo passaggio sembra evidenziare e cogliere appieno il concetto di “verità storica” e “verità narrativa” da noi studiato. </w:t>
      </w:r>
    </w:p>
    <w:p>
      <w:pPr>
        <w:pStyle w:val="Normal"/>
        <w:spacing w:before="0" w:after="0"/>
        <w:jc w:val="both"/>
        <w:rPr>
          <w:rFonts w:ascii="Arial" w:hAnsi="Arial" w:cs="Arial"/>
          <w:sz w:val="24"/>
          <w:szCs w:val="24"/>
        </w:rPr>
      </w:pPr>
      <w:r>
        <w:rPr>
          <w:rFonts w:cs="Arial" w:ascii="Arial" w:hAnsi="Arial"/>
          <w:sz w:val="24"/>
          <w:szCs w:val="24"/>
        </w:rPr>
        <w:t xml:space="preserve">Ultimo ed interessante passaggio è quello che riguarda il fruitore del libro dei sogni di Fellini. Viene chiesto a Kezich se pensa che il regista sia stato influenzato dal fatto di sapere che una persona terza avrebbe osservato le sue opere. Il Prof. Montesarchio dice infatti che la traduzione degli schizzi in disegni rappresenta l’evidenza del fatto che l’opera viene trasformata per divenire leggibile da un pubblico e che questo deve in qualche modo aver influenzato l’opera felliniana. Kezich però appare perplesso da questa interpretazione e afferma invece che questi sogni sono sempre stati rappresentati da Fellini solo per sé e che non c’è stata alcuna influenza. </w:t>
      </w:r>
    </w:p>
    <w:p>
      <w:pPr>
        <w:pStyle w:val="Normal"/>
        <w:spacing w:before="0" w:after="0"/>
        <w:jc w:val="both"/>
        <w:rPr>
          <w:rFonts w:ascii="Arial" w:hAnsi="Arial" w:cs="Arial"/>
          <w:sz w:val="24"/>
          <w:szCs w:val="24"/>
        </w:rPr>
      </w:pPr>
      <w:r>
        <w:rPr>
          <w:rFonts w:cs="Arial" w:ascii="Arial" w:hAnsi="Arial"/>
          <w:sz w:val="24"/>
          <w:szCs w:val="24"/>
        </w:rPr>
        <w:t>L’incontro si chiude con il Prof. Montesarchio che ringrazia Kezich per essere stato grande “narratore di narrazioni”.</w:t>
      </w:r>
    </w:p>
    <w:p>
      <w:pPr>
        <w:pStyle w:val="Normal"/>
        <w:spacing w:before="0" w:after="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u w:val="single"/>
        </w:rPr>
        <w:t>INCONTRO CON ENTOURAGE FELLINI</w:t>
      </w:r>
    </w:p>
    <w:p>
      <w:pPr>
        <w:pStyle w:val="Normal"/>
        <w:spacing w:before="0" w:after="0"/>
        <w:jc w:val="both"/>
        <w:rPr/>
      </w:pPr>
      <w:r>
        <w:rPr>
          <w:rFonts w:cs="Arial" w:ascii="Arial" w:hAnsi="Arial"/>
          <w:sz w:val="24"/>
          <w:szCs w:val="24"/>
        </w:rPr>
        <w:t>L’incontro inizia con la proiezione di un’animazione dei disegni dei sogni di Fellini, in cui Tonino Guerra ne illustra l’evoluzione ed accompagna i passaggi e i cambi di scena. Comincia col dire che “il sogno è espressione di desiderio”: durante tutto il filmato si alternano con una certa costanza prorompenti organi sessuali esibiti ostentatamente che rendono quella dimensione tra l’onirico e il grottesco tipica dei disegni felliniani. La proiezione si conclude con l’immagine di Fellini che parte su una barca e tutti i suoi “personaggi-desiderio” che lo salutano dalla riva.</w:t>
      </w:r>
    </w:p>
    <w:p>
      <w:pPr>
        <w:pStyle w:val="Normal"/>
        <w:spacing w:before="0" w:after="0"/>
        <w:jc w:val="both"/>
        <w:rPr/>
      </w:pPr>
      <w:r>
        <w:rPr>
          <w:rFonts w:cs="Arial" w:ascii="Arial" w:hAnsi="Arial"/>
          <w:sz w:val="24"/>
          <w:szCs w:val="24"/>
        </w:rPr>
        <w:t>Il Prof. Montesarchio contestualizza il momento e ricorda per gli ospiti presenti che ci siamo occupati del libro dei sogni di Fellini.</w:t>
      </w:r>
    </w:p>
    <w:p>
      <w:pPr>
        <w:pStyle w:val="Normal"/>
        <w:spacing w:before="0" w:after="0"/>
        <w:jc w:val="both"/>
        <w:rPr/>
      </w:pPr>
      <w:r>
        <w:rPr>
          <w:rFonts w:cs="Arial" w:ascii="Arial" w:hAnsi="Arial"/>
          <w:sz w:val="24"/>
          <w:szCs w:val="24"/>
        </w:rPr>
        <w:t>Prende la parola la Sig.ra Giacchero, segretaria personale di Fellini, che legge uno scritto preparato per l’inaugurazione di un cinema a Rimini: spiega che “il raccontare di Fellini ha avuto a che fare con le sue relazioni, i suoi desideri, e i suoi sogni”; ripete più volte che si sente emozionata e appare motivata dall’intenzione, più volte esplicitata, di riportare fedelmente “ciò che Fellini era”, con l’ausilio di articoli di giornale in cui è Fellini stesso a parlare di sé. Si può ipotizzare che l’emozione che più volte dice di provare derivi dal ruolo che ella si sente assegnato e cioè quello di “difendere”, “perpetrare” ed “esaltare” il mito di Fellini. In effetti già all’inizio del suo intervento la Sig.ra Giacchero aveva detto: “Sarò felice di rispondere alle vostre domande, se lecite” spiegando che le domande “illecite” riguardavano le relazioni extraconiugali di Fellini. L’intervento è teso, quasi nella sua totalità, a ricordare episodi della vita lavorativa di Fellini, mantenendo sempre un certo riserbo sulla sua vita personale.</w:t>
      </w:r>
    </w:p>
    <w:p>
      <w:pPr>
        <w:pStyle w:val="Normal"/>
        <w:spacing w:before="0" w:after="0"/>
        <w:jc w:val="both"/>
        <w:rPr>
          <w:rFonts w:ascii="Arial" w:hAnsi="Arial" w:cs="Arial"/>
          <w:sz w:val="24"/>
          <w:szCs w:val="24"/>
        </w:rPr>
      </w:pPr>
      <w:r>
        <w:rPr>
          <w:rFonts w:cs="Arial" w:ascii="Arial" w:hAnsi="Arial"/>
          <w:sz w:val="24"/>
          <w:szCs w:val="24"/>
        </w:rPr>
        <w:t>Prende la parola Vincenzo Mollica che dichiara immediatamente il suo stato d’animo dicendo che “tutte le volte in cui si ha occasione di esprimersi su Fellini provocano da un lato entusiasmo, e dall’altro il pensiero di non essere degno di parlare di una persona così straordinaria, ma il tutto si supera dicendo quello che è stato”. Riferisce come prima cosa il fatto che Fellini la mattina si svegliava prestissimo, leggeva i giornali e cominciava il giro di chiamate agli amici e ai collaboratori a cui faceva al telefono una sorta di rassegna stampa: “Fellini era capace di mostrare una realtà che agli altri sfuggiva: non facendo distinzione tra realtà ed immaginazione sosteneva che il più grande realista è il visionario”. Mollica dichiara che la cosa più evidente del libro dei sogni è la “sintesi artistica”, e che “per Fellini narrare era come respirare”; aggiunge inoltre che proprio in quelle rappresentazioni vi è la parte più intima della vita di Fellini. Mollica evidenzia inoltre come molti dei sogni riportati non fossero veri e proprio sogni, ma sottolinea “la capacità di Fellini di aver cancellato il confine tra il sogno e la realtà”. Per descriverlo utilizza termini come “straordinario, sorprendente e meraviglioso”, aggettivi ricorrenti nelle descrizioni di tutti gli ospiti.</w:t>
      </w:r>
    </w:p>
    <w:p>
      <w:pPr>
        <w:pStyle w:val="Normal"/>
        <w:spacing w:before="0" w:after="0"/>
        <w:jc w:val="both"/>
        <w:rPr>
          <w:rFonts w:ascii="Arial" w:hAnsi="Arial" w:cs="Arial"/>
          <w:sz w:val="24"/>
          <w:szCs w:val="24"/>
        </w:rPr>
      </w:pPr>
      <w:r>
        <w:rPr>
          <w:rFonts w:cs="Arial" w:ascii="Arial" w:hAnsi="Arial"/>
          <w:sz w:val="24"/>
          <w:szCs w:val="24"/>
        </w:rPr>
        <w:t>Mentre Mollica racconta alcuni aneddoti della vita di Fellini, mi volto a guardare come viene visto dagli altri e noto che la Sig.ra Giacchero ascolta con aria “sognante” e compiaciuta la narrazione, sembra come in una sorta di contemplazione religiosa del “mito”: con gli occhi fissi ed un sorriso rilassato annuisce con meravigliata soddisfazione.</w:t>
      </w:r>
    </w:p>
    <w:p>
      <w:pPr>
        <w:pStyle w:val="Normal"/>
        <w:spacing w:before="0" w:after="0"/>
        <w:jc w:val="both"/>
        <w:rPr/>
      </w:pPr>
      <w:r>
        <w:rPr>
          <w:rFonts w:cs="Arial" w:ascii="Arial" w:hAnsi="Arial"/>
          <w:sz w:val="24"/>
          <w:szCs w:val="24"/>
        </w:rPr>
        <w:t>Il silenzio, assordante nelle pause che Mollica lascia tra un parola e l’altra, sembra da tutti rispettato ed in effetti, osservando il pubblico, sembra che tutti abbiano la stessa espressione della Sig.ra Giacchero, come se non fosse tanto il contenuto della storia quanto la capacità narrativa di Vincenzo Mollica di renderla affascinante e di creare partecipazione silenziosa alla dimensione onirica che egli stesso suggerisce con i suoi racconti.</w:t>
      </w:r>
    </w:p>
    <w:p>
      <w:pPr>
        <w:pStyle w:val="Normal"/>
        <w:spacing w:before="0" w:after="0"/>
        <w:jc w:val="both"/>
        <w:rPr/>
      </w:pPr>
      <w:r>
        <w:rPr>
          <w:rFonts w:cs="Arial" w:ascii="Arial" w:hAnsi="Arial"/>
          <w:sz w:val="24"/>
          <w:szCs w:val="24"/>
        </w:rPr>
        <w:t>Il giornalista conclude il suo intervento con una frase dello stesso Fellini che spiega da cosa i suoi lavori traessero l’energia: “Quello che mi fa alzare la mattina è la curiosità”.</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Inizia il momento delle domande. Viene riproposta la domanda già rivolta a Kezich circa il condizionamento che Fellini avrebbe potuto avere nel disegnare sapendo che il libro dei sogni sarebbe stato pubblicato, e di nuovo, anche da Mollica, viene risposto che i disegni non avrebbero subito alcun tipo di variazione perché “Fellini era un istintivo e perché nessun artista vero pensa al fruitore della propria arte”. Questa affermazione sembra essere condivisa da tutti quelli a cui viene proposta la domanda di cui sopra; è possibile ipotizzare che accettare il fatto che le opere siano destinate ad un pubblico, per quanto realistico, sia per coloro che hanno conosciuto Fellini un modo di snaturare, e quindi sminuire, il suo lavoro.</w:t>
      </w:r>
    </w:p>
    <w:p>
      <w:pPr>
        <w:pStyle w:val="Normal"/>
        <w:spacing w:before="0" w:after="0"/>
        <w:jc w:val="both"/>
        <w:rPr>
          <w:rFonts w:ascii="Arial" w:hAnsi="Arial" w:cs="Arial"/>
          <w:sz w:val="24"/>
          <w:szCs w:val="24"/>
        </w:rPr>
      </w:pPr>
      <w:r>
        <w:rPr>
          <w:rFonts w:cs="Arial" w:ascii="Arial" w:hAnsi="Arial"/>
          <w:sz w:val="24"/>
          <w:szCs w:val="24"/>
        </w:rPr>
        <w:t xml:space="preserve">A questo punto prende la parola il Sig. Castronuovo, che inizia a parlare degli aspetti tecnici delle riprese e dopo poco si solleva un brusio di fondo che sembrerebbe manifestare un calo dell’interesse. Il discorso appare meno coinvolgente e rende più difficile immaginare ed immedesimarsi in un osservatore: l’attenzione è focalizzata sulle innovazioni tecniche che Fellini ha apportato al cinema italiano e viene raccontato in modo appassionato come Fellini utilizzi la cinepresa su una nave in movimento, ma il tema non riesce ad entusiasmare gli studenti che continuano in sottofondo a parlottare. </w:t>
      </w:r>
    </w:p>
    <w:p>
      <w:pPr>
        <w:pStyle w:val="Normal"/>
        <w:spacing w:before="0" w:after="0"/>
        <w:jc w:val="both"/>
        <w:rPr>
          <w:rFonts w:ascii="Arial" w:hAnsi="Arial" w:cs="Arial"/>
          <w:sz w:val="24"/>
          <w:szCs w:val="24"/>
        </w:rPr>
      </w:pPr>
      <w:r>
        <w:rPr>
          <w:rFonts w:cs="Arial" w:ascii="Arial" w:hAnsi="Arial"/>
          <w:sz w:val="24"/>
          <w:szCs w:val="24"/>
        </w:rPr>
        <w:t>Il produttore parlare poi in generale del suo rapporto con Fellini, raccontando nello specifico aneddoti che hanno fatto intrecciare la sua vita con quella del regista. Nel momento in cui inizia una narrazione l’aula sembra interessata ad ascoltare e immaginare; e di nuovo scende il silenzio. Il Sig. Castronuovo conclude il suo intervento dicendo che “i sogni di Fellini sono sempre legati alla sua capacità di manipolare il proprio Io e il Subconscio, da cui attinge per creare personaggi dei suoi film”. Poi di nuovo inizia a parlare di aspetti tecnici e di nuovo ricomincia il brusio. L’incontro prosegue con la proiezione di un filmato di sei minuti realizzato dallo stesso Castronuovo, chiamato “Fellineide”, in cui vengono mostrati spezzoni di backstage dove sono riprese le espressioni di Fellini durante la direzione dei suoi film accompagnate da una colonna musicale che ne sottolinea la mimica facciale. Anche questo sembra essere un bel modo di narrare il lavoro di Fellini evidenziandone le espressioni emozionate durante le riprese.</w:t>
      </w:r>
    </w:p>
    <w:p>
      <w:pPr>
        <w:pStyle w:val="Normal"/>
        <w:spacing w:before="0" w:after="0"/>
        <w:jc w:val="both"/>
        <w:rPr/>
      </w:pPr>
      <w:r>
        <w:rPr>
          <w:rFonts w:cs="Arial" w:ascii="Arial" w:hAnsi="Arial"/>
          <w:sz w:val="24"/>
          <w:szCs w:val="24"/>
        </w:rPr>
        <w:t>Prende la parola Innocenti, produttore di molte opere cinematografiche di Fellini, che parla descrivendone il lavoro con aggettivi come “magico, geniale, fantastico, miracoloso, sognatore, ecc.”, e ribadendo anch’egli il valore predittivo dei sogni del regista. Ricorda che spesso nelle loro conversazioni Fellini gli chiedeva dei suoi sogni.</w:t>
      </w:r>
    </w:p>
    <w:p>
      <w:pPr>
        <w:pStyle w:val="Normal"/>
        <w:spacing w:before="0" w:after="0"/>
        <w:jc w:val="both"/>
        <w:rPr>
          <w:rFonts w:ascii="Arial" w:hAnsi="Arial" w:cs="Arial"/>
          <w:sz w:val="24"/>
          <w:szCs w:val="24"/>
        </w:rPr>
      </w:pPr>
      <w:r>
        <w:rPr>
          <w:rFonts w:cs="Arial" w:ascii="Arial" w:hAnsi="Arial"/>
          <w:sz w:val="24"/>
          <w:szCs w:val="24"/>
        </w:rPr>
        <w:t>Prende infine la parola Fuscagni che inizia parlando del cinema italiano per contestualizzare quello felliniano; l’attenzione scende mentre riporta dati e percentuali. Prosegue leggendo un brano dello stesso Fellini che parla della “luce”. Si distacca dal tema e comincia a parlare del rapporto tra cinema e televisione. Il disinteresse è palese e il brusio sempre più forte. E’ ormai finito il tempo.</w:t>
      </w:r>
    </w:p>
    <w:p>
      <w:pPr>
        <w:pStyle w:val="Normal"/>
        <w:spacing w:before="0" w:after="0"/>
        <w:jc w:val="both"/>
        <w:rPr>
          <w:rFonts w:ascii="Arial" w:hAnsi="Arial" w:cs="Arial"/>
          <w:sz w:val="24"/>
          <w:szCs w:val="24"/>
        </w:rPr>
      </w:pPr>
      <w:r>
        <w:rPr>
          <w:rFonts w:cs="Arial" w:ascii="Arial" w:hAnsi="Arial"/>
          <w:sz w:val="24"/>
          <w:szCs w:val="24"/>
        </w:rPr>
        <w:t>Il Prof. Montesarchio ringrazia tutti per averci “narrato delle splendide narrazioni”. Un applauso e l’incontro finisce.</w:t>
      </w:r>
    </w:p>
    <w:p>
      <w:pPr>
        <w:pStyle w:val="Normal"/>
        <w:spacing w:before="0" w:after="200"/>
        <w:jc w:val="both"/>
        <w:rPr>
          <w:rFonts w:ascii="Arial" w:hAnsi="Arial" w:cs="Arial"/>
          <w:sz w:val="24"/>
          <w:szCs w:val="24"/>
        </w:rPr>
      </w:pPr>
      <w:r>
        <w:rPr>
          <w:rFonts w:cs="Arial" w:ascii="Arial" w:hAnsi="Arial"/>
          <w:sz w:val="24"/>
          <w:szCs w:val="24"/>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testazioneCarattere">
    <w:name w:val="Intestazione Carattere"/>
    <w:basedOn w:val="Carpredefinitoparagrafo"/>
    <w:qFormat/>
    <w:rPr>
      <w:sz w:val="22"/>
      <w:szCs w:val="22"/>
    </w:rPr>
  </w:style>
  <w:style w:type="character" w:styleId="PidipaginaCarattere">
    <w:name w:val="Piè di pagina Carattere"/>
    <w:basedOn w:val="Carpredefinitoparagrafo"/>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5T15:04:00Z</dcterms:created>
  <dc:creator>Fede</dc:creator>
  <dc:description/>
  <cp:keywords/>
  <dc:language>en-US</dc:language>
  <cp:lastModifiedBy>Fede</cp:lastModifiedBy>
  <dcterms:modified xsi:type="dcterms:W3CDTF">2008-04-19T15:11:00Z</dcterms:modified>
  <cp:revision>18</cp:revision>
  <dc:subject/>
  <dc:title/>
</cp:coreProperties>
</file>