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ESSO E CERVELLO</w:t>
      </w:r>
    </w:p>
    <w:p>
      <w:pPr>
        <w:pStyle w:val="Normal"/>
        <w:jc w:val="both"/>
        <w:rPr>
          <w:b/>
          <w:b/>
        </w:rPr>
      </w:pPr>
      <w:r>
        <w:rPr>
          <w:b/>
        </w:rPr>
        <w:t>CAP 2  QUALI SONO LE CAUSE DELLE DIFFERENZE TRA I SESSI</w:t>
      </w:r>
    </w:p>
    <w:p>
      <w:pPr>
        <w:pStyle w:val="Normal"/>
        <w:jc w:val="both"/>
        <w:rPr>
          <w:b/>
          <w:b/>
        </w:rPr>
      </w:pPr>
      <w:r>
        <w:rPr>
          <w:b/>
        </w:rPr>
      </w:r>
    </w:p>
    <w:p>
      <w:pPr>
        <w:pStyle w:val="Normal"/>
        <w:jc w:val="both"/>
        <w:rPr/>
      </w:pPr>
      <w:r>
        <w:rPr/>
        <w:t>A tutt’oggi ben poco si sa su ciò che determina realmente le differenze tra i sessi nello sviluppo degli esseri umani. Che le femmine esprimano il proprio linguaggio attraverso parti del cervello diverse da quelle utilizzate dai maschi ci dice ben poco sulla causa dello sviluppo di tale differenza.</w:t>
      </w:r>
    </w:p>
    <w:p>
      <w:pPr>
        <w:pStyle w:val="Normal"/>
        <w:jc w:val="both"/>
        <w:rPr/>
      </w:pPr>
      <w:r>
        <w:rPr/>
        <w:t>Una volta constatate le evidenti divergenze che accompagnano lo sviluppo dei due sessi fin dalla nascita si possono considerare vari fattori che vanno ad incidere sulle differenze sessuali per quanto riguarda le funzioni del cervello e le attività e capacità cognitive.</w:t>
      </w:r>
    </w:p>
    <w:p>
      <w:pPr>
        <w:pStyle w:val="Normal"/>
        <w:jc w:val="both"/>
        <w:rPr/>
      </w:pPr>
      <w:r>
        <w:rPr/>
      </w:r>
    </w:p>
    <w:p>
      <w:pPr>
        <w:pStyle w:val="Normal"/>
        <w:jc w:val="both"/>
        <w:rPr/>
      </w:pPr>
      <w:r>
        <w:rPr/>
        <w:t xml:space="preserve"> </w:t>
      </w:r>
      <w:r>
        <w:rPr>
          <w:u w:val="single"/>
        </w:rPr>
        <w:t>Fattori biologici</w:t>
      </w:r>
      <w:r>
        <w:rPr/>
        <w:t xml:space="preserve"> che potrebbero influire sulle differenze tra i sessi nelle funzioni cerebrali sono i geni e gli ormoni. I geni sono il materiale ereditario che si trova nei cromosomi presenti dentro il nucleo delle cellule.</w:t>
      </w:r>
    </w:p>
    <w:p>
      <w:pPr>
        <w:pStyle w:val="Normal"/>
        <w:jc w:val="both"/>
        <w:rPr/>
      </w:pPr>
      <w:r>
        <w:rPr/>
        <w:t>Gli individui femminili hanno due cromosomi x, mentre i maschi hanno un cromosoma x e uno y. Entrambi i sessi hanno altri 44 cromosomi (22 coppie) che non presentano differenze in relazione al sesso.</w:t>
      </w:r>
    </w:p>
    <w:p>
      <w:pPr>
        <w:pStyle w:val="Normal"/>
        <w:jc w:val="both"/>
        <w:rPr/>
      </w:pPr>
      <w:r>
        <w:rPr/>
        <w:t>I geni presenti sui cromosomi x e y influiscono sullo sviluppo delle gonadi (ghiandole sessuali) che diventano ovaie e testicoli.</w:t>
      </w:r>
    </w:p>
    <w:p>
      <w:pPr>
        <w:pStyle w:val="Normal"/>
        <w:jc w:val="both"/>
        <w:rPr/>
      </w:pPr>
      <w:r>
        <w:rPr/>
        <w:t>Le gonadi secernono particolari ormoni sessuali che contribuiscono a provocare lo sviluppo delle caratteristiche fisiche dei due sessi. Il cromosoma y ha un ruolo essenziale nello sviluppo delle gonadi maschili. Se non è presente alcun cromosoma y, si sviluppano invece le ovaie.</w:t>
      </w:r>
    </w:p>
    <w:p>
      <w:pPr>
        <w:pStyle w:val="Normal"/>
        <w:jc w:val="both"/>
        <w:rPr/>
      </w:pPr>
      <w:r>
        <w:rPr/>
        <w:t>Al momento della pubertà la secrezione degli ormoni sessuali aumenta considerevolmente. In genere associamo l’ormone testosterone (prodotto dai testicoli) con i maschi e gli ormoni estrogeni e il progesterone con le femmine (prodotto dalle ovaie); comunque nessuno dei due ormoni è presente esclusivamente in uno dei due sessi.</w:t>
      </w:r>
    </w:p>
    <w:p>
      <w:pPr>
        <w:pStyle w:val="Normal"/>
        <w:jc w:val="both"/>
        <w:rPr/>
      </w:pPr>
      <w:r>
        <w:rPr/>
        <w:t>I tessuti contenenti recettori per gli ormoni sessuali diventano bersaglio per gli ormoni stessi: più alta è nel tessuto la quantità dei recettori, maggiore è la quantità di ormone che esso può raccogliere nel flusso sanguigno.</w:t>
      </w:r>
    </w:p>
    <w:p>
      <w:pPr>
        <w:pStyle w:val="Normal"/>
        <w:jc w:val="both"/>
        <w:rPr/>
      </w:pPr>
      <w:r>
        <w:rPr/>
        <w:t>All’ipotalamo spetta il controllo quantitativo degli ormoni sessuali che le gonadi secernono e riversano nel sangue. La sequenza di sviluppo dai geni agli ormoni alle gonadi porta alla differenziazione sessuale dei genitali. Per ciò che riguarda il cervello esso risponde agli input provenienti dall’ambiente, spesso modificandosi sul piano biochimico e perfino su quello strutturale. Comunque in qualsiasi aspetto delle funzioni cerebrali è sempre rilevabile una consistente sovrapposizione tra i due sessi.</w:t>
      </w:r>
    </w:p>
    <w:p>
      <w:pPr>
        <w:pStyle w:val="Normal"/>
        <w:jc w:val="both"/>
        <w:rPr/>
      </w:pPr>
      <w:r>
        <w:rPr/>
        <w:t>Nella biologia a volte si possono avere sovrapposizioni dei due sessi. Talvolta il clitoride può essere altrettanto grande di un pene e, di conseguenza, in alcuni casi si sono avute attribuzioni sbagliate.</w:t>
      </w:r>
    </w:p>
    <w:p>
      <w:pPr>
        <w:pStyle w:val="Normal"/>
        <w:jc w:val="both"/>
        <w:rPr/>
      </w:pPr>
      <w:r>
        <w:rPr/>
        <w:t>Casi di errata attribuzione o confusione tra sesso fisico e sesso genetico non sono poi così tanto rari e sono molto sgradevoli per la famiglia. In tali situazioni, il sesso del bimbo è attribuito secondo la presenza di cromosomi xx o xy, piuttosto che alle caratteristiche fisiche dei genitali esterni.</w:t>
      </w:r>
    </w:p>
    <w:p>
      <w:pPr>
        <w:pStyle w:val="Normal"/>
        <w:jc w:val="both"/>
        <w:rPr/>
      </w:pPr>
      <w:r>
        <w:rPr/>
        <w:t>Possiamo altresì rilevare che l’ontogenesi, lo sviluppo dell’essere umano, è un insieme di interazioni tra codice genetico ed esperienza, che possono intervenire in tutte le fasi dello sviluppo individuale e sono sempre soggette a ulteriori cambiamenti. In questi giochi di interazioni, i geni hanno un ruolo che non è centrale, né primario.</w:t>
      </w:r>
    </w:p>
    <w:p>
      <w:pPr>
        <w:pStyle w:val="Normal"/>
        <w:jc w:val="both"/>
        <w:rPr/>
      </w:pPr>
      <w:r>
        <w:rPr/>
      </w:r>
    </w:p>
    <w:p>
      <w:pPr>
        <w:pStyle w:val="Normal"/>
        <w:jc w:val="both"/>
        <w:rPr/>
      </w:pPr>
      <w:r>
        <w:rPr/>
        <w:t>Alan Feingold ha valutato la diversità tra i sessi nell’eseguire test sull’attitudine allo studio nei bambini statunitensi dagli anni cinquanta agli anni ottanta.</w:t>
      </w:r>
    </w:p>
    <w:p>
      <w:pPr>
        <w:pStyle w:val="Normal"/>
        <w:jc w:val="both"/>
        <w:rPr/>
      </w:pPr>
      <w:r>
        <w:rPr/>
        <w:t>Nel lungo esperimento di ricerca effettuato dall’autore sono state rilevate le usuali differenze tra i due sessi, (ad es. le ragazzine se la cavavano meglio dei ragazzi per le abilità verbali, mentre i maschi erano migliori delle femmine nei compiti che implicavano abilità spaziali o matematiche), ma queste differenze si abbassavano rapidamente al passare degli anni; le diversità tra i sessi apparivano più consistenti nelle prime ricerche e diminuivano nei tempi più recenti.</w:t>
      </w:r>
    </w:p>
    <w:p>
      <w:pPr>
        <w:pStyle w:val="Normal"/>
        <w:jc w:val="both"/>
        <w:rPr/>
      </w:pPr>
      <w:r>
        <w:rPr/>
        <w:t>Ciò è dovuto probabilmente al cambiamento di atteggiamento culturale durante il corso degli anni nel valutare a quali carriere erano più appropriate le ragazze o i ragazzi. Sembra quindi improbabile che le differenze sessuali nelle prestazioni legate ad abilità spaziali, matematiche o verbali vengano ereditate e di conseguenza inserite immutabilmente nella biologia delle ragazze e dei ragazzi.</w:t>
      </w:r>
    </w:p>
    <w:p>
      <w:pPr>
        <w:pStyle w:val="Normal"/>
        <w:jc w:val="both"/>
        <w:rPr/>
      </w:pPr>
      <w:r>
        <w:rPr/>
        <w:t xml:space="preserve">Vari genetisti </w:t>
      </w:r>
      <w:r>
        <w:rPr>
          <w:u w:val="single"/>
        </w:rPr>
        <w:t>riduzionisti</w:t>
      </w:r>
      <w:r>
        <w:rPr/>
        <w:t xml:space="preserve"> (scienziati che conducono le proprie ricerche propendendo a ricondurre la causa di un problema ad una analisi inferiore che semplifica il tutto), ignorano l’influenza dell’ambiente e si rivolgono ai geni per ottenere tutte le risposte; come dal canto loro fanno  gli endocrinologi che tendono a basarsi soltanto sugli ormoni. Si pensi solamente a come spesso la depressione nelle donne viene associata ad uno squilibrio ormonale, se si verifica appena prima delle mestruazioni, dopo un parto o dopo la menopausa: fattori psicosociali che potrebbero essere altrettanto se non più importanti non sono tenuti in conto.</w:t>
      </w:r>
    </w:p>
    <w:p>
      <w:pPr>
        <w:pStyle w:val="Normal"/>
        <w:jc w:val="both"/>
        <w:rPr/>
      </w:pPr>
      <w:r>
        <w:rPr/>
        <w:t xml:space="preserve">I riduzionisti, quindi, ritengono che sia possibile spiegare ogni aspetto del comportamento in termini di atomi o molecole del cervello, ed è un modello che si và espandendo nella società occidentale. </w:t>
      </w:r>
    </w:p>
    <w:p>
      <w:pPr>
        <w:pStyle w:val="Normal"/>
        <w:jc w:val="both"/>
        <w:rPr/>
      </w:pPr>
      <w:r>
        <w:rPr/>
      </w:r>
    </w:p>
    <w:p>
      <w:pPr>
        <w:pStyle w:val="Normal"/>
        <w:jc w:val="both"/>
        <w:rPr/>
      </w:pPr>
      <w:r>
        <w:rPr/>
        <w:t xml:space="preserve">La </w:t>
      </w:r>
      <w:r>
        <w:rPr>
          <w:u w:val="single"/>
        </w:rPr>
        <w:t>sociobiologia</w:t>
      </w:r>
      <w:r>
        <w:rPr/>
        <w:t xml:space="preserve"> si basa completamente sul riduzionismo. Ipotizza che esistano geni in grado di controllare i diversi aspetti della complessità umana: l’aggressività, l’intelligenza, l’omosessualità, l’altruismo e l’egoismo e così via fino a controllare il comportamento sessuale.</w:t>
      </w:r>
    </w:p>
    <w:p>
      <w:pPr>
        <w:pStyle w:val="Normal"/>
        <w:jc w:val="both"/>
        <w:rPr/>
      </w:pPr>
      <w:r>
        <w:rPr/>
        <w:t>La complessità del comportamento viene di fatto ridotta al semplice operare dei geni. Un libro scritto negli anni settanta da Richard Dawkins “ Il gene egoista”ha avuto vasta popolarità e descrive come, secondo l’autore del libro,  i geni vengono interpretati come uniche forze in grado di guidare l’individuo alla riproduzione relativamente alla loro autonecessità di replicarsi. Molti sociobiologi affermano che le divisioni sociali tra donne e uomini sono determinate dai geni e che gli stessi determinano le differenze nel comportamento sessuale tra donna e uomo.</w:t>
      </w:r>
    </w:p>
    <w:p>
      <w:pPr>
        <w:pStyle w:val="Normal"/>
        <w:jc w:val="both"/>
        <w:rPr/>
      </w:pPr>
      <w:r>
        <w:rPr/>
        <w:t>In tale concetto è racchiusa l’idea che sarebbe naturale per gli uomini una tendenza alla promiscuità e per le donne alla monogamia, in quanto nelle donne, rispetto agli uomini, è maggiore l’investimento biologico legato al mettere al mondo e ad allevare la generazione seguente.</w:t>
      </w:r>
    </w:p>
    <w:p>
      <w:pPr>
        <w:pStyle w:val="Normal"/>
        <w:jc w:val="both"/>
        <w:rPr/>
      </w:pPr>
      <w:r>
        <w:rPr/>
        <w:t>Wilson, uno dei fondatori della sociobiologia, ritiene che, su base genetica, vi sia una tendenza alla ripartizione del lavoro anche nelle più libere ed egualitarie società attuali.</w:t>
      </w:r>
    </w:p>
    <w:p>
      <w:pPr>
        <w:pStyle w:val="Normal"/>
        <w:jc w:val="both"/>
        <w:rPr/>
      </w:pPr>
      <w:r>
        <w:rPr/>
        <w:t>Ciò implica che le donne continuino ad avere un ruolo d’importanza maggiore nell’attenzione alla prole, nelle attività verbali e nell’eseguire compiti ripetitivi mentre gli uomini dispongono di geni che li preparano al pensiero analitico e li dotano di abilità spaziali superiori.</w:t>
      </w:r>
    </w:p>
    <w:p>
      <w:pPr>
        <w:pStyle w:val="Normal"/>
        <w:jc w:val="both"/>
        <w:rPr/>
      </w:pPr>
      <w:r>
        <w:rPr/>
        <w:t xml:space="preserve">Si ritiene che i cromosomi x e y, insieme agli ormoni sessuali, indirizzino lo sviluppo del cervello e quindi anche le sue funzioni. Il comportamento aggressivo è visto come controllato dal cromosoma y in quanto caratteristica prettamente maschile. </w:t>
      </w:r>
    </w:p>
    <w:p>
      <w:pPr>
        <w:pStyle w:val="Normal"/>
        <w:jc w:val="both"/>
        <w:rPr/>
      </w:pPr>
      <w:r>
        <w:rPr/>
        <w:t>Quindi, questi vari aspetti sottolineano come, l’idea del determinismo genetico della natura umana già universalmente accettata all’inizio del xx secolo, ritorni in auge un secolo dopo, ai nostri giorni, all’inizio del ventunesimo secolo!!!. I geni, deve essere chiaro, hanno un ruolo notevole nello sviluppo delle differenze sessuali, ma il loro ruolo non è più importante di altri fattori che agiscono a partenza dal nostro corpo e sul nostro corpo.</w:t>
      </w:r>
    </w:p>
    <w:p>
      <w:pPr>
        <w:pStyle w:val="Normal"/>
        <w:jc w:val="both"/>
        <w:rPr/>
      </w:pPr>
      <w:r>
        <w:rPr/>
        <w:t>Inoltre si è notato come moduli comportamentali  appresi possono persistere per molte generazioni altrettanto di caratteristiche modulate e programmate dai geni.</w:t>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r>
    </w:p>
    <w:p>
      <w:pPr>
        <w:pStyle w:val="Normal"/>
        <w:jc w:val="both"/>
        <w:rPr>
          <w:b/>
          <w:b/>
        </w:rPr>
      </w:pPr>
      <w:r>
        <w:rPr/>
        <w:t>SESSO E CERVELLO-</w:t>
      </w:r>
    </w:p>
    <w:p>
      <w:pPr>
        <w:pStyle w:val="Normal"/>
        <w:jc w:val="both"/>
        <w:rPr>
          <w:b/>
          <w:b/>
        </w:rPr>
      </w:pPr>
      <w:r>
        <w:rPr>
          <w:b/>
        </w:rPr>
        <w:t xml:space="preserve"> </w:t>
      </w:r>
      <w:r>
        <w:rPr>
          <w:b/>
        </w:rPr>
        <w:t>capitolo terzo:</w:t>
      </w:r>
    </w:p>
    <w:p>
      <w:pPr>
        <w:pStyle w:val="Normal"/>
        <w:jc w:val="both"/>
        <w:rPr>
          <w:b/>
          <w:b/>
        </w:rPr>
      </w:pPr>
      <w:r>
        <w:rPr>
          <w:b/>
        </w:rPr>
      </w:r>
    </w:p>
    <w:p>
      <w:pPr>
        <w:pStyle w:val="Normal"/>
        <w:jc w:val="both"/>
        <w:rPr>
          <w:b/>
          <w:b/>
          <w:i/>
          <w:i/>
        </w:rPr>
      </w:pPr>
      <w:r>
        <w:rPr>
          <w:i/>
        </w:rPr>
        <w:t xml:space="preserve"> </w:t>
      </w:r>
      <w:r>
        <w:rPr>
          <w:b/>
          <w:i/>
        </w:rPr>
        <w:t>Un gene gay?</w:t>
      </w:r>
    </w:p>
    <w:p>
      <w:pPr>
        <w:pStyle w:val="Normal"/>
        <w:jc w:val="both"/>
        <w:rPr/>
      </w:pPr>
      <w:r>
        <w:rPr/>
        <w:t>Secondo opinioni di vecchia data i geni situati sui cromosomi X, Y possono influenzare lo sviluppo del cervello in senso femminile o maschile.</w:t>
      </w:r>
    </w:p>
    <w:p>
      <w:pPr>
        <w:pStyle w:val="Normal"/>
        <w:jc w:val="both"/>
        <w:rPr/>
      </w:pPr>
      <w:r>
        <w:rPr/>
        <w:t>Oggi l’interesse per questa ipotesi è portata alla ribalta  grazie al fatto che i ricercatori riescono tramite tecnologie a realizzare una mappatura genetica, rafforzando però l’idea secondo cui il comportamento umano dipenderebbe solo da cause genetiche.</w:t>
      </w:r>
    </w:p>
    <w:p>
      <w:pPr>
        <w:pStyle w:val="Normal"/>
        <w:jc w:val="both"/>
        <w:rPr/>
      </w:pPr>
      <w:r>
        <w:rPr/>
        <w:t>Spesso si arriva a parlare dei geni come di qualcosa che include l’intero programma dell’individuo fino ad arrivare a parlare di geni che controllano l’aggressività, intelligenza , schizofrenia, omosessualità ecc….</w:t>
      </w:r>
    </w:p>
    <w:p>
      <w:pPr>
        <w:pStyle w:val="Normal"/>
        <w:jc w:val="both"/>
        <w:rPr/>
      </w:pPr>
      <w:r>
        <w:rPr/>
        <w:t>È pero molto semplicistico pensare  che il processo di mappatura genetica possa essere esteso a tutti comportamenti, infatti per quanto i geni possano influenzare il comportamento, lo sviluppo del tale dipende dall’interazione con l’ambiente.</w:t>
      </w:r>
    </w:p>
    <w:p>
      <w:pPr>
        <w:pStyle w:val="Normal"/>
        <w:jc w:val="both"/>
        <w:rPr/>
      </w:pPr>
      <w:r>
        <w:rPr/>
        <w:t>Ciononostante molti genetisti ritengono che si possa compiere  la mappatura e la localizzazione di geni in grado di codificare comportamenti complessi pensando di aver trovato nel genoma umano una sorta di “libro della vita”, nel quale si possano leggere tutte le caratteristiche espresse da un individuo arrivando a sostenere che esiste un controllo genetico per ogni sorta di comportamento complesso.</w:t>
      </w:r>
    </w:p>
    <w:p>
      <w:pPr>
        <w:pStyle w:val="Normal"/>
        <w:jc w:val="both"/>
        <w:rPr/>
      </w:pPr>
      <w:r>
        <w:rPr/>
        <w:t>Alcuni hanno persino dichiarato che il dibattito su natura/ cultura sia superato, pensando di poter eliminare molti problemi della società come l’abuso di droghe, alcol, o addirittura l’omosessualità.</w:t>
      </w:r>
    </w:p>
    <w:p>
      <w:pPr>
        <w:pStyle w:val="Normal"/>
        <w:jc w:val="both"/>
        <w:rPr/>
      </w:pPr>
      <w:r>
        <w:rPr/>
      </w:r>
    </w:p>
    <w:p>
      <w:pPr>
        <w:pStyle w:val="Normal"/>
        <w:jc w:val="both"/>
        <w:rPr/>
      </w:pPr>
      <w:r>
        <w:rPr/>
      </w:r>
    </w:p>
    <w:p>
      <w:pPr>
        <w:pStyle w:val="Normal"/>
        <w:jc w:val="both"/>
        <w:rPr>
          <w:b/>
          <w:b/>
          <w:i/>
          <w:i/>
        </w:rPr>
      </w:pPr>
      <w:r>
        <w:rPr>
          <w:b/>
          <w:i/>
        </w:rPr>
        <w:t>Mappatura dei geni e “normalità”.</w:t>
      </w:r>
    </w:p>
    <w:p>
      <w:pPr>
        <w:pStyle w:val="Normal"/>
        <w:jc w:val="both"/>
        <w:rPr>
          <w:b/>
          <w:b/>
          <w:i/>
          <w:i/>
        </w:rPr>
      </w:pPr>
      <w:r>
        <w:rPr>
          <w:b/>
          <w:i/>
        </w:rPr>
      </w:r>
    </w:p>
    <w:p>
      <w:pPr>
        <w:pStyle w:val="Normal"/>
        <w:jc w:val="both"/>
        <w:rPr/>
      </w:pPr>
      <w:r>
        <w:rPr/>
        <w:t>Gli studiosi di genetica molecolare finora hanno cercato di mettere in relazione con i geni solo quei comportamenti che non vengono definiti normali, al di fuori della norma, è questo il caso dei gay.</w:t>
      </w:r>
    </w:p>
    <w:p>
      <w:pPr>
        <w:pStyle w:val="Normal"/>
        <w:jc w:val="both"/>
        <w:rPr/>
      </w:pPr>
      <w:r>
        <w:rPr/>
        <w:t>Nei titoli delle pubblicazioni scientifiche l’omosessualità è considerata un orientamento sessuale inteso come un’anormale preferenza sessuale in quanto non è mai l’orientamento eterosessuale che viene preso in esame.</w:t>
      </w:r>
    </w:p>
    <w:p>
      <w:pPr>
        <w:pStyle w:val="Normal"/>
        <w:jc w:val="both"/>
        <w:rPr/>
      </w:pPr>
      <w:r>
        <w:rPr/>
        <w:t>Oggi si sente parlare di gene gay o di cervello gay come se i geni stessi o il cervello potessero essere omosessuali.</w:t>
      </w:r>
    </w:p>
    <w:p>
      <w:pPr>
        <w:pStyle w:val="Normal"/>
        <w:jc w:val="both"/>
        <w:rPr/>
      </w:pPr>
      <w:r>
        <w:rPr/>
        <w:t>Per decidere che cosa sia normale occorre scegliere un determinato modulo comportamentale, sottoporlo a misurazioni e assumere che l’intera popolazione umana possa essere descritta tenendo conto di quell’unico parametro.</w:t>
      </w:r>
    </w:p>
    <w:p>
      <w:pPr>
        <w:pStyle w:val="Normal"/>
        <w:jc w:val="both"/>
        <w:rPr/>
      </w:pPr>
      <w:r>
        <w:rPr/>
        <w:t>I comportamenti che vengono scelti per essere esaminati sono proprio quelli che sembrano cadere al di fuori di una norma comune accettata.</w:t>
      </w:r>
    </w:p>
    <w:p>
      <w:pPr>
        <w:pStyle w:val="Normal"/>
        <w:jc w:val="both"/>
        <w:rPr/>
      </w:pPr>
      <w:r>
        <w:rPr/>
        <w:t>La volontà di confrontare normalità e anormalità è il primo presupposto scientificamente dubbio di qualsiasi indagine sulle preferenze sessuali.</w:t>
      </w:r>
    </w:p>
    <w:p>
      <w:pPr>
        <w:pStyle w:val="Normal"/>
        <w:jc w:val="both"/>
        <w:rPr/>
      </w:pPr>
      <w:r>
        <w:rPr/>
        <w:t>Il passaggio successivo è la scoperta delle cause che provocano l’anormalità: si spiega proprio così l’esistenza di molte ricerche finalizzate all’individuazione dei geni che possono spingere un individuo a diventare omosessuale.</w:t>
      </w:r>
    </w:p>
    <w:p>
      <w:pPr>
        <w:pStyle w:val="Normal"/>
        <w:jc w:val="both"/>
        <w:rPr/>
      </w:pPr>
      <w:r>
        <w:rPr/>
        <w:t>Lo scopo è quello di andare a scoprire i geni responsabili di un determinato comportamento in modo che gli individui portatori di tali geni possano essere identificati.</w:t>
      </w:r>
    </w:p>
    <w:p>
      <w:pPr>
        <w:pStyle w:val="Normal"/>
        <w:jc w:val="both"/>
        <w:rPr/>
      </w:pPr>
      <w:r>
        <w:rPr/>
        <w:t>Ogni aspetto biologico negli omosessuali è stato accuratamente studiato, i neuroanatomisti sono interessati a misurare la dimensione di certe aree del cervello per poter andare a scoprire le cause nascoste dell’omosessualità.</w:t>
      </w:r>
    </w:p>
    <w:p>
      <w:pPr>
        <w:pStyle w:val="Normal"/>
        <w:jc w:val="both"/>
        <w:rPr/>
      </w:pPr>
      <w:r>
        <w:rPr/>
        <w:t>Ma cosa è stato scoperto fin’ora?</w:t>
      </w:r>
    </w:p>
    <w:p>
      <w:pPr>
        <w:pStyle w:val="Normal"/>
        <w:jc w:val="both"/>
        <w:rPr/>
      </w:pPr>
      <w:r>
        <w:rPr/>
        <w:t>Prima di tutto bisogna dire che le ricerche sull’orientamento sessuale non sono mai dissociate da quelle sull’identità di genere e senza dubbio il concetto di ipotetici geni gay potrebbe essere esteso oltre le preferenze sessuali anche a tutti i comportamenti e il modo di pensare associati con l’una o con l’altra identità di genere.</w:t>
      </w:r>
    </w:p>
    <w:p>
      <w:pPr>
        <w:pStyle w:val="Normal"/>
        <w:jc w:val="both"/>
        <w:rPr/>
      </w:pPr>
      <w:r>
        <w:rPr/>
        <w:t>Negli studi sull’omosessualità  si incontrano diversi ostacoli, primo fra tutti è la ricerca di soggetti appropriati da studiare, infatti alcuni ricerche classiche hanno potuto costatare che la maggior parte degli individui di una società hanno partecipato ad una qualche forma di attività omosessuale nel corso della vita, quindi la distinzione tra omosessuale e eterosessuale non risulterebbe molto netta come qualcuno potrebbe immaginare.</w:t>
      </w:r>
    </w:p>
    <w:p>
      <w:pPr>
        <w:pStyle w:val="Normal"/>
        <w:jc w:val="both"/>
        <w:rPr/>
      </w:pPr>
      <w:r>
        <w:rPr/>
        <w:t>Nel corso della vita un individuo può avere periodi a tendenza omosessuale e periodi a tendenza eterosessuale o anche mantenere contemporaneamente relazioni omosessuali e eterosessuali.</w:t>
      </w:r>
    </w:p>
    <w:p>
      <w:pPr>
        <w:pStyle w:val="Normal"/>
        <w:jc w:val="both"/>
        <w:rPr/>
      </w:pPr>
      <w:r>
        <w:rPr/>
      </w:r>
    </w:p>
    <w:p>
      <w:pPr>
        <w:pStyle w:val="Normal"/>
        <w:jc w:val="both"/>
        <w:rPr>
          <w:b/>
          <w:b/>
          <w:i/>
          <w:i/>
        </w:rPr>
      </w:pPr>
      <w:r>
        <w:rPr>
          <w:b/>
          <w:i/>
        </w:rPr>
        <w:t>Geni gay</w:t>
      </w:r>
    </w:p>
    <w:p>
      <w:pPr>
        <w:pStyle w:val="Normal"/>
        <w:jc w:val="both"/>
        <w:rPr>
          <w:b/>
          <w:b/>
          <w:i/>
          <w:i/>
        </w:rPr>
      </w:pPr>
      <w:r>
        <w:rPr>
          <w:b/>
          <w:i/>
        </w:rPr>
      </w:r>
    </w:p>
    <w:p>
      <w:pPr>
        <w:pStyle w:val="Normal"/>
        <w:jc w:val="both"/>
        <w:rPr/>
      </w:pPr>
      <w:r>
        <w:rPr/>
        <w:t xml:space="preserve">Nel 1993 sulla rivista </w:t>
      </w:r>
      <w:r>
        <w:rPr>
          <w:i/>
        </w:rPr>
        <w:t xml:space="preserve">Science </w:t>
      </w:r>
      <w:r>
        <w:rPr/>
        <w:t>è stato pubblicato un articolo  in cui Dean Hamer e i suoi colleghi affermavano di aver isolato la sequenza genica che avrebbe potuto codificare l’omosessualità maschile.Questa porzione di DNA sul cromosoma x è stata indicata come XQ28.</w:t>
      </w:r>
    </w:p>
    <w:p>
      <w:pPr>
        <w:pStyle w:val="Normal"/>
        <w:jc w:val="both"/>
        <w:rPr/>
      </w:pPr>
      <w:r>
        <w:rPr/>
        <w:t>I ricercatori hanno reclutato i loro soggetti, uomini omosessuali affetti da HIV, iniziando prima di tutto col fare colloqui con i vari soggetti per scoprire l’incidenza di casi di omosessualità tra i parenti; sono state poi scelte quaranta coppie di fratelli omosessuali con parenti omosessuali da parte della madre, e non da parte del padre.</w:t>
      </w:r>
    </w:p>
    <w:p>
      <w:pPr>
        <w:pStyle w:val="Normal"/>
        <w:jc w:val="both"/>
        <w:rPr/>
      </w:pPr>
      <w:r>
        <w:rPr/>
        <w:t>Questa scelta era motivata dalla volontà dei ricercatori di individuare eventuali geni gay legati al sesso e situati sul cromosoma x.</w:t>
      </w:r>
    </w:p>
    <w:p>
      <w:pPr>
        <w:pStyle w:val="Normal"/>
        <w:jc w:val="both"/>
        <w:rPr/>
      </w:pPr>
      <w:r>
        <w:rPr/>
        <w:t>Hamer e i suoi colleghi hanno poi prelevato campioni di sangue dai fratelli omosessuali e dagli altri membri della famiglia per amplificare il DNA e così individuare i marcatori genetici, utili per riconoscere particolari sequenze geniche sul cromosoma.</w:t>
      </w:r>
    </w:p>
    <w:p>
      <w:pPr>
        <w:pStyle w:val="Normal"/>
        <w:jc w:val="both"/>
        <w:rPr/>
      </w:pPr>
      <w:r>
        <w:rPr/>
        <w:t>I marcatori rilevati sul cromosoma x di ogni individuo sono stati poi confrontati con quelli di ognuno dei parenti omosessuali del soggetto.</w:t>
      </w:r>
    </w:p>
    <w:p>
      <w:pPr>
        <w:pStyle w:val="Normal"/>
        <w:jc w:val="both"/>
        <w:rPr/>
      </w:pPr>
      <w:r>
        <w:rPr/>
        <w:t>Cinque marcatori sono stati individuati, all’estremità di un braccio del cromosoma x ,in 33 coppie di fratelli.</w:t>
      </w:r>
    </w:p>
    <w:p>
      <w:pPr>
        <w:pStyle w:val="Normal"/>
        <w:jc w:val="both"/>
        <w:rPr/>
      </w:pPr>
      <w:r>
        <w:rPr/>
        <w:t>I ricercatori hanno cosi dichiarato di aver isolato una sequenza genica che determina in una persona la predisposizione all’omosessualità.</w:t>
      </w:r>
    </w:p>
    <w:p>
      <w:pPr>
        <w:pStyle w:val="Normal"/>
        <w:jc w:val="both"/>
        <w:rPr/>
      </w:pPr>
      <w:r>
        <w:rPr/>
        <w:t>Hanno però anche affermato, concludendo la ricerca , che lo studio doveva essere ripetuto e che era necessaria una “ mappatura più fine” della regione xQ28 del cromosoma x al fine di identificare un gene specifico.</w:t>
      </w:r>
    </w:p>
    <w:p>
      <w:pPr>
        <w:pStyle w:val="Normal"/>
        <w:jc w:val="both"/>
        <w:rPr/>
      </w:pPr>
      <w:r>
        <w:rPr/>
        <w:t>Con questo Hamer dimostra che si aspetta di trovare un singolo gene gay nella sequenza xQ28, ritenendo che la predisposizione all’omosessualità sia in qualche modo racchiusa in un unico gene, andando a cancellare in questo modo le influenze che le condizioni sociali e anche storiche hanno sul desiderio sessuale dell’uomo.</w:t>
      </w:r>
    </w:p>
    <w:p>
      <w:pPr>
        <w:pStyle w:val="Normal"/>
        <w:jc w:val="both"/>
        <w:rPr/>
      </w:pPr>
      <w:r>
        <w:rPr/>
        <w:t>Si tratta quindi di un approccio riduzionista che semplifica enormemente il ruolo di fattori interagenti nel determinare la scelta del partner.</w:t>
      </w:r>
    </w:p>
    <w:p>
      <w:pPr>
        <w:pStyle w:val="Normal"/>
        <w:jc w:val="both"/>
        <w:rPr/>
      </w:pPr>
      <w:r>
        <w:rPr/>
        <w:t>Lo studio di Hamer può anche essere contestato da un punto di vista strettamente tecnico e del relativo lavoro statistico, inoltre una recente indagine condotta da Gorge Rice e da altri ricercatori dell’University of Western Ontario non ha portato alla scoperta di alcun gene per l’omosessualità nella regione xQ28 del cromosoma x.</w:t>
      </w:r>
    </w:p>
    <w:p>
      <w:pPr>
        <w:pStyle w:val="Normal"/>
        <w:jc w:val="both"/>
        <w:rPr/>
      </w:pPr>
      <w:r>
        <w:rPr/>
        <w:t>I ricercatori hanno ipotizzato che in una qualsiasi popolazione esista il 2 % di casi di omosessualità, assumendo un valore però sottostimato, infatti la popolazione gay è molto più alta ma allo stesso tempo molto nascosta a causa di pregiudizi, stereotipi, o ancora perché si ha già una famiglia o la paura di perdere il posto di lavoro.</w:t>
      </w:r>
    </w:p>
    <w:p>
      <w:pPr>
        <w:pStyle w:val="Normal"/>
        <w:jc w:val="both"/>
        <w:rPr/>
      </w:pPr>
      <w:r>
        <w:rPr/>
        <w:t>Hamer ed i suoi collaboratori hanno ampliato il proprio studio nel 1995, lavorando su due nuovi gruppi di famiglie comprendenti due fratelli omosessuali o due sorelle lesbiche.</w:t>
      </w:r>
    </w:p>
    <w:p>
      <w:pPr>
        <w:pStyle w:val="Normal"/>
        <w:jc w:val="both"/>
        <w:rPr/>
      </w:pPr>
      <w:r>
        <w:rPr/>
        <w:t>In linea con la precedente ricerca la sequenzaXQ28 è stata trovata nei fratelli omosessuali maschi ma non nelle sorelle lesbiche portando quindi ad ipotizzare che nell’omosessualità  maschile e in quella femminile sono coinvolti fattori diversi.</w:t>
      </w:r>
    </w:p>
    <w:p>
      <w:pPr>
        <w:pStyle w:val="Normal"/>
        <w:jc w:val="both"/>
        <w:rPr/>
      </w:pPr>
      <w:r>
        <w:rPr/>
        <w:t>Gli uomini gay presenti nella ricerca erano stati accuratamente selezionati sulla base di una particolare predisposizione  familiare all’omosessualità.</w:t>
      </w:r>
    </w:p>
    <w:p>
      <w:pPr>
        <w:pStyle w:val="Normal"/>
        <w:jc w:val="both"/>
        <w:rPr/>
      </w:pPr>
      <w:r>
        <w:rPr/>
        <w:t>Nel corso delle generazioni l’omosessualità doveva essersi presentata nel ramo materno della famiglia e non in quello paterno.</w:t>
      </w:r>
    </w:p>
    <w:p>
      <w:pPr>
        <w:pStyle w:val="Normal"/>
        <w:jc w:val="both"/>
        <w:rPr/>
      </w:pPr>
      <w:r>
        <w:rPr/>
        <w:t>Ciò permetteva ai ricercatori di concentrarsi sul cromosoma X che si trasmette tramite la madre, mentre il cromosoma Y viene trasmesso dal padre.</w:t>
      </w:r>
    </w:p>
    <w:p>
      <w:pPr>
        <w:pStyle w:val="Normal"/>
        <w:jc w:val="both"/>
        <w:rPr/>
      </w:pPr>
      <w:r>
        <w:rPr/>
        <w:t>La sequenza genica XQ28 tuttavia non si presentava in famiglie prive della predisposizione all’omosessualità lungo l’ascendenza matrilineare , anche se in queste famiglie c’erano maschi omosessuali.</w:t>
      </w:r>
    </w:p>
    <w:p>
      <w:pPr>
        <w:pStyle w:val="Normal"/>
        <w:jc w:val="both"/>
        <w:rPr/>
      </w:pPr>
      <w:r>
        <w:rPr/>
        <w:t>Bisogna dire che qualsiasi ricerca sull’omosessualità riceve ampio spazio nella letteratura scientifica e nei media, perché questo tipo di studio ha notevoli implicazioni sociali.</w:t>
      </w:r>
    </w:p>
    <w:p>
      <w:pPr>
        <w:pStyle w:val="Normal"/>
        <w:jc w:val="both"/>
        <w:rPr/>
      </w:pPr>
      <w:r>
        <w:rPr/>
        <w:t>Tutto ciò, però, dovrebbe essere stimolo di un pensiero critico, infatti è IMPROBABILE CHE LE SCELTE SESSUALI DIPENDANO DA UN UNICO GENE, O DA UN UNICO NEUROTRASMETTITORE O DA UN’UNICA PARTE DEL CERVELLO.</w:t>
      </w:r>
    </w:p>
    <w:p>
      <w:pPr>
        <w:pStyle w:val="Normal"/>
        <w:jc w:val="both"/>
        <w:rPr/>
      </w:pPr>
      <w:r>
        <w:rPr/>
      </w:r>
    </w:p>
    <w:p>
      <w:pPr>
        <w:pStyle w:val="Normal"/>
        <w:jc w:val="both"/>
        <w:rPr>
          <w:b/>
          <w:b/>
          <w:i/>
          <w:i/>
        </w:rPr>
      </w:pPr>
      <w:r>
        <w:rPr>
          <w:b/>
          <w:i/>
        </w:rPr>
        <w:t>Studi sui caratteri familiari e sui gemelli:</w:t>
      </w:r>
    </w:p>
    <w:p>
      <w:pPr>
        <w:pStyle w:val="Normal"/>
        <w:jc w:val="both"/>
        <w:rPr/>
      </w:pPr>
      <w:r>
        <w:rPr/>
        <w:t>Le ricerche sul genoma umano di solito si aprono con lo studio della frequenza con cui il comportamento di indagine compare nelle famiglie e in particolare nelle coppie di gemelli.</w:t>
      </w:r>
    </w:p>
    <w:p>
      <w:pPr>
        <w:pStyle w:val="Normal"/>
        <w:jc w:val="both"/>
        <w:rPr/>
      </w:pPr>
      <w:r>
        <w:rPr/>
        <w:t>In molti studi si sottolinea il fatto che l’omosessualità sembra essere ricorrente in alcune famiglie  portando così a pensare che venga trasmessa geneticamente, in realtà, però, una tale evidenza può non avere nulla a che fare con la trasmissione del patrimonio genetico.</w:t>
      </w:r>
    </w:p>
    <w:p>
      <w:pPr>
        <w:pStyle w:val="Normal"/>
        <w:jc w:val="both"/>
        <w:rPr/>
      </w:pPr>
      <w:r>
        <w:rPr/>
        <w:t>Alcune famiglie possono avere infatti una cultura più o meno tollerante nei confronti dell’omosessualità, altre invece la possono incoraggiare.</w:t>
      </w:r>
    </w:p>
    <w:p>
      <w:pPr>
        <w:pStyle w:val="Normal"/>
        <w:jc w:val="both"/>
        <w:rPr/>
      </w:pPr>
      <w:r>
        <w:rPr/>
        <w:t>Anche le abitudini sociali sono importanti nel determinare la comparsa di comportamenti simili nei gemelli anche se questo aspetto viene spesso ignorato quando si studiano coppie di gemelli per analizzare le cause genetiche di un determinato comportamento.</w:t>
      </w:r>
    </w:p>
    <w:p>
      <w:pPr>
        <w:pStyle w:val="Normal"/>
        <w:jc w:val="both"/>
        <w:rPr/>
      </w:pPr>
      <w:r>
        <w:rPr/>
        <w:t>In una ricerca di Michael Bailey e di Richard Pillard, pubblicata nel 1991 e finalizzata allo studio dell’orientamento sessuale tra fratelli, sono state esaminate coppie di gemelli omozigoti , coppie di eterozigoti e coppie di fratelli adottivi tra i quali uno dei membri delle coppie era omosessuale.</w:t>
      </w:r>
    </w:p>
    <w:p>
      <w:pPr>
        <w:pStyle w:val="Normal"/>
        <w:jc w:val="both"/>
        <w:rPr/>
      </w:pPr>
      <w:r>
        <w:rPr/>
        <w:t>Ogni gruppo di studio era formato da 50,60 soggetti;l’incidenza dell’omosessualità tra i maschi gemelli omozigoti era del 52%, tra i gemelli eterozigoti del 22%, tra i fratelli adottivi dell’11%.</w:t>
      </w:r>
    </w:p>
    <w:p>
      <w:pPr>
        <w:pStyle w:val="Normal"/>
        <w:jc w:val="both"/>
        <w:rPr/>
      </w:pPr>
      <w:r>
        <w:rPr/>
        <w:t>Lo stesso tipo di studio è stato condotto su coppie di sorelle, con 71 gemelle omozigoti, 37 gemelle eterozigoti e 35 sorelle adottive.</w:t>
      </w:r>
    </w:p>
    <w:p>
      <w:pPr>
        <w:pStyle w:val="Normal"/>
        <w:jc w:val="both"/>
        <w:rPr/>
      </w:pPr>
      <w:r>
        <w:rPr/>
        <w:t>Anche in questo caso si sono avuti gli stessi risultati dello studio precedente e tale situazione è stata interpretata come una prova dell’ereditabilità dell’orientamento omosessuale.</w:t>
      </w:r>
    </w:p>
    <w:p>
      <w:pPr>
        <w:pStyle w:val="Normal"/>
        <w:jc w:val="both"/>
        <w:rPr/>
      </w:pPr>
      <w:r>
        <w:rPr/>
        <w:t>La conclusione a cui sono giunti Bailey e Pillard, cioè la possibilità di ereditare geneticamente l’orientamento omosessuale, implica di fatto che qualunque influenza ambientale non nota agisce su questo comportamento esattamente nello stesso modo per tutti e tre i gruppi esaminati.</w:t>
      </w:r>
    </w:p>
    <w:p>
      <w:pPr>
        <w:pStyle w:val="Normal"/>
        <w:jc w:val="both"/>
        <w:rPr/>
      </w:pPr>
      <w:r>
        <w:rPr/>
      </w:r>
    </w:p>
    <w:p>
      <w:pPr>
        <w:pStyle w:val="Normal"/>
        <w:jc w:val="both"/>
        <w:rPr>
          <w:b/>
          <w:b/>
          <w:i/>
          <w:i/>
        </w:rPr>
      </w:pPr>
      <w:r>
        <w:rPr>
          <w:b/>
          <w:i/>
        </w:rPr>
        <w:t>Analisi del cervello omosessuale</w:t>
      </w:r>
    </w:p>
    <w:p>
      <w:pPr>
        <w:pStyle w:val="Normal"/>
        <w:jc w:val="both"/>
        <w:rPr>
          <w:b/>
          <w:b/>
          <w:i/>
          <w:i/>
        </w:rPr>
      </w:pPr>
      <w:r>
        <w:rPr>
          <w:b/>
          <w:i/>
        </w:rPr>
      </w:r>
    </w:p>
    <w:p>
      <w:pPr>
        <w:pStyle w:val="Normal"/>
        <w:jc w:val="both"/>
        <w:rPr/>
      </w:pPr>
      <w:r>
        <w:rPr/>
        <w:t>Nell’ultimo decennio, diversi gruppi di ricercatori si sono impegnati, operando su soggetti deceduti, nella misurazione delle dimensioni delle varie regioni del cervello, compiendo confronti tra uomini e donne e omosessuali ed eterosessuali.</w:t>
      </w:r>
    </w:p>
    <w:p>
      <w:pPr>
        <w:pStyle w:val="Normal"/>
        <w:jc w:val="both"/>
        <w:rPr/>
      </w:pPr>
      <w:r>
        <w:rPr/>
        <w:t>Tali analisi si basano sull’idea che fattori genetici rendano il cervello dell’uomo diverso da quello della donna e che ciò sia vero anche per le differenze tra cervelli di maschi omosessuali ed eterosessuali.</w:t>
      </w:r>
    </w:p>
    <w:p>
      <w:pPr>
        <w:pStyle w:val="Normal"/>
        <w:jc w:val="both"/>
        <w:rPr/>
      </w:pPr>
      <w:r>
        <w:rPr/>
        <w:t>Le Vay , attraverso lo studio del materiale procurato con prelievi da cadaveri omosessuali morti di AIDS ha potuto rilevare che la dimensione della regione INH3 dell’ipotalamo, negli omosessuali è più piccola di quella osservabile negli eterosessuali, e riuscendo poi a stabilre che la regione INAH 3 è più piccola nel cervello delle femmine che in quello dei maschi, ha deciso di concentrare la sua attenzione in questa parte del cervello ipotizzando che la zona INAH 3  fosse la responsabile dell’omosessualità.</w:t>
      </w:r>
    </w:p>
    <w:p>
      <w:pPr>
        <w:pStyle w:val="Normal"/>
        <w:jc w:val="both"/>
        <w:rPr/>
      </w:pPr>
      <w:r>
        <w:rPr/>
        <w:t>.Il progetto seguito da Le Vay :  si basa su 19 cervelli omosessuali esaminati, prelevati da soggetti morti per AIDS,allora ci si chiede:i la dimensione rimpicciolita dell’INAH3 potrebbe essere stata causata dalla malattia? Le Vay  esclude questa  possibilità sostenendo che nei cervelli di soggetti eterosessuali morti di AIDS aveva riscontrato la stessa  dimensione dell’INAH3 di quelli non morti per AIDS.</w:t>
      </w:r>
    </w:p>
    <w:p>
      <w:pPr>
        <w:pStyle w:val="Normal"/>
        <w:jc w:val="both"/>
        <w:rPr/>
      </w:pPr>
      <w:r>
        <w:rPr/>
        <w:t>In uno studio più recente condotto da Dick F. Swaab e Albert M.Hofman  viene esaminata la dimensione del nucleo soprachiasmatico in maschi omosessuali ed eterosessuali.</w:t>
      </w:r>
    </w:p>
    <w:p>
      <w:pPr>
        <w:pStyle w:val="Normal"/>
        <w:jc w:val="both"/>
        <w:rPr/>
      </w:pPr>
      <w:r>
        <w:rPr/>
        <w:t>Quest’area è risultata più grande in un campione di dieci uomini omosessuali di quella misurata in un campione di sei uomini eterosessuali.</w:t>
      </w:r>
    </w:p>
    <w:p>
      <w:pPr>
        <w:pStyle w:val="Normal"/>
        <w:jc w:val="both"/>
        <w:rPr/>
      </w:pPr>
      <w:r>
        <w:rPr/>
        <w:t>Anche in questo caso lo studio è stato realizzato esaminando cervelli di morti di AIDS .</w:t>
      </w:r>
    </w:p>
    <w:p>
      <w:pPr>
        <w:pStyle w:val="Normal"/>
        <w:jc w:val="both"/>
        <w:rPr/>
      </w:pPr>
      <w:r>
        <w:rPr/>
        <w:t>Swaab e Hofman sono propensi a ritenere che quest’area sia causa dell’insorgere di differenze dell’orientamento sessualee nei comportamenti ad esso associati.</w:t>
      </w:r>
    </w:p>
    <w:p>
      <w:pPr>
        <w:pStyle w:val="Normal"/>
        <w:jc w:val="both"/>
        <w:rPr/>
      </w:pPr>
      <w:r>
        <w:rPr/>
        <w:t>Appiano, però,  meno disponibili ad accettare che sia invece il comportamento omosessuale a determinare la differenza nelle dimensioni del nucleo soprachiasmatico.</w:t>
      </w:r>
    </w:p>
    <w:p>
      <w:pPr>
        <w:pStyle w:val="Normal"/>
        <w:jc w:val="both"/>
        <w:rPr/>
      </w:pPr>
      <w:r>
        <w:rPr/>
      </w:r>
    </w:p>
    <w:p>
      <w:pPr>
        <w:pStyle w:val="Normal"/>
        <w:jc w:val="both"/>
        <w:rPr>
          <w:b/>
          <w:b/>
          <w:i/>
          <w:i/>
        </w:rPr>
      </w:pPr>
      <w:r>
        <w:rPr>
          <w:b/>
          <w:i/>
        </w:rPr>
        <w:t>Impatto sociale del gene gay</w:t>
      </w:r>
    </w:p>
    <w:p>
      <w:pPr>
        <w:pStyle w:val="Normal"/>
        <w:jc w:val="both"/>
        <w:rPr>
          <w:b/>
          <w:b/>
          <w:i/>
          <w:i/>
        </w:rPr>
      </w:pPr>
      <w:r>
        <w:rPr>
          <w:b/>
          <w:i/>
        </w:rPr>
      </w:r>
    </w:p>
    <w:p>
      <w:pPr>
        <w:pStyle w:val="Normal"/>
        <w:jc w:val="both"/>
        <w:rPr/>
      </w:pPr>
      <w:r>
        <w:rPr/>
        <w:t>I ricercatori che indacano sulla presenza di geni la responsabilità dell’omosessualità, giustificano questa scelta dicendo che se l’omosessualità derivasse da una causa genetica allora si potrebbero eliminare molti pregiudizi in quanto l’uomo gay avrebbe l’impossibilità di scegliere. (CAZZATA ), quindi sarebbe costretto ad essere tale dai geni.</w:t>
      </w:r>
    </w:p>
    <w:p>
      <w:pPr>
        <w:pStyle w:val="Normal"/>
        <w:jc w:val="both"/>
        <w:rPr/>
      </w:pPr>
      <w:r>
        <w:rPr/>
        <w:t>Un simile esito potrebbe essere un forte argomento contro l’idea che si diventi omosessuali perché sedotti da altri omosessuali.</w:t>
      </w:r>
    </w:p>
    <w:p>
      <w:pPr>
        <w:pStyle w:val="Normal"/>
        <w:jc w:val="both"/>
        <w:rPr/>
      </w:pPr>
      <w:r>
        <w:rPr/>
        <w:t>La scoperta di una causa genetica in realtà potrebbe solo portare a una sorta di tolleranza nei confronti di gay e lesbiche, qualcosa di molto lontano dall’accettazione sociale.</w:t>
      </w:r>
    </w:p>
    <w:p>
      <w:pPr>
        <w:pStyle w:val="Normal"/>
        <w:jc w:val="both"/>
        <w:rPr/>
      </w:pPr>
      <w:r>
        <w:rPr/>
        <w:t>La comunità gay in alcuni stati degli USA ha accolto con sollievo lo studio di Hamer e colleghi perché le leggi locali vietano la persecuzione di un individuo in base a differenze genetiche.</w:t>
      </w:r>
    </w:p>
    <w:p>
      <w:pPr>
        <w:pStyle w:val="Normal"/>
        <w:jc w:val="both"/>
        <w:rPr/>
      </w:pPr>
      <w:r>
        <w:rPr/>
        <w:t>Ma a dispetto delle speculazioni in campo sociale, morale e legale prodotte dalla pubblicazione dei lavori di Hamer e Le Vay, rimane comunque il fatto scientificamente inconfutabile, che tali ricerche sono inconcludenti ed è prematuro pensare ad una possibile politica sulla base di questi risultati.</w:t>
      </w:r>
    </w:p>
    <w:p>
      <w:pPr>
        <w:pStyle w:val="Normal"/>
        <w:jc w:val="both"/>
        <w:rPr>
          <w:b/>
          <w:b/>
          <w:i/>
          <w:i/>
        </w:rPr>
      </w:pPr>
      <w:r>
        <w:rPr>
          <w:b/>
          <w:i/>
        </w:rPr>
      </w:r>
    </w:p>
    <w:p>
      <w:pPr>
        <w:pStyle w:val="Normal"/>
        <w:jc w:val="both"/>
        <w:rPr>
          <w:b/>
          <w:b/>
          <w:i/>
          <w:i/>
        </w:rPr>
      </w:pPr>
      <w:r>
        <w:rPr>
          <w:b/>
          <w:i/>
        </w:rPr>
        <w:t>I geni scatenati</w:t>
      </w:r>
    </w:p>
    <w:p>
      <w:pPr>
        <w:pStyle w:val="Normal"/>
        <w:jc w:val="both"/>
        <w:rPr>
          <w:b/>
          <w:b/>
          <w:i/>
          <w:i/>
        </w:rPr>
      </w:pPr>
      <w:r>
        <w:rPr>
          <w:b/>
          <w:i/>
        </w:rPr>
      </w:r>
    </w:p>
    <w:p>
      <w:pPr>
        <w:pStyle w:val="Normal"/>
        <w:jc w:val="both"/>
        <w:rPr/>
      </w:pPr>
      <w:r>
        <w:rPr/>
        <w:t>Sono stati riportati alcuni esempi di ricerche in base alle quali si sostiene che i geni influiscano sul comportamento umano.</w:t>
      </w:r>
    </w:p>
    <w:p>
      <w:pPr>
        <w:pStyle w:val="Normal"/>
        <w:jc w:val="both"/>
        <w:rPr/>
      </w:pPr>
      <w:r>
        <w:rPr/>
        <w:t>L’impegno nel cercare di conoscere noi stessi ci ha portato a concentrarci sui più semplici mattoni che formano la nostra struttura.</w:t>
      </w:r>
    </w:p>
    <w:p>
      <w:pPr>
        <w:pStyle w:val="Normal"/>
        <w:jc w:val="both"/>
        <w:rPr/>
      </w:pPr>
      <w:r>
        <w:rPr/>
        <w:t>Naturalmente è utile conoscere questi mattoni anche se, da soli, non sono in grado di spiegare l’intero.</w:t>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t>Se ci occupiamo del nostro organismo&lt; nella sua interezza, dobbiamo anche essere in grado di riconoscerne la grande complessità dovuta a molteplici fattori, tra i quali l’impatto sociale, senza rimanere in quello che viene chiamato determinismo genetico.</w:t>
      </w:r>
    </w:p>
    <w:p>
      <w:pPr>
        <w:pStyle w:val="Normal"/>
        <w:jc w:val="both"/>
        <w:rPr>
          <w:b/>
          <w:b/>
        </w:rPr>
      </w:pPr>
      <w:r>
        <w:rPr>
          <w:b/>
        </w:rPr>
        <w:t xml:space="preserve">Cap. 5 </w:t>
      </w:r>
    </w:p>
    <w:p>
      <w:pPr>
        <w:pStyle w:val="Normal"/>
        <w:jc w:val="both"/>
        <w:rPr>
          <w:b/>
          <w:b/>
        </w:rPr>
      </w:pPr>
      <w:r>
        <w:rPr>
          <w:b/>
        </w:rPr>
        <w:t>Esperienza, interazioni , cambiamento</w:t>
      </w:r>
    </w:p>
    <w:p>
      <w:pPr>
        <w:pStyle w:val="Normal"/>
        <w:jc w:val="both"/>
        <w:rPr>
          <w:b/>
          <w:b/>
        </w:rPr>
      </w:pPr>
      <w:r>
        <w:rPr>
          <w:b/>
        </w:rPr>
      </w:r>
    </w:p>
    <w:p>
      <w:pPr>
        <w:pStyle w:val="Normal"/>
        <w:jc w:val="both"/>
        <w:rPr/>
      </w:pPr>
      <w:r>
        <w:rPr/>
        <w:t>Nei capitoli precedenti sono stati illustrati gli effetti dell’azione dei geni e degli ormoni sulle differenze sessuali. Ma su tali differenze ha un ruolo molto importante l’ambiente in cui si sviluppa l’organismo.</w:t>
      </w:r>
    </w:p>
    <w:p>
      <w:pPr>
        <w:pStyle w:val="Normal"/>
        <w:jc w:val="both"/>
        <w:rPr/>
      </w:pPr>
      <w:r>
        <w:rPr/>
        <w:t xml:space="preserve"> </w:t>
      </w:r>
      <w:r>
        <w:rPr/>
        <w:t>C’è l’influenza delle caratteristiche chimiche dell’ambiente, degli stimoli sensoriali, e dell’ambiente psicosociale. Ad esempio, fattori esterni possono modulare l’attività dei geni da cui dipende l’attività e la quantità degli ormoni secreti.</w:t>
      </w:r>
    </w:p>
    <w:p>
      <w:pPr>
        <w:pStyle w:val="Normal"/>
        <w:jc w:val="both"/>
        <w:rPr/>
      </w:pPr>
      <w:r>
        <w:rPr/>
        <w:t>Bisogna quindi fare attenzione a tutta una serie di fattori, non limitarsi a quelli fisiologici.</w:t>
      </w:r>
    </w:p>
    <w:p>
      <w:pPr>
        <w:pStyle w:val="Normal"/>
        <w:jc w:val="both"/>
        <w:rPr/>
      </w:pPr>
      <w:r>
        <w:rPr/>
        <w:t>Di seguito sono riportati due esperimenti che si sono ispirati a tale principio.</w:t>
      </w:r>
    </w:p>
    <w:p>
      <w:pPr>
        <w:pStyle w:val="Normal"/>
        <w:jc w:val="both"/>
        <w:rPr/>
      </w:pPr>
      <w:r>
        <w:rPr/>
      </w:r>
    </w:p>
    <w:p>
      <w:pPr>
        <w:pStyle w:val="Normal"/>
        <w:jc w:val="both"/>
        <w:rPr>
          <w:b/>
          <w:b/>
        </w:rPr>
      </w:pPr>
      <w:r>
        <w:rPr>
          <w:b/>
        </w:rPr>
        <w:t>Ormoni, esperienza e corpo calloso</w:t>
      </w:r>
    </w:p>
    <w:p>
      <w:pPr>
        <w:pStyle w:val="Normal"/>
        <w:jc w:val="both"/>
        <w:rPr/>
      </w:pPr>
      <w:r>
        <w:rPr/>
        <w:t>Il corpo calloso è un insieme di neuroni che collega due emisferi cerebrali. Svolge un ruolo essenziale nella lateralizzazione delle funzioni cerebrali. La lateralizzazione (possibilità che uno degli emisferi svolga una certa attività in via esclusiva) è un fenomeno importante e sembra sia strettamente collegato con le differenze di genere; sembra infatti che nei maschi ci sia una lateralizzazione maggiore che nelle femmine. Non tutti gli studiosi , comunque, sembrano essere d’accordo.</w:t>
      </w:r>
    </w:p>
    <w:p>
      <w:pPr>
        <w:pStyle w:val="Normal"/>
        <w:jc w:val="both"/>
        <w:rPr/>
      </w:pPr>
      <w:r>
        <w:rPr/>
        <w:t xml:space="preserve">Agli inizi degli anni 80 è aumentato l’interesse per questo tipo di problema. </w:t>
      </w:r>
    </w:p>
    <w:p>
      <w:pPr>
        <w:pStyle w:val="Normal"/>
        <w:jc w:val="both"/>
        <w:rPr/>
      </w:pPr>
      <w:r>
        <w:rPr/>
        <w:t>Il corpo calloso può essere studiato o con sezioni post mortem o con esami radiografici.</w:t>
      </w:r>
    </w:p>
    <w:p>
      <w:pPr>
        <w:pStyle w:val="Normal"/>
        <w:jc w:val="both"/>
        <w:rPr/>
      </w:pPr>
      <w:r>
        <w:rPr/>
        <w:t>Alcuni studiosi hanno rilevato che una parte del corpo calloso, lo splenio, è più sviluppato nelle donne che negli uomini, ciò sarebbe coerente con l’ipotesi che nelle donne ci sia meno lateralizzazione; ma questo è rimasto uno studio un po’ isolato</w:t>
      </w:r>
    </w:p>
    <w:p>
      <w:pPr>
        <w:pStyle w:val="Normal"/>
        <w:jc w:val="both"/>
        <w:rPr/>
      </w:pPr>
      <w:r>
        <w:rPr/>
        <w:t>Sandra Witelson ha osservato nei cervelli conservati post mortem che il corpo calloso è più sviluppato negli uomini ambidestri, ma non è uno studio convalidato.</w:t>
      </w:r>
    </w:p>
    <w:p>
      <w:pPr>
        <w:pStyle w:val="Normal"/>
        <w:jc w:val="both"/>
        <w:rPr/>
      </w:pPr>
      <w:r>
        <w:rPr/>
      </w:r>
    </w:p>
    <w:p>
      <w:pPr>
        <w:pStyle w:val="Normal"/>
        <w:jc w:val="both"/>
        <w:rPr/>
      </w:pPr>
      <w:r>
        <w:rPr/>
        <w:t>Insomma, non ci sono dati certi. Forse è meglio lavorare sugli animali</w:t>
      </w:r>
    </w:p>
    <w:p>
      <w:pPr>
        <w:pStyle w:val="Normal"/>
        <w:jc w:val="both"/>
        <w:rPr/>
      </w:pPr>
      <w:r>
        <w:rPr/>
      </w:r>
    </w:p>
    <w:p>
      <w:pPr>
        <w:pStyle w:val="Normal"/>
        <w:jc w:val="both"/>
        <w:rPr>
          <w:b/>
          <w:b/>
        </w:rPr>
      </w:pPr>
      <w:r>
        <w:rPr>
          <w:b/>
        </w:rPr>
      </w:r>
    </w:p>
    <w:p>
      <w:pPr>
        <w:pStyle w:val="Normal"/>
        <w:jc w:val="both"/>
        <w:rPr/>
      </w:pPr>
      <w:r>
        <w:rPr/>
        <w:t xml:space="preserve">Victor  Denemberg presso l’Università del Connecticut ha svolto uno studio  sui ratti. </w:t>
      </w:r>
    </w:p>
    <w:p>
      <w:pPr>
        <w:pStyle w:val="Normal"/>
        <w:jc w:val="both"/>
        <w:rPr/>
      </w:pPr>
      <w:r>
        <w:rPr/>
        <w:t>Nel ratto il corpo calloso è più grande nel cervello dei maschi, e questa diversità sembra sia connessa alla concentrazione di ormoni sessuali.</w:t>
      </w:r>
    </w:p>
    <w:p>
      <w:pPr>
        <w:pStyle w:val="Normal"/>
        <w:jc w:val="both"/>
        <w:rPr/>
      </w:pPr>
      <w:r>
        <w:rPr/>
        <w:t>Se i ratti piccoli vengono allontanati dalla madre, c’è un maggiore aumento del corpo calloso. Perché? Sembra che , una volta rimessi vicini alla madre, i ratti vengano lambiti di più dalla madre, e questo provoca una maggiore secrezione di ormoni. I castrati hanno un corpo calloso più piccolo.</w:t>
      </w:r>
    </w:p>
    <w:p>
      <w:pPr>
        <w:pStyle w:val="Normal"/>
        <w:jc w:val="both"/>
        <w:rPr/>
      </w:pPr>
      <w:r>
        <w:rPr/>
        <w:t>Quindi, sembra che anche il comportamento abbia una influenza sugli ormoni e quindi sullo sviluppo del corpo calloso.</w:t>
      </w:r>
    </w:p>
    <w:p>
      <w:pPr>
        <w:pStyle w:val="Normal"/>
        <w:jc w:val="both"/>
        <w:rPr/>
      </w:pPr>
      <w:r>
        <w:rPr/>
        <w:t>Le femmine, in generale, ricevono dalla madre una stimolazione meno intensa e questo spiegherebbe il minore sviluppo del corpo calloso.</w:t>
      </w:r>
    </w:p>
    <w:p>
      <w:pPr>
        <w:pStyle w:val="Normal"/>
        <w:jc w:val="both"/>
        <w:rPr/>
      </w:pPr>
      <w:r>
        <w:rPr/>
        <w:t>Il principio generale sembra essere che lo sviluppo del cervello dipenda da una combinazione di esperienze compiute precocemente e dalle particolari condizioni ormonali dei piccoli.</w:t>
      </w:r>
    </w:p>
    <w:p>
      <w:pPr>
        <w:pStyle w:val="Normal"/>
        <w:jc w:val="both"/>
        <w:rPr/>
      </w:pPr>
      <w:r>
        <w:rPr/>
        <w:t>L’interazione tra esperienza e ormoni nell’uomo può essere ancora più complicata da altri fattori</w:t>
      </w:r>
    </w:p>
    <w:p>
      <w:pPr>
        <w:pStyle w:val="Normal"/>
        <w:numPr>
          <w:ilvl w:val="0"/>
          <w:numId w:val="1"/>
        </w:numPr>
        <w:jc w:val="both"/>
        <w:rPr/>
      </w:pPr>
      <w:r>
        <w:rPr/>
        <w:t>differenze nella  struttura del cervello o nelle interconnessioni</w:t>
      </w:r>
    </w:p>
    <w:p>
      <w:pPr>
        <w:pStyle w:val="Normal"/>
        <w:numPr>
          <w:ilvl w:val="0"/>
          <w:numId w:val="1"/>
        </w:numPr>
        <w:jc w:val="both"/>
        <w:rPr/>
      </w:pPr>
      <w:r>
        <w:rPr/>
        <w:t>nell’uomo la variabilità genetica è alta e quindi anche questo può incidere sulle differenze</w:t>
      </w:r>
    </w:p>
    <w:p>
      <w:pPr>
        <w:pStyle w:val="Normal"/>
        <w:numPr>
          <w:ilvl w:val="0"/>
          <w:numId w:val="1"/>
        </w:numPr>
        <w:jc w:val="both"/>
        <w:rPr/>
      </w:pPr>
      <w:r>
        <w:rPr/>
        <w:t>ci possono essere differenze nel singolo individuo</w:t>
      </w:r>
    </w:p>
    <w:p>
      <w:pPr>
        <w:pStyle w:val="Normal"/>
        <w:numPr>
          <w:ilvl w:val="0"/>
          <w:numId w:val="1"/>
        </w:numPr>
        <w:jc w:val="both"/>
        <w:rPr/>
      </w:pPr>
      <w:r>
        <w:rPr/>
        <w:t>anche il ruolo del tempo è da considerare</w:t>
      </w:r>
    </w:p>
    <w:p>
      <w:pPr>
        <w:pStyle w:val="Normal"/>
        <w:jc w:val="both"/>
        <w:rPr/>
      </w:pPr>
      <w:r>
        <w:rPr/>
      </w:r>
    </w:p>
    <w:p>
      <w:pPr>
        <w:pStyle w:val="Normal"/>
        <w:jc w:val="both"/>
        <w:rPr/>
      </w:pPr>
      <w:r>
        <w:rPr/>
        <w:t>Ormoni esperienze e stimoli visivi</w:t>
      </w:r>
    </w:p>
    <w:p>
      <w:pPr>
        <w:pStyle w:val="Normal"/>
        <w:jc w:val="both"/>
        <w:rPr/>
      </w:pPr>
      <w:r>
        <w:rPr/>
        <w:t>Ricerca dell’autore sui pulcini.</w:t>
      </w:r>
    </w:p>
    <w:p>
      <w:pPr>
        <w:pStyle w:val="Normal"/>
        <w:jc w:val="both"/>
        <w:rPr/>
      </w:pPr>
      <w:r>
        <w:rPr/>
        <w:t>Cosa succede ad animali allevati lontani dai genitori? Studio sui pulcini.</w:t>
      </w:r>
    </w:p>
    <w:p>
      <w:pPr>
        <w:pStyle w:val="Normal"/>
        <w:jc w:val="both"/>
        <w:rPr/>
      </w:pPr>
      <w:r>
        <w:rPr/>
        <w:t>I pulcini hanno lateralizzazione del cervello: emisfero sinistro legato all’apprendimento e al riconoscimento del cibo; emisfero destro al comportamento sessuale e aggressivo.</w:t>
      </w:r>
    </w:p>
    <w:p>
      <w:pPr>
        <w:pStyle w:val="Normal"/>
        <w:jc w:val="both"/>
        <w:rPr/>
      </w:pPr>
      <w:r>
        <w:rPr/>
        <w:t>Si è visto che i pulcini, nell’uovo, sono messi in modo che l’occhio destro sia vicino al guscio quindi abbia stimoli di luce, il sinistro invece rimane coperto. . questa esposizione asimmetrica alla radiazione luminosa provoca una forma di lateralizzazione nello sviluppo del cervello.</w:t>
      </w:r>
    </w:p>
    <w:p>
      <w:pPr>
        <w:pStyle w:val="Normal"/>
        <w:jc w:val="both"/>
        <w:rPr/>
      </w:pPr>
      <w:r>
        <w:rPr/>
        <w:t>L’asimmetria è più marcata nei maschi; questo è dovuto all’azione degli ormoni sessuali. Gli ormoni interagiscono con la radiazione luminosa poco prima della schiusa, determinando le differenze sessuali. Nei pulcini quindi gli ormoni sessuali interagiscono con l’esperienza luminosa.</w:t>
      </w:r>
    </w:p>
    <w:p>
      <w:pPr>
        <w:pStyle w:val="Normal"/>
        <w:jc w:val="both"/>
        <w:rPr/>
      </w:pPr>
      <w:r>
        <w:rPr/>
        <w:t>La stimolazione della luce provoca asimmetria nell’embrione solo se i livelli degli ormoni steroidei sono sufficiente bassi.</w:t>
      </w:r>
    </w:p>
    <w:p>
      <w:pPr>
        <w:pStyle w:val="Normal"/>
        <w:jc w:val="both"/>
        <w:rPr/>
      </w:pPr>
      <w:r>
        <w:rPr/>
        <w:t>Nei maschi , negli ultimi giorni, sono bassi; nelle femmine si mantengono alti. Questo provoca la differenza.</w:t>
      </w:r>
    </w:p>
    <w:p>
      <w:pPr>
        <w:pStyle w:val="Normal"/>
        <w:jc w:val="both"/>
        <w:rPr/>
      </w:pPr>
      <w:r>
        <w:rPr/>
      </w:r>
    </w:p>
    <w:p>
      <w:pPr>
        <w:pStyle w:val="Normal"/>
        <w:jc w:val="both"/>
        <w:rPr>
          <w:b/>
          <w:b/>
        </w:rPr>
      </w:pPr>
      <w:r>
        <w:rPr>
          <w:b/>
        </w:rPr>
        <w:t>Implicazioni delle differenze sessuali nell’uomo</w:t>
      </w:r>
    </w:p>
    <w:p>
      <w:pPr>
        <w:pStyle w:val="Normal"/>
        <w:jc w:val="both"/>
        <w:rPr/>
      </w:pPr>
      <w:r>
        <w:rPr/>
        <w:t>In via generale, possiamo dire che l’esperienza può alterare la biologia del cervello in termini di struttura e funzionalità cellulare, mentre i fattori biologici possono influire sul modo in cui le esperienze vengono recepite ed elaborate.</w:t>
      </w:r>
    </w:p>
    <w:p>
      <w:pPr>
        <w:pStyle w:val="Normal"/>
        <w:jc w:val="both"/>
        <w:rPr/>
      </w:pPr>
      <w:r>
        <w:rPr/>
      </w:r>
    </w:p>
    <w:p>
      <w:pPr>
        <w:pStyle w:val="Normal"/>
        <w:jc w:val="both"/>
        <w:rPr>
          <w:b/>
          <w:b/>
        </w:rPr>
      </w:pPr>
      <w:r>
        <w:rPr>
          <w:b/>
        </w:rPr>
        <w:t>Sviluppo delle differenze</w:t>
      </w:r>
    </w:p>
    <w:p>
      <w:pPr>
        <w:pStyle w:val="Normal"/>
        <w:jc w:val="both"/>
        <w:rPr/>
      </w:pPr>
      <w:r>
        <w:rPr/>
        <w:t>La comprensione delle differenze sessuali nel comportamento e nel cervello dipende dalla conoscenza dei processi che ne influenzano lo sviluppo. I tali processi troviamo sia fattori interni (ormoni e geni) che esterni. Ma non sono fattori nettamente separati: interagiscono continuamente tra di loro.</w:t>
      </w:r>
    </w:p>
    <w:p>
      <w:pPr>
        <w:pStyle w:val="Normal"/>
        <w:jc w:val="both"/>
        <w:rPr/>
      </w:pPr>
      <w:r>
        <w:rPr/>
        <w:t>Gli studi sull’uomo, sono inoltre complicati dal fatto che spesso si parte con una idea di base che si vuole dimostrare a tutti i costi, e questo pre-giudizio in qualche modo altera la attendibilità dei risultati.</w:t>
      </w:r>
    </w:p>
    <w:p>
      <w:pPr>
        <w:pStyle w:val="Normal"/>
        <w:jc w:val="both"/>
        <w:rPr/>
      </w:pPr>
      <w:r>
        <w:rPr/>
        <w:t xml:space="preserve">Un approccio interessante è quello di June Reinisch, secondo cui le interazioni tra fattori biologici e ambientali devono essere considerati in termini di effetto </w:t>
      </w:r>
      <w:r>
        <w:rPr>
          <w:b/>
        </w:rPr>
        <w:t>moltiplicatore</w:t>
      </w:r>
      <w:r>
        <w:rPr/>
        <w:t>: differenze genetiche e ormonali determinano una diversificazione sessuale dei genitali e del cervello nell’embrione;</w:t>
      </w:r>
    </w:p>
    <w:p>
      <w:pPr>
        <w:pStyle w:val="Normal"/>
        <w:jc w:val="both"/>
        <w:rPr/>
      </w:pPr>
      <w:r>
        <w:rPr/>
        <w:t>le differenze di comportamento sono incrementate dalle interazioni con l’ambiente sociale; nella pubertà il divario viene esaltato…e così via.</w:t>
      </w:r>
    </w:p>
    <w:p>
      <w:pPr>
        <w:pStyle w:val="Normal"/>
        <w:jc w:val="both"/>
        <w:rPr/>
      </w:pPr>
      <w:r>
        <w:rPr/>
        <w:t>Questo tipo di approccio è interessante perchè non si concentra su un aspetto solo, come in genere viene fatto seguendo metodi “scientifici”, ma prende in esame tutti i fattori che possono entrare in gioco nello sviluppo delle differenze di genere e cerca di organizzarli in un insieme coerente.</w:t>
      </w:r>
    </w:p>
    <w:p>
      <w:pPr>
        <w:pStyle w:val="Normal"/>
        <w:jc w:val="both"/>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ab/>
      <w:t xml:space="preserve">Pagina </w:t>
    </w:r>
    <w:r>
      <w:rPr/>
      <w:fldChar w:fldCharType="begin"/>
    </w:r>
    <w:r>
      <w:rPr/>
      <w:instrText xml:space="preserve"> PAGE </w:instrText>
    </w:r>
    <w:r>
      <w:rPr/>
      <w:fldChar w:fldCharType="separate"/>
    </w:r>
    <w:r>
      <w:rPr/>
      <w:t>8</w:t>
    </w:r>
    <w:r>
      <w:rPr/>
      <w:fldChar w:fldCharType="end"/>
    </w:r>
    <w:r>
      <w:rPr/>
      <w:t xml:space="preserve"> di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19:00Z</dcterms:created>
  <dc:creator>elisa</dc:creator>
  <dc:description/>
  <cp:keywords/>
  <dc:language>en-US</dc:language>
  <cp:lastModifiedBy>Fede</cp:lastModifiedBy>
  <cp:lastPrinted>2008-06-30T12:36:00Z</cp:lastPrinted>
  <dcterms:modified xsi:type="dcterms:W3CDTF">2008-07-03T15:20:00Z</dcterms:modified>
  <cp:revision>23</cp:revision>
  <dc:subject/>
  <dc:title>SESSO E CERVELLO- capitolo terzo: Un gene gay</dc:title>
</cp:coreProperties>
</file>