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René Kaes (1993). </w:t>
      </w:r>
      <w:r>
        <w:rPr>
          <w:b/>
          <w:i/>
          <w:iCs/>
          <w:sz w:val="28"/>
          <w:szCs w:val="28"/>
        </w:rPr>
        <w:t>Il gruppo e il soggetto del gruppo. Elementi per una teoria psicoanalitica del gruppo</w:t>
      </w:r>
      <w:r>
        <w:rPr>
          <w:b/>
          <w:sz w:val="28"/>
          <w:szCs w:val="28"/>
        </w:rPr>
        <w:t>. Roma: Borla, 1994.</w:t>
      </w:r>
    </w:p>
    <w:p>
      <w:pPr>
        <w:pStyle w:val="Normal"/>
        <w:jc w:val="both"/>
        <w:rPr>
          <w:b/>
          <w:b/>
          <w:sz w:val="28"/>
          <w:szCs w:val="28"/>
        </w:rPr>
      </w:pPr>
      <w:r>
        <w:rPr>
          <w:b/>
          <w:sz w:val="28"/>
          <w:szCs w:val="28"/>
        </w:rPr>
      </w:r>
    </w:p>
    <w:p>
      <w:pPr>
        <w:pStyle w:val="Normal"/>
        <w:jc w:val="both"/>
        <w:rPr/>
      </w:pPr>
      <w:r>
        <w:rPr/>
        <w:t>Il gruppo, secondo Kaes, presenta due aspetti: è infatti definito come:</w:t>
      </w:r>
    </w:p>
    <w:p>
      <w:pPr>
        <w:pStyle w:val="Normal"/>
        <w:numPr>
          <w:ilvl w:val="0"/>
          <w:numId w:val="3"/>
        </w:numPr>
        <w:jc w:val="both"/>
        <w:rPr/>
      </w:pPr>
      <w:r>
        <w:rPr/>
        <w:t>“</w:t>
      </w:r>
      <w:r>
        <w:rPr/>
        <w:t>forma e struttura paradigmatiche di un’organizzazione di legami intersoggettivi”;</w:t>
      </w:r>
    </w:p>
    <w:p>
      <w:pPr>
        <w:pStyle w:val="Normal"/>
        <w:numPr>
          <w:ilvl w:val="0"/>
          <w:numId w:val="3"/>
        </w:numPr>
        <w:jc w:val="both"/>
        <w:rPr/>
      </w:pPr>
      <w:r>
        <w:rPr/>
        <w:t>“</w:t>
      </w:r>
      <w:r>
        <w:rPr/>
        <w:t>forma e struttura di un’organizzazione intrapsichica caratterizzata da legami mutui tra i suoi elementi costitutivi. In questa prospettiva il gruppo si specifica come gruppo interno”.</w:t>
      </w:r>
    </w:p>
    <w:p>
      <w:pPr>
        <w:pStyle w:val="Normal"/>
        <w:jc w:val="both"/>
        <w:rPr/>
      </w:pPr>
      <w:r>
        <w:rPr/>
      </w:r>
    </w:p>
    <w:p>
      <w:pPr>
        <w:pStyle w:val="Normal"/>
        <w:jc w:val="both"/>
        <w:rPr/>
      </w:pPr>
      <w:r>
        <w:rPr/>
        <w:t>“</w:t>
      </w:r>
      <w:r>
        <w:rPr/>
        <w:t>Il gruppo intersoggettivo è uno dei luoghi di formazione dell’inconscio e la realtà psichica dello spazio intersoggettivo gruppale si basa sulle formazioni della gruppalità intrapsichica”. In altre parole, il gruppo con le sue dinamiche è alla base della formazione dell’inconscio individuale, che però per sua natura travalica la dimensione puramente individuale in quanto si manifesta come “gruppo interno”; questi gruppi interni vengono attivati e messi in gioco nel gruppo e vanno a costituire la realtà psichica gruppale.</w:t>
      </w:r>
    </w:p>
    <w:p>
      <w:pPr>
        <w:pStyle w:val="Normal"/>
        <w:jc w:val="both"/>
        <w:rPr/>
      </w:pPr>
      <w:r>
        <w:rPr/>
        <w:t xml:space="preserve">L’aspetto specifico dell’idea di “gruppo interno” di Kaes consiste nel fatto che non si tratta solo dell’interiorizzazione delle relazioni gruppali familiari, ma “la gruppalità è un’organizzazione della materia psichica”. Infatti, come dice lo stesso Kaes, per Freud “la psiche è gruppo”; è gruppalità perché consiste in una serie di attività complesse e “plurali” come associazione e dissociazione, condensazione e diffrazione, legame e slegamento ecc. Il gruppo è prima di tutto una forma e un processo della psiche individuale. </w:t>
      </w:r>
    </w:p>
    <w:p>
      <w:pPr>
        <w:pStyle w:val="Normal"/>
        <w:jc w:val="both"/>
        <w:rPr/>
      </w:pPr>
      <w:r>
        <w:rPr/>
        <w:t xml:space="preserve">La mente è di per sé gruppo perché viene descritta già dal primo Freud come un insieme complesso di neuroni, rappresentazioni, affetti, pulsioni. Ovunque ci siano legami c’è gruppo. Quindi l’Io è un gruppo psichico, proprio per la sua attività di legame. </w:t>
      </w:r>
    </w:p>
    <w:p>
      <w:pPr>
        <w:pStyle w:val="Normal"/>
        <w:jc w:val="both"/>
        <w:rPr/>
      </w:pPr>
      <w:r>
        <w:rPr/>
        <w:t>Inoltre le istanze e i sistemi dell’apparato psichico vanno considerati come gruppi psichici differenziati: l’identificazione è una pluralità di persone psichiche; la condensazione nel sogno è gruppale; il transfert è a sua volta una rappresentazione di connessioni interpersonali e quindi gruppali.</w:t>
      </w:r>
    </w:p>
    <w:p>
      <w:pPr>
        <w:pStyle w:val="Normal"/>
        <w:jc w:val="both"/>
        <w:rPr/>
      </w:pPr>
      <w:r>
        <w:rPr/>
      </w:r>
    </w:p>
    <w:p>
      <w:pPr>
        <w:pStyle w:val="Normal"/>
        <w:jc w:val="both"/>
        <w:rPr/>
      </w:pPr>
      <w:r>
        <w:rPr/>
        <w:t xml:space="preserve">Nella vita psichica del singolo, l’altro è regolarmente presente come modello. “È presente nella psiche una pluralità organizzata di altri determinata essenzialmente dalle identificazioni, dall’organizzazione delle relazioni d’oggetto, dall’attività di fantasmatizzazione”. </w:t>
      </w:r>
    </w:p>
    <w:p>
      <w:pPr>
        <w:pStyle w:val="Normal"/>
        <w:jc w:val="both"/>
        <w:rPr/>
      </w:pPr>
      <w:r>
        <w:rPr/>
        <w:t>Kaes sostiene che la cura psicoanalitica secondo Freud è orientata contro gli effetti di legami immaginari, contro identificazioni narcisistiche e influssi gruppali, ed è quindi una sospensione delle interferenze gruppali. La cura per l’isteria consiste nel far uscire la paziente dal teatro di giochi incrociati di sguardi e corpi che la caratterizzano e la intridono (cfr. Dora).</w:t>
      </w:r>
    </w:p>
    <w:p>
      <w:pPr>
        <w:pStyle w:val="Normal"/>
        <w:jc w:val="both"/>
        <w:rPr/>
      </w:pPr>
      <w:r>
        <w:rPr/>
      </w:r>
    </w:p>
    <w:p>
      <w:pPr>
        <w:pStyle w:val="Normal"/>
        <w:jc w:val="both"/>
        <w:rPr/>
      </w:pPr>
      <w:r>
        <w:rPr/>
        <w:t xml:space="preserve">Lo </w:t>
      </w:r>
      <w:r>
        <w:rPr>
          <w:u w:val="single"/>
        </w:rPr>
        <w:t>spazio psichico gruppale</w:t>
      </w:r>
      <w:r>
        <w:rPr/>
        <w:t xml:space="preserve"> è generato dagli apporti dei membri del gruppo ed è contenuto dalla “</w:t>
      </w:r>
      <w:r>
        <w:rPr>
          <w:u w:val="single"/>
        </w:rPr>
        <w:t>frontiera</w:t>
      </w:r>
      <w:r>
        <w:rPr/>
        <w:t>” del gruppo (cfr. il concetto di “involucro gruppale” di Anzieu) che lo separa dal non-gruppo.</w:t>
      </w:r>
    </w:p>
    <w:p>
      <w:pPr>
        <w:pStyle w:val="Normal"/>
        <w:jc w:val="both"/>
        <w:rPr/>
      </w:pPr>
      <w:r>
        <w:rPr/>
        <w:t xml:space="preserve">Il </w:t>
      </w:r>
      <w:r>
        <w:rPr>
          <w:u w:val="single"/>
        </w:rPr>
        <w:t>tempo gruppale</w:t>
      </w:r>
      <w:r>
        <w:rPr/>
        <w:t xml:space="preserve"> è orientato da un lato nella direzione dell’illusione di immortalità del gruppo e dall’altro in quella dell’origine del gruppo stesso.</w:t>
      </w:r>
    </w:p>
    <w:p>
      <w:pPr>
        <w:pStyle w:val="Normal"/>
        <w:jc w:val="both"/>
        <w:rPr/>
      </w:pPr>
      <w:r>
        <w:rPr/>
      </w:r>
    </w:p>
    <w:p>
      <w:pPr>
        <w:pStyle w:val="TextBody"/>
        <w:rPr/>
      </w:pPr>
      <w:r>
        <w:rPr/>
        <w:t>L’analisi del gruppo è centrata su due livelli in relazione ai quali si focalizzano due entità diverse e complementari:</w:t>
      </w:r>
    </w:p>
    <w:p>
      <w:pPr>
        <w:pStyle w:val="Normal"/>
        <w:numPr>
          <w:ilvl w:val="0"/>
          <w:numId w:val="3"/>
        </w:numPr>
        <w:jc w:val="both"/>
        <w:rPr/>
      </w:pPr>
      <w:r>
        <w:rPr/>
        <w:t xml:space="preserve">entità assunta: </w:t>
      </w:r>
      <w:r>
        <w:rPr>
          <w:u w:val="single"/>
        </w:rPr>
        <w:t>il soggetto singolo e il suo spazio intrapsichico</w:t>
      </w:r>
      <w:r>
        <w:rPr/>
        <w:t>. Tale entità richiede due concetti di riferimento:</w:t>
      </w:r>
    </w:p>
    <w:p>
      <w:pPr>
        <w:pStyle w:val="Normal"/>
        <w:numPr>
          <w:ilvl w:val="1"/>
          <w:numId w:val="3"/>
        </w:numPr>
        <w:jc w:val="both"/>
        <w:rPr/>
      </w:pPr>
      <w:r>
        <w:rPr/>
        <w:t xml:space="preserve">la </w:t>
      </w:r>
      <w:r>
        <w:rPr>
          <w:u w:val="single"/>
        </w:rPr>
        <w:t>gruppalità psichica</w:t>
      </w:r>
      <w:r>
        <w:rPr/>
        <w:t>;</w:t>
      </w:r>
    </w:p>
    <w:p>
      <w:pPr>
        <w:pStyle w:val="Normal"/>
        <w:numPr>
          <w:ilvl w:val="1"/>
          <w:numId w:val="3"/>
        </w:numPr>
        <w:jc w:val="both"/>
        <w:rPr/>
      </w:pPr>
      <w:r>
        <w:rPr/>
        <w:t xml:space="preserve">il </w:t>
      </w:r>
      <w:r>
        <w:rPr>
          <w:u w:val="single"/>
        </w:rPr>
        <w:t>soggetto di gruppo</w:t>
      </w:r>
      <w:r>
        <w:rPr/>
        <w:t>: il soggetto, in quanto soggetto dell’inconscio, non è solo “fine a se stesso”, ma è anche parte di un insieme inter- e trans- soggettivo;</w:t>
      </w:r>
    </w:p>
    <w:p>
      <w:pPr>
        <w:pStyle w:val="Normal"/>
        <w:numPr>
          <w:ilvl w:val="0"/>
          <w:numId w:val="3"/>
        </w:numPr>
        <w:jc w:val="both"/>
        <w:rPr/>
      </w:pPr>
      <w:r>
        <w:rPr/>
        <w:t xml:space="preserve">entità assunta: </w:t>
      </w:r>
      <w:r>
        <w:rPr>
          <w:u w:val="single"/>
        </w:rPr>
        <w:t>il gruppo come formazione inter- e trans- psichica</w:t>
      </w:r>
      <w:r>
        <w:rPr/>
        <w:t>: il gruppo è un’organizzazione intersoggettiva in cui si trasferiscono e si trasformano relazioni d’oggetto, identificazioni, fantasmi, complessi, imago, meccanismi di difesa ecc. che si sono formati prima in ogni soggetto attraverso i legami che lo uniscono al gruppo familiare primario; tali legami vengono portati nel gruppo attraverso un legame di continuità o di rottura con il gruppo familiare primario.</w:t>
      </w:r>
    </w:p>
    <w:p>
      <w:pPr>
        <w:pStyle w:val="Normal"/>
        <w:jc w:val="both"/>
        <w:rPr/>
      </w:pPr>
      <w:r>
        <w:rPr/>
      </w:r>
    </w:p>
    <w:p>
      <w:pPr>
        <w:pStyle w:val="Normal"/>
        <w:jc w:val="both"/>
        <w:rPr/>
      </w:pPr>
      <w:r>
        <w:rPr/>
        <w:t>Perché ci si riunisce in gruppo? Kaes risponde evidenziando come motivi la paura della solitudine e dell’impotenza, la messa in atto di meccanismi di difesa comuni, la captazione di un’unità sovraindividuale, il bisogno di protezione presso un capo o un ideale, la possibilità di realizzazione di desideri inconsci fuori dall’influenza del Super-io.</w:t>
      </w:r>
    </w:p>
    <w:p>
      <w:pPr>
        <w:pStyle w:val="Normal"/>
        <w:jc w:val="both"/>
        <w:rPr/>
      </w:pPr>
      <w:r>
        <w:rPr/>
      </w:r>
    </w:p>
    <w:p>
      <w:pPr>
        <w:pStyle w:val="Normal"/>
        <w:jc w:val="both"/>
        <w:rPr/>
      </w:pPr>
      <w:r>
        <w:rPr/>
        <w:t>Il gruppo interno è costituito da formazioni e processi intrapsichici le cui relazioni sono ordinate da una struttura di gruppo.</w:t>
      </w:r>
    </w:p>
    <w:p>
      <w:pPr>
        <w:pStyle w:val="Normal"/>
        <w:jc w:val="both"/>
        <w:rPr/>
      </w:pPr>
      <w:r>
        <w:rPr/>
        <w:t>Il “fantasma” costituisce il paradigma del gruppo interno. A questo proposito Kaes distingue tra un “fantasma originario” e un “fantasma secondario”.</w:t>
      </w:r>
    </w:p>
    <w:p>
      <w:pPr>
        <w:pStyle w:val="Normal"/>
        <w:numPr>
          <w:ilvl w:val="0"/>
          <w:numId w:val="3"/>
        </w:numPr>
        <w:jc w:val="both"/>
        <w:rPr/>
      </w:pPr>
      <w:r>
        <w:rPr/>
        <w:t xml:space="preserve">Il </w:t>
      </w:r>
      <w:r>
        <w:rPr>
          <w:u w:val="single"/>
        </w:rPr>
        <w:t>fantasma originario</w:t>
      </w:r>
      <w:r>
        <w:rPr/>
        <w:t xml:space="preserve"> (</w:t>
      </w:r>
      <w:r>
        <w:rPr>
          <w:i/>
          <w:iCs/>
        </w:rPr>
        <w:t>Urphantasie</w:t>
      </w:r>
      <w:r>
        <w:rPr/>
        <w:t xml:space="preserve">) è costituito sulla base della rimozione originaria. Si basa su uno schema anteriore all’esperienza individuale. È una formazione dell’Inconscio del soggetto, ma è anche una formazione transindividuale dell’Inconscio. È uno scenario inconscio, anonimo e transindividuale attraverso il quale è rappresentata l’origine del soggetto, la sua nascita, l’attrazione sessuale e l’origine della differenza tra i sessi (si materializza nella scena primaria, nella castrazione, nella seduzione, nella nascita e nella morte…). I fantasmi originari attivano correlazioni tra personaggi sui quali agiscono i processi primari di spostamento, condensazione ecc. </w:t>
      </w:r>
    </w:p>
    <w:p>
      <w:pPr>
        <w:pStyle w:val="Normal"/>
        <w:numPr>
          <w:ilvl w:val="0"/>
          <w:numId w:val="3"/>
        </w:numPr>
        <w:jc w:val="both"/>
        <w:rPr/>
      </w:pPr>
      <w:r>
        <w:rPr/>
        <w:t xml:space="preserve">Il </w:t>
      </w:r>
      <w:r>
        <w:rPr>
          <w:u w:val="single"/>
        </w:rPr>
        <w:t>fantasma secondario</w:t>
      </w:r>
      <w:r>
        <w:rPr/>
        <w:t xml:space="preserve"> (</w:t>
      </w:r>
      <w:r>
        <w:rPr>
          <w:i/>
          <w:iCs/>
        </w:rPr>
        <w:t>Phantasie</w:t>
      </w:r>
      <w:r>
        <w:rPr/>
        <w:t>) è diventato inconscio per una rimozione secondaria (o “après-coup”). È variabile da un soggetto all’altro ed è legato alla storia individuale di ciascuno. È una rappresentazione inconscia drammatizzata in uno scenario in cui il soggetto è presente nella messa in scena del suo desiderio e delle sue difese.</w:t>
      </w:r>
    </w:p>
    <w:p>
      <w:pPr>
        <w:pStyle w:val="Normal"/>
        <w:jc w:val="both"/>
        <w:rPr/>
      </w:pPr>
      <w:r>
        <w:rPr/>
      </w:r>
    </w:p>
    <w:p>
      <w:pPr>
        <w:pStyle w:val="Normal"/>
        <w:jc w:val="both"/>
        <w:rPr/>
      </w:pPr>
      <w:r>
        <w:rPr/>
        <w:t xml:space="preserve">L’ </w:t>
      </w:r>
      <w:r>
        <w:rPr>
          <w:u w:val="single"/>
        </w:rPr>
        <w:t>apparato psichico gruppale</w:t>
      </w:r>
      <w:r>
        <w:rPr/>
        <w:t xml:space="preserve"> è una “costruzione psichica comune dei membri del gruppo per costruire il gruppo”. Assicura la mediazione tra la realtà psichica nelle sue componenti intrapsichiche, intersoggettive e gruppali e la realtà gruppale nei suoi aspetti sociali e culturali.</w:t>
      </w:r>
    </w:p>
    <w:p>
      <w:pPr>
        <w:pStyle w:val="Normal"/>
        <w:jc w:val="both"/>
        <w:rPr/>
      </w:pPr>
      <w:r>
        <w:rPr/>
        <w:t xml:space="preserve">Due sono le componenti dell’apparato psichico gruppale: </w:t>
      </w:r>
    </w:p>
    <w:p>
      <w:pPr>
        <w:pStyle w:val="Normal"/>
        <w:numPr>
          <w:ilvl w:val="0"/>
          <w:numId w:val="2"/>
        </w:numPr>
        <w:jc w:val="both"/>
        <w:rPr/>
      </w:pPr>
      <w:r>
        <w:rPr/>
        <w:t>Gli “</w:t>
      </w:r>
      <w:r>
        <w:rPr>
          <w:u w:val="single"/>
        </w:rPr>
        <w:t>organizzatori psichici</w:t>
      </w:r>
      <w:r>
        <w:rPr/>
        <w:t>” (interni all’individuo, soggettivi); sono configurazioni inconsce, modi inconsci di rappresentarsi il gruppo:</w:t>
      </w:r>
    </w:p>
    <w:p>
      <w:pPr>
        <w:pStyle w:val="Normal"/>
        <w:numPr>
          <w:ilvl w:val="1"/>
          <w:numId w:val="2"/>
        </w:numPr>
        <w:jc w:val="both"/>
        <w:rPr/>
      </w:pPr>
      <w:r>
        <w:rPr>
          <w:u w:val="single"/>
        </w:rPr>
        <w:t>Immagine del corpo</w:t>
      </w:r>
      <w:r>
        <w:rPr/>
        <w:t xml:space="preserve"> (del proprio, di quello della madre e delle interazioni tra i due); il gruppo è percepito come un corpo, immagine inconscia che attiva fantasie di incorporazione attiva e passiva, desideri di fusionalità e di coesione; vi è connessa un’angoscia ambivalente da un lato di essere una parte staccata dal corpo del gruppo, dall’altro di venire divorato e inghiottito dal gruppo stesso.</w:t>
      </w:r>
    </w:p>
    <w:p>
      <w:pPr>
        <w:pStyle w:val="Normal"/>
        <w:numPr>
          <w:ilvl w:val="1"/>
          <w:numId w:val="2"/>
        </w:numPr>
        <w:jc w:val="both"/>
        <w:rPr/>
      </w:pPr>
      <w:r>
        <w:rPr>
          <w:u w:val="single"/>
        </w:rPr>
        <w:t>Fantasmatica originaria</w:t>
      </w:r>
      <w:r>
        <w:rPr/>
        <w:t>: i fantasmi originari hanno una dimensione gruppale intrinseca perché rappresentano un insieme di relazioni.</w:t>
      </w:r>
    </w:p>
    <w:p>
      <w:pPr>
        <w:pStyle w:val="Normal"/>
        <w:numPr>
          <w:ilvl w:val="1"/>
          <w:numId w:val="2"/>
        </w:numPr>
        <w:jc w:val="both"/>
        <w:rPr/>
      </w:pPr>
      <w:r>
        <w:rPr>
          <w:u w:val="single"/>
        </w:rPr>
        <w:t>Complessi familiari</w:t>
      </w:r>
      <w:r>
        <w:rPr/>
        <w:t xml:space="preserve">: fattori inconsci alla base della vita familiare (es. Edipo). </w:t>
      </w:r>
    </w:p>
    <w:p>
      <w:pPr>
        <w:pStyle w:val="Normal"/>
        <w:numPr>
          <w:ilvl w:val="1"/>
          <w:numId w:val="2"/>
        </w:numPr>
        <w:jc w:val="both"/>
        <w:rPr/>
      </w:pPr>
      <w:r>
        <w:rPr>
          <w:u w:val="single"/>
        </w:rPr>
        <w:t>Apparato psichico soggettivo</w:t>
      </w:r>
      <w:r>
        <w:rPr/>
        <w:t xml:space="preserve"> o gruppo internalizzato.</w:t>
      </w:r>
    </w:p>
    <w:p>
      <w:pPr>
        <w:pStyle w:val="Normal"/>
        <w:numPr>
          <w:ilvl w:val="0"/>
          <w:numId w:val="2"/>
        </w:numPr>
        <w:jc w:val="both"/>
        <w:rPr/>
      </w:pPr>
      <w:r>
        <w:rPr/>
        <w:t>Gli “</w:t>
      </w:r>
      <w:r>
        <w:rPr>
          <w:u w:val="single"/>
        </w:rPr>
        <w:t>organizzatori socioculturali</w:t>
      </w:r>
      <w:r>
        <w:rPr/>
        <w:t>” sono immagini che derivano da elaborazioni del sociale e della cultura da parte dei nuclei inconsci della rappresentazione del gruppo. La loro funzione consiste nel codificare in maniera normativa la realtà psichica gruppale. L’elaborazione sociale e culturale di determinate rappresentazioni (ideologiche, utopiche, mitiche, scientifiche ecc.) produce modelli di gruppalità particolari; alcuni esempi: il gruppo dei 12 apostoli, l’equipaggio degli argonauti, i cavalieri della tavola rotonda, l’atelier del falansterio, il commando militare. Essi rappresentano forme sociali idealizzate di raggruppamento che funzionano secondo ordini diversi (gerarchico, egualitario, democratico) e secondo funzioni specializzate (religiosa, produttiva, bellica, eroica); queste forme sociali codificano rappresentazioni inconsce relative all’immagine del corpo (i 12 apostoli), alla ricerca dell’oggetto perduto (gli argonauti, i cavalieri della tavola rotonda), al lavoro (il falansterio) ecc. Il modello socioculturale della gruppalità fornisce un sigillo di verosimiglianza e di legittimità al modello psichico inconscio dell’oggetto-gruppo.</w:t>
      </w:r>
    </w:p>
    <w:p>
      <w:pPr>
        <w:pStyle w:val="Normal"/>
        <w:jc w:val="both"/>
        <w:rPr/>
      </w:pPr>
      <w:r>
        <w:rPr/>
      </w:r>
    </w:p>
    <w:p>
      <w:pPr>
        <w:pStyle w:val="Heading1"/>
        <w:rPr/>
      </w:pPr>
      <w:r>
        <w:rPr/>
        <w:t>Contratto narcisistico</w:t>
      </w:r>
    </w:p>
    <w:p>
      <w:pPr>
        <w:pStyle w:val="Normal"/>
        <w:jc w:val="both"/>
        <w:rPr/>
      </w:pPr>
      <w:r>
        <w:rPr/>
        <w:t>Il narcisismo è fondamentale nel gruppo. Ogni partecipante cerca il massimo piacere per sé. Ciò è reso possibile dal gruppo stesso, nel momento in cui viene attivato il cosiddetto “contratto narcisistico” secondo il quale ogni membro deve prendere un posto definito offerto dal gruppo stesso. In questo modo il singolo è colui che assicura la continuità narcisistica del gruppo e allo stesso tempo ha un ritorno narcisistico per sé. Il singolo deve rinunciare al soddisfacimento immediato delle pulsioni, ma in cambio riceve una serie sostitutiva di gratificazioni narcisistiche di gruppo che consistono in affiliazione, sostegno e senso di appartenenza. Il gruppo sorregge se stesso se riesce a donare una sufficiente quantità di piacere narcisistico ai suoi membri.</w:t>
      </w:r>
    </w:p>
    <w:p>
      <w:pPr>
        <w:pStyle w:val="Normal"/>
        <w:jc w:val="both"/>
        <w:rPr/>
      </w:pPr>
      <w:r>
        <w:rPr/>
      </w:r>
    </w:p>
    <w:p>
      <w:pPr>
        <w:pStyle w:val="Normal"/>
        <w:jc w:val="both"/>
        <w:rPr/>
      </w:pPr>
      <w:r>
        <w:rPr/>
        <w:t>Tra l’apparato psichico gruppale e quello individuale possono esistere due strutture relazionali:</w:t>
      </w:r>
    </w:p>
    <w:p>
      <w:pPr>
        <w:pStyle w:val="Normal"/>
        <w:numPr>
          <w:ilvl w:val="0"/>
          <w:numId w:val="3"/>
        </w:numPr>
        <w:jc w:val="both"/>
        <w:rPr/>
      </w:pPr>
      <w:r>
        <w:rPr>
          <w:u w:val="single"/>
        </w:rPr>
        <w:t>struttura isomorfa</w:t>
      </w:r>
      <w:r>
        <w:rPr/>
        <w:t xml:space="preserve"> quando tra i due livelli si instaura una relazione di continuità e di indifferenziazione; si manifesta in particolare nell’illusione gruppale;</w:t>
      </w:r>
    </w:p>
    <w:p>
      <w:pPr>
        <w:pStyle w:val="Normal"/>
        <w:numPr>
          <w:ilvl w:val="0"/>
          <w:numId w:val="3"/>
        </w:numPr>
        <w:jc w:val="both"/>
        <w:rPr/>
      </w:pPr>
      <w:r>
        <w:rPr>
          <w:u w:val="single"/>
        </w:rPr>
        <w:t>struttura omomorfa</w:t>
      </w:r>
      <w:r>
        <w:rPr/>
        <w:t xml:space="preserve"> quando esistono uno scarto e una scissione tollerabili tra l’apparato psichico del soggetto e quello del gruppo; il gruppo stesso in questi casi consente una relativa discontinuità e un certo grado di separatezza dell’individuo che ne fa part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31:00Z</dcterms:created>
  <dc:creator>Dona</dc:creator>
  <dc:description/>
  <cp:keywords/>
  <dc:language>en-US</dc:language>
  <cp:lastModifiedBy>Dona</cp:lastModifiedBy>
  <dcterms:modified xsi:type="dcterms:W3CDTF">2007-06-19T13:03:00Z</dcterms:modified>
  <cp:revision>2</cp:revision>
  <dc:subject/>
  <dc:title>René Kaes (1993)</dc:title>
</cp:coreProperties>
</file>