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5 5</w:t>
      </w:r>
    </w:p>
    <w:p>
      <w:pPr>
        <w:pStyle w:val="Normal"/>
        <w:autoSpaceDE w:val="false"/>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Romina Coin</w:t>
      </w:r>
    </w:p>
    <w:p>
      <w:pPr>
        <w:pStyle w:val="Normal"/>
        <w:autoSpaceDE w:val="false"/>
        <w:rPr>
          <w:rFonts w:ascii="TimesNewRomanPS-BoldMT" w:hAnsi="TimesNewRomanPS-BoldMT" w:cs="TimesNewRomanPS-BoldMT"/>
          <w:b/>
          <w:b/>
          <w:bCs/>
          <w:sz w:val="32"/>
          <w:szCs w:val="32"/>
        </w:rPr>
      </w:pPr>
      <w:r>
        <w:rPr>
          <w:rFonts w:cs="TimesNewRomanPS-BoldMT" w:ascii="TimesNewRomanPS-BoldMT" w:hAnsi="TimesNewRomanPS-BoldMT"/>
          <w:b/>
          <w:bCs/>
          <w:sz w:val="32"/>
          <w:szCs w:val="32"/>
        </w:rPr>
        <w:t>Il gruppo come categoria dell’Inconscio</w:t>
      </w:r>
    </w:p>
    <w:p>
      <w:pPr>
        <w:pStyle w:val="Normal"/>
        <w:autoSpaceDE w:val="false"/>
        <w:rPr>
          <w:rFonts w:ascii="TimesNewRomanPS-BoldMT" w:hAnsi="TimesNewRomanPS-BoldMT" w:cs="TimesNewRomanPS-BoldMT"/>
          <w:b/>
          <w:b/>
          <w:bCs/>
          <w:sz w:val="21"/>
          <w:szCs w:val="21"/>
        </w:rPr>
      </w:pPr>
      <w:r>
        <w:rPr>
          <w:rFonts w:cs="TimesNewRomanPS-BoldMT" w:ascii="TimesNewRomanPS-BoldMT" w:hAnsi="TimesNewRomanPS-BoldMT"/>
          <w:b/>
          <w:bCs/>
        </w:rPr>
        <w:t xml:space="preserve">intervista a </w:t>
      </w:r>
      <w:r>
        <w:rPr>
          <w:rFonts w:cs="TimesNewRomanPS-BoldMT" w:ascii="TimesNewRomanPS-BoldMT" w:hAnsi="TimesNewRomanPS-BoldMT"/>
          <w:b/>
          <w:bCs/>
          <w:sz w:val="32"/>
          <w:szCs w:val="32"/>
        </w:rPr>
        <w:t>René Kaës</w:t>
      </w:r>
      <w:r>
        <w:rPr>
          <w:rFonts w:cs="TimesNewRomanPS-BoldMT" w:ascii="TimesNewRomanPS-BoldMT" w:hAnsi="TimesNewRomanPS-BoldMT"/>
          <w:b/>
          <w:bCs/>
          <w:sz w:val="21"/>
          <w:szCs w:val="21"/>
        </w:rPr>
        <w:t>*</w:t>
      </w:r>
      <w:r>
        <w:rPr>
          <w:rStyle w:val="FootnoteCharacters"/>
          <w:rStyle w:val="FootnoteAnchor"/>
          <w:rFonts w:cs="TimesNewRomanPS-BoldMT" w:ascii="TimesNewRomanPS-BoldMT" w:hAnsi="TimesNewRomanPS-BoldMT"/>
          <w:b/>
          <w:bCs/>
          <w:sz w:val="21"/>
          <w:szCs w:val="21"/>
        </w:rPr>
        <w:footnoteReference w:id="2"/>
      </w:r>
    </w:p>
    <w:p>
      <w:pPr>
        <w:pStyle w:val="Normal"/>
        <w:autoSpaceDE w:val="false"/>
        <w:jc w:val="both"/>
        <w:rPr/>
      </w:pPr>
      <w:r>
        <w:rPr>
          <w:rFonts w:cs="TimesNewRomanPS-BoldMT" w:ascii="TimesNewRomanPS-BoldMT" w:hAnsi="TimesNewRomanPS-BoldMT"/>
          <w:b/>
          <w:bCs/>
          <w:sz w:val="22"/>
          <w:szCs w:val="22"/>
        </w:rPr>
        <w:t>Il concetto di gruppalità psichica sembra oggi comunemente accettato come un’estensione del concetto di “intrapsichico” della psicoanalisi classica, mentre il passaggio non può essere automatico. Qual è la teorizzazione da Lei proposta?</w:t>
      </w:r>
    </w:p>
    <w:p>
      <w:pPr>
        <w:pStyle w:val="Normal"/>
        <w:autoSpaceDE w:val="false"/>
        <w:rPr/>
      </w:pPr>
      <w:r>
        <w:rPr>
          <w:rFonts w:cs="TimesNewRomanPSMT" w:ascii="TimesNewRomanPSMT" w:hAnsi="TimesNewRomanPSMT"/>
          <w:sz w:val="22"/>
          <w:szCs w:val="22"/>
        </w:rPr>
        <w:t xml:space="preserve">Prima di rispondere alla domanda e di proporre una definizione di gruppalità psichica e di gruppi interni, mi sembra necessario distinguere i livelli logici che costituiscono il problema psicoanalitico del gruppo. Riprendo brevemente quanto ho scritto in </w:t>
      </w:r>
      <w:r>
        <w:rPr>
          <w:rFonts w:cs="TimesNewRomanPS-ItalicMT" w:ascii="TimesNewRomanPS-ItalicMT" w:hAnsi="TimesNewRomanPS-ItalicMT"/>
          <w:i/>
          <w:iCs/>
          <w:sz w:val="22"/>
          <w:szCs w:val="22"/>
        </w:rPr>
        <w:t>Il gruppo e il soggetto del gruppo:</w:t>
      </w:r>
    </w:p>
    <w:p>
      <w:pPr>
        <w:pStyle w:val="Normal"/>
        <w:autoSpaceDE w:val="false"/>
        <w:rPr/>
      </w:pPr>
      <w:r>
        <w:rPr>
          <w:rFonts w:cs="TimesNewRomanPSMT" w:ascii="TimesNewRomanPSMT" w:hAnsi="TimesNewRomanPSMT"/>
          <w:sz w:val="22"/>
          <w:szCs w:val="22"/>
        </w:rPr>
        <w:t>“</w:t>
      </w:r>
      <w:r>
        <w:rPr>
          <w:rFonts w:cs="TimesNewRomanPSMT" w:ascii="TimesNewRomanPSMT" w:hAnsi="TimesNewRomanPSMT"/>
          <w:sz w:val="22"/>
          <w:szCs w:val="22"/>
        </w:rPr>
        <w:t xml:space="preserve">Gruppo” indica anzitutto la forma e la struttura paradigmatiche di un’organizzazione di legami intersoggettivi, dove i rapporti tra più soggetti dell’Inconscio producono delle formazioni e dei processi psichici specifici. Questa struttura intersoggettiva del gruppo, le funzioni che svolge e le trasformazioni che in essa si manifestano sono individuabili nei </w:t>
      </w:r>
      <w:r>
        <w:rPr>
          <w:rFonts w:cs="TimesNewRomanPS-ItalicMT" w:ascii="TimesNewRomanPS-ItalicMT" w:hAnsi="TimesNewRomanPS-ItalicMT"/>
          <w:i/>
          <w:iCs/>
          <w:sz w:val="22"/>
          <w:szCs w:val="22"/>
        </w:rPr>
        <w:t xml:space="preserve">gruppi empirici </w:t>
      </w:r>
      <w:r>
        <w:rPr>
          <w:rFonts w:cs="TimesNewRomanPSMT" w:ascii="TimesNewRomanPSMT" w:hAnsi="TimesNewRomanPSMT"/>
          <w:sz w:val="22"/>
          <w:szCs w:val="22"/>
        </w:rPr>
        <w:t>e contingenti che formano il quadro delle nostre</w:t>
      </w:r>
    </w:p>
    <w:p>
      <w:pPr>
        <w:pStyle w:val="Normal"/>
        <w:autoSpaceDE w:val="false"/>
        <w:rPr/>
      </w:pPr>
      <w:r>
        <w:rPr>
          <w:rFonts w:cs="TimesNewRomanPSMT" w:ascii="TimesNewRomanPSMT" w:hAnsi="TimesNewRomanPSMT"/>
          <w:sz w:val="22"/>
          <w:szCs w:val="22"/>
        </w:rPr>
        <w:t xml:space="preserve">relazioni intersoggettive organizzate. </w:t>
      </w:r>
    </w:p>
    <w:p>
      <w:pPr>
        <w:pStyle w:val="Normal"/>
        <w:autoSpaceDE w:val="false"/>
        <w:rPr/>
      </w:pPr>
      <w:r>
        <w:rPr>
          <w:rFonts w:cs="TimesNewRomanPSMT" w:ascii="TimesNewRomanPSMT" w:hAnsi="TimesNewRomanPSMT"/>
          <w:sz w:val="22"/>
          <w:szCs w:val="22"/>
        </w:rPr>
        <w:t xml:space="preserve">Il secondo livello logico è quello in cui “gruppo” designa la forma e la struttura di un’organizzazione </w:t>
      </w:r>
      <w:r>
        <w:rPr>
          <w:rFonts w:cs="TimesNewRomanPS-ItalicMT" w:ascii="TimesNewRomanPS-ItalicMT" w:hAnsi="TimesNewRomanPS-ItalicMT"/>
          <w:i/>
          <w:iCs/>
          <w:sz w:val="22"/>
          <w:szCs w:val="22"/>
        </w:rPr>
        <w:t xml:space="preserve">intrapsichica </w:t>
      </w:r>
      <w:r>
        <w:rPr>
          <w:rFonts w:cs="TimesNewRomanPSMT" w:ascii="TimesNewRomanPSMT" w:hAnsi="TimesNewRomanPSMT"/>
          <w:sz w:val="22"/>
          <w:szCs w:val="22"/>
        </w:rPr>
        <w:t>caratterizzata dai legami reciproci tra gli elementi che la costituiscono (degli oggetti psichici) e dalle funzioni che svolge nell’apparato psichico e nei legami intersoggettivi.</w:t>
      </w:r>
    </w:p>
    <w:p>
      <w:pPr>
        <w:pStyle w:val="Normal"/>
        <w:autoSpaceDE w:val="false"/>
        <w:rPr/>
      </w:pPr>
      <w:r>
        <w:rPr>
          <w:rFonts w:cs="TimesNewRomanPSMT" w:ascii="TimesNewRomanPSMT" w:hAnsi="TimesNewRomanPSMT"/>
          <w:sz w:val="22"/>
          <w:szCs w:val="22"/>
        </w:rPr>
        <w:t xml:space="preserve">Secondo questa prospettiva, il gruppo si specifica come un </w:t>
      </w:r>
      <w:r>
        <w:rPr>
          <w:rFonts w:cs="TimesNewRomanPS-ItalicMT" w:ascii="TimesNewRomanPS-ItalicMT" w:hAnsi="TimesNewRomanPS-ItalicMT"/>
          <w:i/>
          <w:iCs/>
          <w:sz w:val="22"/>
          <w:szCs w:val="22"/>
        </w:rPr>
        <w:t>gruppo interno</w:t>
      </w:r>
      <w:r>
        <w:rPr>
          <w:rFonts w:cs="TimesNewRomanPSMT" w:ascii="TimesNewRomanPSMT" w:hAnsi="TimesNewRomanPSMT"/>
          <w:sz w:val="22"/>
          <w:szCs w:val="22"/>
        </w:rPr>
        <w:t>.</w:t>
      </w:r>
    </w:p>
    <w:p>
      <w:pPr>
        <w:pStyle w:val="Normal"/>
        <w:autoSpaceDE w:val="false"/>
        <w:rPr/>
      </w:pPr>
      <w:r>
        <w:rPr>
          <w:rFonts w:cs="TimesNewRomanPSMT" w:ascii="TimesNewRomanPSMT" w:hAnsi="TimesNewRomanPSMT"/>
          <w:sz w:val="22"/>
          <w:szCs w:val="22"/>
        </w:rPr>
        <w:t>Questi gruppi “dell’interno” non sono la semplice proiezione antropomorfica dei gruppi intersoggettivi, né la pura introiezione delle relazioni d’oggetto e dei gruppi “esterni”. Nella concezione che propongo, e che si</w:t>
      </w:r>
    </w:p>
    <w:p>
      <w:pPr>
        <w:pStyle w:val="Normal"/>
        <w:autoSpaceDE w:val="false"/>
        <w:rPr/>
      </w:pPr>
      <w:r>
        <w:rPr>
          <w:rFonts w:cs="TimesNewRomanPSMT" w:ascii="TimesNewRomanPSMT" w:hAnsi="TimesNewRomanPSMT"/>
          <w:sz w:val="22"/>
          <w:szCs w:val="22"/>
        </w:rPr>
        <w:t xml:space="preserve">basa sulla concezione freudiana dei “gruppi psichici”, la </w:t>
      </w:r>
      <w:r>
        <w:rPr>
          <w:rFonts w:cs="TimesNewRomanPS-ItalicMT" w:ascii="TimesNewRomanPS-ItalicMT" w:hAnsi="TimesNewRomanPS-ItalicMT"/>
          <w:i/>
          <w:iCs/>
          <w:sz w:val="22"/>
          <w:szCs w:val="22"/>
        </w:rPr>
        <w:t xml:space="preserve">gruppalità psichica </w:t>
      </w:r>
      <w:r>
        <w:rPr>
          <w:rFonts w:cs="TimesNewRomanPSMT" w:ascii="TimesNewRomanPSMT" w:hAnsi="TimesNewRomanPSMT"/>
          <w:sz w:val="22"/>
          <w:szCs w:val="22"/>
        </w:rPr>
        <w:t xml:space="preserve">è essenzialmente un’organizzazione caratteristica dello psichico. Il concetto di gruppo si applica quindi a due spazi </w:t>
      </w:r>
      <w:r>
        <w:rPr>
          <w:rFonts w:cs="TimesNewRomanPS-ItalicMT" w:ascii="TimesNewRomanPS-ItalicMT" w:hAnsi="TimesNewRomanPS-ItalicMT"/>
          <w:i/>
          <w:iCs/>
          <w:sz w:val="22"/>
          <w:szCs w:val="22"/>
        </w:rPr>
        <w:t xml:space="preserve">psichici </w:t>
      </w:r>
      <w:r>
        <w:rPr>
          <w:rFonts w:cs="TimesNewRomanPSMT" w:ascii="TimesNewRomanPSMT" w:hAnsi="TimesNewRomanPSMT"/>
          <w:sz w:val="22"/>
          <w:szCs w:val="22"/>
        </w:rPr>
        <w:t>tra loro eterogenei,</w:t>
      </w:r>
    </w:p>
    <w:p>
      <w:pPr>
        <w:pStyle w:val="Normal"/>
        <w:autoSpaceDE w:val="false"/>
        <w:rPr/>
      </w:pPr>
      <w:r>
        <w:rPr>
          <w:rFonts w:cs="TimesNewRomanPSMT" w:ascii="TimesNewRomanPSMT" w:hAnsi="TimesNewRomanPSMT"/>
          <w:sz w:val="22"/>
          <w:szCs w:val="22"/>
        </w:rPr>
        <w:t>che hanno una consistenza e una logica distinte. I diversi modi in cui si articolano questi due spazi, che hanno tra loro dei rapporti reciproci di fondazione, è il vertice organizzatore delle mie ricerche.</w:t>
      </w:r>
    </w:p>
    <w:p>
      <w:pPr>
        <w:pStyle w:val="Normal"/>
        <w:autoSpaceDE w:val="false"/>
        <w:rPr/>
      </w:pPr>
      <w:r>
        <w:rPr>
          <w:rFonts w:cs="TimesNewRomanPSMT" w:ascii="TimesNewRomanPSMT" w:hAnsi="TimesNewRomanPSMT"/>
          <w:sz w:val="22"/>
          <w:szCs w:val="22"/>
        </w:rPr>
        <w:t>Sostengo che il gruppo intersoggettivo è uno dei luoghi della formazione dell’Inconscio, della formazione del soggetto dell’Inconscio: corrispondentemente, la realtà psichica propria dello spazio intersoggettivo gruppale poggia su alcune formazioni della gruppalità intrapsichica.</w:t>
      </w:r>
    </w:p>
    <w:p>
      <w:pPr>
        <w:pStyle w:val="Normal"/>
        <w:autoSpaceDE w:val="false"/>
        <w:rPr/>
      </w:pPr>
      <w:r>
        <w:rPr>
          <w:rFonts w:cs="TimesNewRomanPSMT" w:ascii="TimesNewRomanPSMT" w:hAnsi="TimesNewRomanPSMT"/>
          <w:sz w:val="22"/>
          <w:szCs w:val="22"/>
        </w:rPr>
        <w:t xml:space="preserve">Dal punto di vista metodologico, questa concezione pone il problema di mettere a punto e verificare delle ipotesi e dei concetti che rendano intelligibili i rapporti </w:t>
      </w:r>
      <w:r>
        <w:rPr>
          <w:rFonts w:cs="TimesNewRomanPS-ItalicMT" w:ascii="TimesNewRomanPS-ItalicMT" w:hAnsi="TimesNewRomanPS-ItalicMT"/>
          <w:i/>
          <w:iCs/>
          <w:sz w:val="22"/>
          <w:szCs w:val="22"/>
        </w:rPr>
        <w:t xml:space="preserve">di assemblaggio </w:t>
      </w:r>
      <w:r>
        <w:rPr>
          <w:rFonts w:cs="TimesNewRomanPSMT" w:ascii="TimesNewRomanPSMT" w:hAnsi="TimesNewRomanPSMT"/>
          <w:sz w:val="22"/>
          <w:szCs w:val="22"/>
        </w:rPr>
        <w:t>tra questi due spazi.</w:t>
      </w:r>
    </w:p>
    <w:p>
      <w:pPr>
        <w:pStyle w:val="Normal"/>
        <w:autoSpaceDE w:val="false"/>
        <w:rPr/>
      </w:pPr>
      <w:r>
        <w:rPr>
          <w:rFonts w:cs="TimesNewRomanPSMT" w:ascii="TimesNewRomanPSMT" w:hAnsi="TimesNewRomanPSMT"/>
          <w:sz w:val="22"/>
          <w:szCs w:val="22"/>
        </w:rPr>
        <w:t xml:space="preserve">Come terzo significato, infine, il gruppo designa un </w:t>
      </w:r>
      <w:r>
        <w:rPr>
          <w:rFonts w:cs="TimesNewRomanPS-ItalicMT" w:ascii="TimesNewRomanPS-ItalicMT" w:hAnsi="TimesNewRomanPS-ItalicMT"/>
          <w:i/>
          <w:iCs/>
          <w:sz w:val="22"/>
          <w:szCs w:val="22"/>
        </w:rPr>
        <w:t xml:space="preserve">dispositivo per l’indagine e il trattamento </w:t>
      </w:r>
      <w:r>
        <w:rPr>
          <w:rFonts w:cs="TimesNewRomanPSMT" w:ascii="TimesNewRomanPSMT" w:hAnsi="TimesNewRomanPSMT"/>
          <w:sz w:val="22"/>
          <w:szCs w:val="22"/>
        </w:rPr>
        <w:t xml:space="preserve">delle formazioni e dei processi della realtà psichica di soggetti inseriti all’interno di un gruppo. Sebbene la teorizzazione sul gruppo in quanto dispositivo metodologico rimanga ancora insufficiente sotto molti punti di vista, la lunga esperienza del lavoro psicoanalitico in gruppo ha permesso di stabilire a quali condizioni il gruppo può costituire un </w:t>
      </w:r>
      <w:r>
        <w:rPr>
          <w:rFonts w:cs="TimesNewRomanPS-ItalicMT" w:ascii="TimesNewRomanPS-ItalicMT" w:hAnsi="TimesNewRomanPS-ItalicMT"/>
          <w:i/>
          <w:iCs/>
          <w:sz w:val="22"/>
          <w:szCs w:val="22"/>
        </w:rPr>
        <w:t xml:space="preserve">paradigma metodologico </w:t>
      </w:r>
      <w:r>
        <w:rPr>
          <w:rFonts w:cs="TimesNewRomanPSMT" w:ascii="TimesNewRomanPSMT" w:hAnsi="TimesNewRomanPSMT"/>
          <w:sz w:val="22"/>
          <w:szCs w:val="22"/>
        </w:rPr>
        <w:t>appropriato all’analisi delle formazioni dell’Inconscio, in particolare della gruppalità interna, e dei loro effetti di soggettività all’interno degli insiemi intersoggettivi.</w:t>
      </w:r>
    </w:p>
    <w:p>
      <w:pPr>
        <w:pStyle w:val="Normal"/>
        <w:autoSpaceDE w:val="false"/>
        <w:rPr/>
      </w:pPr>
      <w:r>
        <w:rPr>
          <w:rFonts w:cs="TimesNewRomanPSMT" w:ascii="TimesNewRomanPSMT" w:hAnsi="TimesNewRomanPSMT"/>
          <w:sz w:val="22"/>
          <w:szCs w:val="22"/>
        </w:rPr>
        <w:t>Torniamo ora al concetto e alla problematica del gruppo interno, o piuttosto della gruppalità psichica. Mi sembra utile precisare il contesto storico in cui sono stati introdotti questi concetti: il fatto che diversi ricercatori abbiano fatto ricorso alla nozione di gruppo interno, e questo indipendentemente gli uni dagli altri, lascia pensare che questo concetto si sia imposto nel momento in cui è stato necessario comprendere l’accostamento tra lo spazio intrapsichico e lo spazio intersoggettivo di gruppo.</w:t>
      </w:r>
    </w:p>
    <w:p>
      <w:pPr>
        <w:pStyle w:val="Normal"/>
        <w:autoSpaceDE w:val="false"/>
        <w:rPr/>
      </w:pPr>
      <w:r>
        <w:rPr>
          <w:rFonts w:cs="TimesNewRomanPSMT" w:ascii="TimesNewRomanPSMT" w:hAnsi="TimesNewRomanPSMT"/>
          <w:sz w:val="22"/>
          <w:szCs w:val="22"/>
        </w:rPr>
        <w:t>In effetti, la nozione di gruppo interno è comune a Pichon-Rivière, a D. Napolitani e alle mie stesse ricerche. Questo concetto si è tuttavia sviluppato, più o meno nello stesso periodo, in contesti teorico-pratici diversi e secondo tappe distinte e indipendenti le une dalle altre. Questi concetti hanno ripercussioni diverse sul lavoro clinico perché operano all’interno di problematiche distinte.</w:t>
      </w:r>
    </w:p>
    <w:p>
      <w:pPr>
        <w:pStyle w:val="Normal"/>
        <w:autoSpaceDE w:val="false"/>
        <w:rPr/>
      </w:pPr>
      <w:r>
        <w:rPr>
          <w:rFonts w:cs="TimesNewRomanPSMT" w:ascii="TimesNewRomanPSMT" w:hAnsi="TimesNewRomanPSMT"/>
          <w:sz w:val="22"/>
          <w:szCs w:val="22"/>
        </w:rPr>
        <w:t xml:space="preserve">Per esempio, il concetto di gruppalità interna di D. Napolitani fa riferimento agli oggetti interni di M. Klein e alla nozione di matrice gruppale di Foulkes: egli cerca di rendere conto di molte formazioni psichiche: l’introiezione degli oggetti, le relazioni tra oggetti e imago costituitesi nel gruppo familiare, le modalità relazionali e le rappresentazioni che ne derivano, ma che provengono anche dai diversi sistemi relazionali che l’individuo ha sperimentato. Per quanto riguarda la mia posizione, quando parlo di gruppalità </w:t>
      </w:r>
      <w:r>
        <w:rPr>
          <w:rFonts w:cs="TimesNewRomanPS-ItalicMT" w:ascii="TimesNewRomanPS-ItalicMT" w:hAnsi="TimesNewRomanPS-ItalicMT"/>
          <w:i/>
          <w:iCs/>
          <w:sz w:val="22"/>
          <w:szCs w:val="22"/>
        </w:rPr>
        <w:t xml:space="preserve">psichica </w:t>
      </w:r>
      <w:r>
        <w:rPr>
          <w:rFonts w:cs="TimesNewRomanPSMT" w:ascii="TimesNewRomanPSMT" w:hAnsi="TimesNewRomanPSMT"/>
          <w:sz w:val="22"/>
          <w:szCs w:val="22"/>
        </w:rPr>
        <w:t xml:space="preserve">voglio essenzialmente riferirmi all’idea che la psiche è strutturalmente organizzata come un gruppo: questa idea si fonda su un’intuizione freudiana che compare nel </w:t>
      </w:r>
      <w:r>
        <w:rPr>
          <w:rFonts w:cs="TimesNewRomanPS-ItalicMT" w:ascii="TimesNewRomanPS-ItalicMT" w:hAnsi="TimesNewRomanPS-ItalicMT"/>
          <w:i/>
          <w:iCs/>
          <w:sz w:val="22"/>
          <w:szCs w:val="22"/>
        </w:rPr>
        <w:t xml:space="preserve">Progetto </w:t>
      </w:r>
      <w:r>
        <w:rPr>
          <w:rFonts w:cs="TimesNewRomanPSMT" w:ascii="TimesNewRomanPSMT" w:hAnsi="TimesNewRomanPSMT"/>
          <w:sz w:val="22"/>
          <w:szCs w:val="22"/>
        </w:rPr>
        <w:t>e che riguarda la rappresentazione dell’Inconscio. Ritornerò su questo punto tra breve.</w:t>
      </w:r>
    </w:p>
    <w:p>
      <w:pPr>
        <w:pStyle w:val="Normal"/>
        <w:autoSpaceDE w:val="false"/>
        <w:rPr/>
      </w:pPr>
      <w:r>
        <w:rPr>
          <w:rFonts w:cs="TimesNewRomanPSMT" w:ascii="TimesNewRomanPSMT" w:hAnsi="TimesNewRomanPSMT"/>
          <w:sz w:val="22"/>
          <w:szCs w:val="22"/>
        </w:rPr>
        <w:t>La concezione dei gruppi interni di Pichon-Rivière è fortemente legata a una problematica psicosociale: ciò che Pichon-Rivière chiama mondo interno o gruppo interno è la ricostituzione della trama relazionale, del sistema di rapporti intersoggettivi e sociali da cui emerge il soggetto, un soggetto che è al tempo stesso sociale e psicologico. È in questo modo che l’A. spiega “le relazioni intersoggettive, o strutture di legami interiorizzati e articolati in un mondo interno”. Queste strutture sono prodotte da un processo di interiorizzazione attraverso il passaggio fantasmatico da un sistema di rapporti esterni (intersoggettivi e sociali) a un’interrelazione “</w:t>
      </w:r>
      <w:r>
        <w:rPr>
          <w:rFonts w:cs="TimesNewRomanPS-ItalicMT" w:ascii="TimesNewRomanPS-ItalicMT" w:hAnsi="TimesNewRomanPS-ItalicMT"/>
          <w:i/>
          <w:iCs/>
          <w:sz w:val="22"/>
          <w:szCs w:val="22"/>
        </w:rPr>
        <w:t>intrasistemica</w:t>
      </w:r>
      <w:r>
        <w:rPr>
          <w:rFonts w:cs="TimesNewRomanPSMT" w:ascii="TimesNewRomanPSMT" w:hAnsi="TimesNewRomanPSMT"/>
          <w:sz w:val="22"/>
          <w:szCs w:val="22"/>
        </w:rPr>
        <w:t xml:space="preserve">”. I gruppi interni sono dei modelli interni che orientano l’azione verso gli altri nei rapporti intersoggettivi: se su questo punto mi sento vicino al pensiero di Pichon, me ne allontano quando propongo che i gruppi interni siano anche degli </w:t>
      </w:r>
      <w:r>
        <w:rPr>
          <w:rFonts w:cs="TimesNewRomanPS-ItalicMT" w:ascii="TimesNewRomanPS-ItalicMT" w:hAnsi="TimesNewRomanPS-ItalicMT"/>
          <w:i/>
          <w:iCs/>
          <w:sz w:val="22"/>
          <w:szCs w:val="22"/>
        </w:rPr>
        <w:t xml:space="preserve">organizzatori delle azioni intrapsichiche. </w:t>
      </w:r>
    </w:p>
    <w:p>
      <w:pPr>
        <w:pStyle w:val="Normal"/>
        <w:autoSpaceDE w:val="false"/>
        <w:rPr/>
      </w:pPr>
      <w:r>
        <w:rPr>
          <w:rFonts w:cs="TimesNewRomanPSMT" w:ascii="TimesNewRomanPSMT" w:hAnsi="TimesNewRomanPSMT"/>
          <w:sz w:val="22"/>
          <w:szCs w:val="22"/>
        </w:rPr>
        <w:t xml:space="preserve">Per quanto mi riguarda, ho introdotto la nozione di </w:t>
      </w:r>
      <w:r>
        <w:rPr>
          <w:rFonts w:cs="TimesNewRomanPS-ItalicMT" w:ascii="TimesNewRomanPS-ItalicMT" w:hAnsi="TimesNewRomanPS-ItalicMT"/>
          <w:i/>
          <w:iCs/>
          <w:sz w:val="22"/>
          <w:szCs w:val="22"/>
        </w:rPr>
        <w:t xml:space="preserve">gruppalità psichica </w:t>
      </w:r>
      <w:r>
        <w:rPr>
          <w:rFonts w:cs="TimesNewRomanPSMT" w:ascii="TimesNewRomanPSMT" w:hAnsi="TimesNewRomanPSMT"/>
          <w:sz w:val="22"/>
          <w:szCs w:val="22"/>
        </w:rPr>
        <w:t>per indicare un’attività fondamentale, originaria e costante della psiche: quella di associare i suoi elementi, di collegarli, differenziarli, trasformarli e organizzarli in insiemi di complessità variabile, ma anche di dissociarli, o di ridurli ad una massa compatta e indifferenziata, o ancora di agglomerarli in formazioni composite ed eterogenee.</w:t>
      </w:r>
    </w:p>
    <w:p>
      <w:pPr>
        <w:pStyle w:val="Normal"/>
        <w:autoSpaceDE w:val="false"/>
        <w:rPr/>
      </w:pPr>
      <w:r>
        <w:rPr>
          <w:rFonts w:cs="TimesNewRomanPSMT" w:ascii="TimesNewRomanPSMT" w:hAnsi="TimesNewRomanPSMT"/>
          <w:sz w:val="22"/>
          <w:szCs w:val="22"/>
        </w:rPr>
        <w:t>Come dicevo prima, la nozione di gruppalità psichica può spiegare così l’organizzazione dello psichico: l’attività di raggruppamento/deraggruppamento della psiche all’interno della psiche: questa attività trasforma e interpreta i materiali della realtà psichica, stimola delle alleanze, delle tensioni e delle rotture; essa genera dei compromessi e delle mediazioni, produce dei rappresentanti, dei delegati, delle rappresentazioni del soggetto e della sua attività psichica.</w:t>
      </w:r>
    </w:p>
    <w:p>
      <w:pPr>
        <w:pStyle w:val="Normal"/>
        <w:autoSpaceDE w:val="false"/>
        <w:rPr/>
      </w:pPr>
      <w:r>
        <w:rPr>
          <w:rFonts w:cs="TimesNewRomanPSMT" w:ascii="TimesNewRomanPSMT" w:hAnsi="TimesNewRomanPSMT"/>
          <w:sz w:val="22"/>
          <w:szCs w:val="22"/>
        </w:rPr>
        <w:t xml:space="preserve">Secondo questa prospettiva, </w:t>
      </w:r>
      <w:r>
        <w:rPr>
          <w:rFonts w:cs="TimesNewRomanPS-ItalicMT" w:ascii="TimesNewRomanPS-ItalicMT" w:hAnsi="TimesNewRomanPS-ItalicMT"/>
          <w:i/>
          <w:iCs/>
          <w:sz w:val="22"/>
          <w:szCs w:val="22"/>
        </w:rPr>
        <w:t xml:space="preserve">e indipendentemente da qualsiasi necessità sociale </w:t>
      </w:r>
      <w:r>
        <w:rPr>
          <w:rFonts w:cs="TimesNewRomanPSMT" w:ascii="TimesNewRomanPSMT" w:hAnsi="TimesNewRomanPSMT"/>
          <w:sz w:val="22"/>
          <w:szCs w:val="22"/>
        </w:rPr>
        <w:t>di cui non sarà che il riflesso o l’interiorizzazione, la psiche si evidenzia nella sua consistenza e nella sua attività come insieme di forze e di forme del legame (</w:t>
      </w:r>
      <w:r>
        <w:rPr>
          <w:rFonts w:cs="TimesNewRomanPS-ItalicMT" w:ascii="TimesNewRomanPS-ItalicMT" w:hAnsi="TimesNewRomanPS-ItalicMT"/>
          <w:i/>
          <w:iCs/>
          <w:sz w:val="22"/>
          <w:szCs w:val="22"/>
        </w:rPr>
        <w:t>Bindung</w:t>
      </w:r>
      <w:r>
        <w:rPr>
          <w:rFonts w:cs="TimesNewRomanPSMT" w:ascii="TimesNewRomanPSMT" w:hAnsi="TimesNewRomanPSMT"/>
          <w:sz w:val="22"/>
          <w:szCs w:val="22"/>
        </w:rPr>
        <w:t>) e dello slegamento (</w:t>
      </w:r>
      <w:r>
        <w:rPr>
          <w:rFonts w:cs="TimesNewRomanPS-ItalicMT" w:ascii="TimesNewRomanPS-ItalicMT" w:hAnsi="TimesNewRomanPS-ItalicMT"/>
          <w:i/>
          <w:iCs/>
          <w:sz w:val="22"/>
          <w:szCs w:val="22"/>
        </w:rPr>
        <w:t>Entbindung</w:t>
      </w:r>
      <w:r>
        <w:rPr>
          <w:rFonts w:cs="TimesNewRomanPSMT" w:ascii="TimesNewRomanPSMT" w:hAnsi="TimesNewRomanPSMT"/>
          <w:sz w:val="22"/>
          <w:szCs w:val="22"/>
        </w:rPr>
        <w:t>), come lavoro di associazione (</w:t>
      </w:r>
      <w:r>
        <w:rPr>
          <w:rFonts w:cs="TimesNewRomanPS-ItalicMT" w:ascii="TimesNewRomanPS-ItalicMT" w:hAnsi="TimesNewRomanPS-ItalicMT"/>
          <w:i/>
          <w:iCs/>
          <w:sz w:val="22"/>
          <w:szCs w:val="22"/>
        </w:rPr>
        <w:t>Verbindung</w:t>
      </w:r>
      <w:r>
        <w:rPr>
          <w:rFonts w:cs="TimesNewRomanPSMT" w:ascii="TimesNewRomanPSMT" w:hAnsi="TimesNewRomanPSMT"/>
          <w:sz w:val="22"/>
          <w:szCs w:val="22"/>
        </w:rPr>
        <w:t>) e di dissociazione (</w:t>
      </w:r>
      <w:r>
        <w:rPr>
          <w:rFonts w:cs="TimesNewRomanPS-ItalicMT" w:ascii="TimesNewRomanPS-ItalicMT" w:hAnsi="TimesNewRomanPS-ItalicMT"/>
          <w:i/>
          <w:iCs/>
          <w:sz w:val="22"/>
          <w:szCs w:val="22"/>
        </w:rPr>
        <w:t>Abspaltung</w:t>
      </w:r>
      <w:r>
        <w:rPr>
          <w:rFonts w:cs="TimesNewRomanPSMT" w:ascii="TimesNewRomanPSMT" w:hAnsi="TimesNewRomanPSMT"/>
          <w:sz w:val="22"/>
          <w:szCs w:val="22"/>
        </w:rPr>
        <w:t>) delle rappresentazioni, degli affetti e degli oggetti; essa appare come un campo dove operano i processi primari di condensazione e di differimento, di spostamento e di sostituzione. Il concetto di gruppalità psichica è più ampio del concetto di gruppo interno</w:t>
      </w:r>
      <w:r>
        <w:rPr>
          <w:rFonts w:cs="TimesNewRomanPSMT" w:ascii="TimesNewRomanPSMT" w:hAnsi="TimesNewRomanPSMT"/>
          <w:sz w:val="14"/>
          <w:szCs w:val="14"/>
        </w:rPr>
        <w:t>1</w:t>
      </w:r>
      <w:r>
        <w:rPr>
          <w:rFonts w:cs="TimesNewRomanPSMT" w:ascii="TimesNewRomanPSMT" w:hAnsi="TimesNewRomanPSMT"/>
          <w:sz w:val="22"/>
          <w:szCs w:val="22"/>
        </w:rPr>
        <w:t>: mentre la gruppalità psichica descrive un’organizzazione e un funzionamento specifici della psiche, i gruppi interni sono forme della gruppalità psichica.</w:t>
      </w:r>
    </w:p>
    <w:p>
      <w:pPr>
        <w:pStyle w:val="Normal"/>
        <w:autoSpaceDE w:val="false"/>
        <w:rPr/>
      </w:pPr>
      <w:r>
        <w:rPr>
          <w:rFonts w:cs="TimesNewRomanPSMT" w:ascii="TimesNewRomanPSMT" w:hAnsi="TimesNewRomanPSMT"/>
          <w:sz w:val="22"/>
          <w:szCs w:val="22"/>
        </w:rPr>
        <w:t xml:space="preserve">Ho proposto la nozione di </w:t>
      </w:r>
      <w:r>
        <w:rPr>
          <w:rFonts w:cs="TimesNewRomanPS-ItalicMT" w:ascii="TimesNewRomanPS-ItalicMT" w:hAnsi="TimesNewRomanPS-ItalicMT"/>
          <w:i/>
          <w:iCs/>
          <w:sz w:val="22"/>
          <w:szCs w:val="22"/>
        </w:rPr>
        <w:t xml:space="preserve">gruppo interno </w:t>
      </w:r>
      <w:r>
        <w:rPr>
          <w:rFonts w:cs="TimesNewRomanPSMT" w:ascii="TimesNewRomanPSMT" w:hAnsi="TimesNewRomanPSMT"/>
          <w:sz w:val="22"/>
          <w:szCs w:val="22"/>
        </w:rPr>
        <w:t>per designare una formazione intrapsichica con la funzione di legame tra pulsioni, oggetti, rappresentazioni e istanze, il cui insieme costituisce un sistema di relazioni fisse o trasformabili. Insieme che può essere inteso come una configurazione di oggetti psichici comprendente le diverse modalità di legame tra gli oggetti e i processi della loro trasformazione: utilizzando questo concetto, penso alla rete di identificazioni, alla struttura distributiva, permutativa e rappresentativa dei fantasmi originari, alle istanze dell’apparato psichico, ai sistemi di relazione d’oggetto, ai complessi e alle imago. Questi sono esempi di gruppi interni. Il concetto teorico di gruppo interno descrive quindi le formazioni e i processi intrapsichici, in quanto le relazioni tra gli elementi che li costituiscono sono ordinate da una struttura di gruppo. Un gruppo interno è una configurazione di legami tra pulsioni e oggetti, tra le loro rappresentazioni di parola e di cosa, tra le istanze dell’apparato psichico, le imago o i personaggi. All’interno di queste configurazioni di legami, il soggetto stesso si rappresenta in modo diretto o attraverso i suoi delegati.</w:t>
      </w:r>
    </w:p>
    <w:p>
      <w:pPr>
        <w:pStyle w:val="Normal"/>
        <w:autoSpaceDE w:val="false"/>
        <w:rPr/>
      </w:pPr>
      <w:r>
        <w:rPr>
          <w:rFonts w:cs="TimesNewRomanPSMT" w:ascii="TimesNewRomanPSMT" w:hAnsi="TimesNewRomanPSMT"/>
          <w:sz w:val="22"/>
          <w:szCs w:val="22"/>
        </w:rPr>
        <w:t>Questa visione strutturale dei gruppi interni pone l’accento sul sistema di relazioni tra elementi definiti dal valore della loro posizione reciproca, riuniti e ordinati secondo una legge di composizione: lo scarto differenziale tra gli elementi genera la tensione dinamica della struttura. Un sistema simile è dotato di principi di trasformazione legati ai diversi meccanismi associati ai processi primari: condensazione, spostamento, permutazione, negazione, inversione, differimento. Una proprietà funzionale dei gruppi interni è la loro disposizione teatrale e sintagmatica, disposizione appropriata a rappresentare le posizioni e gli spostamenti degli oggetti, dipendenti dalla posta in gioco dell’azione psichica da realizzare e dalle necessità della dinamica e dell’economia psich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Secondo questa definizione, la struttura fondamentale dei gruppi interni definisce tanto i fantasmi originari, quanto i sistemi di relazione oggettuale, l’Io, la rete di identificazioni, i complessi e le imago, comprese quella della psiche, e l’immagine corporea. </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Ho condotto le mie ricerche sui gruppi interni in due tempi: in un primo momento mi sono concentrato sulle rappresentazioni di cui è oggetto il gruppo (1965-68): ho tentato di scoprire gli </w:t>
      </w:r>
      <w:r>
        <w:rPr>
          <w:rFonts w:cs="TimesNewRomanPS-ItalicMT" w:ascii="TimesNewRomanPS-ItalicMT" w:hAnsi="TimesNewRomanPS-ItalicMT"/>
          <w:i/>
          <w:iCs/>
          <w:sz w:val="22"/>
          <w:szCs w:val="22"/>
        </w:rPr>
        <w:t xml:space="preserve">organizzatori inconsci </w:t>
      </w:r>
      <w:r>
        <w:rPr>
          <w:rFonts w:cs="TimesNewRomanPSMT" w:ascii="TimesNewRomanPSMT" w:hAnsi="TimesNewRomanPSMT"/>
          <w:sz w:val="22"/>
          <w:szCs w:val="22"/>
        </w:rPr>
        <w:t xml:space="preserve">di queste rappresentazioni e li ho descritti come “gruppi dall’interno” organizzati secondo leggi di composizione che obbediscono, nello spazio intrapsichico, ai processi primari dell’associazione e della permutazione. </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 xml:space="preserve">In un secondo momento (1968-69), ho studiato gli effetti della gruppalità psichica nell’organizzazione dei processi di gruppo e ho cominciato a mettere a punto il modello dell’apparato psichico gruppale. Ho utilizzato questa nozione perché ho dovuto riconoscere che i gruppi interni funzionano come degli organizzatori psichici dei legami intersoggettivi: essi si pongono quindi alla base della costituzione dell’apparato psichico gruppale. </w:t>
      </w:r>
    </w:p>
    <w:p>
      <w:pPr>
        <w:pStyle w:val="Normal"/>
        <w:autoSpaceDE w:val="false"/>
        <w:rPr/>
      </w:pPr>
      <w:r>
        <w:rPr>
          <w:rFonts w:cs="TimesNewRomanPSMT" w:ascii="TimesNewRomanPSMT" w:hAnsi="TimesNewRomanPSMT"/>
          <w:sz w:val="22"/>
          <w:szCs w:val="22"/>
        </w:rPr>
        <w:t>Ho poi ampliato il concetto fino a considerare i gruppi interni e la gruppalità psichica come formazioni a partire dalle quali la realtà psichica interna può venire articolata con la realtà propria del gruppo. Ho allora distinto due principali modalità (isomorfica e omomorfica) del funzionamento psichico gruppale</w:t>
      </w:r>
      <w:r>
        <w:rPr>
          <w:rFonts w:cs="TimesNewRomanPSMT" w:ascii="TimesNewRomanPSMT" w:hAnsi="TimesNewRomanPSMT"/>
          <w:sz w:val="14"/>
          <w:szCs w:val="14"/>
        </w:rPr>
        <w:t>2</w:t>
      </w:r>
      <w:r>
        <w:rPr>
          <w:rFonts w:cs="TimesNewRomanPSMT" w:ascii="TimesNewRomanPSMT" w:hAnsi="TimesNewRomanPSMT"/>
          <w:sz w:val="22"/>
          <w:szCs w:val="22"/>
        </w:rPr>
        <w:t xml:space="preserve">. Non mi soffermerò qui su queste modalità perché non riguardano il tema di cui stiamo parlando. Dal punto di vista della loro origine, i gruppi interni si qualificano o come schemi di organizzazione e di rappresentazioni attualizzate dall’epigenesi (da questo punto di vista, queste forme della gruppalità psichica sono date dalla struttura dello psichico; sono, in parte, delle strutture intrapsichiche fondamentali, primarie o primordiali, già date). O altrimenti, i gruppi interni sono delle acquisizioni e delle costruzioni derivate dall’introiezione degli oggetti perduti. Ho affermato prima che la nozione (non esplicitata) di una gruppalità psichica, l’idea che la psiche sia associazione senza essere per questo “sociale”, è una costante del pensiero di Freud. Questo concetto si articola con la sua concezione dell’Inconscio definito come “gruppo di pensieri scissi” (1894, 1895), che costituisce un luogo e un’organizzazione specifica dell’apparato psichico. Dal </w:t>
      </w:r>
      <w:r>
        <w:rPr>
          <w:rFonts w:cs="TimesNewRomanPS-ItalicMT" w:ascii="TimesNewRomanPS-ItalicMT" w:hAnsi="TimesNewRomanPS-ItalicMT"/>
          <w:i/>
          <w:iCs/>
          <w:sz w:val="22"/>
          <w:szCs w:val="22"/>
        </w:rPr>
        <w:t xml:space="preserve">Progetto </w:t>
      </w:r>
      <w:r>
        <w:rPr>
          <w:rFonts w:cs="TimesNewRomanPSMT" w:ascii="TimesNewRomanPSMT" w:hAnsi="TimesNewRomanPSMT"/>
          <w:sz w:val="22"/>
          <w:szCs w:val="22"/>
        </w:rPr>
        <w:t>alla fine della sua opera - e in particolare al tempo della costruzione della seconda topica - il modello di gruppo, inteso come modello di relazioni logiche e come modello antropomorfico di relazioni intersoggettive, non smetterà di essere per Freud il modello più costante dell’apparato psichico. Per esempio, la concezione freudiana dell’Inconscio come gruppo di pensieri scissi esprime la nozione della gruppalità psichica, organizzata dai processi originario, primario</w:t>
      </w:r>
    </w:p>
    <w:p>
      <w:pPr>
        <w:pStyle w:val="Normal"/>
        <w:autoSpaceDE w:val="false"/>
        <w:rPr/>
      </w:pPr>
      <w:r>
        <w:rPr>
          <w:rFonts w:cs="TimesNewRomanPSMT" w:ascii="TimesNewRomanPSMT" w:hAnsi="TimesNewRomanPSMT"/>
          <w:sz w:val="22"/>
          <w:szCs w:val="22"/>
        </w:rPr>
        <w:t>e secondario. In senso più generale, si tratta di concepire le istanze e i sistemi dell’apparato psichico come dei gruppi psichici differenziati all’interno dei quali operano sdoppiamenti, differimenti o condensazioni: e le identificazioni multiple (o multifaccia) dell’Io.</w:t>
      </w:r>
    </w:p>
    <w:p>
      <w:pPr>
        <w:pStyle w:val="Normal"/>
        <w:autoSpaceDE w:val="false"/>
        <w:rPr/>
      </w:pPr>
      <w:r>
        <w:rPr>
          <w:rFonts w:cs="TimesNewRomanPS-BoldMT" w:ascii="TimesNewRomanPS-BoldMT" w:hAnsi="TimesNewRomanPS-BoldMT"/>
          <w:b/>
          <w:bCs/>
          <w:sz w:val="22"/>
          <w:szCs w:val="22"/>
        </w:rPr>
        <w:t xml:space="preserve">Il passaggio da una visione monadica a una visione inter o transoggettiva della costituzione individuale implica l’introduzione di una metapsicologia diversa da quella classica? </w:t>
      </w:r>
      <w:r>
        <w:rPr>
          <w:rFonts w:cs="TimesNewRomanPSMT" w:ascii="TimesNewRomanPSMT" w:hAnsi="TimesNewRomanPSMT"/>
          <w:sz w:val="22"/>
          <w:szCs w:val="22"/>
        </w:rPr>
        <w:t>Credo di sì, e questo per due ragioni: la prima è che, dal momento in cui l’apparato psichico non viene più concepito come una monade (come è stato invece necessario in una fase di fondazione dello spazio intrapsichico, di conoscenza della sua organizzazione, delle sue formazioni e dei suoi processi) ma come aperto, radicalmente, agli spazi interpsichici, anzi transpsichici, non possiamo più concepire nello stesso modo i processi di formazione dell’Inconscio. Ho portato più di un esempio circa le alleanze inconsce che si stabiliscono tra due o più soggetti. Le diverse modalità di patti o di contratti di rimozione, di negazione o di disconoscimento richiamano la nozione di formazioni congiunte dell’Inconscio stesso, la nozione di processi di co-rimozione o di co-relazione tra la mancata rimozione nella madre e gli ostacoli alla rimozione nel figlio. Parte della ricerca di P. Aulagnier va in questa direzione, come pure le ricerche di N. Abraham e di M. Torok. Io non solo accetto queste prospettive, ma credo di aver contribuito a metterle alla prova e a validarle partendo dall’analisi di gruppo. In un senso più generale, il concetto che mi fa procedere verso questa nuova metapsicologia è quello di pensare al lavoro (o al non lavoro) psichico come dipendente dalla natura intersoggettiva della psiche. Mi baso, semplificando, sulla necessità in cui si trova la psiche dell’</w:t>
      </w:r>
      <w:r>
        <w:rPr>
          <w:rFonts w:cs="TimesNewRomanPS-ItalicMT" w:ascii="TimesNewRomanPS-ItalicMT" w:hAnsi="TimesNewRomanPS-ItalicMT"/>
          <w:i/>
          <w:iCs/>
          <w:sz w:val="22"/>
          <w:szCs w:val="22"/>
        </w:rPr>
        <w:t xml:space="preserve">infans </w:t>
      </w:r>
      <w:r>
        <w:rPr>
          <w:rFonts w:cs="TimesNewRomanPSMT" w:ascii="TimesNewRomanPSMT" w:hAnsi="TimesNewRomanPSMT"/>
          <w:sz w:val="22"/>
          <w:szCs w:val="22"/>
        </w:rPr>
        <w:t>di fabbricare partendo dalla pulsione identificazioni, senso e rimozione per formarsi e svilupparsi. L’oggetto e la soggettività che esso contiene sono una variabile di questa esigenza di lavoro psichico. Per questo la metapsicologia che è stata costruita a partire dal metodo d’indagine e di trattamento della cura individuale richiede una riformulazione, in quanto viene modificata la pratica della psicoanalisi. La stessa cosa si è già verificata con le esigenze di nuove teorizzazioni imposte dalla psicoanalisi infantile e dalla psicoanalisi applicata alle psicosi. La metapsicologia non è che un modello d’intelligibilità dell’apparato psichico: è dunque necessario che essa si modifichi laddove cambia la nostra conoscenza dell’apparato psichico.</w:t>
      </w:r>
    </w:p>
    <w:p>
      <w:pPr>
        <w:pStyle w:val="Normal"/>
        <w:autoSpaceDE w:val="false"/>
        <w:rPr/>
      </w:pPr>
      <w:r>
        <w:rPr>
          <w:rFonts w:cs="TimesNewRomanPSMT" w:ascii="TimesNewRomanPSMT" w:hAnsi="TimesNewRomanPSMT"/>
          <w:sz w:val="22"/>
          <w:szCs w:val="22"/>
        </w:rPr>
        <w:t>Vi è una seconda ragione, e in questo caso si pone un problema diverso, per la costruzione di una nuova metapsicologia: le ricerche psicoanalitiche condotte sui gruppi, secondo i requisiti del metodo psicoanalitico - ciò che Freud non aveva a sua disposizione - mettono in luce un’altra dimensione del concetto stesso di realtà psichica, finora essenzialmente pensata con i limiti dell’apparato psichico e gli effetti di soggettività di tipo “individuali”. Non appena l’ipotesi di una psiche condivisa - che la si chiami gruppale, familiare o collettiva - si è resa plausibile e ha prodotto effetti di conoscenza e di interpretazione, è diventato necessario costruire dei modelli di lettura di questa realtà, della sua consistenza, delle sue strutture e delle sue leggi di trasformazione. Le nozioni di cultura di gruppo (Bion), di risonanza fantasmatica (Foulkes e Ezriel), di genius loci (Neri), di contenitore gruppale (Anzieu) o di alleanza inconscia (Kaës) sono alcuni concetti tipici. Il problema si pone ormai in modo preciso: ricercare le condizioni epistemologiche, metodologiche, cliniche ed etiche di una teoria generale della psicoanalisi. Dal mio punto di vista, questa impresa è già cominciata articolando i nuovi dati che provengono dall’approccio psicoanalitico di gruppo. Questo è in ogni caso l’orientamento delle mie ricerche ed è per questo che mi sono utili concetti come quelli di apparato psichico gruppale, di alleanze inconsce e di funzioni forich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 xml:space="preserve">Lei ha prestato una particolare attenzione alla dimensione transferale nei gruppi. Qual è il rapporto tra transfert e processi associativi nel funzionamento del gruppo? </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rPr/>
      </w:pPr>
      <w:r>
        <w:rPr>
          <w:rFonts w:cs="TimesNewRomanPSMT" w:ascii="TimesNewRomanPSMT" w:hAnsi="TimesNewRomanPSMT"/>
          <w:sz w:val="22"/>
          <w:szCs w:val="22"/>
        </w:rPr>
        <w:t>La questione del transfert è una questione di teoria e di tecnica. Il transfert è ciò che nella cura indica l’altro come investito dal desiderio inconscio. Questa affermazione va messa alla prova attraverso una situa</w:t>
      </w:r>
      <w:r>
        <w:rPr>
          <w:rFonts w:cs="TimesNewRomanPS-ItalicMT" w:ascii="TimesNewRomanPS-ItalicMT" w:hAnsi="TimesNewRomanPS-ItalicMT"/>
          <w:i/>
          <w:iCs/>
          <w:sz w:val="20"/>
          <w:szCs w:val="20"/>
        </w:rPr>
        <w:t>Romina</w:t>
      </w:r>
    </w:p>
    <w:p>
      <w:pPr>
        <w:pStyle w:val="Normal"/>
        <w:autoSpaceDE w:val="false"/>
        <w:rPr/>
      </w:pPr>
      <w:r>
        <w:rPr>
          <w:rFonts w:cs="TimesNewRomanPS-ItalicMT" w:ascii="TimesNewRomanPS-ItalicMT" w:hAnsi="TimesNewRomanPS-ItalicMT"/>
          <w:i/>
          <w:iCs/>
          <w:sz w:val="20"/>
          <w:szCs w:val="20"/>
        </w:rPr>
        <w:t xml:space="preserve">Coin </w:t>
      </w:r>
      <w:r>
        <w:rPr>
          <w:rFonts w:cs="TimesNewRomanPSMT" w:ascii="TimesNewRomanPSMT" w:hAnsi="TimesNewRomanPSMT"/>
          <w:sz w:val="20"/>
          <w:szCs w:val="20"/>
        </w:rPr>
        <w:t>16 2</w:t>
      </w:r>
    </w:p>
    <w:p>
      <w:pPr>
        <w:pStyle w:val="Normal"/>
        <w:autoSpaceDE w:val="false"/>
        <w:rPr/>
      </w:pPr>
      <w:r>
        <w:rPr>
          <w:rFonts w:cs="TimesNewRomanPSMT" w:ascii="TimesNewRomanPSMT" w:hAnsi="TimesNewRomanPSMT"/>
          <w:sz w:val="22"/>
          <w:szCs w:val="22"/>
        </w:rPr>
        <w:t>zione diversa da quella della cura e occorre quindi presentare brevemente la specificità metodologica della strutturazione psicoanalitica grupp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nno evidenziate parecchie caratteristiche.La pluralità è evidentemente una caratteristica determinante. Ciascun</w:t>
      </w:r>
    </w:p>
    <w:p>
      <w:pPr>
        <w:pStyle w:val="Normal"/>
        <w:autoSpaceDE w:val="false"/>
        <w:rPr/>
      </w:pPr>
      <w:r>
        <w:rPr>
          <w:rFonts w:cs="TimesNewRomanPSMT" w:ascii="TimesNewRomanPSMT" w:hAnsi="TimesNewRomanPSMT"/>
          <w:sz w:val="22"/>
          <w:szCs w:val="22"/>
        </w:rPr>
        <w:t>membro del gruppo si ritrova a doversi confrontare in relazioni multiple e intense con altri, soggetti dell’Inconscio in quanto soggetti del gruppo e oggetti di investimenti pulsionali e di rappresentazioni. Si può supporre che la situazione di gruppo sviluppi tendenze di sconfinamento potenzialmente traumatogene se i dispositivi para-eccitatori sono insufficienti. Se si accetta l’ipotesi di Freud secondo cui l’originario si costituisce</w:t>
      </w:r>
    </w:p>
    <w:p>
      <w:pPr>
        <w:pStyle w:val="Normal"/>
        <w:autoSpaceDE w:val="false"/>
        <w:rPr/>
      </w:pPr>
      <w:r>
        <w:rPr>
          <w:rFonts w:cs="TimesNewRomanPSMT" w:ascii="TimesNewRomanPSMT" w:hAnsi="TimesNewRomanPSMT"/>
          <w:sz w:val="22"/>
          <w:szCs w:val="22"/>
        </w:rPr>
        <w:t>probabilmente all’occasione della rottura del sistema para-eccitatorio, si trovano così riunite alcune condizioni che concorrono alla formazione dell’Inconscio originario. Proponiamo l’idea di un rapporto costante tra</w:t>
      </w:r>
    </w:p>
    <w:p>
      <w:pPr>
        <w:pStyle w:val="Normal"/>
        <w:autoSpaceDE w:val="false"/>
        <w:rPr/>
      </w:pPr>
      <w:r>
        <w:rPr>
          <w:rFonts w:cs="TimesNewRomanPSMT" w:ascii="TimesNewRomanPSMT" w:hAnsi="TimesNewRomanPSMT"/>
          <w:sz w:val="22"/>
          <w:szCs w:val="22"/>
        </w:rPr>
        <w:t>le componenti intrapsichiche e le componenti intersoggettive del sistema para-eccitator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Una conseguenza di questa caratteristica è che il gruppo è un luogo dove</w:t>
      </w:r>
    </w:p>
    <w:p>
      <w:pPr>
        <w:pStyle w:val="Normal"/>
        <w:autoSpaceDE w:val="false"/>
        <w:rPr/>
      </w:pPr>
      <w:r>
        <w:rPr>
          <w:rFonts w:cs="TimesNewRomanPSMT" w:ascii="TimesNewRomanPSMT" w:hAnsi="TimesNewRomanPSMT"/>
          <w:sz w:val="22"/>
          <w:szCs w:val="22"/>
        </w:rPr>
        <w:t xml:space="preserve">emergono </w:t>
      </w:r>
      <w:r>
        <w:rPr>
          <w:rFonts w:cs="TimesNewRomanPS-ItalicMT" w:ascii="TimesNewRomanPS-ItalicMT" w:hAnsi="TimesNewRomanPS-ItalicMT"/>
          <w:i/>
          <w:iCs/>
          <w:sz w:val="22"/>
          <w:szCs w:val="22"/>
        </w:rPr>
        <w:t xml:space="preserve">particolari configurazioni del transfert. </w:t>
      </w:r>
      <w:r>
        <w:rPr>
          <w:rFonts w:cs="TimesNewRomanPSMT" w:ascii="TimesNewRomanPSMT" w:hAnsi="TimesNewRomanPSMT"/>
          <w:sz w:val="22"/>
          <w:szCs w:val="22"/>
        </w:rPr>
        <w:t>I transfert, multilater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engono diffratti sugli oggetti del gruppo predisposti a riceverli: analista/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mbri del gruppo, gruppo, mondo esterno al gruppo. Penso che sia u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ave errore parlare di questo come diluizione del transfert. Si tratta piuttosto</w:t>
      </w:r>
    </w:p>
    <w:p>
      <w:pPr>
        <w:pStyle w:val="Normal"/>
        <w:autoSpaceDE w:val="false"/>
        <w:rPr/>
      </w:pPr>
      <w:r>
        <w:rPr>
          <w:rFonts w:cs="TimesNewRomanPSMT" w:ascii="TimesNewRomanPSMT" w:hAnsi="TimesNewRomanPSMT"/>
          <w:sz w:val="22"/>
          <w:szCs w:val="22"/>
        </w:rPr>
        <w:t xml:space="preserve">di una diffrazione o di una riattualizzazione di </w:t>
      </w:r>
      <w:r>
        <w:rPr>
          <w:rFonts w:cs="TimesNewRomanPS-ItalicMT" w:ascii="TimesNewRomanPS-ItalicMT" w:hAnsi="TimesNewRomanPS-ItalicMT"/>
          <w:i/>
          <w:iCs/>
          <w:sz w:val="22"/>
          <w:szCs w:val="22"/>
        </w:rPr>
        <w:t>connessioni di transfert,</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e sottolinea Freud nel 1905 a proposito dell’analisi di Dora. Ques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aratteristica dei transfert di gruppo rappresenta uno degli apporti specifi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pproccio gruppale alla comprensione della trasmissione psichica: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piegamento sincronico, nel transfert, dei nodi diacronici costituitis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l’intersoggettività. Per ogni soggetto considerato nella sua singolar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indi, il dispositivo gruppale permette di diffrangere sulla scena sincron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 connessioni oggettuali di transfert costituitesi nella diacronia e suscettibi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essere qui trasformate. Questa distribuzione di campi transfer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 il campo della realtà psichica propria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ssiamo ora affrontare la questione dei processi associativi e delle</w:t>
      </w:r>
    </w:p>
    <w:p>
      <w:pPr>
        <w:pStyle w:val="Normal"/>
        <w:autoSpaceDE w:val="false"/>
        <w:rPr/>
      </w:pPr>
      <w:r>
        <w:rPr>
          <w:rFonts w:cs="TimesNewRomanPSMT" w:ascii="TimesNewRomanPSMT" w:hAnsi="TimesNewRomanPSMT"/>
          <w:sz w:val="22"/>
          <w:szCs w:val="22"/>
        </w:rPr>
        <w:t>loro modalità specifiche nella situazione di gruppo</w:t>
      </w:r>
      <w:r>
        <w:rPr>
          <w:rFonts w:cs="TimesNewRomanPSMT" w:ascii="TimesNewRomanPSMT" w:hAnsi="TimesNewRomanPSMT"/>
          <w:sz w:val="14"/>
          <w:szCs w:val="14"/>
        </w:rPr>
        <w:t>3</w:t>
      </w:r>
      <w:r>
        <w:rPr>
          <w:rFonts w:cs="TimesNewRomanPSMT" w:ascii="TimesNewRomanPSMT" w:hAnsi="TimesNewRomanPSMT"/>
          <w:sz w:val="22"/>
          <w:szCs w:val="22"/>
        </w:rPr>
        <w:t>. L’esigenza del di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iene qui sottoposta a condizioni particolari: la successione degli enunci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i singoli, determinati dalle rappresentazioni finalizzate e dalle vi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legame di ciascuno, produce un insieme discorsivo originale che por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scrizione degli effetti dell’Inconscio. Nella situazione di gruppo 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cessi associativi si organizzano a partire da una triplice fonte de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mosso: il rimosso personale di ogni soggetto considerato nella singolar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sua struttura e della sua storia; quello prodotto dall’analista (o</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3</w:t>
      </w:r>
    </w:p>
    <w:p>
      <w:pPr>
        <w:pStyle w:val="Normal"/>
        <w:autoSpaceDE w:val="false"/>
        <w:rPr/>
      </w:pPr>
      <w:r>
        <w:rPr>
          <w:rFonts w:cs="TimesNewRomanPSMT" w:ascii="TimesNewRomanPSMT" w:hAnsi="TimesNewRomanPSMT"/>
          <w:sz w:val="22"/>
          <w:szCs w:val="22"/>
        </w:rPr>
        <w:t xml:space="preserve">dagli analisti nei loro rapporti </w:t>
      </w:r>
      <w:r>
        <w:rPr>
          <w:rFonts w:cs="TimesNewRomanPS-ItalicMT" w:ascii="TimesNewRomanPS-ItalicMT" w:hAnsi="TimesNewRomanPS-ItalicMT"/>
          <w:i/>
          <w:iCs/>
          <w:sz w:val="22"/>
          <w:szCs w:val="22"/>
        </w:rPr>
        <w:t>intertransferali</w:t>
      </w:r>
      <w:r>
        <w:rPr>
          <w:rFonts w:cs="TimesNewRomanPSMT" w:ascii="TimesNewRomanPSMT" w:hAnsi="TimesNewRomanPSMT"/>
          <w:sz w:val="22"/>
          <w:szCs w:val="22"/>
        </w:rPr>
        <w:t>) nella situazione di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llo che i membri del gruppo producono per fare gruppo. Ciascuno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i contenuti rimossi ha una sua propria origine, ma il processo associativ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e li lega in modo singolare per ciascun membro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 il rimosso e il ritorno del rimosso degli altri, attraverso le alleanz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onsce e secondo le modalità di transfert che prevalgono in un d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omento. In questo modo si forma e può essere conosciuta e tratta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sformata) la realtà psichica e del gruppo e di ciascuno dei suoi componen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i contenuti ritornano nelle trasformazioni e nelle vicissitudi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 lavoro associativo, attraverso le vie che percorre il ritorno de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mosso proprie al singolo, e secondo i vincoli e i varchi (le aperture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ia) che il gruppo esercita su questo process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Lei ha affermato che “il gruppo intersoggettivo è uno dei luoghi</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della formazione dell’Inconscio”. A quale Inconscio si riferisc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All’Inconscio, risultato della rimozione (Freud, 1915) o all’Inconsci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w:t>
      </w:r>
      <w:r>
        <w:rPr>
          <w:rFonts w:cs="TimesNewRomanPS-BoldMT" w:ascii="TimesNewRomanPS-BoldMT" w:hAnsi="TimesNewRomanPS-BoldMT"/>
          <w:b/>
          <w:bCs/>
          <w:sz w:val="22"/>
          <w:szCs w:val="22"/>
        </w:rPr>
        <w:t>romantico originario”, di cui parla J. Laplanche (1993), quand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scrive che “nel pensiero freudiano al meccanismo della rimozione si</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contrappone un dinamismo dell’espressività originaria, accostat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naturalmente all’Inconscio e soggetta a ogni possibile reminiscenz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romant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È questa una domanda molto importante, alla quale non è possibi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spondere brevemente senza rischiare di semplificare un discorso, car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implicazioni epistemiche non indifferenti. Cercherò allora di imposta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problema almeno nelle sue linee gener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no convinto che non sia sufficiente contrapporre l’Inconscio dinam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Inconscio “romantico”. Ciò di fatto escluderebbe, senza discuter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problematica legata all’espressività originaria nelle sue rel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 l’Inconscio collettivo. Non faccio riferimento all’ipoteca junghia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he ha pesato su questo argomento, ma all’accezione lacania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collettivo come emerge nella conferenza di Lacan a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gresso di Roma, che, invece, potrebbe essere pertin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nso che le domande sull’oggetto della psicoanalisi, poste dal dispostiv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e nella situazione di gruppo, conducano a riprendere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scussione sull’Inconscio nella linea che Freud ha dato a questo conc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le due formulazioni dell’apparato psich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ando ho cominciato a riflettere sullo statuto psicoanalitico della situ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e e su quello dei soggetti dell’Inconscio nella situazione</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4</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o più genericamente intersoggettiva), ho cominciato con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cartare esplicitamente l’idea che fosse possibile pensare a un 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w:t>
      </w:r>
      <w:r>
        <w:rPr>
          <w:rFonts w:cs="TimesNewRomanPSMT" w:ascii="TimesNewRomanPSMT" w:hAnsi="TimesNewRomanPSMT"/>
          <w:sz w:val="22"/>
          <w:szCs w:val="22"/>
        </w:rPr>
        <w:t>gruppale” prima di avere portato alla luce, partendo dai dati della clin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analitica in una situazione di gruppo, i diversi tipi di Inconscio, 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no presenti nel gruppo, e le diverse modalità della loro formazione. M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mbrava, e penso che i fatti mi abbiano dato ragione, che postula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prioristicamente un Inconscio “gruppale” significasse bloccare di fa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questione e lavorare con uno stereotipo, prima di avere in mano tutte 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dizioni di definizione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inuo a pensare che l’Inconscio non sia omogeneo né nella su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e, né nel suo processo, né nei suoi effetti e che sia necessar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indi trattare il problema, che pone Jean Laplanche, non solo dal pun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vista teorico. Per quanto mi riguarda, penso che la rimozione s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ffettivamente un fatto fondamentalmente individuale, come afferm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reud nel 1915. Ritengo, comunque, che la formazione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porti altre modalità, come quella, per esempio, del “deposito” o del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w:t>
      </w:r>
      <w:r>
        <w:rPr>
          <w:rFonts w:cs="TimesNewRomanPSMT" w:ascii="TimesNewRomanPSMT" w:hAnsi="TimesNewRomanPSMT"/>
          <w:sz w:val="22"/>
          <w:szCs w:val="22"/>
        </w:rPr>
        <w:t>immissione” dell’Inconscio di un soggetto in quello di un altro. M.</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orok ed N. Abraham lo hanno ben dimostrato con i loro concett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istero e di fantasma. Il lavoro di P. Aulagnier sulle condizioni del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mozione nel rapporto madre-bambino dice la stessa cos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 mie stesse ricerche sulla co-rimozione, le co-relazioni tra neg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rimozione nell’alleanza inconscia e, in modo più generale, le alleanz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onsce in quanto tali contribuiscono a precisare il problema. Questo è</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meno quello che spe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pprofondiamo questa affermazione. Chiamo alleanza inconscia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e psichica intersoggettiva di un legame, costruita dai sogg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 rinforzare in ciascuno di loro certi processi, certe funzioni o cer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trutture, risultato di rimozione, di negazione o di disapprovazione, e d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ui dipende un vantaggio tale che il legame che li unisce acquista u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lore determinante per la loro vita psichica. Questo legame poggia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a realtà psichica sulle alleanze, sui contratti, sui patti inconsci, che 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ggetti contraggono e che mantengono imprigionati dal loro ruo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dea di alleanza inconscia, quindi, implica quella di costrizione e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ssiv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uno studio clinico su gruppi, condotti da psicoanalisti diversi, h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tuto estrapolare il concetto che ciò che è rimosso o negato nello psicoanalis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trasmette e si ripresenta nel gruppo dei partecipanti, organizzando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modo simmetrico: ciò che rimane rimosso o negato o rifiu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gli uni e negli altri viene a costituire l’oggetto di un’alleanza inconsci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5</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cui obiettivo è che i soggetti del legame non abbiano la possibilità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ntrare in contatto con i propri desider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rlare di alleanza inconscia significa, quindi, inscriverla subito nel process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formazione dell’Inconscio stesso. Le alleanze inconsce non han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lo per oggetto i contenuti inconsci, ma anche la stessa alleanza. In alt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role, la stessa alleanza è inconscia e produce e mantiene 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 contribuire al dibattito sull’espressività originaria, dando per scon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he la mia ipotesi non si presti a riminiscenze di tipo romant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orrei aggiungere questo: ciò che è mantenuto legato o rimosso dag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alisti, a cui mi riferisco qui nella loro posizione originaria di fondator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 gruppo, diventa il contenuto del rimosso originario dei partecipanti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unziona in quanto tale. Se il rimosso degli analisti funziona in situ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come rimosso originario dei partecipanti, allora si apr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spettive sulla formazione e la trasmissione dell’originario e dei signific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nigmatici (o arcaici) non solo nei gruppi e nei soggetti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a anche nelle famiglie e nelle istitu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indi, quando dico che il gruppo intersoggettivo è uno dei luogh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e dell’Inconscio, faccio riferimento a questi processi e a ques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i. La clinica psicoanalitica extra-moenia ci obbliga a pensa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e formazioni partendo dai loro effetti. La cura “individuale” e i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odello spiegativo dell’apparato psichico, che la sostiene e che costituisc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referente teorico dello psicoanalista, non si confronta dirett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 queste formazioni, in pratica non se ne occup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quale Inconscio si tratta allora? Penso che non si tratti soltan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risultato della rimozione (Freud, 1915), e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tosi attraverso tutte le altre possibili modalità di produzione, m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che delle modalità inter-soggettive o trans-soggettive che potrebbe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stituire l’Inconscio originario e le sue forme di condivisione tra sogg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un insieme. Queste sono ipotesi riguardanti un ambito preciso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mitato. Non mi permetto di estenderle alla specie nel suo insiem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Il “soggetto dell’Inconscio” rimanda a una concettualizzazione lacanian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In che misura il pensiero di Lacan è applicabile alla realtà</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concetto di soggetto dell’Inconscio, strettamente parlando, rimand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ffettivamente alla concezione lacaniana del soggetto. L’infless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hegeliana data da Lacan alla sua concezione del soggetto e alla su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ttura di Freud è tuttavia, dal mio punto di vista, perfettamente conforme</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6</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a comprensione freudiana dell’Inconscio, scisso (separato: abgespalte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ychische Gruppe) dalla Coscienza. Ho proposto la nozione di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per definire uno dei modi di formazione del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dove il gruppo è lo spazio paradigmatico dell’esperienz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e alleanze inconsce, della co-rimozione, del diniego comune, de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nunce imposte dalla vita collettiva e dei patti denegativ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cuni concetti, o alcuni aspetti della problematica lacaniana pos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sere utilizzati per pensare ai processi di gruppo. Per esempio, quand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 Anzieu applica la nozione di immaginario ai gruppi, si tratta di u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ozione, da lui rielaborata ma ereditata dalla concettualizzazione lacania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gli anni ’60. La problematica dell’intersoggettività in Lacan è</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ertamente “trasferibile” all’elaborazione delle formazioni psichiche i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tuazione di gruppo. Bisogna anche dire però che Lacan, in modo quas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stematico, ha ostacolato le ricerche che ponevano il gruppo com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ggetto di indagine psicoanalitica. Gli “effetti di gruppo” che lui non h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ai smesso di criticare, ricordiamolo, sono tratti dalle ricerche etologiche</w:t>
      </w:r>
    </w:p>
    <w:p>
      <w:pPr>
        <w:pStyle w:val="Normal"/>
        <w:autoSpaceDE w:val="false"/>
        <w:rPr/>
      </w:pPr>
      <w:r>
        <w:rPr>
          <w:rFonts w:cs="TimesNewRomanPSMT" w:ascii="TimesNewRomanPSMT" w:hAnsi="TimesNewRomanPSMT"/>
          <w:sz w:val="22"/>
          <w:szCs w:val="22"/>
        </w:rPr>
        <w:t>sulle cavallette (</w:t>
      </w:r>
      <w:r>
        <w:rPr>
          <w:rFonts w:cs="TimesNewRomanPS-ItalicMT" w:ascii="TimesNewRomanPS-ItalicMT" w:hAnsi="TimesNewRomanPS-ItalicMT"/>
          <w:i/>
          <w:iCs/>
          <w:sz w:val="22"/>
          <w:szCs w:val="22"/>
        </w:rPr>
        <w:t>criquet pelerin</w:t>
      </w:r>
      <w:r>
        <w:rPr>
          <w:rFonts w:cs="TimesNewRomanPSMT" w:ascii="TimesNewRomanPSMT" w:hAnsi="TimesNewRomanPSMT"/>
          <w:sz w:val="22"/>
          <w:szCs w:val="22"/>
        </w:rPr>
        <w:t>)! Lacan era accecato dagli effett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scenità e di alienazione che, come lui stesso denunciava, i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durrebbe sempre e sistematicamente, visto che lui stesso li avev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biti e manipolati. Resta il fatto che diversi concetti creati da Lacan 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utilizzabili, con adeguate modifiche, per analizzare alcune forme o alcu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cessi della realtà psichica nei gruppi. Io ne ho impiegati alcuni, trami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planche e Pontalis, nel mio approccio strutturale ai fantasmi incons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e “organizzatori” delle posizioni soggettive reciproche nei grupp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ando ho introdotto il concetto di soggetto del gruppo per esprime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e il soggetto dell’Inconscio si formi nell’intersoggettività, sono s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rtato a precisare che il soggetto del gruppo si costituisce come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secondo due determinazioni convergenti. La prima concer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suo assoggettamento allo spazio psichico degli insiemi intersoggettiv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amiglia, gruppi, istituzioni, masse... Alcune form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si trasmettono attraverso la catena delle generazioni e de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emporanei; parte della funzione rimovente si appoggia e si struttu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vroticamente o psicoticamente) su alcune modalità della trasmiss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ca, per esempio, le modalità implicate nelle alleanze, patti e contra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onsci; subiscono tale determinazione intersoggettiva anche 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cessi di incriptamento, la formazione del Super-Io e delle fun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de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seconda determinazione riguarda il funzionamento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lo spazio intrapsichico; esso si fonda sui gruppi interni di cui parlavo</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7</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ima e che, come dicevo, non si formano solo per incorporazione o</w:t>
      </w:r>
    </w:p>
    <w:p>
      <w:pPr>
        <w:pStyle w:val="Normal"/>
        <w:autoSpaceDE w:val="false"/>
        <w:rPr/>
      </w:pPr>
      <w:r>
        <w:rPr>
          <w:rFonts w:cs="TimesNewRomanPSMT" w:ascii="TimesNewRomanPSMT" w:hAnsi="TimesNewRomanPSMT"/>
          <w:sz w:val="22"/>
          <w:szCs w:val="22"/>
        </w:rPr>
        <w:t xml:space="preserve">introiezione, ma sono anche la risultante delle proprietà </w:t>
      </w:r>
      <w:r>
        <w:rPr>
          <w:rFonts w:cs="TimesNewRomanPS-ItalicMT" w:ascii="TimesNewRomanPS-ItalicMT" w:hAnsi="TimesNewRomanPS-ItalicMT"/>
          <w:i/>
          <w:iCs/>
          <w:sz w:val="22"/>
          <w:szCs w:val="22"/>
        </w:rPr>
        <w:t>immediat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i dei pensieri rimossi, in quanto sono separati dalla coscienza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aggruppati tra loro n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ffermare che il soggetto dell’Inconscio è ineluttabilmente assogget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 un insieme intersoggettivo di soggetti dell’Inconscio significa che</w:t>
      </w:r>
    </w:p>
    <w:p>
      <w:pPr>
        <w:pStyle w:val="Normal"/>
        <w:autoSpaceDE w:val="false"/>
        <w:rPr/>
      </w:pPr>
      <w:r>
        <w:rPr>
          <w:rFonts w:cs="TimesNewRomanPSMT" w:ascii="TimesNewRomanPSMT" w:hAnsi="TimesNewRomanPSMT"/>
          <w:sz w:val="22"/>
          <w:szCs w:val="22"/>
        </w:rPr>
        <w:t xml:space="preserve">questa situazione impone alla psiche </w:t>
      </w:r>
      <w:r>
        <w:rPr>
          <w:rFonts w:cs="TimesNewRomanPS-ItalicMT" w:ascii="TimesNewRomanPS-ItalicMT" w:hAnsi="TimesNewRomanPS-ItalicMT"/>
          <w:i/>
          <w:iCs/>
          <w:sz w:val="22"/>
          <w:szCs w:val="22"/>
        </w:rPr>
        <w:t>un’esigenza di lavoro psichico, per</w:t>
      </w:r>
    </w:p>
    <w:p>
      <w:pPr>
        <w:pStyle w:val="Normal"/>
        <w:autoSpaceDE w:val="false"/>
        <w:rPr/>
      </w:pPr>
      <w:r>
        <w:rPr>
          <w:rFonts w:cs="TimesNewRomanPS-ItalicMT" w:ascii="TimesNewRomanPS-ItalicMT" w:hAnsi="TimesNewRomanPS-ItalicMT"/>
          <w:i/>
          <w:iCs/>
          <w:sz w:val="22"/>
          <w:szCs w:val="22"/>
        </w:rPr>
        <w:t xml:space="preserve">la ragione stessa del suo legame con il gruppo. </w:t>
      </w:r>
      <w:r>
        <w:rPr>
          <w:rFonts w:cs="TimesNewRomanPSMT" w:ascii="TimesNewRomanPSMT" w:hAnsi="TimesNewRomanPSMT"/>
          <w:sz w:val="22"/>
          <w:szCs w:val="22"/>
        </w:rPr>
        <w:t>Questa esigenza di lav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addoppia, in parallelo o come interferenza, quella che impone al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e il suo scontato legame con il corporeo. Le esigenze di lav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co, imposte dal gruppo ai soggetti che lo compongono, pos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sere schematicamente descritte a partire dai divieti e dagli obblighi 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gruppo impone per stabilire e mantenere la propria coesione. O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i obblighi e queste esigenze hanno come correlato che il soggetto, a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ine di mantenere il livello di esistenza propria, li sottoscriva e in alcu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asi li esiga. In altri termini, il doppio statuto del soggetto, le esigenz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prie dell’insieme, che impongono alla psiche un lavoro psich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cessariamente legato al suo aggancio col gruppo, e le esigenze de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ggetto di fronte all'insieme, tutte queste dimensioni, che lo divid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all’interno, sono tra loro in stretta correl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condo questa prospettiva, il soggetto del gruppo non deve esse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fuso con il soggetto sociale. Il soggetto del gruppo non è un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ccanicamente determinato dalla logica dell’insieme: se viene agi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gli è però anche attivo e attore. Egli non è il riflesso del gruppo e la sua</w:t>
      </w:r>
    </w:p>
    <w:p>
      <w:pPr>
        <w:pStyle w:val="Normal"/>
        <w:autoSpaceDE w:val="false"/>
        <w:rPr/>
      </w:pPr>
      <w:r>
        <w:rPr>
          <w:rFonts w:cs="TimesNewRomanPSMT" w:ascii="TimesNewRomanPSMT" w:hAnsi="TimesNewRomanPSMT"/>
          <w:sz w:val="22"/>
          <w:szCs w:val="22"/>
        </w:rPr>
        <w:t xml:space="preserve">dipendenza da questo è anche una sua creazione. È infatti sempre in </w:t>
      </w:r>
      <w:r>
        <w:rPr>
          <w:rFonts w:cs="TimesNewRomanPS-ItalicMT" w:ascii="TimesNewRomanPS-ItalicMT" w:hAnsi="TimesNewRomanPS-ItalicMT"/>
          <w:i/>
          <w:iCs/>
          <w:sz w:val="22"/>
          <w:szCs w:val="22"/>
        </w:rPr>
        <w:t>se</w:t>
      </w:r>
    </w:p>
    <w:p>
      <w:pPr>
        <w:pStyle w:val="Normal"/>
        <w:autoSpaceDE w:val="false"/>
        <w:rPr/>
      </w:pPr>
      <w:r>
        <w:rPr>
          <w:rFonts w:cs="TimesNewRomanPS-ItalicMT" w:ascii="TimesNewRomanPS-ItalicMT" w:hAnsi="TimesNewRomanPS-ItalicMT"/>
          <w:i/>
          <w:iCs/>
          <w:sz w:val="22"/>
          <w:szCs w:val="22"/>
        </w:rPr>
        <w:t xml:space="preserve">stesso </w:t>
      </w:r>
      <w:r>
        <w:rPr>
          <w:rFonts w:cs="TimesNewRomanPSMT" w:ascii="TimesNewRomanPSMT" w:hAnsi="TimesNewRomanPSMT"/>
          <w:sz w:val="22"/>
          <w:szCs w:val="22"/>
        </w:rPr>
        <w:t>che il soggetto del gruppo è diviso; diviso tra le esigenze che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pingono ad avere se stesso come proprio obiettivo e quelle che deriva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alla struttura e dalla funzione di membro di una catena intersoggettiv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cui egli è simultaneamente il servitore, l’anello di trasmissione, l’ered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l’attore. Questa concettualizzazione del soggetto in rapporto a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colloca nel filone del pensiero di Freud quando abbozza la dinam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pigenetica tipica del soggetto: l’erede è un attor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La terapia di gruppo ha delle indicazioni specifiche rispetto all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varie forme di psicopatologia? Se sì, ritiene che la terapia di grupp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sia più adatta ai pazienti con patologie border o schizofren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problema delle indicazioni e delle controindicazioni varia in fun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conoscenza che abbiamo dei processi di gruppo e dei processi</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8</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ggettivi attivati nella situazione di gruppo. Varia anche in fun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concezione del setting e della tecnica che usiamo concret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toricamente, la psicoterapia psicoanalitica mediante il gruppo - ques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finizione mi sembra più precisa - ha rappresentato un’alternativa a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allimenti e alle insufficienze della cura individuale. Questo asp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izialmente “deficitario” dell’indicazione sarà per lungo tempo, ne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ssociazioni psicoanalitiche, alla base della visione deficitaria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rapporto alla cura, soprattutto da parte dei colleghi che hanno esclusiv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perienza della cura individuale. Per questo, le indic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sitive o specifiche sono state messe poco in evidenz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 ricordato che S. H. Foulkes ha strutturato una psicoterapia psicoanalit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per quei pazienti che non miglioravano nella loro cu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dividuale. Bion ha inaugurato il suo lavoro e le sue ricerche sui picco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i con i soldati che avevano subito dei traumi in guerra. In gener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gruppo si è trovato a essere indicato per il trattamento degli psicoti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i tossicodipendenti e di quei pazienti che oggi chiamiamo “borderli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 principali controindicazioni, oggi ancora sostenute, sono che a ques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i vengano ammessi dei pazienti paranoici e perversi. Questi pazien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ttono in atto tali resistenze e suscitano tali angosce di fronte a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icoli psichici disorganizzatori da rendere impossibile il mantenimen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gli elementi simboligeni presenti nel setting e nell’enunciato del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gola fondamentale. Occorre avere una preoccupazione costante per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tezione degli altri partecipan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tto questo, bisogna ammettere che il problema dei “limiti” alle indic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ria con i “limiti” imposti dalla conoscenza dei process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o e della tecnica di utilizzo dei transfert e dei processi associativ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on esistono quindi delle indicazioni definitive. Oggi direi che il lav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co con effetto terapeutico del gruppo può riguardare gli eff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togeni e le sofferenze legate alle malformazioni delle alleanze inconsc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i contratti narcisistici, dei gravi disturbi della capacità di simbolizz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alche anno fa veniva quasi escluso o fortemente sconsigli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un dispositivo terapeutico di gruppo nei casi di psicopatie o di personal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tisociali. Oggi si tratta invece di pratiche provate e teorizzabili. M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mbra che qualsiasi soggetto la cui struttura psichica soffra di un dif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 di un grave disturbo dell’attività del Preconscio, e più in generale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fetti a livello di contenimento primario, possa trovare nei dispositiv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voro psicoanalitico in situazione di gruppo (includo soprattutto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dramma psicoanalitico di gruppo) le modalità efficaci per u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laborazione terapeutica. Piuttosto che entrare in una psichiatrizzazione</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9</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e indicazioni e nei limiti della nosografia, farei ancora l’esemp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pertinenza dei dispositivi di gruppo nel trattamento dei traum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ttuali, legati alla guerra, alla violenza di Stato o a catastrofi naturali.</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L’intervento di gruppo si è diffuso nelle Istituzioni come una panace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Quali sono, a Suo avviso, le facilitazioni e le difficoltà legate 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questo tipo di terap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psicoterapia di gruppo nasce nelle istituzioni. Poco fa ricordav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ulkes e Bion. Si ricorderà che fecero contemporaneamente la l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perienza a Northfield. Pichon-Rivière inaugura la pratica dei grupp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erapeutici nelle istituzioni psichiatriche. Prima di loro, le ricerche pionierist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Slavson e di Schilder hanno pure avuto come contes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stituzione. La pratica delle terapie di gruppo in privato è un fa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lativamente recente, e rimane limitata rispetto alla diffusione 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vece ha nelle istituzioni. È più facile riunire in gruppo pazienti gi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esenti nell’istituzione. La formazione di un gruppo terapeutico priv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è lunga, dipendente dalle prescrizioni di altri colleghi, e dalla sensibil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a terapia di gruppo che varia molto da un paese all’altro. È no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sempio argentino, che comunque è abbastanza eccezion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 quanto riguarda la situazione in Francia, e restringendo ulterior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campo all’orientamento psicoanalitico del lavoro di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sservo anzitutto che i rapporti tra la psicoanalisi e l’istituzione sono st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toricamente veicolati dalle trasformazioni dell’istituzione psichiatr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alla concettualizzazione della malattia mentale, soprattutto della psicos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da ultimo ma non meno importante, dall’emergere delle psicoterapi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pecie quelle di gruppo. La psicoanalisi ha ispirato le pratiche e le ide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stituzione psichiatrica in due direzioni principali: la “psicoterap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stituzionale” e le “applicazioni della psicoanalisi alle istituzioni di cu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atrica”, per riprendere la formulazione più vasta proposta da P.C.</w:t>
      </w:r>
    </w:p>
    <w:p>
      <w:pPr>
        <w:pStyle w:val="Normal"/>
        <w:autoSpaceDE w:val="false"/>
        <w:rPr/>
      </w:pPr>
      <w:r>
        <w:rPr>
          <w:rFonts w:cs="TimesNewRomanPSMT" w:ascii="TimesNewRomanPSMT" w:hAnsi="TimesNewRomanPSMT"/>
          <w:sz w:val="22"/>
          <w:szCs w:val="22"/>
        </w:rPr>
        <w:t xml:space="preserve">Racamier nel suo libro </w:t>
      </w:r>
      <w:r>
        <w:rPr>
          <w:rFonts w:cs="TimesNewRomanPS-ItalicMT" w:ascii="TimesNewRomanPS-ItalicMT" w:hAnsi="TimesNewRomanPS-ItalicMT"/>
          <w:i/>
          <w:iCs/>
          <w:sz w:val="22"/>
          <w:szCs w:val="22"/>
        </w:rPr>
        <w:t>Lo psicoanalista senza divano</w:t>
      </w:r>
      <w:r>
        <w:rPr>
          <w:rFonts w:cs="TimesNewRomanPSMT" w:ascii="TimesNewRomanPSMT" w:hAnsi="TimesNewRomanPSMT"/>
          <w:sz w:val="22"/>
          <w:szCs w:val="22"/>
        </w:rPr>
        <w:t>. Le ricerche psicoanalit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sono poi estese (specialmente a partire dal 1968) ad altri tip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istituzione: ai servizi ospedalieri (medicina, chirurgia, medici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urgenza, neonatologia, oncologia, cure palliative, gerontologia, ...), a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stituzioni pedagogiche, formative, industriali (servizi e produzione), a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mministrazioni, all’Esercito, alla Chiesa, ... In tutti questi campi, g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analisti sono intervenuti per lo più come consulenti, o con u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unzione di supervisione o di sostegno o di analisi delle rel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équipe, raramente come terapeuti di gruppo.</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7 0</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Bisogna ammettere che la richiesta degli psicoanalisti nelle istitu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è stata anzitutto giustificata o motivata dal tentativo di capire le “inter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 il malato e il suo ambiente, ora questa prospettiva incont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urtroppo una certa resistenza in seno alla teoria stessa e alla prat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analitica, perché la sua rappresentazione dominante della causalità è</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lla di una determinazione endopsich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ntre l’obiettivo della terapia istituzionale, indipendentemente da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e espressioni storiche, è il trattamento, per mezzo del gruppo, de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lazioni disturbate del malato con gli altri, la metapsicologia class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segue un metodo terapeutico basato sul transfert e sull’interpret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interno di un setting individuale della cura. La psicoterap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 contesto istituzionale implica accoglimento e riconoscimento de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nsfert delle relazioni del malato con la sua famiglia: questo presupp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he venga offerta l’esperienza, nei luoghi più o meno differenzi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stituzione, di una situazione in cui sia preso in consider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nsieme delle relazioni interpersonali (e sociali) del malato. Cosa pos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porre gli psicoanalisti per instaurare, individuare, maneggiare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alizzare queste modalità e questi contenuti dei transfert? Non ne han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oscenza. La loro pratica è il lettino. Inoltre, l’idea di trattare tutta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te relazionale del malato ha come effetto quello di riattivare il fantasm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onnipotenza terapeutica di cui la psicoanalisi ha svelato il perico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li psicoanalisti che lavorano nell’istituzione sono stati dunque costr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 creare strumenti originali, atti a conciliare al meglio la patolog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ntale e le risorse terapeutiche dei gruppi e delle situazioni istituzion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 riconoscono gli effetti patogeni e alienanti dei legami istituzion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no allora anche in grado di conoscerne le potenzialità contenitiv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sformative e simbolige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seguito ai lavori di Bleger, la riflessione di molti psicoanalisti si</w:t>
      </w:r>
    </w:p>
    <w:p>
      <w:pPr>
        <w:pStyle w:val="Normal"/>
        <w:autoSpaceDE w:val="false"/>
        <w:rPr/>
      </w:pPr>
      <w:r>
        <w:rPr>
          <w:rFonts w:cs="TimesNewRomanPSMT" w:ascii="TimesNewRomanPSMT" w:hAnsi="TimesNewRomanPSMT"/>
          <w:sz w:val="22"/>
          <w:szCs w:val="22"/>
        </w:rPr>
        <w:t xml:space="preserve">è concentrata sulla funzione del </w:t>
      </w:r>
      <w:r>
        <w:rPr>
          <w:rFonts w:cs="TimesNewRomanPS-ItalicMT" w:ascii="TimesNewRomanPS-ItalicMT" w:hAnsi="TimesNewRomanPS-ItalicMT"/>
          <w:i/>
          <w:iCs/>
          <w:sz w:val="22"/>
          <w:szCs w:val="22"/>
        </w:rPr>
        <w:t xml:space="preserve">setting </w:t>
      </w:r>
      <w:r>
        <w:rPr>
          <w:rFonts w:cs="TimesNewRomanPSMT" w:ascii="TimesNewRomanPSMT" w:hAnsi="TimesNewRomanPSMT"/>
          <w:sz w:val="22"/>
          <w:szCs w:val="22"/>
        </w:rPr>
        <w:t>istituzionale nella cura individu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 di gruppo, sulla molteplicità dei setting istituzionali, i l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astri e i loro conflitti, i loro effetti di intrusione, di collusione o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fferenziazione.</w:t>
      </w:r>
    </w:p>
    <w:p>
      <w:pPr>
        <w:pStyle w:val="Normal"/>
        <w:autoSpaceDE w:val="false"/>
        <w:rPr/>
      </w:pPr>
      <w:r>
        <w:rPr>
          <w:rFonts w:cs="TimesNewRomanPSMT" w:ascii="TimesNewRomanPSMT" w:hAnsi="TimesNewRomanPSMT"/>
          <w:sz w:val="22"/>
          <w:szCs w:val="22"/>
        </w:rPr>
        <w:t xml:space="preserve">L’idea che l’istituzione funzioni come </w:t>
      </w:r>
      <w:r>
        <w:rPr>
          <w:rFonts w:cs="TimesNewRomanPS-ItalicMT" w:ascii="TimesNewRomanPS-ItalicMT" w:hAnsi="TimesNewRomanPS-ItalicMT"/>
          <w:i/>
          <w:iCs/>
          <w:sz w:val="22"/>
          <w:szCs w:val="22"/>
        </w:rPr>
        <w:t xml:space="preserve">contenitore </w:t>
      </w:r>
      <w:r>
        <w:rPr>
          <w:rFonts w:cs="TimesNewRomanPSMT" w:ascii="TimesNewRomanPSMT" w:hAnsi="TimesNewRomanPSMT"/>
          <w:sz w:val="22"/>
          <w:szCs w:val="22"/>
        </w:rPr>
        <w:t>all’interno del qu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verificano, in date condizioni, delle operazioni di trasformazione è u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sultato della migliore conoscenza dei lavori di Bion. Le nozion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enitore-contenuto (Bion) e di funzione-contenitore (Kaës) han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lanciato la riflessione sulla necessità di trovare nello spazio-tem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stituzione un luogo psichico dove le angosce e i conflitti intrapsichi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intersoggettivi possano essere attualizzati, colti e pens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 partire dalle prime intuizioni di E. Bick, i lavori di D. Anzieu</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ll’Io-pelle e sui contenitori psichici hanno stimolato delle ricerche su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enitori gruppali e istituzionali. Molti autori hanno sottolineato le l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aratteristiche di elasticità, resistenza, contenimento, permeabilità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sistenza. Il contenitore istituzionale deve essere in grado di integrare,</w:t>
      </w:r>
    </w:p>
    <w:p>
      <w:pPr>
        <w:pStyle w:val="Normal"/>
        <w:autoSpaceDE w:val="false"/>
        <w:rPr/>
      </w:pPr>
      <w:r>
        <w:rPr>
          <w:rFonts w:cs="TimesNewRomanPSMT" w:ascii="TimesNewRomanPSMT" w:hAnsi="TimesNewRomanPSMT"/>
          <w:sz w:val="22"/>
          <w:szCs w:val="22"/>
        </w:rPr>
        <w:t>come ha sottolineato F. Tustin a proposito dei bambini autistici, elementi contrastanti: l’educativo e il terapeutico, il maschile e il femminile, il paterno e il materno, il genitoriale e il fraterno. Altri analisti hanno posto l’accento sugli agiti e sui processi di interazione che si manifestano nello spazio istituzionale articolando le caratteristiche del funzionamento psichico dei pazienti con quelle del gruppo curante. È per questo che J.P. Pinel propone di concepire i contro-agiti, gli effetti di simmetria e le scissioni individuate nella clinica come risultato delle identificazioni proiettive massive dei pazienti</w:t>
      </w:r>
      <w:r>
        <w:rPr>
          <w:rFonts w:cs="TimesNewRomanPSMT" w:ascii="TimesNewRomanPSMT" w:hAnsi="TimesNewRomanPSMT"/>
          <w:sz w:val="14"/>
          <w:szCs w:val="14"/>
        </w:rPr>
        <w:t>4</w:t>
      </w:r>
      <w:r>
        <w:rPr>
          <w:rFonts w:cs="TimesNewRomanPSMT" w:ascii="TimesNewRomanPSMT" w:hAnsi="TimesNewRomanPSMT"/>
          <w:sz w:val="22"/>
          <w:szCs w:val="22"/>
        </w:rPr>
        <w:t>. La funzionalità del setting, in quanto contenitore potenziale, si fonderebbe essenzialmente sulla capacità del gruppo terapeutico di condurre un’analisi delle formazioni intertransferali messe in atto.</w:t>
      </w:r>
    </w:p>
    <w:p>
      <w:pPr>
        <w:pStyle w:val="Normal"/>
        <w:autoSpaceDE w:val="false"/>
        <w:rPr/>
      </w:pPr>
      <w:r>
        <w:rPr>
          <w:rFonts w:cs="TimesNewRomanPSMT" w:ascii="TimesNewRomanPSMT" w:hAnsi="TimesNewRomanPSMT"/>
          <w:sz w:val="22"/>
          <w:szCs w:val="22"/>
        </w:rPr>
        <w:t>Come si può vedere, le questioni poste dalla pratica dei gruppi terapeutici nell’istituzione interrogano la capacità curativa e terapeutica dell’istituzione. Capacità che non può essere limitata all’evitare, prevenire e trattare gli effetti patogeni derivati da diverse cause (effetti della patologia dei malati, ritorno del passato non pensato nel presente, slegamento e rivolgimenti pulsionali, elaborazione della morte nell’istituzione).</w:t>
      </w:r>
    </w:p>
    <w:p>
      <w:pPr>
        <w:pStyle w:val="Normal"/>
        <w:autoSpaceDE w:val="false"/>
        <w:rPr/>
      </w:pPr>
      <w:r>
        <w:rPr>
          <w:rFonts w:cs="TimesNewRomanPSMT" w:ascii="TimesNewRomanPSMT" w:hAnsi="TimesNewRomanPSMT"/>
          <w:sz w:val="14"/>
          <w:szCs w:val="14"/>
        </w:rPr>
        <w:t xml:space="preserve">5 </w:t>
      </w:r>
      <w:r>
        <w:rPr>
          <w:rFonts w:cs="TimesNewRomanPSMT" w:ascii="TimesNewRomanPSMT" w:hAnsi="TimesNewRomanPSMT"/>
          <w:sz w:val="22"/>
          <w:szCs w:val="22"/>
        </w:rPr>
        <w:t xml:space="preserve">Elemento cruciale dovrà essere la salvaguardia della relazione dello psicoterapeuta con il suo paziente. È questa relazione che costituisce, come ha mostrato F. Begoin-Guignard, il luogo topologico dell’incontro di due universi ordinati ed eterogenei: lo spazio privato e lo spazio socializzato, l’incontro tra la relazione intima quale è la relazione personale analitica con l’istituzione familiare, gruppale e istituzionale del paziente (e dello psicoterapeuta). </w:t>
      </w:r>
    </w:p>
    <w:p>
      <w:pPr>
        <w:pStyle w:val="Normal"/>
        <w:autoSpaceDE w:val="false"/>
        <w:rPr/>
      </w:pPr>
      <w:r>
        <w:rPr>
          <w:rFonts w:cs="TimesNewRomanPSMT" w:ascii="TimesNewRomanPSMT" w:hAnsi="TimesNewRomanPSMT"/>
          <w:sz w:val="22"/>
          <w:szCs w:val="22"/>
        </w:rPr>
        <w:t>L’insieme di queste ricerche rilancia l’interrogativo che mi ha posto e che io riformulo così: come e a quali condizioni il dispositivo istituzionale e gli spazi che esso contiene - in particolare i gruppi terapeutici -permette la rappresentazione e il lavoro di simbolizzazione di quanto non ha potuto essere elaborato nello spazio privato, come affronta ciò che rimane negato nell’istituzione stessa?</w:t>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ItalicMT">
    <w:charset w:val="00"/>
    <w:family w:val="roman"/>
    <w:pitch w:val="default"/>
  </w:font>
  <w:font w:name="TimesNewRomanPSMT">
    <w:charset w:val="00"/>
    <w:family w:val="roman"/>
    <w:pitch w:val="default"/>
  </w:font>
  <w:font w:name="TimesNewRomanPS-Bold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PS-ItalicMT" w:ascii="TimesNewRomanPS-ItalicMT" w:hAnsi="TimesNewRomanPS-ItalicMT"/>
          <w:i/>
          <w:iCs/>
          <w:sz w:val="20"/>
          <w:szCs w:val="20"/>
        </w:rPr>
        <w:t>* René Kaës è psicoanalista e professore di psicologia e psicopatologia clinic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ll’Università Lumière-Lyon II. Dal 1965, epoca in cui cominciò la su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collaborazione con Didier Anzieu, dedica la sua attività alla ricerca e all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clinica psicoanalitica sul gruppo e sul soggetto nel gruppo. Tra i suoi lavori</w:t>
      </w:r>
    </w:p>
    <w:p>
      <w:pPr>
        <w:pStyle w:val="Normal"/>
        <w:autoSpaceDE w:val="false"/>
        <w:rPr/>
      </w:pPr>
      <w:r>
        <w:rPr>
          <w:rFonts w:cs="TimesNewRomanPS-ItalicMT" w:ascii="TimesNewRomanPS-ItalicMT" w:hAnsi="TimesNewRomanPS-ItalicMT"/>
          <w:i/>
          <w:iCs/>
          <w:sz w:val="20"/>
          <w:szCs w:val="20"/>
        </w:rPr>
        <w:t xml:space="preserve">pubblicati in Italia, si segnala: “Il gruppo e il soggetto del gruppo” </w:t>
      </w:r>
      <w:r>
        <w:rPr>
          <w:rFonts w:cs="TimesNewRomanPSMT" w:ascii="TimesNewRomanPSMT" w:hAnsi="TimesNewRomanPSMT"/>
          <w:sz w:val="20"/>
          <w:szCs w:val="20"/>
        </w:rPr>
        <w:t>(Borla,</w:t>
      </w:r>
    </w:p>
    <w:p>
      <w:pPr>
        <w:pStyle w:val="Normal"/>
        <w:autoSpaceDE w:val="false"/>
        <w:rPr/>
      </w:pPr>
      <w:r>
        <w:rPr>
          <w:rFonts w:cs="TimesNewRomanPSMT" w:ascii="TimesNewRomanPSMT" w:hAnsi="TimesNewRomanPSMT"/>
          <w:sz w:val="20"/>
          <w:szCs w:val="20"/>
        </w:rPr>
        <w:t>1994)</w:t>
      </w:r>
      <w:r>
        <w:rPr>
          <w:rFonts w:cs="TimesNewRomanPS-ItalicMT" w:ascii="TimesNewRomanPS-ItalicMT" w:hAnsi="TimesNewRomanPS-ItalicMT"/>
          <w:i/>
          <w:iCs/>
          <w:sz w:val="20"/>
          <w:szCs w:val="20"/>
        </w:rPr>
        <w:t xml:space="preserve">; “La parola e il legame” </w:t>
      </w:r>
      <w:r>
        <w:rPr>
          <w:rFonts w:cs="TimesNewRomanPSMT" w:ascii="TimesNewRomanPSMT" w:hAnsi="TimesNewRomanPSMT"/>
          <w:sz w:val="20"/>
          <w:szCs w:val="20"/>
        </w:rPr>
        <w:t>(Borla, 1996)</w:t>
      </w:r>
      <w:r>
        <w:rPr>
          <w:rFonts w:cs="TimesNewRomanPS-ItalicMT" w:ascii="TimesNewRomanPS-ItalicMT" w:hAnsi="TimesNewRomanPS-ItalicMT"/>
          <w:i/>
          <w:iCs/>
          <w:sz w:val="20"/>
          <w:szCs w:val="20"/>
        </w:rPr>
        <w:t>. Vogliamo qui ringraziarlo per l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ua squisita disponibilità.</w:t>
      </w:r>
    </w:p>
    <w:p>
      <w:pPr>
        <w:pStyle w:val="Footnot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0:49:00Z</dcterms:created>
  <dc:creator>Dona</dc:creator>
  <dc:description/>
  <cp:keywords/>
  <dc:language>en-US</dc:language>
  <cp:lastModifiedBy>Dona</cp:lastModifiedBy>
  <dcterms:modified xsi:type="dcterms:W3CDTF">2007-06-19T21:36:00Z</dcterms:modified>
  <cp:revision>5</cp:revision>
  <dc:subject/>
  <dc:title>Il gruppo come categoria dell’Inconscio</dc:title>
</cp:coreProperties>
</file>