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pPr>
      <w:r>
        <w:rPr>
          <w:rStyle w:val="StrongEmphasis"/>
          <w:rFonts w:cs="Arial" w:ascii="Arial" w:hAnsi="Arial"/>
          <w:color w:val="004080"/>
          <w:sz w:val="27"/>
          <w:szCs w:val="27"/>
        </w:rPr>
        <w:t>L'interpretazione: costruzione o ricostruzione del passato"</w:t>
      </w:r>
    </w:p>
    <w:p>
      <w:pPr>
        <w:pStyle w:val="NormaleWeb"/>
        <w:jc w:val="both"/>
        <w:rPr/>
      </w:pPr>
      <w:r>
        <w:rPr>
          <w:rFonts w:cs="Arial" w:ascii="Arial" w:hAnsi="Arial"/>
          <w:color w:val="004080"/>
        </w:rPr>
        <w:t xml:space="preserve">di Edmond Gilliéron </w:t>
      </w:r>
    </w:p>
    <w:p>
      <w:pPr>
        <w:pStyle w:val="NormaleWeb"/>
        <w:jc w:val="both"/>
        <w:rPr/>
      </w:pPr>
      <w:r>
        <w:rPr>
          <w:rFonts w:cs="Arial" w:ascii="Arial" w:hAnsi="Arial"/>
          <w:b/>
          <w:bCs/>
          <w:color w:val="004080"/>
          <w:sz w:val="20"/>
          <w:szCs w:val="20"/>
          <w:u w:val="single"/>
        </w:rPr>
        <w:t>Introduzione</w:t>
        <w:br/>
      </w:r>
      <w:r>
        <w:rPr>
          <w:rFonts w:cs="Arial" w:ascii="Arial" w:hAnsi="Arial"/>
          <w:b/>
          <w:bCs/>
          <w:color w:val="004080"/>
          <w:sz w:val="20"/>
          <w:szCs w:val="20"/>
        </w:rPr>
        <w:br/>
        <w:t>René Kaes, nella sua relazione introduttiva, ha rilevato che non si potrà più, al momento attuale, "rendere conto della vita psichica esclusivamente a partire da ciò che determina la vita interiore" e aggiunge che "la questione del soggetto si definisce sempre più necessariamente nello spazio intersoggettivo, e più precisamente nello spazio e il tempo del generazionale.</w:t>
        <w:br/>
        <w:t xml:space="preserve">Quando precisa che" questa necessaria centralizzazione sul legame ci impegna a conoscere la realtà psichica che la costituisce, senza trascurare la correlazione con l'organizzazione dello spazio intrapsichico di ogni soggetto," ci obbliga a ripensare, una volta in più ,all'ipotesi costitutiva del campo e dell'oggetto della psicoanalisi: l'inconscio, i suoi modi di formazione e gli affetti della soggettività che determina". Questo mi sembra particolarmente importante quando si pondera la questione dell'interpretazione. Penso che non si dovrebbe più parlare di interpretazione in psicoanalisi senza tener conto del legame che unisce il paziente al suo psicoanalista nel momento in cui è formulata. In termini semplici dirò che è molto meno importante sapere ciò che si è compreso del paziente di ciò che il paziente comprenderà e sentirà nel momento in cui si da l'interpretazione. si tratta di sapere come la realtà psichica del paziente è modificata dalla nostra interpretazione. Ciò riguarda evidentemente il problema del cambiamento psichico, problema su cui hanno riflettuto generazioni di psicoanalisti, ma non sembra aver trovato una soluzione definitiva. Questa soluzione, certamente non l'ho, ma vorrei ricordare alcune difficoltà a cui è confrontato lo psicoanalista nel momento in cui si manifesta in lui una pulsione da interpretare, difficoltà che riguardano soprattutto il suo controtransfert. Mi appoggerò su due esempi clinici. </w:t>
      </w:r>
    </w:p>
    <w:p>
      <w:pPr>
        <w:pStyle w:val="NormaleWeb"/>
        <w:jc w:val="both"/>
        <w:rPr>
          <w:rFonts w:ascii="Arial" w:hAnsi="Arial" w:cs="Arial"/>
          <w:b/>
          <w:b/>
          <w:bCs/>
          <w:color w:val="004080"/>
          <w:sz w:val="20"/>
          <w:szCs w:val="20"/>
          <w:u w:val="single"/>
        </w:rPr>
      </w:pPr>
      <w:r>
        <w:rPr>
          <w:rFonts w:cs="Arial" w:ascii="Arial" w:hAnsi="Arial"/>
          <w:b/>
          <w:bCs/>
          <w:color w:val="004080"/>
          <w:sz w:val="20"/>
          <w:szCs w:val="20"/>
          <w:u w:val="single"/>
        </w:rPr>
        <w:t xml:space="preserve">Un avvenimento reale fa effrazione </w:t>
      </w:r>
    </w:p>
    <w:p>
      <w:pPr>
        <w:pStyle w:val="NormaleWeb"/>
        <w:jc w:val="both"/>
        <w:rPr>
          <w:rFonts w:ascii="Arial" w:hAnsi="Arial" w:cs="Arial"/>
          <w:b/>
          <w:b/>
          <w:bCs/>
          <w:color w:val="004080"/>
          <w:sz w:val="20"/>
          <w:szCs w:val="20"/>
        </w:rPr>
      </w:pPr>
      <w:r>
        <w:rPr>
          <w:rFonts w:cs="Arial" w:ascii="Arial" w:hAnsi="Arial"/>
          <w:b/>
          <w:bCs/>
          <w:color w:val="004080"/>
          <w:sz w:val="20"/>
          <w:szCs w:val="20"/>
        </w:rPr>
        <w:t xml:space="preserve">Il primo esempio riguarda un avvenimento reale sopraggiunto nel corso della psicoanalisi. Una paziente arriva alla seduta chiaramente contrariata. Appena stesa sul divano, mi dice: "Sono completamente scombussolata e lei capirà quando le avrò detto la causa lei è il solo a cui possa raccontare quello che mi è accaduto. In un colloquio telefonico con mia sorella, le ho parlato di un incidente provocato da nostro padre che sembra perdere con l'età tutte le capacità di inibizione. Quest'ultimo aveva messo la moglie di nostro fratello molto a disagio, facendole delle proposte sessuali. Questa cognata non osa più vederlo senza la presenza di un'altra persona. Ascolto stupefatta mia sorella rispondermi: "questo non mi stupisce, mi è successo. Figurati, qualche giorno fa ero andata da lui ad augurargli la buona notte. Ero in camicia da notte e nostro padre, su di giri, mi ha chiesto di stendermi accanto a lui. L'ho fatto e abbiamo finito con l'avere una relazione sessuale. Sembrava così frustrato che ho avuto pietà di lui e del resto ammiravo la sua virilità. Non avrei mai pensato che un uomo di più di 90 anni avesse ancora un tale vigore". </w:t>
      </w:r>
    </w:p>
    <w:p>
      <w:pPr>
        <w:pStyle w:val="NormaleWeb"/>
        <w:jc w:val="both"/>
        <w:rPr>
          <w:rFonts w:ascii="Arial" w:hAnsi="Arial" w:cs="Arial"/>
          <w:b/>
          <w:b/>
          <w:bCs/>
          <w:color w:val="004080"/>
          <w:sz w:val="20"/>
          <w:szCs w:val="20"/>
        </w:rPr>
      </w:pPr>
      <w:r>
        <w:rPr>
          <w:rFonts w:cs="Arial" w:ascii="Arial" w:hAnsi="Arial"/>
          <w:b/>
          <w:bCs/>
          <w:color w:val="004080"/>
          <w:sz w:val="20"/>
          <w:szCs w:val="20"/>
        </w:rPr>
        <w:t>La mia paziente insiste con veemenza sul fatto che è ancora scioccata dal comportamento di sua sorella. Parla delle difficoltà psicologiche di quest'ultima, e aggiunge che questo comportamento l'ha ferita profondamente. Io stesso, ascoltandola, associo dentro di me le emozioni che ha manifestato nelle ultime sedute, che ricordavano una problematica edipica. Mi accontento di mostrare che capisco la sua disperazione, rilevando i suoi tentativi di interpretazione del comportamento della sorella, che è alle frustrazioni di quest'ultima: è disgraziata in amore e non ha praticamente più vita sessuale.</w:t>
        <w:br/>
        <w:t xml:space="preserve">Qualche secondo prima della fine della seduta, nel momento di alzarsi, la paziente mi dice: "Lei sa che , ancora una volta, mio marito si è arrabbiato nel momento in cui mi apprestavo a venire alla mia seduta. Si chiede quanto durerà ancora questa commedia, mi accusa di averle dedicato troppo tempo, ecc.". </w:t>
      </w:r>
    </w:p>
    <w:p>
      <w:pPr>
        <w:pStyle w:val="NormaleWeb"/>
        <w:jc w:val="both"/>
        <w:rPr>
          <w:rFonts w:ascii="Arial" w:hAnsi="Arial" w:cs="Arial"/>
          <w:b/>
          <w:b/>
          <w:bCs/>
          <w:color w:val="004080"/>
          <w:sz w:val="20"/>
          <w:szCs w:val="20"/>
        </w:rPr>
      </w:pPr>
      <w:r>
        <w:rPr>
          <w:rFonts w:cs="Arial" w:ascii="Arial" w:hAnsi="Arial"/>
          <w:b/>
          <w:bCs/>
          <w:color w:val="004080"/>
          <w:sz w:val="20"/>
          <w:szCs w:val="20"/>
        </w:rPr>
        <w:t xml:space="preserve">L'associazione sembra evidente: suo marito l'accusa di dedicarmi troppo tempo, che significherà, per la mia paziente, correre gli stessi rischi di sua sorella con suo padre, ma la paziente è pronta a capire e, soprattutto, è pronta a comprendere che essa stessa può averne avuto il fantasma? All'occorrenza, si potrebbe considerare che il marito protegge sua moglie contro l'incesto impedendole di venire alle sedute. Ma facendo ciò, le impedisce anche di accedere ai suoi desideri, con il rischio di chiuderla in un mondo in cui i desideri amorosi sono esclusi. È il problema attuale della mia paziente nella sua relazione coniugale, relazione da cui non può sfuggire se non con brevi avventure. In rapporto alla psicoanalisi, la paziente si trova anche in un "impasse". Se riconosce i suoi sentimenti transferenziali, è direttamente confrontata ai rischi di una situazione simile a quella di sua sorella, se rifiuta, dovrebbe obbedire a suo marito e abbandonare la cura. In queste circostanze, potrebbe ammettere di riconoscere i suoi sentimenti transferenziali e le angosce che suscitano? Non credo e ,tuttavia , è alla nostra relazione che avevo pensato dentro di me nel momento in cui la mia paziente mi parlava di sua sorella. Avevo dunque automaticamente legato l'episodio raccontato al transfert. </w:t>
      </w:r>
    </w:p>
    <w:p>
      <w:pPr>
        <w:pStyle w:val="NormaleWeb"/>
        <w:jc w:val="both"/>
        <w:rPr>
          <w:rFonts w:ascii="Arial" w:hAnsi="Arial" w:cs="Arial"/>
          <w:b/>
          <w:b/>
          <w:bCs/>
          <w:color w:val="004080"/>
          <w:sz w:val="20"/>
          <w:szCs w:val="20"/>
        </w:rPr>
      </w:pPr>
      <w:r>
        <w:rPr>
          <w:rFonts w:cs="Arial" w:ascii="Arial" w:hAnsi="Arial"/>
          <w:b/>
          <w:bCs/>
          <w:color w:val="004080"/>
          <w:sz w:val="20"/>
          <w:szCs w:val="20"/>
        </w:rPr>
        <w:t>Allora che fare per favorire l'elaborazione? La mia paziente si diceva "piena di orrore" per quello che mi raccontava. Si poteva anche comprendere questo "orrore" come un terrore suscitato dalla problematica edipica. Ma di quale terrore si trattava? Se sottendevo che la paziente aveva paura dei suoi desideri verso di me o verso suo padre, si sarebbe sentita incompresa giustamente nella misura in cui il suo terrore era reale e che si sarebbe sentita "accusata" ingiustamente. Ma se invece appoggiassi le sue resistenze e sottolineassi , per esempio, il suo timore di opporsi al padre e di perdere il suo amore nel caso in cui fosse confrontata alla stessa situazione, cioè il timore del suo "non-desiderio", si sarebbe anche sentita incompresa nella misura in cui avessi negato una parte importante di se stessa. Tacere era un modo di lasciare la paziente sola dinanzi alle sue difficoltà. In un senso potevo lasciarmi prendere in una trappola senza uscita. Qualunque cosa faccia a questo livello, avrei torto. Tuttavia dovevo cercare di aiutare la mia paziente a pensare questa problematica, per fare questo dovevo cambiare livello di riflessione e rinunciare a pensare ai desideri della paziente, anche se apparivano evidenti, per quanto riguardava la relazione transferenziale. Dovevo sapere quello che realmente aveva giustificato la sua reazione. Al momento le cose sono molto semplici: non è che il padre abbia manifestato il suo desiderio e che la sorella l'abbia accettato, è che tutti e due sono passati all'atto. E' questo pensiero che atterrisce la mia paziente, questa assenza di limite tra l'atto e il pensiero. Una cosa pensata è anche agita. Il reale e l'immaginario fanno tutt'uno. Infatti questa situazione caratterizza anche i momenti transferenziali in cui l'atto e il pensiero ne fanno tutt'uno. Ciò significa che se volevo aiutare la mia paziente, dovevo darle i mezzi per uscire da questo impasse in cui fantasma e realtà si confondono e non confrontarla semplicemente alla angoscia suscitata dai suoi desideri.</w:t>
      </w:r>
    </w:p>
    <w:p>
      <w:pPr>
        <w:pStyle w:val="NormaleWeb"/>
        <w:jc w:val="both"/>
        <w:rPr>
          <w:rFonts w:ascii="Arial" w:hAnsi="Arial" w:cs="Arial"/>
          <w:b/>
          <w:b/>
          <w:bCs/>
          <w:color w:val="004080"/>
          <w:sz w:val="20"/>
          <w:szCs w:val="20"/>
        </w:rPr>
      </w:pPr>
      <w:r>
        <w:rPr>
          <w:rFonts w:cs="Arial" w:ascii="Arial" w:hAnsi="Arial"/>
          <w:b/>
          <w:bCs/>
          <w:color w:val="004080"/>
          <w:sz w:val="20"/>
          <w:szCs w:val="20"/>
        </w:rPr>
        <w:t>Secondo me questa situazione si situa al centro della problematica del cambiamento psichico e si ricollega chiaramente alla posizione di Freud che considera che i soli cambiamenti psichici autentici si producono nel transfert (non si può uccidere qualcuno nell'immagine). L'interpretazione mutativa non è solo costruzione intersoggettiva: non è neppure ricostruzione del passato del soggetto: si situa "tra i due", in uno spazio paradossale in cui fantasma e realtà si ricongiungono. La sua funzione è di permettere al paziente di uscire da questo impasse. È il solo mezzo di cui dispone l'uomo in uno di tali impasse, è la mentalizzazione. Ho già discusso questa questione in un articolo sull'insight e il cambiamento psichico mostrando come l'osservazione del funzionamento di famiglie schizofreniche ci fornisce importanti informazioni a questo proposito. Infatti è nel registro della psicosi che si osserva meglio la confusione tra atto e pensiero tra rappresentazioni e realtà esterna.</w:t>
      </w:r>
    </w:p>
    <w:p>
      <w:pPr>
        <w:pStyle w:val="NormaleWeb"/>
        <w:jc w:val="both"/>
        <w:rPr>
          <w:rFonts w:ascii="Arial" w:hAnsi="Arial" w:cs="Arial"/>
          <w:b/>
          <w:b/>
          <w:bCs/>
          <w:color w:val="004080"/>
          <w:sz w:val="20"/>
          <w:szCs w:val="20"/>
        </w:rPr>
      </w:pPr>
      <w:r>
        <w:rPr>
          <w:rFonts w:cs="Arial" w:ascii="Arial" w:hAnsi="Arial"/>
          <w:b/>
          <w:bCs/>
          <w:color w:val="004080"/>
          <w:sz w:val="20"/>
          <w:szCs w:val="20"/>
        </w:rPr>
        <w:t xml:space="preserve">La comprensione di questa problematica e della dinamica permette di risolvere numerose situazioni terapeutiche in apparenza insolubile. Riprendiamo l'esempio della paziente. Quello che so, è che non posso confrontarla ai suoi desideri o al suo eventuale rifiuto di affrontare i suoi desideri. Non farò che rinforzare le sue resistenze e darle una sensazione di incomprensione. Che fare allora? È lei stessa che mi dà la soluzione quando associa alla vita disgraziata e alle frustrazioni di sua sorella. Anche la mia paziente è disgraziata in amore, può comprendere molto bene sua sorella. Da parte mia è ciò che devo comprendere. Dunque seguirò le associazioni della mia paziente riguardanti sua sorella e constaterò che quest'ultima, disgraziata quanto lei, rifiuta categoricamente di consultare uno psicoterapeuta e mettersi in discussione. Rifiuta di pensare. È dunque ciò che metterò in evidenza. Dirò dunque alla mia paziente che lei comprende le difficoltà di sua sorella ma è questo che la terrorizza, è di vedere dove la conduce il suo rifiuto di mettersi in discussione. Una tale interpretazione ha il vantaggio a volte di mettere in evidenza il rapporto tra l'agire, il pensiero e la funzione dell'elaborazione nella cura. Ciò solleva la paziente e rinforza l'alleanza al lavoro. La paziente segue più liberamente il corso delle sue associazioni e parla dei propri desideri senza il timore di un passaggio all'atto. </w:t>
      </w:r>
    </w:p>
    <w:p>
      <w:pPr>
        <w:pStyle w:val="NormaleWeb"/>
        <w:numPr>
          <w:ilvl w:val="0"/>
          <w:numId w:val="1"/>
        </w:numPr>
        <w:spacing w:before="280" w:after="0"/>
        <w:jc w:val="both"/>
        <w:rPr>
          <w:rFonts w:ascii="Arial" w:hAnsi="Arial" w:cs="Arial"/>
          <w:b/>
          <w:b/>
          <w:bCs/>
          <w:color w:val="004080"/>
          <w:sz w:val="20"/>
          <w:szCs w:val="20"/>
          <w:u w:val="single"/>
        </w:rPr>
      </w:pPr>
      <w:r>
        <w:rPr>
          <w:rFonts w:cs="Arial" w:ascii="Arial" w:hAnsi="Arial"/>
          <w:b/>
          <w:bCs/>
          <w:color w:val="004080"/>
          <w:sz w:val="20"/>
          <w:szCs w:val="20"/>
          <w:u w:val="single"/>
        </w:rPr>
        <w:t>Alle prese con il suo passato</w:t>
      </w:r>
    </w:p>
    <w:p>
      <w:pPr>
        <w:pStyle w:val="NormaleWeb"/>
        <w:numPr>
          <w:ilvl w:val="0"/>
          <w:numId w:val="1"/>
        </w:numPr>
        <w:spacing w:before="0" w:after="280"/>
        <w:jc w:val="both"/>
        <w:rPr>
          <w:rFonts w:ascii="Arial" w:hAnsi="Arial" w:cs="Arial"/>
          <w:b/>
          <w:b/>
          <w:bCs/>
          <w:color w:val="004080"/>
          <w:sz w:val="20"/>
          <w:szCs w:val="20"/>
          <w:u w:val="single"/>
        </w:rPr>
      </w:pPr>
      <w:r>
        <w:rPr>
          <w:rFonts w:cs="Arial" w:ascii="Arial" w:hAnsi="Arial"/>
          <w:b/>
          <w:bCs/>
          <w:color w:val="004080"/>
          <w:sz w:val="20"/>
          <w:szCs w:val="20"/>
          <w:u w:val="single"/>
        </w:rPr>
        <w:t xml:space="preserve">Un uomo si batte per (o contro) suo padre </w:t>
      </w:r>
    </w:p>
    <w:p>
      <w:pPr>
        <w:pStyle w:val="NormaleWeb"/>
        <w:numPr>
          <w:ilvl w:val="0"/>
          <w:numId w:val="1"/>
        </w:numPr>
        <w:spacing w:before="0" w:after="280"/>
        <w:jc w:val="both"/>
        <w:rPr/>
      </w:pPr>
      <w:r>
        <w:rPr>
          <w:rFonts w:cs="Arial" w:ascii="Arial" w:hAnsi="Arial"/>
          <w:b/>
          <w:bCs/>
          <w:color w:val="004080"/>
          <w:sz w:val="20"/>
          <w:szCs w:val="20"/>
        </w:rPr>
        <w:t>Il secondo esempio riguarda la situazione classica di un uomo in lotta con la sua infanzia. Questo paziente, direttore di una piccola impresa che lui stesso ha fondato, ha chiesto una consultazione in virtù di un conflitto a volte familiare e professionale.</w:t>
        <w:br/>
        <w:t>L'azienda ha sfiorato la catastrofe finanziaria, ma il mio paziente ha potuto evitare la disfatta con il suo lavoro accanito . E' nel momento in cui tutto si aggiusta che la crisi scoppia. Quest'ultima essendo risolta, il mio paziente si dice sollevato, ma teme di provocare una nuova catastrofe con il suo comportamento. Infatti, si sente inibito e non arriva a lavorare. Rinvia senza tregua i compiti che dovrebbe compiere, e rischia così di bloccare la sua azienda. Aggiunge che aveva creato quest'ultima nella speranza di diventare rapidamente milionario, ma che non raggiunge mai questo scopo. È stato sempre così. È incapace di lavorare normalmente, deve sempre aspettare di essere al limite della catastrofe per decidersi. Aspetta sempre l'ultimo minuto per eseguire i compiti più semplici, ciò gli complica enormemente l'esistenza.</w:t>
        <w:br/>
        <w:t>Riassumendo, la sua situazione è la seguente: sogna di essere molto ricco. Crea le condizioni per non diventarlo mai, nel momento in cui è vicino al successo, si ferma e aspetta l'ultimo momento prima della disfatta per rimettersi a lavorare. Questo comportamento si ripete in ogni circostanza.</w:t>
        <w:br/>
        <w:t xml:space="preserve">Del resto se lo si confronta questo comportamento all'infanzia del paziente, si apprende che la madre del paziente aveva ereditato una enorme fortuna che il marito aveva finito per dilapidare totalmente in imprese azzardate. Questo padre è morto poco prima che il paziente creasse la sua impresa. Ciò non impedisce al mio paziente di idealizzare il clima della sua infanzia. Ciò ci porta senz'altro a considerare che esiste un evidente rapporto tra il comportamento attuale del paziente e la catastrofe finanziaria provocata dal padre. Tuttavia il mio paziente sembra totalmente cieco davanti all'evidenza. Il suo comportamento assomiglia a quello degli stati di stress post-traumatici che riproducono senza tregua l'avvenimento traumatizzante per tentare di controllarlo. Tuttavia, conviene notare che non si tratta di un trauma abituale, ma di un trauma provocato dai suoi genitori, quello che cambia considerevolmente le cose in ciò che mette in discussione la relazione del paziente con i suoi genitori. </w:t>
      </w:r>
      <w:r>
        <w:rPr>
          <w:rFonts w:cs="Arial" w:ascii="Arial" w:hAnsi="Arial"/>
          <w:b/>
          <w:bCs/>
          <w:color w:val="008080"/>
          <w:sz w:val="20"/>
          <w:szCs w:val="20"/>
        </w:rPr>
        <w:br/>
      </w:r>
      <w:r>
        <w:rPr>
          <w:rFonts w:cs="Arial" w:ascii="Arial" w:hAnsi="Arial"/>
          <w:b/>
          <w:bCs/>
          <w:color w:val="004080"/>
          <w:sz w:val="20"/>
          <w:szCs w:val="20"/>
        </w:rPr>
        <w:t>Mi porrò dunque due domande:</w:t>
        <w:br/>
        <w:t>1. Che cosa induce il comportamento del paziente?</w:t>
        <w:br/>
        <w:t>2. Che cosa potrebbe condurlo a cambiare?</w:t>
        <w:br/>
        <w:t xml:space="preserve">Queste due domande hanno a che fare con le nozioni di eziologia e di terapia. </w:t>
      </w:r>
    </w:p>
    <w:p>
      <w:pPr>
        <w:pStyle w:val="NormaleWeb"/>
        <w:jc w:val="both"/>
        <w:rPr/>
      </w:pPr>
      <w:r>
        <w:rPr>
          <w:rFonts w:cs="Arial" w:ascii="Arial" w:hAnsi="Arial"/>
          <w:b/>
          <w:bCs/>
          <w:color w:val="004080"/>
          <w:sz w:val="20"/>
          <w:szCs w:val="20"/>
          <w:u w:val="single"/>
        </w:rPr>
        <w:t xml:space="preserve">Punto di vista eziologico </w:t>
      </w:r>
      <w:r>
        <w:rPr>
          <w:rFonts w:cs="Arial" w:ascii="Arial" w:hAnsi="Arial"/>
          <w:b/>
          <w:bCs/>
          <w:color w:val="008080"/>
          <w:sz w:val="20"/>
          <w:szCs w:val="20"/>
        </w:rPr>
        <w:br/>
      </w:r>
      <w:r>
        <w:rPr>
          <w:rFonts w:cs="Arial" w:ascii="Arial" w:hAnsi="Arial"/>
          <w:b/>
          <w:bCs/>
          <w:color w:val="004080"/>
          <w:sz w:val="20"/>
          <w:szCs w:val="20"/>
        </w:rPr>
        <w:t xml:space="preserve">René Kaes ha perfettamente descritto l'evoluzione del pensiero psicoanalitico nel corso di questo secolo, e la necessità nella quale si è trovata la psicoanalisi di allargare il suo campo di applicazione e di riflessione, che non permette più di legare il funzionamento psichico a un determinismo esclusivamente interno. Si interessa dunque all'intersoggettivo e all'intergenerazionale. </w:t>
      </w:r>
    </w:p>
    <w:p>
      <w:pPr>
        <w:pStyle w:val="NormaleWeb"/>
        <w:jc w:val="both"/>
        <w:rPr>
          <w:rFonts w:ascii="Arial" w:hAnsi="Arial" w:cs="Arial"/>
          <w:b/>
          <w:b/>
          <w:bCs/>
          <w:color w:val="004080"/>
          <w:sz w:val="20"/>
          <w:szCs w:val="20"/>
        </w:rPr>
      </w:pPr>
      <w:r>
        <w:rPr>
          <w:rFonts w:cs="Arial" w:ascii="Arial" w:hAnsi="Arial"/>
          <w:b/>
          <w:bCs/>
          <w:color w:val="004080"/>
          <w:sz w:val="20"/>
          <w:szCs w:val="20"/>
        </w:rPr>
        <w:t xml:space="preserve">Il comportamento del mio paziente può essere chiaramente messo in rapporto con un problema intergenerazionale. La questione è sapere come stabilire questo rapporto: il paziente si accontenta di ripetere il comportamento di suo padre? O invece cerca di lottare contro il modello paterno, senza arrivarci. E se è il caso, che cosa gli impedisce di riuscire? Qui vorrei rilevare un fatto di linguaggio: quando parlo di comportamento e di ripetizione, ho totalmente evocato la nozione di psiche del mio paziente dal suo vissuto, dalle sue emozioni ; ciò potrebbe molto facilmente condurmi a pensare che è il paziente, con il suo comportamento, che evacua ogni elaborazione dei suoi desideri, agisce come un automa. Dire ciò mette in atto un problema, al di là di ogni mentalizzazione. Insomma, il suo comportamento si inserisce nel registro del negativo. Tuttavia, bisogna notare che sono io a descrivere le cose così, sulla base di un modello che è il mio, e che sia possibile che sia io a non vedere quello che nascondono queste ripetizioni, cioè il "pensiero" che lo sottende. All'occorrenza la maggioranza della gente, psicoanalisti e non lotta contro questa mancanza del pensiero introducendo il proprio punto di vista. E la prima risposta che essi daranno sempre è che il paziente non osa superare suo padre. Facendo ciò danno loro stessi un significato simbolico agli atti del paziente. Essi trasformano gli atti in parole senza percepire che si tratta delle loro parole e non quelle del paziente, ma hanno ragione a farlo? Non credo, perché sono loro stessi che introducono del senso e non il paziente. </w:t>
        <w:br/>
        <w:t xml:space="preserve">Il paziente dice anche chiaramente che vorrebbe agire diversamente, non si vive come un automa, ma un altro comportamento gli sembra impossibile, di questo dunque soffre. Così, quando arriva a decidere mentalmente di fare qualche cosa in tempo e non all'ultimo minuto, è invaso da una tale angoscia che la sua mente si oscura, ciò lo costringe a rinunciare. Non comprende che è questa angoscia che lo conduce a consultare. Descrive dunque un conflitto intrapsichico in cui qualche cosa gli sfugge. Egli sa perché vorrebbe agire diversamente, ma non sa perché non vi riesce. Apparentemente evoca qualche cosa dell'ordine dell'inconscio. Il desiderio è cosciente, la proibizione è inconscia, e il comportamento, si potrebbe dire, è sottomesso agli ordini dell'inconscio. </w:t>
      </w:r>
    </w:p>
    <w:p>
      <w:pPr>
        <w:pStyle w:val="NormaleWeb"/>
        <w:jc w:val="both"/>
        <w:rPr>
          <w:rFonts w:ascii="Arial" w:hAnsi="Arial" w:cs="Arial"/>
          <w:b/>
          <w:b/>
          <w:bCs/>
          <w:color w:val="004080"/>
          <w:sz w:val="20"/>
          <w:szCs w:val="20"/>
        </w:rPr>
      </w:pPr>
      <w:r>
        <w:rPr>
          <w:rFonts w:cs="Arial" w:ascii="Arial" w:hAnsi="Arial"/>
          <w:b/>
          <w:bCs/>
          <w:color w:val="004080"/>
          <w:sz w:val="20"/>
          <w:szCs w:val="20"/>
        </w:rPr>
        <w:t xml:space="preserve">Ma si tratta veramente di una proibizione? In realtà il paziente è incapace di dare il minimo significato al suo sentimento di impotenza, che tuttavia vorrebbe superare. La sua mente è come vuota di associazione. In questo senso, dal punto di vista psicoanalitico, si potrebbero collocare proprio queste ripetizioni nel registro del negativo. Tuttavia mi sembra che è un errore legato al fatto che la psicoanalisi non dispone ancora di una teoria dell'azione. Quando si parla di atto, lo si colloca sia nel registro del negativo (per esempio acting-out), sia nel registro del simbolico (per esempio isterico, ossessivo). Si dimentica un po' troppo il registro del delirio e delle sue differenti forme. </w:t>
        <w:br/>
        <w:t xml:space="preserve">La questione centrale sarebbe: ci sono atti non significativi? Da parte mia, sarei portato a credere di no. </w:t>
        <w:br/>
        <w:t xml:space="preserve">Il mio paziente sa che il suo comportamento ha un significato, significato che intuisce, ma che rifiuta nel nome della realtà. Questo significato è dell'ordine di "Dio ci penserà", "Tutto finirà per aggiustarsi", ma come lo dice lui stesso non ci crede, perché la sua ragione gli impone di non crederci. Secondo me, si trova qui all'origine del delirio, situazione contro cui il paziente si difende con la ragione. Ora farò una piccola digressione per esprimere il mio punto di vista. </w:t>
        <w:br/>
        <w:t xml:space="preserve">Dagli anni '70 mi interesso, grazie all'influenza di Luc Kaufmann, all'osservazione diretta di famiglie di pazienti di ogni tipo. Mi capita ancora di vedere famiglie intere. Ogni volta sono affascinato dalle innumerevoli strategie messe in opera per impedire ogni cambiamento. Mi sono chiesto cosa significava una tale paura di cambiamento e quale ne era la fonte. E' questa interrogazione che mi ha condotto a interessarmi alla problematica delle origini, ai fantasmi originari. Mi sono accorto, infatti, che tutte le situazioni di impasse terapeutico potevano essere rapportate a un problema di origine, nel senso psicoanalitico del termine. Ciò mi aveva fatto formulare l'ipotesi che i fantasmi originari dovrebbero essere considerati come strutture piuttosto che come fantasmi nel senso stretto del termine. Si tratterebbe di risposte inevitabili agli enigmi che ogni bambino deve risolvere nel corso del suo sviluppo psichico: perché mamma? Perché papà? Perché entrambi? Perché Io? Che cosa ci differenzia? Il bambino deve riconoscere affettivamente queste differenze e i genitori autorizzare il loro bambino a dar lorosenso. Così i genitori possono proibire al bambino di dare un significato a queste differenze. </w:t>
      </w:r>
    </w:p>
    <w:p>
      <w:pPr>
        <w:pStyle w:val="NormaleWeb"/>
        <w:jc w:val="both"/>
        <w:rPr>
          <w:rFonts w:ascii="Arial" w:hAnsi="Arial" w:cs="Arial"/>
          <w:b/>
          <w:b/>
          <w:bCs/>
          <w:color w:val="004080"/>
          <w:sz w:val="20"/>
          <w:szCs w:val="20"/>
        </w:rPr>
      </w:pPr>
      <w:r>
        <w:rPr>
          <w:rFonts w:cs="Arial" w:ascii="Arial" w:hAnsi="Arial"/>
          <w:b/>
          <w:bCs/>
          <w:color w:val="004080"/>
          <w:sz w:val="20"/>
          <w:szCs w:val="20"/>
        </w:rPr>
        <w:t xml:space="preserve">In realtà ogni significato, ogni messa in forma del fantasma originario, implica una rinuncia e un sentimento di perdita sia per i genitori sia per il bambino: non sono onnipotente, non sono che un "uomo", io non sono che una "donna", ecc. È contro tali rinunce, spesso vissute come strappi, che ciascuno lotta. Il sentimento di perdita varia secondo i problemi, si può perdere il sentimento di coesione dell'io (frammentazione), si può perdere la sicurezza (castrazione) … In numerose circostanze, l'uomo preferisce coltivare le sue illusioni, a detrimento della realtà. Ciò mi sembra talmente banale che faccio fatica a comprendere perché ho suscitato reazioni negative quando ne ho parlato le prime volte. </w:t>
      </w:r>
    </w:p>
    <w:p>
      <w:pPr>
        <w:pStyle w:val="NormaleWeb"/>
        <w:jc w:val="both"/>
        <w:rPr>
          <w:rFonts w:ascii="Arial" w:hAnsi="Arial" w:cs="Arial"/>
          <w:b/>
          <w:b/>
          <w:bCs/>
          <w:color w:val="004080"/>
          <w:sz w:val="20"/>
          <w:szCs w:val="20"/>
        </w:rPr>
      </w:pPr>
      <w:r>
        <w:rPr>
          <w:rFonts w:cs="Arial" w:ascii="Arial" w:hAnsi="Arial"/>
          <w:b/>
          <w:bCs/>
          <w:color w:val="004080"/>
          <w:sz w:val="20"/>
          <w:szCs w:val="20"/>
        </w:rPr>
        <w:t xml:space="preserve">Torniamo ora al mio paziente. Gli avevo fatto notare la rassomiglianza della sua situazione con quella di suo padre, a differenza di lui stesso che partiva con l'intenzione di ammassare una fortuna, quando suo padre aveva ricevuto una fortuna da sua moglie, fortuna che aveva dilapidato. Il mio paziente mi aveva allora risposto che non vedeva molto bene il rapporto, inoltre lui aveva vissuto l'opulenza tuttavia per parecchi anni, e aveva percepito molto tardi l'impoverimento progressivo della famiglia. Del resto, non aveva mai assistito ad autentici conflitti tra i suoi genitori. Di tanto in tanto, sua madre si lamentava; ma quando le chiedeva perché non domandava i conti a suo marito, ella ribatteva due cose: </w:t>
        <w:br/>
        <w:t>1. Tuo padre non sopporta che mi intrometto nei suoi affari.</w:t>
        <w:br/>
        <w:t xml:space="preserve">2. Amo enormemente tuo padre e non voglio un conflitto. </w:t>
      </w:r>
    </w:p>
    <w:p>
      <w:pPr>
        <w:pStyle w:val="NormaleWeb"/>
        <w:jc w:val="both"/>
        <w:rPr>
          <w:rFonts w:ascii="Arial" w:hAnsi="Arial" w:cs="Arial"/>
          <w:b/>
          <w:b/>
          <w:bCs/>
          <w:color w:val="004080"/>
          <w:sz w:val="20"/>
          <w:szCs w:val="20"/>
        </w:rPr>
      </w:pPr>
      <w:r>
        <w:rPr>
          <w:rFonts w:cs="Arial" w:ascii="Arial" w:hAnsi="Arial"/>
          <w:b/>
          <w:bCs/>
          <w:color w:val="004080"/>
          <w:sz w:val="20"/>
          <w:szCs w:val="20"/>
        </w:rPr>
        <w:t>Ciò premesso, penso che ciascuno sarà d'accordo che è in questa situazione originaria che bisogna vedere la fonte delle difficoltà del mio paziente. Senza entrare nei dettagli consideriamo le cose dal punto di vista del bambino che cresce. Ha un padre e una madre e deve collocarsi in rapporto ad essi. Quando si oppone a suo padre, o cerca di sapere ciò che quest'ultimo fa, si sente rimproverare la sua curiosità, o riceve informazioni vaghe sia dalla madre sia dal padre, che concordano a trovare sorprendente che possa dubitare che essi non si comprendano perfettamente. Del resto percepisce anche che sua madre incontra le stesse difficoltà con il marito, ma che rinuncia a combattere in nome del suo "amore"!</w:t>
        <w:br/>
        <w:t>Questo bambino, per crescere e acquistare una certa maturità psichica, dovrà poter identificarsi sia con suo padre che con sua madre dando a ciascuno caratteristiche differenziate.</w:t>
        <w:br/>
        <w:t>Ora quando mette in discussione il comportamento paterno, per aiutare sua madre, è maltrattato; ma quando non lo fa è considerato come indifferente alle disgrazie di sua madre. Se cerca di appoggiarsi a quest'ultima, ha torto perché non comprende che la madre ama suo marito. Se non ascolta le sue lamentele, ha torto perché non ama sua madre. Si tratta di un doppio legame tipico che blocca il pensiero e frena la maturazione. Questa costellazione tipica conduce a ciò che Lacan ha chiamato forclusione del nome del padre. All'occorrenza il padre è negato nella sua funzione di padre castrante, cioè quello che con il suo sostegno e la sua presenza, "porta" il desiderio della madre e dà senso alla loro coppia. Ciò che è proibito è "nominare" la funzione paterna e dare, così una risposta chiara alla questione dell'origine della differenza dei sessi.</w:t>
        <w:br/>
        <w:t>Mi scuserete di aver dovuto essere molto schematico, per i bisogni della dimostrazione, ma ho descritto là una situazione, tipicamente prepsicotica in cui il paziente, con il suo comportamento, si difende contro il delirio: il comportamento nasconde e denuncia il delirio.</w:t>
        <w:br/>
        <w:t xml:space="preserve">Le organizzazioni di personalità si basano su nodi ripetitivi che toccano le origini in cui atti e pensieri sono confusi. </w:t>
      </w:r>
    </w:p>
    <w:p>
      <w:pPr>
        <w:pStyle w:val="NormaleWeb"/>
        <w:jc w:val="both"/>
        <w:rPr/>
      </w:pPr>
      <w:r>
        <w:rPr>
          <w:rFonts w:cs="Arial" w:ascii="Arial" w:hAnsi="Arial"/>
          <w:b/>
          <w:bCs/>
          <w:color w:val="004080"/>
          <w:sz w:val="20"/>
          <w:szCs w:val="20"/>
          <w:u w:val="single"/>
        </w:rPr>
        <w:t>2) Ottica terapeutica</w:t>
        <w:br/>
        <w:t xml:space="preserve">Il cambiamento </w:t>
      </w:r>
      <w:r>
        <w:rPr>
          <w:rFonts w:cs="Arial" w:ascii="Arial" w:hAnsi="Arial"/>
          <w:b/>
          <w:bCs/>
          <w:color w:val="008080"/>
          <w:sz w:val="20"/>
          <w:szCs w:val="20"/>
        </w:rPr>
        <w:br/>
      </w:r>
      <w:r>
        <w:rPr>
          <w:rFonts w:cs="Arial" w:ascii="Arial" w:hAnsi="Arial"/>
          <w:b/>
          <w:bCs/>
          <w:color w:val="004080"/>
          <w:sz w:val="20"/>
          <w:szCs w:val="20"/>
        </w:rPr>
        <w:t>Credo che si percepisce bene l'impasse in cui si è trovato il mio paziente, nell'arco della sua esistenza. Questo paziente suscita in me emozioni perfettamente contraddittorie, dal primo contatto. Inizialmente mi dà un'impressione di freddezza, di distanza, di rifiuto. Tuttavia si mostra subito fiducioso, si apre sinceramente e mostra la sua disperazione. Del resto mostra una miscela di manierismo e di autenticità. Ho anche constatato l'impressione che non tornerà alla prossima seduta mentre è sempre presentato, puntuale.</w:t>
        <w:br/>
        <w:t>Insomma, mi mette nello stato di non comprenderlo affettivamente, ciò è probabilmente quello che ha visto nei suoi rapporti con i suoi genitori. Mi impedisce di comprenderlo come i suoi genitori gli hanno impedito di comprenderlo. In queste condizioni cosa posso fare?</w:t>
        <w:br/>
        <w:t>Se gli do un'interpretazione che va nel senso della riuscita, o meglio, che mira a mostrargli le ragioni delle sue sconfitte, mi appoggio sull'idea che è la mia che egli vorrebbe riuscire. Ma ho ragione? Niente è meno sicuro. Così ogni interpretazioni che verta sulla sua difficoltà a superare suo padre, interpretazione classica evocata in precedenza, non tiene conto del fatto che si tratta di un padre che non esplica la sua funzione. Come superare un padre che non collabora?</w:t>
        <w:br/>
        <w:t>E' come voler vincere una corsa in assenza di concorrenti. Questa interpretazione negherebbe la realtà. E il paziente potrebbe mostrarmi che sbaglio, perché suo padre era abitualmente un uomo molto piacevole e che sul piano professionale aveva fallito.</w:t>
        <w:br/>
        <w:t xml:space="preserve">Ma se rinuncio a parlare di queste difficoltà nuovamente sbaglio perché non tengo conto delle difficoltà e della sofferenza del mio paziente. In fondo, ogni intervento inteso ad aiutare il paziente a sbarazzarsi dei suoi sintomi porta a denigrare il padre ed a porre me stesso a sostituirlo. Tuttavia che cosa posso offrire al mio paziente? Se sono migliore del padre, rinforzo la sua mancanza, se non sono migliore rinforzo anche la sua mancanza! </w:t>
      </w:r>
    </w:p>
    <w:p>
      <w:pPr>
        <w:pStyle w:val="NormaleWeb"/>
        <w:jc w:val="both"/>
        <w:rPr>
          <w:rFonts w:ascii="Arial" w:hAnsi="Arial" w:cs="Arial"/>
          <w:b/>
          <w:b/>
          <w:bCs/>
          <w:color w:val="004080"/>
          <w:sz w:val="20"/>
          <w:szCs w:val="20"/>
        </w:rPr>
      </w:pPr>
      <w:r>
        <w:rPr>
          <w:rFonts w:cs="Arial" w:ascii="Arial" w:hAnsi="Arial"/>
          <w:b/>
          <w:bCs/>
          <w:color w:val="004080"/>
          <w:sz w:val="20"/>
          <w:szCs w:val="20"/>
        </w:rPr>
        <w:t>Come nel primo esempio, mi trovo in un impasse e devo abbandonare l'interpretazione, per aiutare il mio paziente a sbarazzarsi della ripetizione con la mentalizzazione.</w:t>
        <w:br/>
        <w:t>Per fare questo, devo rinunciare ad aiutare il mio paziente e semplicemente riconoscere la sua mancanza: egli è nella "mancanza del padre". Si tratta allora di comprendere il senso profondo dei suoi comportamenti sintomatici: questo non traduce un tentativo di restaurare l'immagine di suo padre, comportamenti tipicamente psicotici, subdeliranti, il paziente riproduce costantemente la rovina di suo padre con l'espressione che una volta, questa rovina si supererà , magicamente.</w:t>
        <w:br/>
        <w:t>Ciò dovrà essere il filo conduttore delle interpretazioni, sola condizione per un autentico cambiamento. Come può reagire il cambiamento e una tale interpretazione?</w:t>
        <w:br/>
        <w:t xml:space="preserve">Se nega la validità, nega le proprie carenze; se ne riconosce la validità, nega anche le proprie carenze, perché sa ciò che un padre significa. E' quindi preso in un contro-paradosso da cui non può uscire che con l'insight, insight che si fonderà paradossalmente sul lutto di un padre che manca. </w:t>
      </w:r>
    </w:p>
    <w:p>
      <w:pPr>
        <w:pStyle w:val="NormaleWeb"/>
        <w:jc w:val="both"/>
        <w:rPr/>
      </w:pPr>
      <w:r>
        <w:rPr>
          <w:rFonts w:cs="Arial" w:ascii="Arial" w:hAnsi="Arial"/>
          <w:b/>
          <w:bCs/>
          <w:color w:val="004080"/>
          <w:sz w:val="20"/>
          <w:szCs w:val="20"/>
          <w:u w:val="single"/>
        </w:rPr>
        <w:t xml:space="preserve">Conclusioni </w:t>
      </w:r>
      <w:r>
        <w:rPr>
          <w:rFonts w:cs="Arial" w:ascii="Arial" w:hAnsi="Arial"/>
          <w:b/>
          <w:bCs/>
          <w:color w:val="008080"/>
          <w:sz w:val="20"/>
          <w:szCs w:val="20"/>
        </w:rPr>
        <w:br/>
      </w:r>
      <w:r>
        <w:rPr>
          <w:rFonts w:cs="Arial" w:ascii="Arial" w:hAnsi="Arial"/>
          <w:b/>
          <w:bCs/>
          <w:color w:val="004080"/>
          <w:sz w:val="20"/>
          <w:szCs w:val="20"/>
        </w:rPr>
        <w:t xml:space="preserve">Vi ho dato due esempi dell'intrusione della realtà concreta nella relazione psicoanalitica e mi sono chiesto come uscire dall'impasse in cui ci mette il paziente, quando ci presenta un avvenimento traumatico recente; un insieme di avvenimenti passati chiaramente traumatici. Se si interpretano le cose in termini intrapsichici, è negare la realtà, ma se si interpreta in termini di ripetizione di un trauma, è negare le risorse del paziente. </w:t>
      </w:r>
    </w:p>
    <w:p>
      <w:pPr>
        <w:pStyle w:val="NormaleWeb"/>
        <w:jc w:val="both"/>
        <w:rPr>
          <w:rFonts w:ascii="Arial" w:hAnsi="Arial" w:cs="Arial"/>
          <w:b/>
          <w:b/>
          <w:bCs/>
          <w:color w:val="004080"/>
          <w:sz w:val="20"/>
          <w:szCs w:val="20"/>
        </w:rPr>
      </w:pPr>
      <w:r>
        <w:rPr>
          <w:rFonts w:cs="Arial" w:ascii="Arial" w:hAnsi="Arial"/>
          <w:b/>
          <w:bCs/>
          <w:color w:val="004080"/>
          <w:sz w:val="20"/>
          <w:szCs w:val="20"/>
        </w:rPr>
        <w:t xml:space="preserve">Ho voluto mostrare che questa interpretazione paradossale è in realtà un importante leva per aiutare il paziente a mentalizzare </w:t>
        <w:br/>
        <w:t>La realtà psichica è dell'ordine del paradosso. Essa è e non è la realtà esterna si sa che essa si costruisce sulla base di interazioni dinamiche tra il super e il suo mal vissuto.</w:t>
        <w:br/>
        <w:t>Ma ciò che avrei voluto mostrare, e non so se ci sono riuscito, è che essa è la mancanza di creatività del soggetto in interazione con il suo ambiente.</w:t>
        <w:br/>
        <w:t>In questo senso l'attività dello psicoanalista non è negata né di ricostruzione, né di costruzione del passato. Tende a permettere al paziente di costruirsi la sua realtà interna sulla base di un suo apprendimento della realtà, realtà che vuole che il bambino, qualunque cosa se ne dica, sia il frutto del desiderio dei genitori.</w:t>
      </w:r>
    </w:p>
    <w:p>
      <w:pPr>
        <w:pStyle w:val="NormaleWeb"/>
        <w:jc w:val="both"/>
        <w:rPr/>
      </w:pPr>
      <w:r>
        <w:rPr/>
        <w:t> </w:t>
      </w:r>
    </w:p>
    <w:p>
      <w:pPr>
        <w:pStyle w:val="Normal"/>
        <w:jc w:val="both"/>
        <w:rPr/>
      </w:pPr>
      <w:r>
        <w:rPr/>
      </w:r>
    </w:p>
    <w:p>
      <w:pPr>
        <w:pStyle w:val="Normal"/>
        <w:jc w:val="both"/>
        <w:rPr/>
      </w:pPr>
      <w:r>
        <w:rPr/>
      </w:r>
    </w:p>
    <w:p>
      <w:pPr>
        <w:pStyle w:val="Normal"/>
        <w:jc w:val="both"/>
        <w:rPr/>
      </w:pPr>
      <w:r>
        <w:rPr/>
        <w: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49:00Z</dcterms:created>
  <dc:creator>Dona</dc:creator>
  <dc:description/>
  <cp:keywords/>
  <dc:language>en-US</dc:language>
  <cp:lastModifiedBy>Dona</cp:lastModifiedBy>
  <dcterms:modified xsi:type="dcterms:W3CDTF">2007-06-18T20:58:00Z</dcterms:modified>
  <cp:revision>1</cp:revision>
  <dc:subject/>
  <dc:title>L'interpretazione: costruzione o ricostruzione del passato"</dc:title>
</cp:coreProperties>
</file>