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280"/>
        <w:jc w:val="both"/>
        <w:rPr>
          <w:sz w:val="24"/>
          <w:szCs w:val="24"/>
        </w:rPr>
      </w:pPr>
      <w:hyperlink r:id="rId2">
        <w:r>
          <w:rPr>
            <w:rStyle w:val="InternetLink"/>
            <w:sz w:val="24"/>
            <w:szCs w:val="24"/>
          </w:rPr>
          <w:t>L’inconscio visto da Matte Blanco</w:t>
        </w:r>
      </w:hyperlink>
    </w:p>
    <w:p>
      <w:pPr>
        <w:pStyle w:val="NormaleWeb"/>
        <w:spacing w:lineRule="auto" w:line="360" w:before="0" w:after="0"/>
        <w:jc w:val="both"/>
        <w:rPr/>
      </w:pPr>
      <w:r>
        <w:rPr/>
        <w:t>Matte Blanco si è avvicinato al problema del funzionamento dell’inconscio studiando il pensiero schizofrenico; ha potuto constatare come questo tipo di pensiero presentasse una certa affinità con le cinque caratteristiche dell’inconscio descritte da Freud nel 1915.</w:t>
      </w:r>
    </w:p>
    <w:p>
      <w:pPr>
        <w:pStyle w:val="NormaleWeb"/>
        <w:spacing w:lineRule="auto" w:line="360" w:before="0" w:after="0"/>
        <w:jc w:val="both"/>
        <w:rPr/>
      </w:pPr>
      <w:r>
        <w:rPr/>
        <w:t>Più precisamente Freud aveva parlato di:</w:t>
      </w:r>
    </w:p>
    <w:p>
      <w:pPr>
        <w:pStyle w:val="NormaleWeb"/>
        <w:spacing w:lineRule="auto" w:line="360" w:before="0" w:after="0"/>
        <w:jc w:val="both"/>
        <w:rPr/>
      </w:pPr>
      <w:r>
        <w:rPr/>
        <w:t>1) Assenza di mutua contraddizione tra le presentazioni dei vari impulsi. Ovvero due impulsi incompatibili, se diventano entrambi attivi, non si escludono a vicenda.</w:t>
      </w:r>
    </w:p>
    <w:p>
      <w:pPr>
        <w:pStyle w:val="NormaleWeb"/>
        <w:spacing w:lineRule="auto" w:line="360" w:before="0" w:after="0"/>
        <w:jc w:val="both"/>
        <w:rPr/>
      </w:pPr>
      <w:r>
        <w:rPr/>
        <w:t>2) Spostamento</w:t>
      </w:r>
    </w:p>
    <w:p>
      <w:pPr>
        <w:pStyle w:val="NormaleWeb"/>
        <w:spacing w:lineRule="auto" w:line="360" w:before="0" w:after="0"/>
        <w:jc w:val="both"/>
        <w:rPr/>
      </w:pPr>
      <w:r>
        <w:rPr/>
        <w:t>3) Condensazione</w:t>
      </w:r>
    </w:p>
    <w:p>
      <w:pPr>
        <w:pStyle w:val="NormaleWeb"/>
        <w:spacing w:lineRule="auto" w:line="360" w:before="0" w:after="0"/>
        <w:jc w:val="both"/>
        <w:rPr/>
      </w:pPr>
      <w:r>
        <w:rPr/>
        <w:t>4) Assenza di tempo</w:t>
      </w:r>
    </w:p>
    <w:p>
      <w:pPr>
        <w:pStyle w:val="NormaleWeb"/>
        <w:spacing w:lineRule="auto" w:line="360" w:before="0" w:after="0"/>
        <w:jc w:val="both"/>
        <w:rPr/>
      </w:pPr>
      <w:r>
        <w:rPr/>
        <w:t>5) Sostituzione della realtà esterna con quella psichica, cioè equivalenza tra realtà psichica e realtà esterna.</w:t>
      </w:r>
    </w:p>
    <w:p>
      <w:pPr>
        <w:pStyle w:val="NormaleWeb"/>
        <w:spacing w:lineRule="auto" w:line="360" w:before="0" w:after="0"/>
        <w:jc w:val="both"/>
        <w:rPr/>
      </w:pPr>
      <w:r>
        <w:rPr/>
        <w:t xml:space="preserve">Matte Blanco ha osservato che se queste sono le peculiarità dell’inconscio è possibile anche dedurne le leggi che ne regolamentano il funzionamento. </w:t>
      </w:r>
    </w:p>
    <w:p>
      <w:pPr>
        <w:pStyle w:val="NormaleWeb"/>
        <w:spacing w:lineRule="auto" w:line="360" w:before="0" w:after="0"/>
        <w:jc w:val="both"/>
        <w:rPr>
          <w:rStyle w:val="StrongEmphasis"/>
        </w:rPr>
      </w:pPr>
      <w:r>
        <w:rPr/>
        <w:t xml:space="preserve">In tal modo l’Autore cileno è giunto a parlare di due principi in base ai quali opera il sistema inconscio: </w:t>
      </w:r>
      <w:r>
        <w:rPr>
          <w:rStyle w:val="StrongEmphasis"/>
        </w:rPr>
        <w:t>il principio di generalizzazione e il principio di simmetria.</w:t>
      </w:r>
    </w:p>
    <w:p>
      <w:pPr>
        <w:pStyle w:val="NormaleWeb"/>
        <w:spacing w:lineRule="auto" w:line="360" w:before="0" w:after="0"/>
        <w:jc w:val="both"/>
        <w:rPr/>
      </w:pPr>
      <w:r>
        <w:rPr>
          <w:rStyle w:val="StrongEmphasis"/>
        </w:rPr>
        <w:t xml:space="preserve"> </w:t>
      </w:r>
      <w:r>
        <w:rPr/>
        <w:t xml:space="preserve">Il </w:t>
      </w:r>
      <w:r>
        <w:rPr>
          <w:rStyle w:val="StrongEmphasis"/>
        </w:rPr>
        <w:t xml:space="preserve">principio di generalizzazione </w:t>
      </w:r>
      <w:r>
        <w:rPr/>
        <w:t xml:space="preserve">primo afferma che </w:t>
      </w:r>
      <w:r>
        <w:rPr>
          <w:rStyle w:val="Emphasis"/>
        </w:rPr>
        <w:t>“il sistema inconscio tratta una cosa individuale (persona, oggetto, concetto) come se fosse un membro o elemento di un insieme o classe che contiene altri membri; tratta questa classe come sottoclasse di una classe più generale o sottoinsieme di una classe ancora più generale e così via”</w:t>
      </w:r>
      <w:r>
        <w:rPr/>
        <w:t xml:space="preserve"> (pag. 43). Facendo un esempio si può dire che se Andrea è un elemento della classe padri e Sara un elemento della classe madri, entrambi rientrano nella più ampia classe di genitori, a questo livello padri e madri sono perfettamente equivalenti e interscambiabili tra loro. Si può facilmente notare come le classi, diventando più ampie, finiscano con l’esprimere una generalità crescente. </w:t>
      </w:r>
    </w:p>
    <w:p>
      <w:pPr>
        <w:pStyle w:val="NormaleWeb"/>
        <w:spacing w:lineRule="auto" w:line="360" w:before="0" w:after="0"/>
        <w:jc w:val="both"/>
        <w:rPr/>
      </w:pPr>
      <w:r>
        <w:rPr/>
        <w:t xml:space="preserve">Il </w:t>
      </w:r>
      <w:r>
        <w:rPr>
          <w:rStyle w:val="StrongEmphasis"/>
        </w:rPr>
        <w:t>principio di simmetria</w:t>
      </w:r>
      <w:r>
        <w:rPr/>
        <w:t xml:space="preserve"> afferma che </w:t>
      </w:r>
      <w:r>
        <w:rPr>
          <w:rStyle w:val="Emphasis"/>
        </w:rPr>
        <w:t>“Il sistema inconscio tratta la relazione inversa di qualsiasi relazione come se fosse identica alla relazione. In altre parole, tratta le relazioni asimmetriche come se fossero simmetriche”</w:t>
      </w:r>
      <w:r>
        <w:rPr/>
        <w:t xml:space="preserve"> (pag. 44). Per citare un esempio si può dire che se “Paolo è il padre di Giacomo” per l’inconscio questa affermazione può venire anche capovolta per cui “Giacomo è il padre di Paolo”. Il principio di simmetria finisce con l’annullare sia il tempo che lo spazio inteso in senso fisico matematico. Basti pensare che se “A sta alla sinistra di B” è possibile tracciare una linea che descrive graficamente la relazione asimmetrica tra questi due elementi, ma se il principio di simmetria trasforma questa relazione anche in “B sta alla sinistra di A” diviene impossibile tracciare una retta. Così come, tornando all’esempio precedente, se la relazione asimmetrica tra padre e figlio viene resa simmetrica di fatto decade la distanza temporale che c’è tra un padre e un figlio. Il principio di simmetria porta inevitabilmente a considerare una parte come il tutto, così se “il braccio è parte del corpo” l’inconscio giunge a considerare “il corpo parte del braccio” (questa identificazione tra una parte il tutto diventa facilmente osservabile in persone chiaramente psicotiche). E’ evidente, osserva Matte Blanco, che se esistesse solo questo modo di funzionamento si arriverebbe presto al caos totale, ad una indistinzione tra gli elementi assoluta. Fortunatamente non è così perché è presente nell’uomo un altro modo di funzionare che segue i principi della logica aristotelica, la quale opera distinzioni e differenze.</w:t>
      </w:r>
    </w:p>
    <w:p>
      <w:pPr>
        <w:pStyle w:val="NormaleWeb"/>
        <w:spacing w:lineRule="auto" w:line="360" w:before="0" w:after="0"/>
        <w:jc w:val="both"/>
        <w:rPr/>
      </w:pPr>
      <w:r>
        <w:rPr/>
        <w:t xml:space="preserve">Riepilogando si può dire che nell’uomo è presente sia la </w:t>
      </w:r>
      <w:r>
        <w:rPr>
          <w:rStyle w:val="StrongEmphasis"/>
        </w:rPr>
        <w:t xml:space="preserve">logica bivalente </w:t>
      </w:r>
      <w:r>
        <w:rPr/>
        <w:t>(o logica aristotelica), sia la</w:t>
      </w:r>
      <w:r>
        <w:rPr>
          <w:rStyle w:val="StrongEmphasis"/>
        </w:rPr>
        <w:t xml:space="preserve"> logica simmetrica.</w:t>
      </w:r>
      <w:r>
        <w:rPr/>
        <w:t xml:space="preserve"> Il conscio segue i principi della logica bivalente, mentre l’inconscio segue la prevalentemente (non tutte le manifestazioni possono essere descritte nei termini del solo principio di simmetria p.66) logica simmetrica. Non si può affermare, sottolinea più volte Matte Blanco, che l’inconscio non abbia una sua logica, semplicemente è una logica qualitativamente diversa dalla logica bivalente.</w:t>
      </w:r>
    </w:p>
    <w:p>
      <w:pPr>
        <w:pStyle w:val="NormaleWeb"/>
        <w:spacing w:lineRule="auto" w:line="360" w:before="0" w:after="0"/>
        <w:jc w:val="both"/>
        <w:rPr/>
      </w:pPr>
      <w:r>
        <w:rPr/>
        <w:t xml:space="preserve">Proprio il costante rimarcare, da parte dello psicoanalista sudamericano, la diversità della logica che guida il sistema inconscio lo conduce a vedere la psiche non come una contrapposizione tra conscio-inconscio, quanto piuttosto il risultato della relazione tra </w:t>
      </w:r>
      <w:r>
        <w:rPr>
          <w:rStyle w:val="StrongEmphasis"/>
        </w:rPr>
        <w:t xml:space="preserve">due modi di essere. </w:t>
      </w:r>
      <w:r>
        <w:rPr/>
        <w:t xml:space="preserve">La psiche di un uomo diviene con Matte Blanco una </w:t>
      </w:r>
      <w:r>
        <w:rPr>
          <w:rStyle w:val="StrongEmphasis"/>
        </w:rPr>
        <w:t>struttura bi-logica,</w:t>
      </w:r>
      <w:r>
        <w:rPr/>
        <w:t xml:space="preserve"> che è ben funzionante nel momento in cui è presente un buon-continuum tra i due modi di essere.</w:t>
      </w:r>
    </w:p>
    <w:p>
      <w:pPr>
        <w:pStyle w:val="NormaleWeb"/>
        <w:spacing w:lineRule="auto" w:line="360" w:before="0" w:after="0"/>
        <w:jc w:val="both"/>
        <w:rPr>
          <w:rStyle w:val="StrongEmphasis"/>
        </w:rPr>
      </w:pPr>
      <w:r>
        <w:rPr>
          <w:rStyle w:val="StrongEmphasis"/>
        </w:rPr>
        <w:t>Il legame tra i due modi di essere</w:t>
      </w:r>
    </w:p>
    <w:p>
      <w:pPr>
        <w:pStyle w:val="NormaleWeb"/>
        <w:spacing w:lineRule="auto" w:line="360" w:before="0" w:after="0"/>
        <w:jc w:val="both"/>
        <w:rPr/>
      </w:pPr>
      <w:r>
        <w:rPr/>
        <w:t xml:space="preserve">Per Matte Blanco il modo di essere simmetrico esercita una certa pressione affinché si manifesti; nella realtà quotidiana e clinica </w:t>
      </w:r>
      <w:r>
        <w:rPr>
          <w:rStyle w:val="Emphasis"/>
        </w:rPr>
        <w:t>“l’applicazione del principio di simmetria non è totale ma limitata, in un grado che varia  secondo il caso”</w:t>
      </w:r>
      <w:r>
        <w:rPr/>
        <w:t xml:space="preserve"> (pag.61).Il principio di simmetria, quando vige, lo fa normalmente all’interno della classe. L’uomo solitamente mantiene una distinzione tra classe e classe, quindi è come se ci fosse una </w:t>
      </w:r>
      <w:r>
        <w:rPr>
          <w:rStyle w:val="Emphasis"/>
        </w:rPr>
        <w:t>“porzione di essere simmetrico”</w:t>
      </w:r>
      <w:r>
        <w:rPr/>
        <w:t xml:space="preserve"> (pag. 116) circondata da uno strato o pellicola di asimmetria. In altre parole ci sono tante porzioni di simmetria quante sono le classi del nostro inconscio. Questa pressione a manifestarsi del modo di essere simmetrico è ben visibile nelle emozioni.Prima di proseguire il discorso sulle emozioni mi pare opportuno precisare che lo psicoanalista cileno non consideri affatto negativa la pressione del modo di essere simmetrico sull’asimmetrico, perché, argomenta, se fosse presente solamente la logica bivalente saremmo asettici e in un certo senso più poveri. La logica asimmetrica è </w:t>
      </w:r>
      <w:r>
        <w:rPr>
          <w:rStyle w:val="Emphasis"/>
        </w:rPr>
        <w:t>“la più pura e la più alta forma di difesa che in realtà aiuta l’uomo a conquistare la natura”</w:t>
      </w:r>
      <w:r>
        <w:rPr/>
        <w:t xml:space="preserve"> (pag. 66), e’ quindi uno strumento preziosissimo ma ha bisogno della simmetria proprio per non perdere il contatto con gli aspetti più naturali dell’esistenza.</w:t>
      </w:r>
    </w:p>
    <w:p>
      <w:pPr>
        <w:pStyle w:val="NormaleWeb"/>
        <w:spacing w:lineRule="auto" w:line="360" w:before="0" w:after="0"/>
        <w:jc w:val="both"/>
        <w:rPr>
          <w:rStyle w:val="StrongEmphasis"/>
        </w:rPr>
      </w:pPr>
      <w:r>
        <w:rPr/>
        <w:t>Tornando alle emozioni si può dire che per Matte Blanco</w:t>
      </w:r>
      <w:r>
        <w:rPr>
          <w:rStyle w:val="StrongEmphasis"/>
        </w:rPr>
        <w:t xml:space="preserve"> sono un fenomeno psicofisico. </w:t>
      </w:r>
      <w:r>
        <w:rPr/>
        <w:t xml:space="preserve">Nell’emozione è possibile distinguere, seguendo l’Autore, la sensazione-sentimento dal pensiero: in ogni emozione, sia essa la rabbia, la paura o altro sono presenti una varietà di espressioni corporee che generano dei pensieri. Si può parlare di “pensieri di rabbia”, di “pensieri di paura”, di “pensieri di amore” ect.. Il fatto centrale da rilevare è che </w:t>
      </w:r>
      <w:r>
        <w:rPr>
          <w:rStyle w:val="StrongEmphasis"/>
        </w:rPr>
        <w:t>“in ogni emozione sviluppiamo pensieri che esprimono la sua particolare natura e che possiamo considerare come parte costitutiva di essa”</w:t>
      </w:r>
      <w:r>
        <w:rPr/>
        <w:t xml:space="preserve"> (pag.243). In questo senso </w:t>
      </w:r>
      <w:r>
        <w:rPr>
          <w:rStyle w:val="StrongEmphasis"/>
        </w:rPr>
        <w:t>l’emozione è la madre del pensiero.</w:t>
      </w:r>
    </w:p>
    <w:p>
      <w:pPr>
        <w:pStyle w:val="NormaleWeb"/>
        <w:spacing w:lineRule="auto" w:line="360" w:before="0" w:after="0"/>
        <w:jc w:val="both"/>
        <w:rPr/>
      </w:pPr>
      <w:r>
        <w:rPr/>
        <w:t xml:space="preserve">Le sensazioni-sentimento vengono sperimentate come unità semplici, mentre il pensiero è qualcosa di complesso. Ciò che viene sentito è indivisibile, mentre il pensiero è fatto di parti; il pensiero è qualcosa che si sviluppa nel tempo, mentre le sensazioni-sentimento non hanno qualità temporali che comportino la successione. </w:t>
      </w:r>
    </w:p>
    <w:p>
      <w:pPr>
        <w:pStyle w:val="NormaleWeb"/>
        <w:spacing w:lineRule="auto" w:line="360" w:before="0" w:after="0"/>
        <w:jc w:val="both"/>
        <w:rPr>
          <w:rStyle w:val="StrongEmphasis"/>
        </w:rPr>
      </w:pPr>
      <w:r>
        <w:rPr>
          <w:rStyle w:val="StrongEmphasis"/>
        </w:rPr>
        <w:t>La sensazione semplicemente è mentre il pensiero accade o si dispiega.</w:t>
      </w:r>
    </w:p>
    <w:p>
      <w:pPr>
        <w:pStyle w:val="NormaleWeb"/>
        <w:spacing w:lineRule="auto" w:line="360" w:before="0" w:after="0"/>
        <w:jc w:val="both"/>
        <w:rPr/>
      </w:pPr>
      <w:r>
        <w:rPr/>
        <w:t xml:space="preserve">Si può fare un breve esempio con l’emozione dell’amore: un qualcosa che può essere definito illimitato, infinito, che non ha confini spaziali o temporali e che solo successivamente viene pensato. Detto in altri termini quando collochiamo qualcuno in una determinata classe gli attribuiamo tutte le potenzialità comprese nella funzione proposizionale o enunciato aperto che definisce la sua classe, così se un oggetto lo assegniamo alla classe persone amate possiamo arrivare a considerarlo come Dio. </w:t>
      </w:r>
      <w:r>
        <w:rPr>
          <w:rStyle w:val="Emphasis"/>
        </w:rPr>
        <w:t>“L’emozione, in quanto emozione, non conosce individui ma solo classi o funzioni proposizionali e perciò, confrontata con un individuo, tende ad identificarlo con la classe cui appartiene”</w:t>
      </w:r>
      <w:r>
        <w:rPr/>
        <w:t xml:space="preserve"> (pag. 270). Spingendo il discorso ancora oltre</w:t>
      </w:r>
      <w:r>
        <w:rPr>
          <w:rStyle w:val="Emphasis"/>
        </w:rPr>
        <w:t>,</w:t>
      </w:r>
      <w:r>
        <w:rPr/>
        <w:t xml:space="preserve"> Matte Blanco considera le emozioni con la loro simmetria, con la loro assenza di spazio e di tempo, un qualcosa che non permettono più una distinzione tra soggetto e oggetto dell’emozione. Non a caso spesso propone l’esempio della fusione con l’oggetto di amore di cui molto si parla in ambito psicoanalitico. La fortuna dell’uomo, ritiene Matte Blanco, consiste nella tendenza a comprendere, a </w:t>
      </w:r>
      <w:r>
        <w:rPr>
          <w:rStyle w:val="Emphasis"/>
        </w:rPr>
        <w:t>“pensare ciò che è impensabile”</w:t>
      </w:r>
      <w:r>
        <w:rPr/>
        <w:t xml:space="preserve"> (pag. 319). Il fatto stesso che ci sia un alternarsi di classi inconsce con pellicole di asimmetria, dimostra che c’è una tendenza a stabilire relazioni asimmetriche. Il pensiero asimmetrico prova a “leggere” nelle infinite potenzialità di ogni classe. </w:t>
      </w:r>
    </w:p>
    <w:p>
      <w:pPr>
        <w:pStyle w:val="NormaleWeb"/>
        <w:spacing w:lineRule="auto" w:line="360" w:before="0" w:after="0"/>
        <w:jc w:val="both"/>
        <w:rPr/>
      </w:pPr>
      <w:r>
        <w:rPr>
          <w:rStyle w:val="StrongEmphasis"/>
        </w:rPr>
        <w:t>La classe, volendo utilizzare un’immagine concreta si</w:t>
      </w:r>
      <w:r>
        <w:rPr/>
        <w:t xml:space="preserve"> </w:t>
      </w:r>
      <w:r>
        <w:rPr>
          <w:rStyle w:val="StrongEmphasis"/>
        </w:rPr>
        <w:t>dispiega, ecco perché si può parlare di una funzione di traduzione- dispiegamento.</w:t>
      </w:r>
      <w:r>
        <w:rPr/>
        <w:t xml:space="preserve"> Il compito della funzione di traduzione-dispiegamento è di estrarre relazioni asimmetriche dall’inconscio, quindi di proposizioni pensabili. La funzione di traduzione-dispiegamento non può fare a meno di utilizzare le categorie dello spazio e del tempo. Rileva lo psicoanalista cileno che elementi di asimmetria sono presenti nel linguaggio, le  parole contengono necessariamente implicazioni spaziali e temporali. L’uomo tenta di rappresentarsi l’essere simmetrico con queste categorie, ma sottolinea l’Autore non c’è una riproduzione fedele dell’essere simmetrico, cioè non è un contenuto inconscio a diventare cosciente, bensì noi a diventare coscienti di parte del contenuto inconscio. Per quanto Matte Blanco consideri fondamentale lo spazio, inteso con Einstein come un sistema di relazioni, ritiene che per formulare una visione più adeguata del modo di essere simmetrico dovremmo avere una capacità di rappresentarci gli eventi con uno spazio multi-dimensionale, ovvero con più di tre dimensioni. Per illustrare meglio questo aspetto del suo pensiero l’Autore fa notare che un sogno riesce a condensare molti pensieri in poche immagini, se un’immagine contiene più pensieri e figure deve necessariamente avere più di un volume. Il sogno usa quindi uno spazio multi-dimensionale che solitamente non usiamo. Questa capacità di rappresentazione multi-dimensionale sarebbe estremamente utile con le emozioni, le quali contegono molte più sfaccettature di quante riusciamo a coglierne. Ciò permetterebbe di vivere una vita più piena e ricca di significa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cazucconi.it/2007/04/18/linconscio-visto-da-matte-blanc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0:27:00Z</dcterms:created>
  <dc:creator>Dona</dc:creator>
  <dc:description/>
  <cp:keywords/>
  <dc:language>en-US</dc:language>
  <cp:lastModifiedBy>Dona</cp:lastModifiedBy>
  <dcterms:modified xsi:type="dcterms:W3CDTF">2007-06-18T17:38:00Z</dcterms:modified>
  <cp:revision>3</cp:revision>
  <dc:subject/>
  <dc:title>L’inconscio visto da Matte Blanco</dc:title>
</cp:coreProperties>
</file>