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omande Falc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una sola ragazza ha chies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La famiglia degli Orsi:</w:t>
      </w:r>
      <w:r>
        <w:rPr/>
        <w:t xml:space="preserve"> ha voluto la spiegazione di tutti gli elementi, di tutte le tavole. La ragazza ha risposto be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nsegna e in che ord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sa valuta il test; i vissuti del bambino in famigl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valutazione: verbale e ludica. La caratteristica del test è proprio questa doppia valutazio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si formale: 12 variabi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est della figura um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fra il test dell’omino di Goodneaugh (non ricordo come è scritto) e quello della figura umama della Machower. Teoria di base del test dell’omino. La risposta era che era un test di intelligenz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le è l’istruzione per il test della figura umana? Due disegni di due figure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le è l’ipotesi di base? La ragazza dice che è il sé sessuale ma alla prof non basta perché chiede: ed allora perhè gli si dice di fare una seconda figura? La ragazza non ha risposto e la Prof. non l’ha detto tocca a noi scoprirlo studian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Test del villaggio:</w:t>
      </w:r>
      <w:r>
        <w:rPr/>
        <w:t xml:space="preserve"> cosa è? quale è lo scopo? Quali le ipotesi di base? Cosa si chiede al soggetto? Cosa si valuta? Si usa anche un questionar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Il Wartegg:</w:t>
      </w:r>
      <w:r>
        <w:rPr/>
        <w:t xml:space="preserve"> cosa è? Test a proiezione grafica con possibilità di verbalizzazione a seguito di inchiesta per capire i contenu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sa è un archetipo? Rifarsi alla teoria di Jung, cosa è l’inconscio collettivo? Differenza con l’inconscio di Freud. La porf. Dice che l’inconscio collettivo si collega all’inconscio rimosso di Freud, Boh! Non fidatevi di me andate a controllare e poi fatemi anche saper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La ragazza a questo punto annichilita non rispondeva più e la prof l’ha mandata via e non le ha voluto dare nemmeno 18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ltra ragazz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Test dell’albero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ferto: sintesi del processo diagnost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Quantificazione dei risultati del Wartegg: in base a categorie e va da 1 a 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orchach (alla prof, le sigle e le quantificazioni non interessano interessa comprendere quello che c’è dietro) Lo ha detto la Prof.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AT. Che domande fa lo psicologo e per quale motivo? Come avviene la consegna? Nota bene: tutte le 31 tavole non vengono mai presentante di norma se ne presentano dalle 16 alle 20 a seconda del soggett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cenotest, collegato al test del villaggio……. Boh! Averi dovuto aver studiato per capire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isegno della famiglia, perché ci interessa? Le scale.</w:t>
      </w:r>
    </w:p>
    <w:p>
      <w:pPr>
        <w:pStyle w:val="Normal"/>
        <w:ind w:left="360" w:hanging="0"/>
        <w:jc w:val="both"/>
        <w:rPr/>
      </w:pPr>
      <w:r>
        <w:rPr/>
        <w:t>Inchiesta che domande fare?</w:t>
      </w:r>
    </w:p>
    <w:p>
      <w:pPr>
        <w:pStyle w:val="Normal"/>
        <w:ind w:left="360" w:hanging="0"/>
        <w:jc w:val="both"/>
        <w:rPr/>
      </w:pPr>
      <w:r>
        <w:rPr/>
        <w:t>Segni e simboli del Warteg, cosa rappresentano, cosa sono gli archetipie i complessi per Jung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a diagnosi. Come si arriva alla diagnosi e quali sono gli obiettivi della diagnosi. Per valutare una persona devi sapere anche i dati anamnestici, l’età, il lavoro, ecc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nchiesta secondo il Rorchach e la siglatu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A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sa di intende per proiezio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L Referto cosa è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LA RAGAZZA CHE E’ STATA TORCHIATA E HA RISPOSTO A TUTTO  HA PRESO 2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17:00Z</dcterms:created>
  <dc:creator>.</dc:creator>
  <dc:description/>
  <cp:keywords/>
  <dc:language>en-US</dc:language>
  <cp:lastModifiedBy>Dona</cp:lastModifiedBy>
  <dcterms:modified xsi:type="dcterms:W3CDTF">2007-01-26T08:17:00Z</dcterms:modified>
  <cp:revision>2</cp:revision>
  <dc:subject/>
  <dc:title>Domande Falcone</dc:title>
</cp:coreProperties>
</file>